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аукционной документации   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дакции сметных нормативов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 2001 в редакции 2020 г. (приказы Минстроя РФ 871/пр, 872/пр, 873/пр, 874/пр, 875/пр от 26.12.2019 г.), дополнение 1 (приказы Минстроя РФ 171/пр, 172/пр от 30.03.2020 г.), дополнение 2 (приказы Минстроя РФ № 294/пр, 295/пр от 01.06.2020), дополнение 3 (приказы Минстроя РФ № 352/пр, 353/пр от 30.06.2020), дополнение 4 (приказы Минстроя РФ №635/пр, 636/пр от 20.10.2020, пр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51/пр от 09.02. 2021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ного продукт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ор: Сметчик-строител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rFonts w:cs="Times New Roman,Bold" w:ascii="Times New Roman,Bold" w:hAnsi="Times New Roman,Bold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ОКАЛЬНЫЙ СМЕТНЫЙ РАСЧЕТ  № ЛСР-1</w:t>
      </w:r>
    </w:p>
    <w:p>
      <w:pPr>
        <w:pStyle w:val="Normal"/>
        <w:jc w:val="center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color w:val="000000"/>
          <w:sz w:val="22"/>
          <w:szCs w:val="22"/>
        </w:rPr>
        <w:t>Выполнение работ по ремонту автомобильной дороги общего пользования местного значения  д. Веребье, ул. Совхозная Веребьинского сельского поселения Маловишерского района  Новгородской области</w:t>
      </w:r>
    </w:p>
    <w:p>
      <w:pPr>
        <w:pStyle w:val="Normal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rFonts w:cs="Times New Roman,Bold" w:ascii="Times New Roman,Bold" w:hAnsi="Times New Roman,Bold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авлен базисно-индексным метод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ание: Дефектная ведомость, акт обследования</w:t>
      </w:r>
    </w:p>
    <w:p>
      <w:pPr>
        <w:pStyle w:val="Normal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rFonts w:cs="Times New Roman,Bold" w:ascii="Times New Roman,Bold" w:hAnsi="Times New Roman,Bold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авлен(а) в текущем (базисном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ровне цен  (январь 2000)</w:t>
      </w:r>
    </w:p>
    <w:p>
      <w:pPr>
        <w:pStyle w:val="Normal"/>
        <w:rPr>
          <w:sz w:val="18"/>
          <w:szCs w:val="18"/>
        </w:rPr>
      </w:pPr>
      <w:r>
        <w:rPr/>
        <w:t xml:space="preserve">ФЕР2001(2020)  ДИЗ №5 с перерасчетом в текущие цены, письмо от 01.04.2021  №13122-ИФ/09 Минстрой России индексы </w:t>
      </w:r>
      <w:r>
        <w:rPr>
          <w:lang w:val="en-US"/>
        </w:rPr>
        <w:t>I</w:t>
      </w:r>
      <w:r>
        <w:rPr/>
        <w:t>–квартала  2021г. Новгородская обла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627"/>
        <w:gridCol w:w="297"/>
        <w:gridCol w:w="2954"/>
        <w:gridCol w:w="2572"/>
      </w:tblGrid>
      <w:tr>
        <w:trPr/>
        <w:tc>
          <w:tcPr>
            <w:tcW w:w="2143" w:type="dxa"/>
            <w:tcBorders/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тная стоимость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.35   тыс.руб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sz w:val="18"/>
                <w:szCs w:val="18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оплату труда рабочих</w:t>
            </w:r>
          </w:p>
        </w:tc>
        <w:tc>
          <w:tcPr>
            <w:tcW w:w="2572" w:type="dxa"/>
            <w:tcBorders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тыс.руб.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затраты труда рабочих</w:t>
            </w:r>
          </w:p>
        </w:tc>
        <w:tc>
          <w:tcPr>
            <w:tcW w:w="2572" w:type="dxa"/>
            <w:tcBorders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3 чел.час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142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ительных работ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35тыс.руб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954" w:type="dxa"/>
            <w:vMerge w:val="restart"/>
            <w:tcBorders/>
          </w:tcPr>
          <w:p>
            <w:pPr>
              <w:pStyle w:val="Normal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ные затраты труда </w:t>
            </w:r>
          </w:p>
          <w:p>
            <w:pPr>
              <w:pStyle w:val="Normal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ов</w:t>
            </w:r>
          </w:p>
        </w:tc>
        <w:tc>
          <w:tcPr>
            <w:tcW w:w="2572" w:type="dxa"/>
            <w:tcBorders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.45 чел.час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142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тажных работ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 (-)</w:t>
            </w:r>
            <w:r>
              <w:rPr>
                <w:sz w:val="18"/>
                <w:szCs w:val="18"/>
              </w:rPr>
              <w:t xml:space="preserve"> тыс.руб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954" w:type="dxa"/>
            <w:vMerge w:val="continue"/>
            <w:tcBorders/>
          </w:tcPr>
          <w:p>
            <w:pPr>
              <w:pStyle w:val="Normal"/>
              <w:snapToGrid w:val="false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142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рудования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 (-)</w:t>
            </w:r>
            <w:r>
              <w:rPr>
                <w:sz w:val="18"/>
                <w:szCs w:val="18"/>
              </w:rPr>
              <w:t xml:space="preserve"> тыс.руб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954" w:type="dxa"/>
            <w:vMerge w:val="restart"/>
            <w:tcBorders/>
          </w:tcPr>
          <w:p>
            <w:pPr>
              <w:pStyle w:val="Normal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измеритель конструктивного решения</w:t>
            </w:r>
          </w:p>
        </w:tc>
        <w:tc>
          <w:tcPr>
            <w:tcW w:w="25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х затрат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-) тыс. руб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9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rFonts w:cs="Times New Roman,Bold" w:ascii="Times New Roman,Bold" w:hAnsi="Times New Roman,Bold"/>
          <w:b/>
          <w:bCs/>
          <w:sz w:val="18"/>
          <w:szCs w:val="18"/>
        </w:rPr>
      </w:r>
    </w:p>
    <w:p>
      <w:pPr>
        <w:pStyle w:val="Normal"/>
        <w:ind w:firstLine="225"/>
        <w:jc w:val="both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rFonts w:cs="Times New Roman,Bold" w:ascii="Times New Roman,Bold" w:hAnsi="Times New Roman,Bold"/>
          <w:b/>
          <w:bCs/>
          <w:sz w:val="18"/>
          <w:szCs w:val="18"/>
        </w:rPr>
      </w:r>
    </w:p>
    <w:tbl>
      <w:tblPr>
        <w:tblW w:w="103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701"/>
        <w:gridCol w:w="1275"/>
        <w:gridCol w:w="638"/>
        <w:gridCol w:w="1020"/>
        <w:gridCol w:w="765"/>
        <w:gridCol w:w="1020"/>
        <w:gridCol w:w="1020"/>
        <w:gridCol w:w="765"/>
        <w:gridCol w:w="1020"/>
        <w:gridCol w:w="765"/>
        <w:gridCol w:w="1020"/>
      </w:tblGrid>
      <w:tr>
        <w:trPr>
          <w:tblHeader w:val="true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N п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2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2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метная стоимость в базисном уровне цен (в текущем уровне цен (гр. 8) для ресурсов, отсутствующих в СНБ), руб.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екс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етная стоимость в текущем уровне цен,</w:t>
            </w:r>
          </w:p>
        </w:tc>
      </w:tr>
      <w:tr>
        <w:trPr>
          <w:tblHeader w:val="true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единицу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эффициен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с учетом коэффициент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единицу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эффициен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>
          <w:tblHeader w:val="true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ротяженность участка 375м. (ширина п/ч -4,0м.)  от  дома 47 по улице 1 Мая до  конца участка  у д. 10 по улице Совхозная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27-04-014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толщиной 15 см при укатке щебня с пределом прочности на сжатие до 68,6 МПа (700 кгс/см2): однослойных ( тол.13см.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.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.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5.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8.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.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.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21.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81.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2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/>
            </w:pPr>
            <w:r>
              <w:rPr>
                <w:sz w:val="16"/>
                <w:szCs w:val="16"/>
              </w:rPr>
              <w:t>51.5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8.5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7.7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.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.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7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.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2.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27-04-014-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ждый 1 см изменения толщины слоя добавлять или исключать к расценкам 27-04-014-01, 27-04-014-02, 27-04-014-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.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6.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3.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.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27.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.5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.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33.7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3.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8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7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.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19.7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пг 03-21-01-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30 к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3.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3.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40.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40.6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40.6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пг 03-21-01-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60 км( Щебень к-р Миголощи Хвойнинский район) Объёмный вес -1,6т/м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.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.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6.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6.8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6.8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(в базисно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20.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.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2.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4.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6.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ФОТ (в базисном и текущем уровне цен) (справочно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.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кладные расход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.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метная прибыль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.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оборудование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очие затрат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(в базисном и текуще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28.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, отсутствующи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, отсутствующе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ация в текущих цен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и 1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: 1991.45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9968.94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зарплата: 1913.07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32881.8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/СП от зарплаты машинистов: 1320.33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364683.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и 2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(-1406.67)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зарплата: (-269.56)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(-3727.08)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/СП от зарплаты машинистов: (-186.04)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-42026.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3-4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23186.15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183170.5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32</w:t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Протяженность участка 375м. (ширина п/ч -4,0м.) (в базисно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20.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.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2.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4.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6.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ФОТ (в базисном и текущем уровне цен) (справочно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.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кладные расход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.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метная прибыль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.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оборудование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очие затрат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Протяженность участка 375м. (ширина п/ч -4,0м.) (в базисном и текуще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28.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, отсутствующи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, отсутствующе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ация в текущих ценах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32</w:t>
            </w:r>
          </w:p>
        </w:tc>
      </w:tr>
      <w:tr>
        <w:trPr/>
        <w:tc>
          <w:tcPr>
            <w:tcW w:w="10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ротяженность обочин 375м. ширина обочин-1,0м с двух сторон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27-08-001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обочин щебнем толщиной 10 см (примен.ПГС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.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.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/>
            </w:pPr>
            <w:r>
              <w:rPr>
                <w:sz w:val="16"/>
                <w:szCs w:val="16"/>
              </w:rPr>
              <w:t>2761.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2.05.04                       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, фракция 40-70 мм или 20-40 м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3                                                                             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9.9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2.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.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.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7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.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.5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 02.2.04.03-0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песчано-гравийная природна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пг 03-21-01-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30 к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6.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6.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24.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24.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24.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пг 03-21-01-0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55 км (ПГС к-р "Зубово" пос.Зарубино Любытинский район)  Обьемный вес - 1,6т/м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4.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4.6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4.6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(в базисно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3.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.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.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ФОТ (в базисном и текущем уровне цен) (справочно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.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кладные расход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.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метная прибыль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.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оборудование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очие затрат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(в базисном и текуще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6.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, отсутствующи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, отсутствующе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ация в текущих цен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и 5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: 626.92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2761.61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зарплата: 638.2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36.6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/СП от зарплаты машинистов: 440.46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30538.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и 6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5490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433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7-8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1440.58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11380.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93</w:t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Протяженность обочин 375м. ширинаобочины-1,0м (в базисно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3.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/>
            </w:pPr>
            <w:r>
              <w:rPr>
                <w:sz w:val="16"/>
                <w:szCs w:val="16"/>
              </w:rPr>
              <w:t>2761.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.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ФОТ (в базисном и текущем уровне цен) (справочно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.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кладные расход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.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метная прибыль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.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оборудование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очие затрат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Протяженность обочин 375м. ширинаобочины-1,0м (в базисном и текуще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6.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, отсутствующи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, отсутствующе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ация в текущих ценах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93</w:t>
            </w:r>
          </w:p>
        </w:tc>
      </w:tr>
      <w:tr>
        <w:trPr/>
        <w:tc>
          <w:tcPr>
            <w:tcW w:w="6828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ация в текущих цен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1,5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: 2618.37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12730.55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зарплата: 2551.27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32918.4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/СП от зарплаты машинистов: 1760.79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395222.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и 2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(-1406.67)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зарплата: (-269.56)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(-3727.08)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/СП от зарплаты машинистов: (-186.04)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-42026.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3-4,7-8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24626.73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194551.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и 6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5490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433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125</w:t>
            </w:r>
          </w:p>
        </w:tc>
      </w:tr>
      <w:tr>
        <w:trPr/>
        <w:tc>
          <w:tcPr>
            <w:tcW w:w="6828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авленную стоимость 20%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25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350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2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25"/>
        <w:jc w:val="both"/>
        <w:rPr/>
      </w:pPr>
      <w:r>
        <w:rPr/>
        <w:t xml:space="preserve">Состави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олнение работ по ремонту автомобильной дороги общего пользования местного значения  д. Веребье, ул. Совхозная Веребьинского сельского поселения Маловишерского района  Новгородской области 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от  дома 47 по улице 1 Мая до  конца участка  у д. 10 по улице Совхозная) 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39"/>
        <w:gridCol w:w="2268"/>
        <w:gridCol w:w="3543"/>
        <w:gridCol w:w="1134"/>
        <w:gridCol w:w="1276"/>
      </w:tblGrid>
      <w:tr>
        <w:trPr>
          <w:tblHeader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асположени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,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щее состоя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blHeader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965" w:hRule="atLeas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Веребье, </w:t>
            </w:r>
          </w:p>
          <w:p>
            <w:pPr>
              <w:pStyle w:val="Normal"/>
              <w:rPr/>
            </w:pPr>
            <w:r>
              <w:rPr/>
              <w:t>ул. Совхозная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м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ширина покрытия-4,0м., обочины-1м, с двух сторон)</w:t>
            </w:r>
          </w:p>
          <w:p>
            <w:pPr>
              <w:pStyle w:val="Normal"/>
              <w:rPr/>
            </w:pPr>
            <w:r>
              <w:rPr/>
              <w:t>Гребенка, выбоины, колейность, нарушение  профи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крытий толщиной 13 см при укатке щебня с пределом прочности на сжатие до 68,6 МПа (700 кгс/см2): однослойны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rPr/>
            </w:pPr>
            <w:r>
              <w:rPr/>
              <w:t>1.5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I класса автомобилями-самосвалами грузоподъемностью 10 т работающих вне карьера на расстояние до 160 км км ( Щебень к-р Миголощи Хвойнинский район) Объемный вес -1,6т/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т гру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rPr/>
            </w:pPr>
            <w:r>
              <w:rPr/>
              <w:t>453,12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обочин ПГС</w:t>
            </w:r>
            <w:r>
              <w:rPr>
                <w:color w:val="FF0000"/>
              </w:rPr>
              <w:t xml:space="preserve"> </w:t>
            </w:r>
            <w:r>
              <w:rPr/>
              <w:t>толщиной 10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/>
            </w:pPr>
            <w:r>
              <w:rPr/>
              <w:t>0.75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/>
            </w:pPr>
            <w:r>
              <w:rPr/>
              <w:t>91.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I класса автомобилями-самосвалами грузоподъемностью 10 т работающих вне карьера на расстояние до 55 км ( ПГС к-р "Зубово" пос.Зарубино Любытинский район  Обьемный вес - 1,6т/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т гру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/>
            </w:pPr>
            <w:r>
              <w:rPr/>
              <w:t>146.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дакции сметных нормативов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 2001 в редакции 2020 г. (приказы Минстроя РФ 871/пр, 872/пр, 873/пр, 874/пр, 875/пр от 26.12.2019 г.), дополнение 1 (приказы Минстроя РФ 171/пр, 172/пр от 30.03.2020 г.), дополнение 2 (приказы Минстроя РФ № 294/пр, 295/пр от 01.06.2020), дополнение 3 (приказы Минстроя РФ № 352/пр, 353/пр от 30.06.2020), дополнение 4 (приказы Минстроя РФ №635/пр, 636/пр от 20.10.</w:t>
            </w:r>
            <w:r>
              <w:rPr>
                <w:color w:val="000000"/>
                <w:sz w:val="18"/>
                <w:szCs w:val="18"/>
              </w:rPr>
              <w:t>2020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. 51/пр от 09.02. 2021)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ного продукт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ор: Сметчик-строител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rFonts w:cs="Times New Roman,Bold" w:ascii="Times New Roman,Bold" w:hAnsi="Times New Roman,Bold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ОКАЛЬНЫЙ СМЕТНЫЙ РАСЧЕТ  № ЛСР-1</w:t>
      </w:r>
    </w:p>
    <w:p>
      <w:pPr>
        <w:pStyle w:val="Normal"/>
        <w:jc w:val="center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color w:val="000000"/>
          <w:sz w:val="22"/>
          <w:szCs w:val="22"/>
        </w:rPr>
        <w:t>Выполнение работ по ремонту автомобильной дороги общего пользования местного значения  д. Золотое Колено, Веребьинского сельского поселения Маловишерского района  Новгородской области</w:t>
      </w:r>
    </w:p>
    <w:p>
      <w:pPr>
        <w:pStyle w:val="Normal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rFonts w:cs="Times New Roman,Bold" w:ascii="Times New Roman,Bold" w:hAnsi="Times New Roman,Bold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авлен базисно-индексным метод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ание: Дефектная ведомость, акт обследования</w:t>
      </w:r>
    </w:p>
    <w:p>
      <w:pPr>
        <w:pStyle w:val="Normal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rFonts w:cs="Times New Roman,Bold" w:ascii="Times New Roman,Bold" w:hAnsi="Times New Roman,Bold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авлен(а) в текущем (базисном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ровне цен  (январь 2000)</w:t>
      </w:r>
    </w:p>
    <w:p>
      <w:pPr>
        <w:pStyle w:val="Normal"/>
        <w:rPr>
          <w:sz w:val="18"/>
          <w:szCs w:val="18"/>
        </w:rPr>
      </w:pPr>
      <w:r>
        <w:rPr/>
        <w:t xml:space="preserve">ФЕР2001(2020)  ДИЗ №5 с перерасчетом в текущие цены, письмо от 01.04.2021  №13122-ИФ/09 Минстрой России индексы </w:t>
      </w:r>
      <w:r>
        <w:rPr>
          <w:lang w:val="en-US"/>
        </w:rPr>
        <w:t>I</w:t>
      </w:r>
      <w:r>
        <w:rPr/>
        <w:t>–квартала  2021г. Новгородская обла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627"/>
        <w:gridCol w:w="297"/>
        <w:gridCol w:w="2954"/>
        <w:gridCol w:w="2572"/>
      </w:tblGrid>
      <w:tr>
        <w:trPr/>
        <w:tc>
          <w:tcPr>
            <w:tcW w:w="2143" w:type="dxa"/>
            <w:tcBorders/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тная стоимость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.93 тыс.руб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sz w:val="18"/>
                <w:szCs w:val="18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оплату труда рабочих</w:t>
            </w:r>
          </w:p>
        </w:tc>
        <w:tc>
          <w:tcPr>
            <w:tcW w:w="2572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3.138 (3.138) тыс.руб.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затраты труда рабочих</w:t>
            </w:r>
          </w:p>
        </w:tc>
        <w:tc>
          <w:tcPr>
            <w:tcW w:w="2572" w:type="dxa"/>
            <w:tcBorders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13 чел.час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142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ительных работ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558.93 </w:t>
            </w:r>
            <w:r>
              <w:rPr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54" w:type="dxa"/>
            <w:vMerge w:val="restart"/>
            <w:tcBorders/>
          </w:tcPr>
          <w:p>
            <w:pPr>
              <w:pStyle w:val="Normal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ные затраты труда </w:t>
            </w:r>
          </w:p>
          <w:p>
            <w:pPr>
              <w:pStyle w:val="Normal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ов</w:t>
            </w:r>
          </w:p>
        </w:tc>
        <w:tc>
          <w:tcPr>
            <w:tcW w:w="2572" w:type="dxa"/>
            <w:tcBorders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0.28 чел.час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142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тажных работ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- (-)</w:t>
            </w:r>
            <w:r>
              <w:rPr>
                <w:sz w:val="18"/>
                <w:szCs w:val="18"/>
              </w:rPr>
              <w:t xml:space="preserve"> тыс.руб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954" w:type="dxa"/>
            <w:vMerge w:val="continue"/>
            <w:tcBorders/>
          </w:tcPr>
          <w:p>
            <w:pPr>
              <w:pStyle w:val="Normal"/>
              <w:snapToGrid w:val="false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142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рудования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- (-)</w:t>
            </w:r>
            <w:r>
              <w:rPr>
                <w:sz w:val="18"/>
                <w:szCs w:val="18"/>
              </w:rPr>
              <w:t xml:space="preserve"> тыс.руб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954" w:type="dxa"/>
            <w:vMerge w:val="restart"/>
            <w:tcBorders/>
          </w:tcPr>
          <w:p>
            <w:pPr>
              <w:pStyle w:val="Normal"/>
              <w:ind w:left="-121" w:hanging="0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измеритель конструктивного решения</w:t>
            </w:r>
          </w:p>
        </w:tc>
        <w:tc>
          <w:tcPr>
            <w:tcW w:w="25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х затрат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- (-) тыс.руб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9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rFonts w:cs="Times New Roman,Bold" w:ascii="Times New Roman,Bold" w:hAnsi="Times New Roman,Bold"/>
          <w:b/>
          <w:bCs/>
          <w:sz w:val="18"/>
          <w:szCs w:val="18"/>
        </w:rPr>
      </w:r>
    </w:p>
    <w:p>
      <w:pPr>
        <w:pStyle w:val="Normal"/>
        <w:ind w:firstLine="225"/>
        <w:jc w:val="both"/>
        <w:rPr>
          <w:rFonts w:ascii="Times New Roman,Bold" w:hAnsi="Times New Roman,Bold" w:cs="Times New Roman,Bold"/>
          <w:b/>
          <w:b/>
          <w:bCs/>
          <w:sz w:val="18"/>
          <w:szCs w:val="18"/>
        </w:rPr>
      </w:pPr>
      <w:r>
        <w:rPr>
          <w:rFonts w:cs="Times New Roman,Bold" w:ascii="Times New Roman,Bold" w:hAnsi="Times New Roman,Bold"/>
          <w:b/>
          <w:bCs/>
          <w:sz w:val="18"/>
          <w:szCs w:val="18"/>
        </w:rPr>
      </w:r>
    </w:p>
    <w:tbl>
      <w:tblPr>
        <w:tblW w:w="103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701"/>
        <w:gridCol w:w="1275"/>
        <w:gridCol w:w="638"/>
        <w:gridCol w:w="1020"/>
        <w:gridCol w:w="765"/>
        <w:gridCol w:w="1020"/>
        <w:gridCol w:w="1020"/>
        <w:gridCol w:w="765"/>
        <w:gridCol w:w="1020"/>
        <w:gridCol w:w="765"/>
        <w:gridCol w:w="1020"/>
      </w:tblGrid>
      <w:tr>
        <w:trPr>
          <w:tblHeader w:val="true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N п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2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2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метная стоимость в базисном уровне цен (в текущем уровне цен (гр. 8) для ресурсов, отсутствующих в СНБ), руб.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екс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етная стоимость в текущем уровне цен,</w:t>
            </w:r>
          </w:p>
        </w:tc>
      </w:tr>
      <w:tr>
        <w:trPr>
          <w:tblHeader w:val="true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единицу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эффициен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с учетом коэффициент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единицу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эффициен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10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Замена отдельных звеньев водопропускных труб d-0,5м. дл.5м.-1шт.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01-01-003-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рунта в отвал экскаваторами "драглайн" или "обратная лопата" с ковшом вместимостью: 0,65 (0,5-1) м3, группа грунтов 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.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.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.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30-07-002-01 ТЧ п.1.30.53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. Укладка звеньев одноочковых водопропускных железобетонных круглых труб под насыпями железных и автомобильных дорог, отверстия труб: 0,5 м, высота насыпи до 0/0,9 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=0.8, ЭМ=0.8, ОТм=0.8, ЗТ=0.8, ЗТм=0.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.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.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.1.02.04                       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нья железобетонные водопропускных труб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3                                                                             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.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.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.02.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нья железобетонные водопропускных труб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/>
            </w:pPr>
            <w:r>
              <w:rPr>
                <w:sz w:val="16"/>
                <w:szCs w:val="16"/>
              </w:rPr>
              <w:t>56.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.6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30-01-001-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ушек под фундаменты опор мостов: песчаных, из гравия, дресвы или их смеси с песко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.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.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8.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.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8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30-07-002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звеньев одноочковых водопропускных железобетонных круглых труб под насыпями железных и автомобильных дорог, отверстия труб: 0,5 м, высота насыпи до 0/0,9 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.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.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.1.02.04                       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нья железобетонные водопропускных труб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3                                                                             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.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.3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.02.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нья железобетонные водопропускных труб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.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 05.1.02.04-0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нья железобетонные водопропускных труб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.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.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.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.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.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30-08-023-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опор мостов и труб: обмазочной битумной мастикой двухслойно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.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.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.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.2.01.01                       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у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                                                                              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2.3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 01.2.01.02-00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умы нефтяные строительные БН-70/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 (расход 2 кг/м2)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.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.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пг 03-21-01-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30 к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.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.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.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.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.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пг 03-21-01-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40 км (звенья труб п.г.т. Панковка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6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6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01-02-061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.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.7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 02.3.01.02-0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 природный для строительных: работ средний с крупностью зерен размером свыше 5 мм - до 5% по массе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7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7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(в базисно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.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.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.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ФОТ (в базисном и текущем уровне цен) (справочно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кладные расход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метная прибыль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оборудование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очие затрат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(в базисном и текуще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.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, отсутствующи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, отсутствующе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ация в текущих цен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1,3-4,6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: 280.38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367.61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зарплата: 112.78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284.9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/СП от зарплаты машинистов: 71.93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7938.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и 2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: 150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267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зарплата: 83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/СП от зарплаты машинистов: 53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37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5,7,11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1555.85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12291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8-9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60.62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478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и 10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: 85.23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673.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8</w:t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Замена отдельных звеньев водопропускных труб d-0,5м. дл.5м.-1шт. (в базисно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.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.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.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ФОТ (в базисном и текущем уровне цен) (справочно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кладные расход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метная прибыль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оборудование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очие затрат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Замена отдельных звеньев водопропускных труб d-0,5м. дл.5м.-1шт. (в базисном и текуще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.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, отсутствующи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, отсутствующе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ация в текущих ценах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8</w:t>
            </w:r>
          </w:p>
        </w:tc>
      </w:tr>
      <w:tr>
        <w:trPr/>
        <w:tc>
          <w:tcPr>
            <w:tcW w:w="10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ротяженность участка 1069м. (ширина -4,0м.)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27-03-001-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профиля оснований гравийных: с добавлением нового материал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.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.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4.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9.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.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2.01.02                       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ий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3                                                                             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6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1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3.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4.0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.01.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ий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.216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3.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.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7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.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8.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 02.2.04.03-0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песчано-гравийная природна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.2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.2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2.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2.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2.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27-04-003-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нований и покрытий из песчано-гравийных или щебеночно-песчаных смесей: серповидного профиля покрытия при толщине дороги по оси 12 с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.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.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.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6.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.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.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2.04.03                       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песчано-гравийная, щебеночно-песчаная и т.п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3                                                                             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8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86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6.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1.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4.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8.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7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.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9.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 02.4.02.01-0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щебеночно-песчаная готовая из шлаков черной металлургии М 600, размер не более 70 мм (применительно  ЩПС) н.р. 1000м2-110м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.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.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63.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63.7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63.7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пг 03-21-01-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30 км (ЩПС 470,36*1,6=752,6т, ПГС 282,216*1,6=451,5т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4.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4.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227.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227.0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227.0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пг 03-21-01-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160 км ( ЩПС к-р Миголощи Хвойнинский район) Обьемный вес -1,6т/м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.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8.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8.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8.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Цпг 03-21-01-0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73 км (ПГС к-р "Зубово" пос.Зарубино Любытинский район)  Обьемный вес - 1,6т/м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.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.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3.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сценк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3.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ози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3.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(в базисно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56.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.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95.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62.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4.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ФОТ (в базисном и текущем уровне цен) (справочно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7.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кладные расход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1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метная прибыль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.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оборудование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очие затрат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(в базисном и текуще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68.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, отсутствующи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, отсутствующе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ация в текущих цен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12,14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: 9501.71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39595.12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зарплата: 8048.62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266.05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/СП от зарплаты машинистов: 5554.86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433850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13,15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60196.67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475553.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16-18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46154.44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364620.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026</w:t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Протяженность участка 1069м. (ширина -4,0м.) (в базисно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56.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.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95.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62.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4.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ФОТ (в базисном и текущем уровне цен) (справочно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7.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кладные расход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1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метная прибыль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.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оборудование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очие затраты (в базисном и текуще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Протяженность участка 1069м. (ширина -4,0м.) (в базисном и текущем уровне це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68.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ресурсы, отсутствующи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, отсутствующее в СНБ (в базисном уровне цен)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ация в текущих ценах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026</w:t>
            </w:r>
          </w:p>
        </w:tc>
      </w:tr>
      <w:tr>
        <w:trPr/>
        <w:tc>
          <w:tcPr>
            <w:tcW w:w="6828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ация в текущих цен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1,3-4,6,12,14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: 9782.08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39962.73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зарплата: 8161.4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550.96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/СП от зарплаты машинистов: 5626.78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441788.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и 2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: 150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267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зарплата: 83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/СП от зарплаты машинистов: 53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37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5,7,11,13,15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: 61752.52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487844.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ям 8-9,16-18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: 46215.06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365098.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зиции 10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: 85.23*7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673.2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114</w:t>
            </w:r>
          </w:p>
        </w:tc>
      </w:tr>
      <w:tr>
        <w:trPr/>
        <w:tc>
          <w:tcPr>
            <w:tcW w:w="6828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авленную стоимость 20%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822.8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8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937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2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25"/>
        <w:jc w:val="both"/>
        <w:rPr/>
      </w:pPr>
      <w:r>
        <w:rPr/>
        <w:t xml:space="preserve">Составил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8"/>
          <w:szCs w:val="28"/>
        </w:rPr>
        <w:t>Дефектная ведомост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ение работ по ремонту автомобильной дороги общего пользования местного значения  д. Золотое Колено, Веребьинского сельского поселения Маловишерского района  Новгородской област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984"/>
        <w:gridCol w:w="3969"/>
        <w:gridCol w:w="709"/>
        <w:gridCol w:w="127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асполож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ё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щее со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Золотое Колен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ена отдельных звеньев водопропускных труб d-0,5м. дл.5м.-1ш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работка грунта в отвал экскаваторами "драглайн" или "обратная лопата" с ковшом вместимостью: 0,65 (0,5-1) м3, группа грунтов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00 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0.007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монтаж  звеньев одноочковых водопропускных железобетонных круглых труб под насыпями железных и автомобильных дорог, отверстия труб: 0,5 м, высота насыпи до 0/0,9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0.5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ройство подушек под фундаменты опор мостов: песчаных, из гравия, дресвы или их смеси с п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0 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0.01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кладка звеньев одноочковых водопропускных железобетонных круглых труб под насыпями железных и автомобильных дорог, отверстия труб: 0,5 м, высота насыпи до 0/0,9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0.5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венья железобетонные водопропускных т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0.5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ройство гидроизоляции опор мостов и труб: обмазочной битумной мастикой двухслой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0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0.0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итумы нефтяные строительные БН-70/30 (расход 2 кг/м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0.00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возка грузов I класса автомобилями-самосвалами грузоподъемностью 10 т работающих вне карьера на расстояние до 140 км (звенья труб п.г.т. Панковк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т гру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1.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сыпка вручную траншей, пазух котлованов и ям, группа грунтов: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0 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0.0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сок природный для строительных: работ средний с крупностью зерен размером свыше 5 мм - до 5% по масс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6.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69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(ширина покрытия-4,0м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ребенка, выбоины, колейность, нарушение  профиля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равление профиля оснований гравийных: с добавлением нов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00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4.27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282.21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ройство оснований и покрытий из песчано-гравийных или щебеночно-песчаных смесей: серповидного профиля покрытия при толщине дороги по оси 12 с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00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4.27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есь щебеночно-песчаная готовая из шлаков черной металлургии М 600, размер не более 70 мм (применительно  ЩПС) н.р. 1000м2-110м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470.3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возка грузов I класса автомобилями-самосвалами грузоподъемностью 10 т работающих вне карьера на расстояние до 160 км ( ЩПС к-р Миголощи Хвойнинский район) Обьемный вес -1,6т/м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т гру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752.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I класса автомобилями-самосвалами грузоподъемностью 10 т работающих вне карьера на расстояние до 73 км (ПГС к-р "Зубово" пос.Зарубино Любытинский район)  Обьемный вес - 1,6т/м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т гру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76"/>
              <w:rPr/>
            </w:pPr>
            <w:r>
              <w:rPr/>
              <w:t>451.5</w:t>
            </w:r>
          </w:p>
        </w:tc>
      </w:tr>
    </w:tbl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43:00Z</dcterms:created>
  <dc:creator>Gektor Ltd</dc:creator>
  <dc:description/>
  <cp:keywords/>
  <dc:language>en-US</dc:language>
  <cp:lastModifiedBy>user</cp:lastModifiedBy>
  <cp:lastPrinted>2021-05-31T12:37:00Z</cp:lastPrinted>
  <dcterms:modified xsi:type="dcterms:W3CDTF">2021-05-31T09:07:00Z</dcterms:modified>
  <cp:revision>4</cp:revision>
  <dc:subject/>
  <dc:title>Смета № 1..</dc:title>
</cp:coreProperties>
</file>