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 xml:space="preserve">                                                                 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Маловишерский район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>
          <w:b/>
          <w:sz w:val="28"/>
          <w:szCs w:val="28"/>
          <w:lang w:eastAsia="ar-SA"/>
        </w:rPr>
        <w:t>АДМИНИСТРАЦИЯ ВЕРЕБЬИНСКОГО СЕЛЬСКОГО ПОСЕЛЕНИЯ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3.06.2019 № 61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Веребь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противодейств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рупции в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ебьинского сель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8-2020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изменения в План противодействия коррупции в Администрации Веребьинского сельского поселения на 2018-2020 годы, утвержденный постановлением Администрации Веребьинского сельского поселения от 27.09.2018 № 110/1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п.2.6 раздела 2 Плана 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Опубликовать постановление в бюллетене «Веребьинский вестник» и разместить на официальном сайте Администрации Веребьинского сельского поселения в сети Интер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администрации  поселения       Т.В.Тимофе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37:00Z</dcterms:created>
  <dc:creator>User</dc:creator>
  <dc:description/>
  <dc:language>en-US</dc:language>
  <cp:lastModifiedBy>Татьяна Викторовна</cp:lastModifiedBy>
  <cp:lastPrinted>2019-06-21T15:35:00Z</cp:lastPrinted>
  <dcterms:modified xsi:type="dcterms:W3CDTF">2019-06-21T11:37:00Z</dcterms:modified>
  <cp:revision>2</cp:revision>
  <dc:subject/>
  <dc:title/>
</cp:coreProperties>
</file>