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jc w:val="center"/>
        <w:rPr>
          <w:szCs w:val="28"/>
        </w:rPr>
      </w:pPr>
      <w:r>
        <w:rPr/>
        <w:drawing>
          <wp:inline distT="0" distB="0" distL="0" distR="0">
            <wp:extent cx="647065" cy="1056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ВЕРЕБЬИНСКОГО СЕЛЬСКОГО ПОСЕЛЕН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spacing w:lineRule="exact" w:line="360"/>
        <w:jc w:val="both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17.10.2019   №107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Веребье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4536"/>
      </w:tblGrid>
      <w:tr>
        <w:trPr>
          <w:trHeight w:val="549" w:hRule="atLeast"/>
        </w:trPr>
        <w:tc>
          <w:tcPr>
            <w:tcW w:w="5173" w:type="dxa"/>
            <w:tcBorders/>
          </w:tcPr>
          <w:p>
            <w:pPr>
              <w:pStyle w:val="ConsPlusTitl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 внесении изменений в постановление № 74 от 18.10.2013 «Об утверждении  Перечня муниципальных программ Веребьинского  сельского поселения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ЯЮ: </w:t>
      </w:r>
    </w:p>
    <w:p>
      <w:pPr>
        <w:pStyle w:val="Normal"/>
        <w:autoSpaceDE w:val="false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jc w:val="both"/>
        <w:rPr/>
      </w:pPr>
      <w:r>
        <w:rPr>
          <w:b w:val="false"/>
        </w:rPr>
        <w:t>1. Внести изменения в  Постановление «Об утверждении  Перечня муниципальных программ Веребьинского  сельского поселения» от 10.10.2013 № 72:</w:t>
      </w:r>
    </w:p>
    <w:p>
      <w:pPr>
        <w:pStyle w:val="ConsPlusTitle"/>
        <w:jc w:val="both"/>
        <w:rPr/>
      </w:pPr>
      <w:r>
        <w:rPr/>
        <w:t xml:space="preserve">   </w:t>
      </w:r>
      <w:r>
        <w:rPr/>
        <w:t>1.1  Приложение «Перечень муниципальных программ Веребьинского сельского поселения» изложить в следующей редакци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8"/>
        <w:gridCol w:w="2424"/>
        <w:gridCol w:w="3613"/>
      </w:tblGrid>
      <w:tr>
        <w:trPr/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й программы сельского поселения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программы, входящей в состав муниципальной программы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5"/>
        <w:gridCol w:w="2397"/>
        <w:gridCol w:w="3633"/>
      </w:tblGrid>
      <w:tr>
        <w:trPr>
          <w:tblHeader w:val="true"/>
          <w:trHeight w:val="295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1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1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1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1.Реформирование и развитие системы муниципального управления в Веребьинском сельском поселения на 2017-2019 годы.</w:t>
            </w:r>
          </w:p>
          <w:p>
            <w:pPr>
              <w:pStyle w:val="Normal"/>
              <w:spacing w:lineRule="auto" w:line="23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, главный бухгалтер Магомедова Е.А.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Информатизация Веребьинского сельского поселения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Развитие муниципальной службы в Веребьинском сельском поселении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 Развитие и совершенствование форм местного самоуправления на территории Веребьинского сельского поселения</w:t>
            </w:r>
            <w:r>
              <w:rPr>
                <w:rFonts w:cs="Courier New"/>
                <w:sz w:val="24"/>
                <w:szCs w:val="24"/>
              </w:rPr>
              <w:t xml:space="preserve">                             </w:t>
            </w:r>
          </w:p>
        </w:tc>
      </w:tr>
      <w:tr>
        <w:trPr>
          <w:trHeight w:val="945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sz w:val="24"/>
                <w:szCs w:val="24"/>
              </w:rPr>
              <w:t>2. Развитие малого и среднего предпринимательства в Веребьинском сельском поселении на 2015-2019годы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ащая 1 категории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4"/>
                <w:szCs w:val="24"/>
              </w:rPr>
              <w:t>Сажина Н.Н.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3.Развитие и содержание автомобильных дорог общего пользования местного значения на территории Веребьинского сельского поселения на 2019-2021 годы.</w:t>
            </w:r>
          </w:p>
          <w:p>
            <w:pPr>
              <w:pStyle w:val="Normal"/>
              <w:spacing w:lineRule="auto" w:line="232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администрации сельского поселения</w:t>
            </w:r>
          </w:p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ппова Н.А.</w:t>
            </w:r>
          </w:p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Повышение эффективности бюджетных расходов  Веребьинского сельского поселения на 2017-2019 годы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, главный бухгалтер</w:t>
            </w:r>
          </w:p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омедова Е.А.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5.Предупреждение и обеспечение пожарной безопасности на территории Веребьинского сельского поселения на 2017-2019 годы.</w:t>
            </w:r>
          </w:p>
          <w:p>
            <w:pPr>
              <w:pStyle w:val="Normal"/>
              <w:spacing w:lineRule="auto" w:line="23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ащая 1 категории</w:t>
            </w:r>
          </w:p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янова Н.Б.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Профилактика правонарушений  и противодействие преступности в Веребьинском сельском поселении на 2017-2019 годы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ащая 1 категории</w:t>
            </w:r>
          </w:p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янова Н.Б.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7.Благоустройство территории Веребьинского сельского поселения на 2018 – 2020 годы.</w:t>
            </w:r>
          </w:p>
          <w:p>
            <w:pPr>
              <w:pStyle w:val="Normal"/>
              <w:spacing w:lineRule="auto" w:line="232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специалист, </w:t>
            </w:r>
          </w:p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кина О.В.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 Уличное освещение территорий Веребьинского сельского поселения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 Техническое обслуживание уличного освещения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 Организация и содержание  прочих объектов благоустройства</w:t>
            </w:r>
          </w:p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Организация и содержание прочих объектов благоустройства</w:t>
            </w:r>
          </w:p>
        </w:tc>
      </w:tr>
      <w:tr>
        <w:trPr>
          <w:trHeight w:val="270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Противодействие коррупции в Веребьинском сельском поселении на 2018-2020годы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администрации сельского поселения</w:t>
            </w:r>
          </w:p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ппова Н.А.</w:t>
            </w:r>
          </w:p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9.Реформирование и развитие системы муниципального управления в Веребьинском сельском поселения на 2020-2022 годы.</w:t>
            </w:r>
          </w:p>
          <w:p>
            <w:pPr>
              <w:pStyle w:val="Normal"/>
              <w:spacing w:lineRule="auto" w:line="23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, главный бухгалтер Магомедова Е.А.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Информатизация Веребьинского сельского поселения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Развитие муниципальной службы в Веребьинском сельском поселении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 Развитие и совершенствование форм местного самоуправления на территории Веребьинского сельского поселения</w:t>
            </w:r>
            <w:r>
              <w:rPr>
                <w:rFonts w:cs="Courier New"/>
                <w:sz w:val="24"/>
                <w:szCs w:val="24"/>
              </w:rPr>
              <w:t xml:space="preserve">                             </w:t>
            </w:r>
          </w:p>
        </w:tc>
      </w:tr>
      <w:tr>
        <w:trPr>
          <w:trHeight w:val="270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.Повышение эффективности бюджетных расходов  Веребьинского сельского поселения на 2020-2022 годы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, главный бухгалтер</w:t>
            </w:r>
          </w:p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омедова Е.А.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11.Предупреждение и обеспечение пожарной безопасности на территории Веребьинского сельского поселения на 2020-2022 годы.</w:t>
            </w:r>
          </w:p>
          <w:p>
            <w:pPr>
              <w:pStyle w:val="Normal"/>
              <w:spacing w:lineRule="auto" w:line="23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ащая 1 категории</w:t>
            </w:r>
          </w:p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янова Н.Б.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810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Профилактика правонарушений  и противодействие преступности в Веребьинском сельском поселении на 2020-2022 годы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ащая 1 категории</w:t>
            </w:r>
          </w:p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янова Н.Б.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sz w:val="24"/>
                <w:szCs w:val="24"/>
              </w:rPr>
              <w:t>13. Развитие малого и среднего предпринимательства в Веребьинском сельском поселении на 2020-2024годы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ащая 1 категории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4"/>
                <w:szCs w:val="24"/>
              </w:rPr>
              <w:t>Сажина Н.Н.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Профилактика нарушений обязательных требований законодательства, осуществляемой органом  муниципального контроля- администрацией Веребьинского сельского поселения на  2019 – 2021 годы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администрации сельского поселения</w:t>
            </w:r>
          </w:p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ппова Н.А.</w:t>
            </w:r>
          </w:p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2. Опубликовать постановление в бюллетене «Веребьинский вестник» и разместить на официальном сайте Администрации поселения в информационно-телекоммуникационной сети «Интернет»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администрации  поселения          Т.В.Тимофее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701" w:right="850" w:gutter="0" w:header="0" w:top="142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basedOn w:val="Style13"/>
    <w:qFormat/>
    <w:rPr>
      <w:lang w:val="ru-RU" w:bidi="ar-SA"/>
    </w:rPr>
  </w:style>
  <w:style w:type="character" w:styleId="PageNumber">
    <w:name w:val="Page Number"/>
    <w:basedOn w:val="Style13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Postan">
    <w:name w:val="Postan"/>
    <w:basedOn w:val="Normal"/>
    <w:qFormat/>
    <w:pPr>
      <w:jc w:val="center"/>
    </w:pPr>
    <w:rPr>
      <w:b/>
      <w:smallCaps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10:04:00Z</dcterms:created>
  <dc:creator>Богданова Ольга Николаевна</dc:creator>
  <dc:description/>
  <cp:keywords/>
  <dc:language>en-US</dc:language>
  <cp:lastModifiedBy>User</cp:lastModifiedBy>
  <cp:lastPrinted>2019-11-08T10:05:00Z</cp:lastPrinted>
  <dcterms:modified xsi:type="dcterms:W3CDTF">2019-11-08T07:06:00Z</dcterms:modified>
  <cp:revision>7</cp:revision>
  <dc:subject/>
  <dc:title>Проект</dc:title>
</cp:coreProperties>
</file>