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Вереб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95" w:hRule="atLeast"/>
        </w:trPr>
        <w:tc>
          <w:tcPr>
            <w:tcW w:w="4077" w:type="dxa"/>
            <w:tcBorders/>
          </w:tcPr>
          <w:p>
            <w:pPr>
              <w:pStyle w:val="Style51"/>
              <w:widowControl/>
              <w:spacing w:lineRule="exact" w:line="240" w:before="0" w:after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Развитие малого и среднего предпринимательства  в Веребьинском сельском поселении на 2020-2024 годы»</w:t>
            </w:r>
          </w:p>
        </w:tc>
      </w:tr>
    </w:tbl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</w:t>
      </w:r>
      <w:r>
        <w:rPr/>
        <w:t xml:space="preserve"> </w:t>
      </w:r>
      <w:r>
        <w:rPr>
          <w:sz w:val="28"/>
          <w:szCs w:val="28"/>
        </w:rPr>
        <w:t>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Развитие малого и среднего предпринимательства в Веребьинском сельском поселении на 2020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уникационной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              Т.В.Тимоф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Развитие  малого и среднего предпринимательства  в Веребьинском сельском поселении на 2020-2024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именование муниципальной программы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азвитие малого и среднего предпринимательства в Веребьинском   сельском поселении на 2020-2022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дминистрации Веребь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Соисполнители муниципальной программы:</w:t>
      </w:r>
      <w:r>
        <w:rPr>
          <w:rFonts w:cs="Times New Roman" w:ascii="Times New Roman" w:hAnsi="Times New Roman"/>
        </w:rPr>
        <w:t xml:space="preserve">  н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4.Подпрограммы муниципальной программы</w:t>
      </w:r>
      <w:r>
        <w:rPr>
          <w:rFonts w:cs="Times New Roman" w:ascii="Times New Roman" w:hAnsi="Times New Roman"/>
        </w:rPr>
        <w:t>: нет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5. Цели, задачи и целевые показатели муниципальной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5"/>
        <w:gridCol w:w="3695"/>
        <w:gridCol w:w="1151"/>
        <w:gridCol w:w="1151"/>
        <w:gridCol w:w="1151"/>
        <w:gridCol w:w="1151"/>
        <w:gridCol w:w="1148"/>
      </w:tblGrid>
      <w:tr>
        <w:trPr>
          <w:trHeight w:val="4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9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1. Развитие  малого и среднего предпринимательства в Веребьинском сельском поселении на 2015-2019 годы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 </w:t>
            </w:r>
          </w:p>
        </w:tc>
        <w:tc>
          <w:tcPr>
            <w:tcW w:w="9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предпринимательства (единиц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рабочих мест и увеличение числа занятых в малом бизнесе (единиц)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, (кол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действие субъектам малого и среднего </w:t>
            </w:r>
            <w:r>
              <w:rPr>
                <w:bCs/>
                <w:color w:val="000000"/>
              </w:rPr>
              <w:t>предпринимательства</w:t>
            </w:r>
            <w:r>
              <w:rPr/>
              <w:t xml:space="preserve">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, (кол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рганизация консультаций для субъектов малого и среднего предпринимательства поселения по вопросам получения муниципальной поддержки, (кол)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азмещение в средствах массовой информации публикаций, изготовление рекламно-информационных материалов о проблемах, достижениях и перспективах развития малого и среднего предпринимательства, (кол)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роки реализации муниципальной программы: 2020-2024 год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  <w:gridCol w:w="1134"/>
      </w:tblGrid>
      <w:tr>
        <w:trPr>
          <w:trHeight w:val="638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внебюджетные 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беспечения на реализацию программы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Ожидаемые конечные результаты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ализация муниципальной программы должна обеспечивать экономическое развитие поселения в 2020-2024 годах, созданию дополнительных рабочих мест, увеличению количества субъектов малого и среднего предпринимательства и  поступлений в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результате реализации  муниципальной программы  на территории поселения  предполагается  достижение плановых целев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арактеристика текущего состояния 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соответствующей сферы социально-экономического развития </w:t>
      </w:r>
      <w:r>
        <w:rPr>
          <w:rFonts w:cs="Times New Roman" w:ascii="Times New Roman" w:hAnsi="Times New Roman"/>
          <w:b/>
          <w:bCs/>
          <w:color w:val="212121"/>
          <w:spacing w:val="-6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, приоритеты и цели в указанной сфе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 последние годы малое и среднее предпринимательство стало неотъемлемой частью рыночной системы хозяйствования и его развитие приобретает все большее значение. Малое и среднее предпринимательство является одним из основных условий развития рыночной экономики, решения проблем занятости населения путем создания новых рабочих мест, удовлетворения потребностей жителей поселения в товарах и услугах, создания конкурентной среды, повышения качества обслуживания населения, снижения социальной напряженности, а также увеличения  налоговых поступлений в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итуация на промышленных предприятиях малого и среднего бизнеса поселения такова, что для дальнейшего развития этого сектора экономики необходим комплекс мероприятий, направленных на создание благоприятных условий для его разви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настоящей муниципальной программы я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здание благоприятной среды для развития  малого и среднего бизн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хранение действующих и создание новых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увеличение  вклада малого и среднего предпринимательства в формирование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занятости насел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муниципальной программы предусмотрен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ддержка приоритетных направлений деятель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овых рабочих мест и увеличение доходной части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941"/>
        <w:gridCol w:w="26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ичины возникновения рис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упреждающие 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е 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влечение дополнительных средств на реализацию мероприятий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р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 неэффективности  использования  финансовых средст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Организацио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9" w:right="10" w:firstLine="826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ind w:left="19" w:right="10" w:firstLine="826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Механизм управления реализацией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Администрации сельского поселения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u w:val="single"/>
        </w:rPr>
        <w:t>«Развитие малого и среднего предпринимательства  в Веребьинском сельском поселении на 2020-2024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13"/>
        <w:gridCol w:w="1737"/>
        <w:gridCol w:w="973"/>
        <w:gridCol w:w="1268"/>
        <w:gridCol w:w="1013"/>
        <w:gridCol w:w="611"/>
        <w:gridCol w:w="611"/>
        <w:gridCol w:w="611"/>
        <w:gridCol w:w="611"/>
        <w:gridCol w:w="723"/>
      </w:tblGrid>
      <w:tr>
        <w:trPr>
          <w:trHeight w:val="987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66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466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дача  1 Развитие инфраструктуры поддержки малого и среднего предпринимательства, создание условий для развития малого и среднего предпринимательства, увеличение количества субъектов малого и среднего предпринимательства, создание новых рабочих мест, увеличение доходной части бюджета поселения.</w:t>
            </w:r>
          </w:p>
        </w:tc>
      </w:tr>
      <w:tr>
        <w:trPr>
          <w:trHeight w:val="47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одготовка  проектов решений Совета депутатов  Веребьинского сельского поселения и правовых актов Администрации Веребьинского сельского поселения  по вопросам малого и среднего предпринимательства.(ш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Администрация Веребьинского сель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1- 1.1.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поселения к участию в выставках и ярмарках в целях расширения рынков сбыта товаров, работ и услуг.(ш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 // 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1- 1.1.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«Предприниматель год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 // 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1- 1.1.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// 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//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color w:val="000000"/>
                <w:sz w:val="24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//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</w:rPr>
              <w:t>Размещение в средствах массовой информации публикаций, изготовление рекламно-информационных материалов о проблемах, достижениях и перспективах развития малого и среднего предпринимательст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//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0-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.1.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Не требует финансир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31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1:00Z</dcterms:created>
  <dc:creator>Наталья</dc:creator>
  <dc:description/>
  <dc:language>en-US</dc:language>
  <cp:lastModifiedBy>User</cp:lastModifiedBy>
  <cp:lastPrinted>2019-10-21T13:32:00Z</cp:lastPrinted>
  <dcterms:modified xsi:type="dcterms:W3CDTF">2019-10-22T08:51:00Z</dcterms:modified>
  <cp:revision>2</cp:revision>
  <dc:subject/>
  <dc:title>ПРОЕКТ</dc:title>
</cp:coreProperties>
</file>