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</w:t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ind w:left="-567" w:hanging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 Федерация</w:t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Маловишерский район</w:t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jc w:val="left"/>
        <w:rPr/>
      </w:pPr>
      <w:r>
        <w:rPr>
          <w:caps w:val="false"/>
          <w:smallCaps w:val="false"/>
        </w:rPr>
        <w:t>АДМИНИСТРАЦИЯ  ВЕРЕБЬИНСКОГО  СЕЛЬСКОГО ПОСЕЛЕНИЯ</w:t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br/>
        <w:t xml:space="preserve">                                           </w:t>
      </w:r>
      <w:r>
        <w:rPr>
          <w:caps w:val="false"/>
          <w:smallCaps w:val="false"/>
          <w:szCs w:val="28"/>
        </w:rPr>
        <w:t>П О С Т А Н О В Л  Е Н И 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от</w:t>
      </w:r>
      <w:r>
        <w:rPr>
          <w:b/>
          <w:sz w:val="28"/>
          <w:szCs w:val="28"/>
        </w:rPr>
        <w:t xml:space="preserve">  05.04.2019 №</w:t>
      </w:r>
      <w:r>
        <w:rPr>
          <w:sz w:val="28"/>
          <w:szCs w:val="28"/>
        </w:rPr>
        <w:t xml:space="preserve">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реб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Title"/>
              <w:widowControl/>
              <w:spacing w:lineRule="auto" w:line="192"/>
              <w:jc w:val="both"/>
              <w:rPr/>
            </w:pPr>
            <w:r>
              <w:rPr/>
              <w:t>Об обеспечении доступа к информации</w:t>
            </w:r>
          </w:p>
          <w:p>
            <w:pPr>
              <w:pStyle w:val="ConsPlusTitle"/>
              <w:widowControl/>
              <w:spacing w:lineRule="auto" w:line="192"/>
              <w:jc w:val="both"/>
              <w:rPr/>
            </w:pPr>
            <w:r>
              <w:rPr/>
              <w:t>о деятельности органов местного самоуправления Администрации  Веребьинского сельского поселения посредством сети 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с  Федеральными 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 от  27  июля  2006   года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9-ФЗ «Об информации, информационных технологиях и защите информации», от 9 февраля 2009 года № 8-ФЗ «Об обеспечении доступа к информации о деятельности государственных органов и органов местного самоуправления» и в целях обеспечения открытости в деятельности органов местного самоуправления и общедоступности муниципальных информационных ресурсов, создания условий для эффективного взаимодействия между органами местного самоуправления, гражданами и юридическими лицами Администрация Веребьинского сельского поселения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 </w:t>
      </w:r>
      <w:hyperlink r:id="rId4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фициальном сайте Администрации Веребь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сроки опубликования и обновления информации о деятельности органов местного самоуправления Администрации Веребьинского сельского поселения, подлежащей опубликованию на официальном сайте Администрации Веребь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3. </w:t>
      </w:r>
      <w:hyperlink r:id="rId6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убликования информации на официальном сайте Администрации Веребь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Администрации Вероебьин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Постановление Администрации Веребьинского сельского поселения от 20.06.2011 № 33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бнародовать в установленном порядке и разместить на официальном сайте Веребьинского сельского поселения в сети Интерн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                  Т.В.Тимоф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05.04.2019   № 4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сайте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 Настоящее положение определяет статус официального сайта, его цели, задачи и функции, а также статус информации, размещаемой на официальном сайте Администрации Веребьинского сельского поселения (далее  Сай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айт размещается в глобальной сети Интернет по адрес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айт является официальным источником информации муниципального образования –   Веребьинского сельского поселения Маловише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 Основная цель создания Сайта - привлечение жителей поселения, района и других районов, городов и регионов к участию в социально-экономическом развитии и общественно-политической жизни муниципального образования, всестороннее и оперативное освещение деятельности органов местного самоуправления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сновными задачами Сай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1.Обеспечение открытости в деятельности органов местного самоуправления сельского поселения и доступности муниципальных информационных ресур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2. Предоставление населению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своевременной и достоверной информации о деятельности органов местного самоуправления сельского поселения, об издаваемых нормативно-правовых актах, информации о муниципальных услугах и функциях, предоставление возможности органам местного самоуправления вести интерактивный диалог с населением, обсуждение актуальных проблем, подготовка и принятие управленческих решений с учетом мнения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Формирование целостного позитивного образа муниципального образования – Веребьинского сельского поселения (далее -  поселение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сновными функциями Сай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1. Обеспечение постоянного информационного присутствия Администрации Веребьинского сельского поселения (далее  Администрация поселения) в международной компьютерной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2. Формирование устойчивого интереса к жизни поселения у местных жителей и жителей других районов, городов и регио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3. Удовлетворение информационных потребностей жителей поселения, района и жителей других районов, городов, регио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Информирование граждан, индивидуальных предпринимателей и юридических лиц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5. Совершенствование взаимодействия Администрации Веребьинского сельского поселения со средствами массовой информации и общественностью путем предоставления своевременного доступа к достоверной информации, в том числе новостн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6. Предоставление справочной информации о работе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7. Предоставление справочной информации о жизн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8. Получение обратной связи от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ус публикуемой информ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формация, размещаемая на Сайте, носит статус официальной, она является публичной и бесплатн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На Сайте может размещаться информация, не носящая официальный характер, с обязательным уведомлением об ее источнике и статус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 Частичное или полное использование материалов Сайта в средствах массовой информации или других источниках возможно только при условии обязательной ссылки на ее источник - Сайт Администрации Веребь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Структура страниц Сайта должна определяться в соответствии с его основными задачами, соответствующей формой и стилистик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На Сайте запрещается размещение информации, относимой по действующему законодательству к информации ограниченного доступа (конфиденциальная информ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убликование информ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 Периодичность обновления и сроки предоставления информации для размещения на соответствующих страницах Сайта определяются действующим законодательством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еребьинского сельского поселения, а также </w:t>
      </w:r>
      <w:hyperlink r:id="rId9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опубликования информации на официальном сайте Администрации Веребьинского сельского поселения, утверждаемым постановлением  Администрации Веребьинского 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04.2019 № 43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10">
        <w:r>
          <w:rPr>
            <w:rStyle w:val="InternetLink"/>
            <w:b/>
            <w:color w:val="000000"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>, сроки опубликования и обно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ции Веребьинского сельского поселения, подлежащ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ю на официальном сайт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бликованию на официальном сайте Администрации Веребьинского сельского поселения подлежит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ая информация об органах местного самоуправления Веребьинского сельского посе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и структура, почтовый адрес, адрес электронной почты (при наличии), номера телефонов справочных служб органов местного самоуправления  Веребьинского  сельского поселения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 полномочиях, задачах и функциях Администрации поселения  , а также перечень законов и иных нормативных правовых актов, определяющих эти полномочия, задачи и функции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 руководителе   Администрации Веребьинского сельского поселения,  его специалистах   (фамилии, имена, отчества, а также при согласии указанных лиц - иные сведения о них)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я о нормотворческой деятельности Администрации  Веребьинского  сельского посе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е правовые акты, изданные органом местного самоуправления Веребьинсмкого сельского поселения, включая сведения о внесении в них изменений, признании их утратившими силу, признании их судом недействующими – в течение 5 рабочих дней со дня подписания, а также сведения о государственной регистрации муниципальных правовых актов в случаях, установленных законодательством Российской Федерации – в течение 5 рабочих дней со дня их поступления из регистрирую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тексты проектов нормативных правовых актов, внесенных на рассмотрение  в Совет депутатов Веребьинского сельского поселения – в течение 5 рабочих дней со дня внесения в Совет депутатов Веребьи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ые регламенты муниципальных функций и услуг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установленные формы обращений, заявлений и иных документов, принимаемых  Администрацией  Веребьинского  сельского поселения к рассмотрению в соответствии с законами и иными нормативными правовыми актами, муниципальными правовыми актами Администрации Веребьинского сельского поселения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орядок обжалования муниципальных правовых актов Администрации Веребьинского  сельского поселения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б участии   Администрации Веребьинского сельского поселения в целевых и иных программах,  а также  о  мероприятиях, проводимых  Администрацией Веребьинского сельского поселения – в течение 2-х рабочих дней со дня проведения мероприятия 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Веребьинского  сельского поселения до сведения граждан и организаций в соответствии с федеральными и областными законами,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формация о результатах проверок, проведенных     Администрацией Веребьинского сельского поселения    – ежегодно, в течение первого месяца нового календарн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ексты официальных выступлений и заявлений руководителя и заместителя   Администрации Веребьинского сельского поселения – в течение 2-х рабочих дней со дня вы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татистическая информация о деятельности     Администрации Веребьинского сельского посе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   Администрации Веребьинского сельского поселения – до 1 мая года, следующего за отчетны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б использовании     Администрации Веребьинского сельского поселения,   выделяемых бюджетных средств – ежекварталь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чет об исполнении бюджета Администрации Веребьинского сельского поселения – ежекварталь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ведения о предоставленных организациям и индивидуальным предпринимателям льготах по платежам в бюджет Администрации Веребьинского сельского поселения – в течение 10 дней с даты принятия соответствующего решения Совета депутатов Веребьи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нформация о кадровом обеспечении  Администрации Веребьинского сельского поселения  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 вакантных должностях муниципальной службы, имеющихся в   Администрации Веребьинского сельского поселения – в течение 3-х рабочих дней после объявления вакантной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 – условия конкурса размещаются не позднее 5 рабочих дней до проведения конкурса. Результаты – в течение 3-х рабочих дней с даты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   Администрации Веребьинского сельского поселения –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информация о работе   Администрации Веребьинского сельского посе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, порядок рассмотрения их обращений с указанием актов, регулирующих эту деятельность, – в течение 5 рабочих дней со дня утверждения порядка и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фамилия, имя и отчество   должностного лица, к полномочиям которых отнесены организация приема лиц, указанных в </w:t>
      </w:r>
      <w:hyperlink r:id="rId11">
        <w:r>
          <w:rPr>
            <w:rStyle w:val="InternetLink"/>
            <w:color w:val="000000"/>
            <w:sz w:val="28"/>
            <w:szCs w:val="28"/>
          </w:rPr>
          <w:t>подпункте «а»</w:t>
        </w:r>
      </w:hyperlink>
      <w:r>
        <w:rPr>
          <w:sz w:val="28"/>
          <w:szCs w:val="28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, – в течение 5 рабочих дней со дня назначения,  поддерживается в актуаль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зоры обращений лиц, указанных в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подпункте «а»</w:t>
        </w:r>
      </w:hyperlink>
      <w:r>
        <w:rPr>
          <w:sz w:val="28"/>
          <w:szCs w:val="28"/>
        </w:rPr>
        <w:t xml:space="preserve"> настоящего пункта, а также обобщенная информация о результатах рассмотрения этих обращений и принятых мерах – ежекварта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новление информации осуществляется в порядке, установленном для опубликования информации на официальном сайте Администрации Веребьинского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05.04.2019 № 43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я информации на официальном сай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ребьи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публикования информации на официальном сайте Администрации Веребьинского сельского поселения (далее  Порядок)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Администрации Веребьинского сельского поселения (далее  официальный сайт) в сети Интернет по адресу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авовой основой Порядка являются Федеральный </w:t>
      </w:r>
      <w:hyperlink r:id="rId1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Градостроительный </w:t>
      </w:r>
      <w:hyperlink r:id="rId14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й </w:t>
      </w:r>
      <w:hyperlink r:id="rId15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04 года         № 191-ФЗ «О введении в действие Градостроительного кодекса Российской Федерации», </w:t>
      </w:r>
      <w:hyperlink r:id="rId16">
        <w:r>
          <w:rPr>
            <w:rStyle w:val="InternetLink"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вета депутатов Веребьинского сельского поселения и другие нормативные правовые акты Российской Федерации, Новгородской области, муниципальные правовые акты Маловишерского муниципального района, Веребьи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нятия, используемые в настоя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сайта –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деятельности органов местного самоуправления (далее также  информация) – информация (в том числе документированная), созданная в пределах своих полномочий  Администрации Веребьинского сельского поселения  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- веб-сайт - в компьютерной сети объедине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Интернет – глобальная телекоммуникационная сеть информационных и вычислительны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проводительный лист – документ на бумажном носителе, оформляемый по правилам, предусмотренным </w:t>
      </w:r>
      <w:hyperlink r:id="rId17">
        <w:r>
          <w:rPr>
            <w:rStyle w:val="InternetLink"/>
            <w:color w:val="000000"/>
            <w:sz w:val="28"/>
            <w:szCs w:val="28"/>
          </w:rPr>
          <w:t>пунктом 4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йдер - организация, предоставляющая услуги доступа к сети Интернет и иные, связанные с сетью Интернет,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опубликование информации» и «размещение информации» для целей настоящего Порядка являются тождественны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, подлежащая опубликованию на официальном сайт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Опубликованию на официальном сайте подлежит информация согласно </w:t>
      </w:r>
      <w:hyperlink r:id="rId18">
        <w:r>
          <w:rPr>
            <w:rStyle w:val="InternetLink"/>
            <w:color w:val="000000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информации о деятельности   Администрации Веребьт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На официальном сайте также размещается информация, представленная органами государственной власти Новгородской области, Маловишерского муниципального района  и иными органами,  по согласованию с куратором сайта в соответствии с </w:t>
      </w:r>
      <w:hyperlink r:id="rId19">
        <w:r>
          <w:rPr>
            <w:rStyle w:val="InternetLink"/>
            <w:color w:val="000000"/>
            <w:sz w:val="28"/>
            <w:szCs w:val="28"/>
          </w:rPr>
          <w:t>пунктом 3.2.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Лица, ответственные за опубликование информации на официально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ицами, ответственными за опубликование информаци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айта (далее также  администратор) -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уратор сайта (далее также  куратор) – лицо, в чьи обязанности входит проверка информации, указанной в пункте 2.3 настоящего Порядка, и предполагаемой к опубликованию на официальном сайте на соответствие нормативным правовым актам Российской Федерации, Новгородской области, муниципальным правовым актам Веребьинского сельского поселения, регулирующим вопросы размещ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итель информации (далее также отправитель) – физическое или юридическое лицо, представляющее информацию для опубликования на официальном 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лномочия лиц, ответственных за опубликование информ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Куратор сай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роверку информации, указанной в пункте 2.3. настоящего Порядка, и представленной к размещению на официальном сайте, перед ее размещением, а также текущую проверку размещенной информации на предмет соответствия Федеральному </w:t>
      </w:r>
      <w:hyperlink r:id="rId20">
        <w:r>
          <w:rPr>
            <w:rStyle w:val="InternetLink"/>
            <w:b/>
            <w:color w:val="000000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Администрации Веребьинского сельского поселения, регулирующим вопросы размещ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представляемой к размещению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согласовании размещения представленной информации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есоответствия содержания информации </w:t>
      </w:r>
      <w:hyperlink r:id="rId21">
        <w:r>
          <w:rPr>
            <w:rStyle w:val="InternetLink"/>
            <w:color w:val="000000"/>
            <w:sz w:val="28"/>
            <w:szCs w:val="28"/>
          </w:rPr>
          <w:t>разделу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если представленная информация не имеет отношения к деятельности органов местного самоуправления Администрации Веребьинского 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если к сопроводительному листу, указанному в </w:t>
      </w:r>
      <w:hyperlink r:id="rId22">
        <w:r>
          <w:rPr>
            <w:rStyle w:val="InternetLink"/>
            <w:color w:val="000000"/>
            <w:sz w:val="28"/>
            <w:szCs w:val="28"/>
          </w:rPr>
          <w:t>п. 4.2</w:t>
        </w:r>
      </w:hyperlink>
      <w:r>
        <w:rPr>
          <w:sz w:val="28"/>
          <w:szCs w:val="28"/>
        </w:rPr>
        <w:t xml:space="preserve"> Порядка, приложена информация, представленная не в виде электронного документа, либо приложенная информация не соответствует информации, указанной в сопроводительном лис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ражения согласия на опубликование информации на сопроводительном листе куратором делается запись «Согласовано к размещению» с указанием даты такой записи и подписью куратора. Сопроводительный лист с приложенной информацией направляется администратору сай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ражения несогласия на опубликование информации на сопроводительном листе куратором делается запись «Отказано в согласовании» с указанием даты такой записи, причин отказа и подписью куратора. Сопроводительный лист с приложенной информацией возвращается отпра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Администратор сай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размещает представленную информацию на официальном 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размещении информации, указанной в пункте 2.3 настоящего Порядка, в случае отсутствия согласования размещения такой информации с куратором сай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тправитель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яет информацию для опубликования на официальном сайте в порядке, предусмотренном </w:t>
      </w:r>
      <w:hyperlink r:id="rId23">
        <w:r>
          <w:rPr>
            <w:rStyle w:val="InternetLink"/>
            <w:color w:val="000000"/>
            <w:sz w:val="28"/>
            <w:szCs w:val="28"/>
          </w:rPr>
          <w:t>разделом 4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одержание представляемой к опубликованию информации, а также своевременность представления та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уратор сайта назначается распоряжением Главы Веребь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Администратор назначается распоряжением Главы Веребь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ставления информации для опубликования на официальном  сайт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овые документы – *.doc, *.txt, *.rtf, *.docx, *.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е таблицы –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ods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зентации – *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pptx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odp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изображения – *.jpg, *.bmp, *.jpeg, *.gif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 – *.avi, *.wmv, *.mov, *.mpeg, *.mpg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 (звуковые) материалы – *.mp3, *.wma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каждого файла не может превышать 50 (пятьдесят) М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новь создаваемых разделов (подразделов) - при необходимости их соз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особое оформление размещаемой информации - при необходимости такого оформления и наличии технической возмо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опубликования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сведения не должны допускать двоякого их толк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представляется отправителем информации администратору сайта для ее раз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айта осуществляет техническое размещение представленной информации в день, указанный отправителем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, указанная в пункте 2.3 настоящего Порядка, предполагаемая к опубликованию, представляется куратору сайта для согласования, который в течение не более двух рабочих дней осуществляет проверку представленной информации в соответствии со своими полномочиями, установленными </w:t>
      </w:r>
      <w:hyperlink r:id="rId24">
        <w:r>
          <w:rPr>
            <w:rStyle w:val="InternetLink"/>
            <w:color w:val="000000"/>
            <w:sz w:val="28"/>
            <w:szCs w:val="28"/>
          </w:rPr>
          <w:t>пунктом 3.2.1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результате согласования куратор сайта направляет информацию администратору сайта для непосредственного раз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правитель информации самостоятельно определяет дату опубликования и представляет информацию не менее чем за 3 рабочих дня до наступления указанной д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ическое размещение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Техническое размещение представленной в порядке, установленном </w:t>
      </w:r>
      <w:hyperlink r:id="rId25">
        <w:r>
          <w:rPr>
            <w:rStyle w:val="InternetLink"/>
            <w:color w:val="000000"/>
            <w:sz w:val="28"/>
            <w:szCs w:val="28"/>
          </w:rPr>
          <w:t>разделом 4</w:t>
        </w:r>
      </w:hyperlink>
      <w:r>
        <w:rPr>
          <w:sz w:val="28"/>
          <w:szCs w:val="28"/>
        </w:rPr>
        <w:t xml:space="preserve"> Правил, информации осуществляется на официальном сайте Администрации Веребьинского сельского поселения в сроки, указанные отправителем информации в соответствии с сопроводительным лис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кончанием срока для опубликования информации является 23 часа     59 минут дня, указанного в сопроводительном лис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В случае отсутствия технической возможности опубликования информации (неполадки в работе сервера, отсутствие Интернет -соединения с провайдером, неработоспособность рабочей станции (персонального компьютера) администратора сайта, отсутствие возможности считывания информации с электронного носителя, отсутствие либо не 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30 дней отсутствия технической возможности размещения - на 10 рабочих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 дня до 60 дней отсутствия технической возможности размещения - на 15 рабочих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1 дня отсутствия технической возможности размещения - на 30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размещения какой-либо информации в короткие сроки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нформация может быть направлена непосредственно администратору сайта с обязательным письменным уведомлением куратора сайта в течение двух рабочих дней. Куратор сайта впоследствии осуществляет проверку опубликованной информации в соответствии со своими полномочиями и вправе отозвать информацию, не соответствующую нормам действующего законодательства, с обязательным письменным уведомлением лица, представившего такую информацию, в течение двух рабочих дней с момента отзыва с указанием причин отзы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32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32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ебьинского се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05.04.2019 № 4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hyperlink r:id="rId26">
        <w:r>
          <w:rPr>
            <w:rStyle w:val="InternetLink"/>
            <w:b/>
            <w:color w:val="000000"/>
            <w:sz w:val="28"/>
            <w:szCs w:val="28"/>
          </w:rPr>
          <w:t>Требования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хнологическим, программным и лингвистическим средств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пользования официальным сайтом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еребьинского  сельского поселения в сети Интерн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Информация, размещаемая на официальном сайте Администрации Веребьинского сельского поселения в информационно -телекоммуника-ционной сети Интернет (далее официальный сайт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 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Интернет (далее сеть Интернет) не должна превышать 4-х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-х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ые правовые и иные акты, их прое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ые правовые и иные акты, могут дополнительно размещаться на официальном сайте в графическом формате в виде графических образов их оригиналов («графический формат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обеспечивать уче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обеспечивать бесплатное раскрытие в сети Интернет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предоставлять пользователям информацией возможность пользоваться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текстовый адрес в сети Интернет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В целях защиты информации, размещенной на официальном сайте, должно быть обеспече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менение средств электронной цифров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федерального органа исполнительной власти (территориального органа) или операторе официального сайта, осуществившем изменения на официальном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– не менее одного года, с еженедельными копиями всей размещенной на официальном сайте информации – не менее двух лет, с ежемесячными копиями всей размещенной на официальном сайте информации - не менее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Информация размещается на официальном сайте на русском языке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4602;fld=134;dst=100064" TargetMode="External"/><Relationship Id="rId4" Type="http://schemas.openxmlformats.org/officeDocument/2006/relationships/hyperlink" Target="consultantplus://offline/main?base=RLAW154;n=26469;fld=134;dst=100009" TargetMode="External"/><Relationship Id="rId5" Type="http://schemas.openxmlformats.org/officeDocument/2006/relationships/hyperlink" Target="consultantplus://offline/main?base=RLAW154;n=29413;fld=134;dst=100091" TargetMode="External"/><Relationship Id="rId6" Type="http://schemas.openxmlformats.org/officeDocument/2006/relationships/hyperlink" Target="consultantplus://offline/main?base=RLAW154;n=29413;fld=134;dst=100012" TargetMode="External"/><Relationship Id="rId7" Type="http://schemas.openxmlformats.org/officeDocument/2006/relationships/hyperlink" Target="consultantplus://offline/main?base=RLAW154;n=29413;fld=134;dst=100080" TargetMode="External"/><Relationship Id="rId8" Type="http://schemas.openxmlformats.org/officeDocument/2006/relationships/hyperlink" Target="consultantplus://offline/main?base=RLAW154;n=27326;fld=134;dst=100013" TargetMode="External"/><Relationship Id="rId9" Type="http://schemas.openxmlformats.org/officeDocument/2006/relationships/hyperlink" Target="consultantplus://offline/main?base=RLAW154;n=29413;fld=134;dst=100012" TargetMode="External"/><Relationship Id="rId10" Type="http://schemas.openxmlformats.org/officeDocument/2006/relationships/hyperlink" Target="consultantplus://offline/main?base=RLAW154;n=29413;fld=134;dst=100091" TargetMode="External"/><Relationship Id="rId11" Type="http://schemas.openxmlformats.org/officeDocument/2006/relationships/hyperlink" Target="consultantplus://offline/main?base=RLAW154;n=29413;fld=134;dst=100122" TargetMode="External"/><Relationship Id="rId12" Type="http://schemas.openxmlformats.org/officeDocument/2006/relationships/hyperlink" Target="consultantplus://offline/main?base=RLAW154;n=29413;fld=134;dst=100122" TargetMode="External"/><Relationship Id="rId13" Type="http://schemas.openxmlformats.org/officeDocument/2006/relationships/hyperlink" Target="consultantplus://offline/main?base=LAW;n=84602;fld=134;dst=100064" TargetMode="External"/><Relationship Id="rId14" Type="http://schemas.openxmlformats.org/officeDocument/2006/relationships/hyperlink" Target="consultantplus://offline/main?base=LAW;n=107349;fld=134;dst=101017" TargetMode="External"/><Relationship Id="rId15" Type="http://schemas.openxmlformats.org/officeDocument/2006/relationships/hyperlink" Target="consultantplus://offline/main?base=LAW;n=108410;fld=134;dst=14" TargetMode="External"/><Relationship Id="rId16" Type="http://schemas.openxmlformats.org/officeDocument/2006/relationships/hyperlink" Target="consultantplus://offline/main?base=RLAW154;n=22660;fld=134;dst=100450" TargetMode="External"/><Relationship Id="rId17" Type="http://schemas.openxmlformats.org/officeDocument/2006/relationships/hyperlink" Target="consultantplus://offline/main?base=RLAW154;n=29413;fld=134;dst=100057" TargetMode="External"/><Relationship Id="rId18" Type="http://schemas.openxmlformats.org/officeDocument/2006/relationships/hyperlink" Target="consultantplus://offline/main?base=RLAW154;n=29413;fld=134;dst=100091" TargetMode="External"/><Relationship Id="rId19" Type="http://schemas.openxmlformats.org/officeDocument/2006/relationships/hyperlink" Target="consultantplus://offline/main?base=RLAW154;n=29413;fld=134;dst=100034" TargetMode="External"/><Relationship Id="rId20" Type="http://schemas.openxmlformats.org/officeDocument/2006/relationships/hyperlink" Target="consultantplus://offline/main?base=LAW;n=84602;fld=134" TargetMode="External"/><Relationship Id="rId21" Type="http://schemas.openxmlformats.org/officeDocument/2006/relationships/hyperlink" Target="consultantplus://offline/main?base=RLAW154;n=29413;fld=134;dst=100024" TargetMode="External"/><Relationship Id="rId22" Type="http://schemas.openxmlformats.org/officeDocument/2006/relationships/hyperlink" Target="consultantplus://offline/main?base=RLAW154;n=29413;fld=134;dst=100057" TargetMode="External"/><Relationship Id="rId23" Type="http://schemas.openxmlformats.org/officeDocument/2006/relationships/hyperlink" Target="consultantplus://offline/main?base=RLAW154;n=29413;fld=134;dst=100050" TargetMode="External"/><Relationship Id="rId24" Type="http://schemas.openxmlformats.org/officeDocument/2006/relationships/hyperlink" Target="consultantplus://offline/main?base=RLAW154;n=29413;fld=134;dst=100034" TargetMode="External"/><Relationship Id="rId25" Type="http://schemas.openxmlformats.org/officeDocument/2006/relationships/hyperlink" Target="consultantplus://offline/main?base=RLAW154;n=29413;fld=134;dst=100050" TargetMode="External"/><Relationship Id="rId26" Type="http://schemas.openxmlformats.org/officeDocument/2006/relationships/hyperlink" Target="consultantplus://offline/main?base=RLAW154;n=29413;fld=134;dst=100080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42:00Z</dcterms:created>
  <dc:creator>User</dc:creator>
  <dc:description/>
  <cp:keywords/>
  <dc:language>en-US</dc:language>
  <cp:lastModifiedBy>Оксана</cp:lastModifiedBy>
  <cp:lastPrinted>2019-04-19T17:40:00Z</cp:lastPrinted>
  <dcterms:modified xsi:type="dcterms:W3CDTF">2019-04-25T07:34:00Z</dcterms:modified>
  <cp:revision>5</cp:revision>
  <dc:subject/>
  <dc:title> </dc:title>
</cp:coreProperties>
</file>