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Cs w:val="28"/>
          <w:lang w:val="en-US" w:eastAsia="en-US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                             </w:t>
      </w:r>
      <w:r>
        <w:rPr>
          <w:szCs w:val="28"/>
          <w:lang w:val="en-US" w:eastAsia="en-US"/>
        </w:rPr>
        <w:t xml:space="preserve"> </w:t>
      </w:r>
    </w:p>
    <w:p>
      <w:pPr>
        <w:pStyle w:val="Heading1"/>
        <w:rPr/>
      </w:pPr>
      <w:r>
        <w:rPr>
          <w:b w:val="false"/>
        </w:rPr>
        <w:t xml:space="preserve">             </w:t>
      </w:r>
      <w:r>
        <w:rPr/>
        <w:t xml:space="preserve">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01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. Веребь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луг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яем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ню услуг  по погреб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территории Веребь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12.01.1996 № 8-ФЗ « О погребении и похоронном деле»,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на территории Веребьинского сельского поселения стоимость услуг, предоставляемых согласно гарантированному перечню услуг  по погребению в прилагаемых размер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 после его опубликования в бюллетене  «Веребьинский вестник» и распространяется на правоотношения, возникшие  с 1  февраля 2019 год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поселения      Т.В. 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оимость услуг , предоставляемых  соглас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арантированному перечню услуг по погреб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к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68,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 и других предме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92,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 в крематор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63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гребение (кремация с последующей  выдачей урны с прахом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522,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погребению умерших (погибших), не имеющих супруг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близких родственников, иных родственников либ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законного представителя умерш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к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67,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03,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гроба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289,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 в крематор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63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522,7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9:00Z</dcterms:created>
  <dc:creator>of</dc:creator>
  <dc:description/>
  <dc:language>en-US</dc:language>
  <cp:lastModifiedBy>Татьяна Викторовна</cp:lastModifiedBy>
  <cp:lastPrinted>2019-01-18T16:28:00Z</cp:lastPrinted>
  <dcterms:modified xsi:type="dcterms:W3CDTF">2019-03-28T06:19:00Z</dcterms:modified>
  <cp:revision>2</cp:revision>
  <dc:subject/>
  <dc:title>Копия</dc:title>
</cp:coreProperties>
</file>