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Cs w:val="28"/>
              </w:rPr>
              <w:t>Об организации и прове</w:t>
              <w:softHyphen/>
              <w:t>дении общественных об</w:t>
              <w:softHyphen/>
              <w:t>суждений по проекту вне</w:t>
              <w:softHyphen/>
              <w:t>сения изменений в Генеральный план Веребь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5.1, ст. 24, 28 Градостроительного кодекса Российской Федерации, пунктом 20 части 1 статьи 14 Федерального закона от 06 октября 2003 года №131-ФЗ «Об общих принципах организации местного самоуправления в Российской Федерации», Правилами землепользования и застройки Веребьинского сельского поселения, утвержденными решением Совета депутатов Веребьинского сельского поселения от 10.12.2018 №163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>
          <w:color w:val="FF0000"/>
          <w:spacing w:val="-1"/>
          <w:sz w:val="26"/>
          <w:szCs w:val="26"/>
        </w:rPr>
      </w:pPr>
      <w:r>
        <w:rPr>
          <w:sz w:val="26"/>
          <w:szCs w:val="26"/>
        </w:rPr>
        <w:t>1. Назначить общественные обсуждения по проекту внесения изменений в Генеральный план Веребьинского сельского поселения, утвержденный решением Совета депутатов Веребьинского сельского поселения от 28.06.2012 №85 (далее  проект). Дата размещения на официальном сайте Администрации Веребьинского сельского поселения в информационно-телекоммуникационной  сети «Интернет» (</w:t>
      </w:r>
      <w:hyperlink r:id="rId3">
        <w:r>
          <w:rPr>
            <w:rStyle w:val="InternetLink"/>
            <w:sz w:val="26"/>
            <w:szCs w:val="26"/>
          </w:rPr>
          <w:t>http://verbadm.ru/</w:t>
        </w:r>
      </w:hyperlink>
      <w:r>
        <w:rPr>
          <w:sz w:val="26"/>
          <w:szCs w:val="26"/>
        </w:rPr>
        <w:t>) – 17.12.2019 го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2. </w:t>
      </w:r>
      <w:r>
        <w:rPr>
          <w:sz w:val="26"/>
          <w:szCs w:val="26"/>
        </w:rPr>
        <w:t>Поручить комиссии по землепользованию и застройке организацию и проведение общественных обсуждений проек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3.  Общественные обсуждения проводятся для всех населенных пун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на общественных обсуждениях подлежит рассмотрению, следующая информация и информационные материал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депутатов Веребьинского сельского поселения «О внесении изменений в Генеральный план Веребьин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прилагаемые сроки и мероприятия по проведению общественных обсуждений проекта.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.</w:t>
        <w:tab/>
        <w:t>6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left="4955"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4955" w:firstLine="709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spacing w:lineRule="exact" w:line="240" w:before="120" w:after="0"/>
        <w:ind w:firstLine="709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spacing w:lineRule="exact" w:line="240"/>
        <w:ind w:firstLine="708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Веребьинского сельского </w:t>
        <w:tab/>
        <w:tab/>
        <w:tab/>
        <w:tab/>
        <w:tab/>
        <w:tab/>
        <w:tab/>
        <w:tab/>
        <w:tab/>
        <w:t xml:space="preserve">поселения  </w:t>
        <w:tab/>
        <w:tab/>
        <w:tab/>
        <w:tab/>
        <w:tab/>
        <w:tab/>
        <w:tab/>
        <w:tab/>
        <w:tab/>
        <w:tab/>
        <w:tab/>
        <w:tab/>
        <w:t xml:space="preserve">от  17.12.2019 №  137                               </w:t>
      </w:r>
    </w:p>
    <w:p>
      <w:pPr>
        <w:pStyle w:val="Normal"/>
        <w:spacing w:lineRule="exact" w:line="240"/>
        <w:ind w:left="482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МЕРОПРИЯТИЯ ПО ПРОВЕДЕНИЮ</w:t>
      </w:r>
    </w:p>
    <w:p>
      <w:pPr>
        <w:pStyle w:val="Normal"/>
        <w:spacing w:lineRule="exact" w:line="240"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 проекта внесения изменений в Генеральный план Веребьинского сельского посел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6"/>
        <w:gridCol w:w="3203"/>
        <w:gridCol w:w="26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работ по подготовке проек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(место, время) провед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Размещение настоящего постановления на офици</w:t>
              <w:softHyphen/>
              <w:t>альном сайте Админист</w:t>
              <w:softHyphen/>
              <w:t xml:space="preserve">раци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в течение 3 дней со дня подписания настоящего по</w:t>
              <w:softHyphen/>
              <w:t>становл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Опубликование постанов</w:t>
              <w:softHyphen/>
              <w:t>ления в бюллетене «Веребьинский вестник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в течение 3 дней со дня подписания настоящего по</w:t>
              <w:softHyphen/>
              <w:t xml:space="preserve">становления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Размещение оповещения на информационных стен</w:t>
              <w:softHyphen/>
              <w:t>да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информационном стенде </w:t>
            </w:r>
            <w:r>
              <w:rPr>
                <w:bCs/>
                <w:sz w:val="26"/>
                <w:szCs w:val="26"/>
              </w:rPr>
              <w:t>Администрации 17.12.20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Размещение проекта на официальном сайте Адми</w:t>
              <w:softHyphen/>
              <w:t>нистрации в информаци</w:t>
              <w:softHyphen/>
              <w:t>онно-телекоммуникаци</w:t>
              <w:softHyphen/>
              <w:t>онной сети «Интернет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http://verbadm.ru/</w:t>
              </w:r>
            </w:hyperlink>
          </w:p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8" w:leader="none"/>
              </w:tabs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Принятие предложений и замечаний. Ведение жур</w:t>
              <w:softHyphen/>
              <w:t>нала предложений и заме</w:t>
              <w:softHyphen/>
              <w:t>ч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.12.2019 до 01.03.2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секретарь комиссии по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озиции проекта. Ведение журнала предложений и замеч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д. Веребье, ул. 1 Мая, д. 8. Дата открытия экспозиции с 17.12.2019 до 01.03.2020 Рабочие дни с 10.00 до 12.00 и с 13.00 до 15.00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консультант экспо</w:t>
              <w:softHyphen/>
              <w:t>зи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Рассмотрение предложе</w:t>
              <w:softHyphen/>
              <w:t>ний, подготовка обобщен</w:t>
              <w:softHyphen/>
              <w:t>ной информации с указа</w:t>
              <w:softHyphen/>
              <w:t>нием мотивированного обоснования согласия (не</w:t>
              <w:softHyphen/>
              <w:t>согласия) с поступившими предложениям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в течение 1 рабочего дня со дня поступления такого предлож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комиссия по земле</w:t>
              <w:softHyphen/>
              <w:t>пользованию и за</w:t>
              <w:softHyphen/>
              <w:t xml:space="preserve">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оформление протокола общественных обсужде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секретарь комиссии по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лючения о результатах общественных обсуждений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секретарь комиссии по землепользованию и за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Опубликование заключе</w:t>
              <w:softHyphen/>
              <w:t>ния о результатах общест</w:t>
              <w:softHyphen/>
              <w:t xml:space="preserve">венных обсуждений в бюллетене «Веребьинский Вестник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3.2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Опубликование заключе</w:t>
              <w:softHyphen/>
              <w:t>ния о результатах общест</w:t>
              <w:softHyphen/>
              <w:t>венных обсуждений на официальном сайте Адми</w:t>
              <w:softHyphen/>
              <w:t>нистрации в информаци</w:t>
              <w:softHyphen/>
              <w:t>онно-телекоммуникаци</w:t>
              <w:softHyphen/>
              <w:t>онной сети «Интернет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</w:rPr>
                <w:t>http://verbadm.ru/</w:t>
              </w:r>
            </w:hyperlink>
          </w:p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после подготов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ина О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Направление проекта Главе поселения с протоколом об</w:t>
              <w:softHyphen/>
              <w:t>щественных обсуждений и заключением о результа</w:t>
              <w:softHyphen/>
              <w:t>та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не позднее чем через пят</w:t>
              <w:softHyphen/>
              <w:t>надцать дней со дня прове</w:t>
              <w:softHyphen/>
              <w:t>дения общественных обсу</w:t>
              <w:softHyphen/>
              <w:t>ждений (с 07.03.202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комиссия по земле</w:t>
              <w:softHyphen/>
              <w:t>пользованию и за</w:t>
              <w:softHyphen/>
              <w:t xml:space="preserve">стройке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Главой поселения решения о направлении проекта в Совет депутатов Веребьинского сельского поселения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в течение 10 дней со дня по</w:t>
              <w:softHyphen/>
              <w:t xml:space="preserve">лучения проекта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еребьинского сельского поселения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verbadm.ru/" TargetMode="External"/><Relationship Id="rId4" Type="http://schemas.openxmlformats.org/officeDocument/2006/relationships/hyperlink" Target="http://verbadm.ru/" TargetMode="External"/><Relationship Id="rId5" Type="http://schemas.openxmlformats.org/officeDocument/2006/relationships/hyperlink" Target="http://verb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8:00Z</dcterms:created>
  <dc:creator>Я</dc:creator>
  <dc:description/>
  <cp:keywords/>
  <dc:language>en-US</dc:language>
  <cp:lastModifiedBy>Оксана</cp:lastModifiedBy>
  <cp:lastPrinted>2019-12-26T09:07:00Z</cp:lastPrinted>
  <dcterms:modified xsi:type="dcterms:W3CDTF">2019-12-26T07:00:00Z</dcterms:modified>
  <cp:revision>7</cp:revision>
  <dc:subject/>
  <dc:title>   </dc:title>
</cp:coreProperties>
</file>