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rPr/>
      </w:pPr>
      <w:r>
        <w:rPr/>
        <w:t xml:space="preserve">                              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7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О выделении мест для размещения предвыборной наглядной агитац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соответствии со статьей 54   Федерального закона от 12.06.2002 № 67-ФЗ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« Об основных гарантиях избирательных прав и права на участие в референдуме граждан», Федерального закона от 22.02.2014 № 20-ФЗ  « О выборах депутатов Государственной Думы Федерального Собрания Российской Федерации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1.Выделить следующие  специальные места для размещения предвыборных печатных агитационных материалов на территориях избирательных участков, расположенных на территории Веребьинского сельского поселения:</w:t>
      </w:r>
    </w:p>
    <w:p>
      <w:pPr>
        <w:pStyle w:val="Normal"/>
        <w:jc w:val="both"/>
        <w:rPr/>
      </w:pPr>
      <w:r>
        <w:rPr>
          <w:sz w:val="24"/>
        </w:rPr>
        <w:t xml:space="preserve">       № </w:t>
      </w:r>
      <w:r>
        <w:rPr>
          <w:sz w:val="24"/>
        </w:rPr>
        <w:t>801-  стенд на  бывшем административном здании по адресу:  д. Веребье,  ул.1 Мая, д.47</w:t>
      </w:r>
    </w:p>
    <w:p>
      <w:pPr>
        <w:pStyle w:val="Normal"/>
        <w:jc w:val="both"/>
        <w:rPr/>
      </w:pPr>
      <w:r>
        <w:rPr>
          <w:sz w:val="24"/>
        </w:rPr>
        <w:t xml:space="preserve">      № </w:t>
      </w:r>
      <w:r>
        <w:rPr>
          <w:sz w:val="24"/>
        </w:rPr>
        <w:t>802-  стенд на бывшем административном  здании   по адресу:  д. Гарь, ул.  Северная, д.  3;</w:t>
      </w:r>
    </w:p>
    <w:p>
      <w:pPr>
        <w:pStyle w:val="Normal"/>
        <w:jc w:val="both"/>
        <w:rPr/>
      </w:pPr>
      <w:r>
        <w:rPr>
          <w:sz w:val="24"/>
        </w:rPr>
        <w:t xml:space="preserve">      № </w:t>
      </w:r>
      <w:r>
        <w:rPr>
          <w:sz w:val="24"/>
        </w:rPr>
        <w:t>803-  стенд в д. Подгорно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№ </w:t>
      </w:r>
      <w:r>
        <w:rPr>
          <w:sz w:val="24"/>
        </w:rPr>
        <w:t>804- стенд на бывшем административном здании  д. Оксочи, ул.Советов, д.1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.Определить помещение для проведения агитационных публичных мероприятий в форме собраний для встреч представителей политических партий, выдвинувших зарегистрированных кандидатов, зарегистрированных кандидатов их доверенных лиц, с избирателями – помещение администрации Веребьинского сельского поселения,  д.Веребье ул.1 Мая,д.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Направить настоящее  постановление в территориальную избирательную комиссию Маловишер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  Опубликовать постановление  в бюллетене «Веребьинский вестник» и разместить на сайте Администрации Веребьинского сельского поселения в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поселения    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6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атьяна Викторовна</cp:lastModifiedBy>
  <cp:lastPrinted>2019-07-23T17:40:00Z</cp:lastPrinted>
  <dcterms:modified xsi:type="dcterms:W3CDTF">2019-07-23T13:40:00Z</dcterms:modified>
  <cp:revision>7</cp:revision>
  <dc:subject/>
  <dc:title> </dc:title>
</cp:coreProperties>
</file>