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оссийская Федерация</w:t>
      </w:r>
    </w:p>
    <w:p>
      <w:pPr>
        <w:pStyle w:val="Heading1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 </w:t>
      </w:r>
      <w:r>
        <w:rPr>
          <w:bCs/>
          <w:color w:val="333333"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7.10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12</w:t>
            </w:r>
          </w:p>
        </w:tc>
      </w:tr>
    </w:tbl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д. Веребье 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 xml:space="preserve">Информация  об итог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>социально-экономическом развитии Веребьинского сельского поселения  за  9 месяцев 2017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  <w:t xml:space="preserve">         </w:t>
      </w:r>
    </w:p>
    <w:p>
      <w:pPr>
        <w:pStyle w:val="TextBody"/>
        <w:rPr/>
      </w:pPr>
      <w:r>
        <w:rPr>
          <w:color w:val="333333"/>
          <w:sz w:val="24"/>
        </w:rPr>
        <w:t xml:space="preserve">              </w:t>
      </w:r>
      <w:r>
        <w:rPr>
          <w:color w:val="333333"/>
          <w:sz w:val="24"/>
        </w:rPr>
        <w:t xml:space="preserve">Заслушав информацию  о предварительных итогах социально-экономическом развитии Веребьинского сельского поселения за истекший период текущего финансового года и ожидаемые итоги социально- экономического развития сельского поселения за текущий финансовый год , представленную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333333"/>
          <w:sz w:val="24"/>
        </w:rPr>
        <w:t xml:space="preserve">1. Информацию об о предварительных итогах социально-экономическом развитии Веребьинского сельского поселения за истекший период текущего финансового года и ожидаемые итоги социально- экономического развития сельского поселения за текущий финансовый год ,  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2.   Опубликовать решение в бюллетене «Веребьински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Веребьинского сельского поселения за  истекший период текущего финансового  года и ожидаемые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 за  текущий финансовый  год</w:t>
      </w:r>
    </w:p>
    <w:p>
      <w:pPr>
        <w:pStyle w:val="Normal"/>
        <w:jc w:val="both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color w:val="333333"/>
          <w:sz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ые  итоги социально-экономического развития</w:t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szCs w:val="28"/>
        </w:rPr>
        <w:t>Веребьинского сельского поселения за  истекший период текущего финансового  года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 xml:space="preserve">Свою работу Администрация Веребьинского сельского поселения строила из полномочий, определенных 131 Федеральным законом о местном самоуправлении и приоритетных задач и направлений социально-экономического развития поселения: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Территория Веребьинского сельского поселения занимает 68.4 тыс.гектаров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55 населенных пунктах на 1 января 2017 года по данным  похозяйственных книг   проживало постоянно  -1036  человек, на 01.10.2017 –908 чел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оживают на территории сельского поселения также граждане сезонного проживания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а территории сельского поселения проживает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Участников ВОВ  -  2017 –нет,2016-2 чел.,2015-2 чел.;  2014-3чел.;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дов погибших (умерших) инвалидов и участников ВОВ :  2017-5 чел.2016- 6 чел., 2015- 8 чел, в 2014- 10чел.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Несовершеннолетних  узников фашистских лагерей-2017-3 чел. 2016-3 чел.,2015-3  чел.; в 2014-3 чел.: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Репрессированных – 2017-2 чел.2016-2 чел.; 2015- 2 чел. :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Тружеников тыла- 2017-17чел,2016-22 чел.;  2015- 26 чел.; в 2014-32 чел.;.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Инвалидов по общему заболеванию- 2017год-69 чел.: 2016-65 чел.; 2015-73 чел.; в 2014-82  чел. ; 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Ветераны труда – 2017-109чел.2016-115 чел.; 2015- 124 чел.; в 2014-131 чел.; 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Пенсионеров-2017-283чел.; 2016 год – 252 чел,  2015 год -300 чел.;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Детей до 18 лет- 2017чел.: 2016-124 чел., 2015-137 чел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На территории сельского поселения  работают учреждения и организа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1.  </w:t>
      </w:r>
      <w:r>
        <w:rPr>
          <w:b/>
          <w:color w:val="333333"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),</w:t>
      </w:r>
      <w:r>
        <w:rPr>
          <w:color w:val="333333"/>
          <w:sz w:val="24"/>
        </w:rPr>
        <w:t xml:space="preserve"> где обучается 12 детей начальной школы и в детском саду </w:t>
      </w: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оспитывается 7  дете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2. </w:t>
      </w:r>
      <w:r>
        <w:rPr>
          <w:b/>
          <w:color w:val="333333"/>
          <w:sz w:val="24"/>
        </w:rPr>
        <w:t>Муниципальное общеобразовательное учреждение основной общеобразовательной школы д. Подгорное</w:t>
      </w:r>
      <w:r>
        <w:rPr>
          <w:color w:val="333333"/>
          <w:sz w:val="24"/>
        </w:rPr>
        <w:t xml:space="preserve">, где обучается </w:t>
      </w:r>
      <w:r>
        <w:rPr>
          <w:b/>
          <w:color w:val="333333"/>
          <w:sz w:val="24"/>
        </w:rPr>
        <w:t xml:space="preserve">14 </w:t>
      </w:r>
      <w:r>
        <w:rPr>
          <w:color w:val="333333"/>
          <w:sz w:val="24"/>
        </w:rPr>
        <w:t>уче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3. </w:t>
      </w:r>
      <w:r>
        <w:rPr>
          <w:b/>
          <w:color w:val="333333"/>
          <w:sz w:val="24"/>
        </w:rPr>
        <w:t>Учреждения здравоохранения</w:t>
      </w:r>
      <w:r>
        <w:rPr>
          <w:color w:val="333333"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На территории сельского поселения работает один  фельдшерско-акушерский пункт ФАП </w:t>
      </w:r>
      <w:r>
        <w:rPr>
          <w:color w:val="333333"/>
          <w:sz w:val="24"/>
        </w:rPr>
        <w:t xml:space="preserve">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За  9 месяцев 2017 года обратились за медицинской помощью-2878 человек. Принято больных- 1917 человека, обслужено больных  на дому- 961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4. </w:t>
      </w:r>
      <w:r>
        <w:rPr>
          <w:b/>
          <w:color w:val="333333"/>
          <w:sz w:val="24"/>
        </w:rPr>
        <w:t>Учреждения</w:t>
      </w: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КУЛЬТУРЫ.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 течение  9 месяцев 2017 года в сельском поселении продолжают работу библиотечные  и культурно- досуговые учреждения.      На территории  поселения работает    1  муниципальное  учреждение культуры « Централизованная библиотечная система Маловишерского район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Гарьский сельский филиал</w:t>
      </w:r>
      <w:r>
        <w:rPr>
          <w:color w:val="333333"/>
          <w:sz w:val="24"/>
        </w:rPr>
        <w:t>. За 9 месяцев 2017 года  число читателей составило  – 248 чел. при плане -250 чел. Книговыдача составила 4756 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осещение за  9 месяцев 2017 года 1834 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Приоритетными направлениями в работе библиотеки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 9 месяцев 2017 года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течение 9 месяцев 2017 года во всех Домах культуры  проводились  массовые мероприятия: к новогодним праздникам, к Дню 8 Марта, к Дню Победы, Дню пожилого человека.  Стало традицией  проведение праздников деревень. За 9 месяцев 2017 года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Веребьинский </w:t>
      </w:r>
      <w:r>
        <w:rPr>
          <w:b/>
          <w:color w:val="333333"/>
          <w:sz w:val="24"/>
          <w:lang w:val="en-US"/>
        </w:rPr>
        <w:t>C</w:t>
      </w:r>
      <w:r>
        <w:rPr>
          <w:b/>
          <w:color w:val="333333"/>
          <w:sz w:val="24"/>
        </w:rPr>
        <w:t>Д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За  9 месяцев 2017 года проведено - 222 мероприятий, из них 91 мероприятие на платной основе. Для детей проведено – 63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Число посетителей на платной основе1620 чел, на бесплатной 2490 че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b/>
          <w:color w:val="333333"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 9 месяцев 2017 года проведено - 299 мероприятий, из них 133 мероприятие на платной основе. Для детей проведено – 13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При плане платных услуг 32800 рублей выполнено-328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7 года среднесписочная численность персонала в учреждении составила 82,1 человек; по штатному расписанию 130,5 человек. Численность получателей социальных услуг на 01.10.2017 года 151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805" w:leader="none"/>
        </w:tabs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6. На территории сельского поселения продолжают работать 2 отделения  почтовой связи:</w:t>
      </w:r>
      <w:r>
        <w:rPr>
          <w:color w:val="333333"/>
          <w:sz w:val="24"/>
        </w:rPr>
        <w:t xml:space="preserve">  в д. Веребье   и  в д. Подгорное.</w:t>
        <w:tab/>
      </w:r>
    </w:p>
    <w:p>
      <w:pPr>
        <w:pStyle w:val="Normal"/>
        <w:jc w:val="both"/>
        <w:rPr>
          <w:color w:val="333333"/>
          <w:sz w:val="24"/>
        </w:rPr>
      </w:pPr>
      <w:r>
        <w:rPr>
          <w:b/>
          <w:color w:val="333333"/>
          <w:sz w:val="24"/>
        </w:rPr>
        <w:t>7. Веребьинский энергоучасток Маловишерских электрических сетей   ОАО «Новгородэнерго»</w:t>
      </w:r>
      <w:r>
        <w:rPr>
          <w:color w:val="333333"/>
          <w:sz w:val="24"/>
        </w:rPr>
        <w:t xml:space="preserve"> обслуживает территорию всего поселения. Всего светильников на территории поселения зарегистрировано- 216. За 9 месяцев 2017 года в Администрацию поселения поступило </w:t>
      </w:r>
      <w:r>
        <w:rPr>
          <w:b/>
          <w:color w:val="333333"/>
          <w:sz w:val="24"/>
        </w:rPr>
        <w:t>16  обращения граждан  по ремонту  уличного освещения, выполнено 15 заявк.</w:t>
      </w:r>
      <w:r>
        <w:rPr>
          <w:color w:val="333333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8. Веребьинское лесничество  ведет прием населения по утвержденному графику.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</w:t>
      </w:r>
      <w:r>
        <w:rPr>
          <w:color w:val="333333"/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Веребье – 4( магазин ЧП Евдокимова, ЧП Гаджимагомедовой З.Н,ЧП Ильиной Н.А.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Деревни в течение 9 месяцев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7 года на территории сельского поселения  всего 600  личны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>Наличие скота  за 9 ме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4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6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8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   </w:t>
      </w:r>
      <w:r>
        <w:rPr>
          <w:b/>
          <w:color w:val="333333"/>
          <w:sz w:val="24"/>
        </w:rPr>
        <w:t xml:space="preserve">На территории сельского поселения находится сельскохозяйственное предприятие: </w:t>
      </w:r>
      <w:r>
        <w:rPr>
          <w:color w:val="333333"/>
          <w:sz w:val="24"/>
        </w:rPr>
        <w:t>ООО «Колос»  в д. Гарь.  Всего в хозяйстве 152 КРС из них 38 коров и 1 быка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>Пожарная безопасность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333333"/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ведено собраний граждан –  9   присутствовало –  180 чел.;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 xml:space="preserve">-постоянно проводится инструктаж населения под роспись с вручением памяток –180 чел.  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jc w:val="both"/>
        <w:rPr>
          <w:bCs/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2.. Расходы запланированы на чистку пожарных водоемов, опашку  территории и обслуживание пожарной машины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3. За  9 месяцев 2017 года произошел 1 пожар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В Веребьинском сельском поселении автомобильных дорог общего пользования местного значения, общей протяженностью  48,05 км. Все дороги паспортизированы и поставлены на кадастровый учет.  Все дороги зарегистрированы в муниципальную  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 согласовано 14  схем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</w:rPr>
        <w:tab/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Благоустройство территории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За 9 месяцев 2017 года   проводилась работа по благоустройству территории поселения:  ремонт дорог общего пользования местного значения, в течение года производилась уборка мусора, вывоз мусора. В летний период производилось скашивание травы, обработка химическим способом борщевика.</w:t>
      </w:r>
    </w:p>
    <w:p>
      <w:pPr>
        <w:pStyle w:val="Normal"/>
        <w:jc w:val="both"/>
        <w:rPr/>
      </w:pPr>
      <w:r>
        <w:rPr>
          <w:color w:val="333333"/>
          <w:sz w:val="24"/>
        </w:rPr>
        <w:t>В преддверии празднования Дня Победы в Великой Отечественной войне  проведено благоустройство воинских захоронений, находящихся на территории сельского поселения.</w:t>
      </w:r>
    </w:p>
    <w:p>
      <w:pPr>
        <w:pStyle w:val="NoSpacing"/>
        <w:rPr>
          <w:b/>
          <w:b/>
          <w:color w:val="333333"/>
          <w:spacing w:val="-1"/>
        </w:rPr>
      </w:pPr>
      <w:r>
        <w:rPr>
          <w:b/>
          <w:color w:val="333333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  <w:ins w:id="0" w:author="Веребьинское сельское поселен" w:date="2007-01-24T15:33:00Z"/>
        </w:rPr>
      </w:pPr>
      <w:r>
        <w:rPr>
          <w:b/>
          <w:color w:val="333333"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</w:t>
      </w:r>
      <w:r>
        <w:rPr>
          <w:color w:val="333333"/>
          <w:sz w:val="24"/>
        </w:rPr>
        <w:t xml:space="preserve">За 9 месяцев 2017 года проведено 9 собраний граждан. Всего  присутствовало 18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Зарегистрировано  в Администрации поселения  письменных жалоб и заявлений – 24,   устных обращений – 386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В 9 месяцев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Администрацией сельского поселения за 9 месяцев 2017 года издано:  постановлений – 105,распоряжений по основной деятельности – 9 , распоряжений по личным вопросам – 38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7 года совершено 32 нотариальных действ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Выдано : выписок из книги выдачи свидетельств- 12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7 года поступило 41  запрос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Все проекты НПА и НПА  проходят проверку в Прокуратуре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течение  9 месяцев 2017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а 9 месяцев выпущено 10 выпусков бюллетеня «Веребьинский вестник»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а  9  месяцев 2017 года зарегистрировано входящих документов – 391 , справок –  209 , исходящих документов- 383. выписок на земельный участок-10</w:t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Бюджетная и налоговая политика</w:t>
      </w:r>
    </w:p>
    <w:p>
      <w:pPr>
        <w:pStyle w:val="TextBodyIndent"/>
        <w:ind w:left="283" w:firstLine="567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Бюджет Веребьинского сельского поселения за 9 месяцев 2017 года исполнен со следующими показателями: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Доходная часть бюджета запланирована на 2017 год в сумме 9112,80 тыс. руб., фактически за отчетный период 2017 года поступило в бюджет Веребьинского сельского поселения  4587,41 тысяч рублей, что составляет 50 % к годовому плану. За соответствующий период 2016 года при плане  8330,8 тыс.руб., факт  9 мес. 5544,8 тыс.руб., 66% от плана.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Расходная часть бюджета Веребьинского сельского поселения на 2017 год утверждена в сумме 10830,6 тыс. руб., исполнение по расходам бюджета за 9 месяцев 2017 года составляет 4900,57 тыс. руб., или 45 % к годовому плану. За соответствующий период 2016 года при плане 9776,9 тыс.руб., факт  9 мес. 4273,8 тыс.руб., 44% от план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 xml:space="preserve">Дефицит бюджета Веребьинского сельского поселения  за 9 мес.2017года составляет 313,16  тыс. руб. За 9 месяцев 2016 года размер профицита бюджета составлял 1271  тыс.руб. 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Для обеспечения финансирования предусмотренных расходов в бюджет поселения в 2017 году зачисляются :</w:t>
      </w:r>
    </w:p>
    <w:p>
      <w:pPr>
        <w:pStyle w:val="Normal"/>
        <w:jc w:val="both"/>
        <w:rPr/>
      </w:pPr>
      <w:r>
        <w:rPr>
          <w:color w:val="333333"/>
          <w:sz w:val="24"/>
        </w:rPr>
        <w:t>земельный налог и налог на имущество физических лиц – 100%,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госпошлина –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ренда муниципального имущества-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продажа муниципального имущества -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налог на доходы физических  лиц -2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кцизы, согласно норматива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Исполнено за 9 мес 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17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9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6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6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4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3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6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5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87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5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4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47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31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8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12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74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1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4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8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9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30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005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 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/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7-2019 годы" оплачено обучение  муниципальному служащему по курсу «Профессиональная переподготовка с присвоением квалификаций» «Специалист, ответственный за обеспечение безопасности дорожного движения», «Диспетчер автомобильного и городского наземного электрического транспорта», Контролер технического состояния автотранспортных средств», и оплата семинара по бюджету .</w:t>
      </w:r>
    </w:p>
    <w:p>
      <w:pPr>
        <w:pStyle w:val="Normal"/>
        <w:jc w:val="both"/>
        <w:rPr/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 сельском поселения на 2017-2019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7-2019 годы" произведены работы по опашке  противопожарных полос, чистке водоемов и транспортный налог за пожарную машин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электоэнергию по уличному освещению, ремонту светильников по уличному освещению, химическую обработку борщевика, уборку и вывоз мусора.</w:t>
      </w:r>
    </w:p>
    <w:p>
      <w:pPr>
        <w:pStyle w:val="TextBody"/>
        <w:ind w:right="23" w:hanging="0"/>
        <w:rPr>
          <w:color w:val="333333"/>
          <w:sz w:val="24"/>
          <w:lang w:val="ru-RU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6 года - произведен  ремонт автомобильной дороги  общего пользования местного значения  по адресу: д.</w:t>
      </w:r>
      <w:r>
        <w:rPr>
          <w:color w:val="333333"/>
          <w:sz w:val="24"/>
          <w:lang w:val="ru-RU"/>
        </w:rPr>
        <w:t xml:space="preserve"> Оксочи ул.Береговая,Ул. Лесная,ул. Верхняя, ул. Широкая, ремонт моста  в д. Нижний Перелесок, ремонт пешеходных мостиков в д. Кленово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Советом депутатов Веребьинского сельского поселения 3 созыва за 9 месяцев 2017 года  проведено 6 заседаний, принято   12 ре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</w:t>
      </w:r>
      <w:r>
        <w:rPr>
          <w:color w:val="333333"/>
          <w:sz w:val="24"/>
        </w:rPr>
        <w:t>Советом депутатов принят ряд важных документов для дальнейшего развития сельского поселения.</w:t>
      </w:r>
    </w:p>
    <w:p>
      <w:pPr>
        <w:pStyle w:val="Normal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2. Ожидаемые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 за  текущий финансовый  год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гноз социально-экономического развития администрации сельского поселения  разработан на основе данных социально-экономического развития территории за последний отчетный период, ожидаемых результатах развития экономики и социальной сферы в текущем году и предшествует составлению проекта бюджета Веребьинского сельского поселения на 2018 год и на плановый период 2019 и 2020 г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ой целью социально-экономического развития Веребьинского  сельского поселения является улучшение качества жизни населения и его здоровья, развитие малого и среднего бизнеса, формирование достойных условий жизни в посел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рогнозируемы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</w:t>
      </w:r>
      <w:r>
        <w:rPr/>
        <w:t>грационных процессах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14"/>
        <w:gridCol w:w="1915"/>
        <w:gridCol w:w="1915"/>
        <w:gridCol w:w="1739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жегодно сокращения численность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оля пенсионеров  в сельском поселении вел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1.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 xml:space="preserve">), где обучается 12 детей начальной школы и в детском саду  воспитывается 7  детей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2. </w:t>
      </w:r>
      <w:r>
        <w:rPr>
          <w:b/>
          <w:sz w:val="24"/>
        </w:rPr>
        <w:t>Муниципальное общеобразовательное учреждение основной общеобразовательной школы д. Подгорное,</w:t>
      </w:r>
      <w:r>
        <w:rPr>
          <w:sz w:val="24"/>
        </w:rPr>
        <w:t xml:space="preserve"> где обучается14 учени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</w:t>
      </w:r>
      <w:r>
        <w:rPr>
          <w:b/>
          <w:sz w:val="24"/>
        </w:rPr>
        <w:t>. 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 2017 год ожидаемая  численность обратившихся за медицинской помощью-3110человек. Будет принято больных- 2210 человека, обслужено больных  на дому- 90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4. Учреждения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В течение  2017 года в сельском поселении продолжают работу библиотечные  и культурно- досуговые учреждения.      На территории  поселения  одно   муниципальное  учреждение культуры « Централизованная библиотечная система Маловишерского района» и два сельских Дома  культуры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7 год ожидаемое  число читателей   – 250 чел. при плане -250 чел. Книговыдача составит 5100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сещение составит за 2017 год  1600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Приоритетными направлениями в работе библиотек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 2017 год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течение  2017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ий CДК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За  2017 год  ожидается провести - 250 меропри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94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платной основе – 10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За  2017 год ожидается провести - 310 мероприятие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из них 145 мероприятий на платной осно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ля детей проведено – 14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При плане платных услуг 36500 рублей выполнено-365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 итогам 2017 года планируется штатная численность персонала 130,5 человек, численность получателей социальных услуг, проживающих в учреждении составит 151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 На территории сельского поселения продолжают работать 2 отделения  почтовой связи:  в д. Веребье   и  в д. Подгорное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7. Веребьинский энергоучасток Маловишерских электрических сетей   ОАО «Новгородэнерго» обслуживает территорию всего поселения. </w:t>
      </w:r>
      <w:r>
        <w:rPr>
          <w:sz w:val="24"/>
        </w:rPr>
        <w:t>Всего на территории поселения 55 деревень, в них  зарегистрировано- 216 светильников. За  2017 год в Администрацию поселения поступило 45 обращений граждан  по ремонту  уличного осве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явки на ремонт уличного освещения подаются в Маловишерский РЭС  еженеде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8.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Веребье – 4( магазин ЧП Евдокимова, ЧП Гаджимагомедовой З.Н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ЧП Ильиной Н.А.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Деревни в течение  2017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личие ско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b/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сельскохозяйственные предприят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КРС – 152, из них  коров – 38 и 1 бы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ожидается провести собраний граждан –  11   присутствующих– 210 чел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 xml:space="preserve">-постоянно проводится инструктаж населения под роспись с вручением памяток – ожидается 887 чел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ожидается проинструктировать по пожарной безопасности под роспись и составить 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еребьинском сельском поселении автомобильных дорог общего пользования местного значения, общей протяженностью  48,05 км.  Все дороги паспортизированы и поставлены на кадастровый учет. Все дороги местного значения общего пользования  зарегистрированы в муниципальную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color w:val="333333"/>
          <w:sz w:val="24"/>
        </w:rPr>
        <w:t>За 2017 год ожидается  принять 16 заявления, рассмотреть и утвердить  16 схемы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В течение 2017 года   проводилась работа по благоустройству территории посел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ечение года производилась уборка мусора, вывоз мусора и уборка и вывоз несанкционированных свалок . В летний период производилось скашивание травы, проведена химическая обработка борщевика в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4 квартале 2017 года запланирована уборка и вывоз мусора с  кладбища 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2017 году ожидается  проведение15 собраний граждан. Всего  присутствовать  22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</w:t>
      </w:r>
      <w:r>
        <w:rPr>
          <w:sz w:val="24"/>
        </w:rPr>
        <w:t>В течение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4"/>
        </w:rPr>
      </w:pPr>
      <w:r>
        <w:rPr>
          <w:color w:val="FFFFFF"/>
          <w:sz w:val="24"/>
        </w:rPr>
        <w:t xml:space="preserve">      </w:t>
      </w:r>
      <w:r>
        <w:rPr>
          <w:color w:val="FFFFFF"/>
          <w:sz w:val="24"/>
        </w:rPr>
        <w:t xml:space="preserve">Выдача выписо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 2017 года работает официальный сайт администрации  Веребьинского сельского поселения, который постоянно пополняется новой информаци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2017 год  планируется выпустить 12 выпусков бюллетеня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Муниципальные адресные программы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bCs/>
          <w:sz w:val="24"/>
        </w:rPr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7-2019 годы" оплачено обучение  муниципальному служащему по курсу «Профессиональная переподготовка с присвоением квалификаций» «Специалист, ответственный за обеспечение безопасности дорожного движения», «Диспетчер автомобильного и городского наземного электрического транспорта», Контролер технического состояния автотранспортных средств», и оплата семинара по бюджету ..</w:t>
      </w:r>
    </w:p>
    <w:p>
      <w:pPr>
        <w:pStyle w:val="Normal"/>
        <w:jc w:val="both"/>
        <w:rPr/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сельском поселения на 2017-2019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7-2019 годы" произведены работы по опашке  противопожарных полос, чистке водоемов и транспортный налог за пожарную машину и  устройство подъездов к пожарным водоемам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электроэнерию по уличному освещению, ремонту светильников  уличного освещения, химическую обработку борщевика, уборку и вывоз  мусора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</w:t>
      </w:r>
      <w:r>
        <w:rPr>
          <w:color w:val="333333"/>
          <w:sz w:val="24"/>
          <w:lang w:val="ru-RU"/>
        </w:rPr>
        <w:t>7</w:t>
      </w:r>
      <w:r>
        <w:rPr>
          <w:color w:val="333333"/>
          <w:sz w:val="24"/>
        </w:rPr>
        <w:t xml:space="preserve"> года - произведен  ремонт автомобильной дороги  общего пользования местного значения  по адресу: </w:t>
      </w:r>
      <w:r>
        <w:rPr>
          <w:color w:val="333333"/>
          <w:sz w:val="24"/>
          <w:lang w:val="ru-RU"/>
        </w:rPr>
        <w:t xml:space="preserve"> ,</w:t>
      </w:r>
      <w:r>
        <w:rPr>
          <w:color w:val="333333"/>
          <w:sz w:val="24"/>
        </w:rPr>
        <w:t xml:space="preserve"> д.</w:t>
      </w:r>
      <w:r>
        <w:rPr>
          <w:color w:val="333333"/>
          <w:sz w:val="24"/>
          <w:lang w:val="ru-RU"/>
        </w:rPr>
        <w:t xml:space="preserve"> Оксочи ул.Береговая,Ул. Лесная, ул. Верхняя,ул. Широкая, ремонт моста  в д. Нижний Перелесок, ремонт пешеходных мостиков в д. Кленово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ом депутатов Веребьинского сельского поселения 3 созыва за  2016 года  планируется провести  10 заседаний, принять   30 решени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yle8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pacing w:val="-5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9:00Z</dcterms:created>
  <dc:creator>ADMIN</dc:creator>
  <dc:description/>
  <cp:keywords/>
  <dc:language>en-US</dc:language>
  <cp:lastModifiedBy>Администрация</cp:lastModifiedBy>
  <cp:lastPrinted>2014-11-17T09:16:00Z</cp:lastPrinted>
  <dcterms:modified xsi:type="dcterms:W3CDTF">2017-11-24T07:57:00Z</dcterms:modified>
  <cp:revision>3</cp:revision>
  <dc:subject/>
  <dc:title> </dc:title>
</cp:coreProperties>
</file>