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2387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32"/>
          <w:szCs w:val="32"/>
          <w:lang w:val="ru-RU"/>
        </w:rPr>
        <w:t xml:space="preserve">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Новгородская область  Маловишерский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30.11.2017 №  119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 внесении изменений в Положение о публичных слушаниях в Веребьинском сель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rPr>
          <w:spacing w:val="-15"/>
          <w:szCs w:val="28"/>
        </w:rPr>
      </w:pPr>
      <w:r>
        <w:rPr>
          <w:spacing w:val="-15"/>
          <w:szCs w:val="28"/>
        </w:rPr>
        <w:t>Внести изменения в Положение о публичных слушаниях в Веребьинском сельском поселении, утвержденного решением Совета депутатов Веребьинского сельского поселения от 07.11.2005 № 5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left="60" w:hanging="0"/>
        <w:rPr>
          <w:spacing w:val="-15"/>
          <w:szCs w:val="28"/>
        </w:rPr>
      </w:pPr>
      <w:r>
        <w:rPr>
          <w:spacing w:val="-15"/>
          <w:szCs w:val="28"/>
        </w:rPr>
        <w:t>1.1  пункт 2 «</w:t>
      </w:r>
      <w:r>
        <w:rPr>
          <w:b/>
          <w:szCs w:val="28"/>
        </w:rPr>
        <w:t>Вопросы выносимые на публичные слуша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left="60" w:hanging="0"/>
        <w:rPr>
          <w:spacing w:val="-15"/>
          <w:szCs w:val="28"/>
        </w:rPr>
      </w:pPr>
      <w:r>
        <w:rPr>
          <w:spacing w:val="-15"/>
          <w:szCs w:val="28"/>
        </w:rPr>
        <w:t xml:space="preserve">  </w:t>
      </w:r>
      <w:r>
        <w:rPr>
          <w:spacing w:val="-15"/>
          <w:szCs w:val="28"/>
        </w:rPr>
        <w:t>изложить в следующей редакции:</w:t>
      </w:r>
    </w:p>
    <w:p>
      <w:pPr>
        <w:pStyle w:val="Normal"/>
        <w:rPr/>
      </w:pPr>
      <w:r>
        <w:rPr>
          <w:spacing w:val="-15"/>
          <w:szCs w:val="28"/>
        </w:rPr>
        <w:t>«</w:t>
      </w:r>
      <w:r>
        <w:rPr>
          <w:b/>
          <w:szCs w:val="28"/>
        </w:rPr>
        <w:t xml:space="preserve"> 2.Вопросы выносимые на публичные слушания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Публичные слушания проводятся по проектам муниципальных правовых актов, и их итоговые документы носят рекомендательный характер для органов местного самоуправления сельского поселения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На публичные слушания в обязательном порядке выносятся: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.1 проект Устава сельского поселения, а также проект решения Совета депутатов сельского поселения о внесении изменений  и дополнений в Устав сельского поселения, кроме случаев, когда в Устав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rPr/>
      </w:pPr>
      <w:r>
        <w:rPr>
          <w:szCs w:val="28"/>
        </w:rPr>
        <w:t>2.2 проект бюджета сельского поселения и отчет о его исполнени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2.1 проект стратегии социально-экономического развития сельского поселения;     </w:t>
      </w:r>
    </w:p>
    <w:p>
      <w:pPr>
        <w:pStyle w:val="Normal"/>
        <w:rPr/>
      </w:pPr>
      <w:r>
        <w:rPr>
          <w:szCs w:val="28"/>
        </w:rPr>
        <w:t>2.3  проекты правил землепользования и застройки,  проекты планировки территорий и 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;</w:t>
      </w:r>
    </w:p>
    <w:p>
      <w:pPr>
        <w:pStyle w:val="Normal"/>
        <w:rPr>
          <w:szCs w:val="28"/>
        </w:rPr>
      </w:pPr>
      <w:r>
        <w:rPr>
          <w:szCs w:val="28"/>
        </w:rPr>
        <w:t>2.4  вопросы о преобразовании сельского поселения, за исключением случаев, если в соответствии со статьей 13 настоящего Федерального закона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>
          <w:spacing w:val="-15"/>
          <w:szCs w:val="28"/>
        </w:rPr>
      </w:pPr>
      <w:r>
        <w:rPr>
          <w:spacing w:val="-1"/>
          <w:szCs w:val="28"/>
        </w:rPr>
        <w:tab/>
        <w:t xml:space="preserve"> 2. Опубликовать решение в бюллетене «Веребьинский вестник».</w:t>
      </w:r>
    </w:p>
    <w:p>
      <w:pPr>
        <w:pStyle w:val="Normal"/>
        <w:autoSpaceDE w:val="false"/>
        <w:spacing w:lineRule="exact" w:line="240"/>
        <w:ind w:firstLine="709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TextBody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</w:rPr>
      </w:pPr>
      <w:r>
        <w:rPr>
          <w:b/>
          <w:szCs w:val="28"/>
        </w:rPr>
        <w:t>Глава  сельского поселения    Т. В.Тимофее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тверждено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ешением  Совета депутатов Веребьинского сельского поселени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т 15.09.2017 № 107  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оложение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ядке сообщения лицами, замещающими муниципальные должности и муниципальными служащими  Веребьинского сельского поселения  о получении подарка в связи с их должностным положением или исполнением ими служебных (должностных) обязанностей, 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дачи и оценки подарка, реализации (выкупа) и зачисления 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, вырученных от его реализаци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муниципальные должности  Веребьинского сельского поселения муниципальными служащими Администрации Веребьинского сельского   (далее соответственно - лица, замещающие муниципальные должности,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замещающие муниципальные должности, муниципальные служащие,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Лица, замещающие муниципальные должности, муниципальные служащие, 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Администрацию  Веребьинского сельского поселения 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отдел бухгалтерского учета Администрации  сельского поселения 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рабочего дня после ее устранения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 Веребьинского сельского поселения , образованные в соответствии с законодательством о бухгалтерском учете (далее – комиссия)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лицу, замещающему муниципальную должность, муниципальному служащему неизвестна, сдается в отдел бухгалтерского учета Администрации  Веребьинского сельского поселения, которые принимаю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1. Отдел бухгалтерского учета Администрации  Веребьинского сельского поселения обеспечиваю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е заявление не позднее двух месяцев со дня сдачи подарка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3. Отдел бухгалтерского учета Администрации Веребьинского сельского поселения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дарок, в отношении которого не поступило заявление, указанное в пункте 12 настоящего Положения, может использоваться Администрацией  Веребьинского сельского поселения с учетом заключения комиссии о целесообразности использования подарка для обеспечения деятельности Администрации  Веребьинского сельского поселения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5. В случае нецелесообразности использования подарка Главой  Веребьинского сельского поселения,  принимается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дарок не выкуплен или не реализован, Главой  Веребьин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, вырученные от реализации (выкупа) подарка, зачисляются в доход бюджета  сельского поселения в порядке, установленном бюджетным законодательством Российской Федер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623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rmal1"/>
        <w:numPr>
          <w:ilvl w:val="0"/>
          <w:numId w:val="0"/>
        </w:numPr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623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Приложение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сообще</w:t>
              <w:softHyphen/>
              <w:t>ния лицами, замещающими муниципальные должности и муниципальными слу</w:t>
              <w:softHyphen/>
              <w:t>жащими  Веребьинского сельского поселения о получении подарка в связи с их должност</w:t>
              <w:softHyphen/>
              <w:t>ным положением или исполне</w:t>
              <w:softHyphen/>
              <w:t>нием ими служебных (должност</w:t>
              <w:softHyphen/>
              <w:t>ных) обязанностей, сдачи и оценки подарка, реализации (вы</w:t>
              <w:softHyphen/>
              <w:t>купа) и зачисления средств, вы</w:t>
              <w:softHyphen/>
              <w:t xml:space="preserve">рученных от его реализации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 уполномоченного лиц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либо  в отдел бухгалтерского учета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т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, занимаемая должность)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ведомление  о получении подарка от «___»_________ 20__г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 (ов) на 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протокольного мероприятия, служебной командировки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угого официального мероприятия, место и дата про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51"/>
        <w:gridCol w:w="2126"/>
        <w:gridCol w:w="1701"/>
        <w:gridCol w:w="37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 (при наличии документов, подтверждающих стоимость подарка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 на _____ листа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ицо, представившее уведомление _____________________________ «__» _________ 20__ г.</w:t>
      </w:r>
    </w:p>
    <w:p>
      <w:pPr>
        <w:pStyle w:val="ConsPlusNonformat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ицо, принявшее уведомление ______________________________ «__» ____________ 20__ г.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«__» ___________________ 20__ г.</w:t>
      </w:r>
    </w:p>
    <w:sectPr>
      <w:type w:val="continuous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Style13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9:00Z</dcterms:created>
  <dc:creator>ADMIN</dc:creator>
  <dc:description/>
  <cp:keywords/>
  <dc:language>en-US</dc:language>
  <cp:lastModifiedBy>Татьяна Викторовна</cp:lastModifiedBy>
  <cp:lastPrinted>2017-09-29T13:15:00Z</cp:lastPrinted>
  <dcterms:modified xsi:type="dcterms:W3CDTF">2017-12-12T14:55:00Z</dcterms:modified>
  <cp:revision>7</cp:revision>
  <dc:subject/>
  <dc:title/>
</cp:coreProperties>
</file>