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 xml:space="preserve">Новгородская область Маловишерский район                                                     Совет депутатов Веребьинского сельского поселения       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>Р Е Ш Е Н И 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17.11.2017  №  117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8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7. 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решение в  бюллетене «Веребьинский вестник»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лава сельского поселения     Т.В.Тимофеева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7:00Z</dcterms:created>
  <dc:creator>1</dc:creator>
  <dc:description/>
  <cp:keywords/>
  <dc:language>en-US</dc:language>
  <cp:lastModifiedBy>Татьяна Викторовна</cp:lastModifiedBy>
  <cp:lastPrinted>2016-12-13T14:59:00Z</cp:lastPrinted>
  <dcterms:modified xsi:type="dcterms:W3CDTF">2017-11-24T07:49:00Z</dcterms:modified>
  <cp:revision>4</cp:revision>
  <dc:subject/>
  <dc:title> </dc:title>
</cp:coreProperties>
</file>