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17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от 26.11.2015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изменения в Положение о бюджетном процессе в  Веребьинском сельском поселении, утвержденное решением Совета депутатов Веребьинского сельского поселения от 26.11.2015 № 19 (далее Положение):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ункт 2.5 изложить в следующей редакции: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         </w:t>
      </w:r>
      <w:r>
        <w:rPr/>
        <w:t>«2.5.</w:t>
      </w:r>
      <w:r>
        <w:rPr>
          <w:b/>
        </w:rPr>
        <w:t xml:space="preserve"> </w:t>
      </w:r>
      <w:r>
        <w:rPr>
          <w:color w:val="000000"/>
          <w:lang w:bidi="ru-RU"/>
        </w:rPr>
        <w:t>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21"/>
        <w:shd w:fill="auto" w:val="clear"/>
        <w:tabs>
          <w:tab w:val="clear" w:pos="708"/>
          <w:tab w:val="left" w:pos="1117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)  цели и задачи бюджетной политики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17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2) основные подходы к формированию бюджета сельского поселения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3) приоритеты политики расходования бюджетных средств;</w:t>
      </w:r>
    </w:p>
    <w:p>
      <w:pPr>
        <w:pStyle w:val="21"/>
        <w:shd w:fill="auto" w:val="clear"/>
        <w:tabs>
          <w:tab w:val="clear" w:pos="708"/>
          <w:tab w:val="left" w:pos="113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4) изменения в налоговой политике области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ind w:left="600" w:hanging="0"/>
        <w:jc w:val="both"/>
        <w:rPr/>
      </w:pPr>
      <w:r>
        <w:rPr>
          <w:color w:val="000000"/>
          <w:lang w:bidi="ru-RU"/>
        </w:rPr>
        <w:t>5)предлагаемые ставки налогов.»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.2. Исключить пункт 2.6.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.3. Абзац второй пункта 3.3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>« основные направления бюджетной и налоговой политики на очередной финансовый  год и плановый период»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</w:t>
      </w:r>
      <w:r>
        <w:rPr>
          <w:color w:val="000000"/>
          <w:lang w:bidi="ru-RU"/>
        </w:rPr>
        <w:t>1.4.Пункт 7.3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eastAsia="Arial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3. Публичные слушания проводятся в форме очного собрания или в заоч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вправе принимать участие граждане, представители организаций, общественных объединений, осуществляющих деятельность на территории сельского поселения, представители средств массовой информации, представители органов государственной власти и органов местного самоуправления муниципального района и сельского поселения, иные заинтересованные лица (далее - участники публичных слушани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, дата, время, место проведения публичных слушаний, а также лицо, ответственное за проведение публичных слушаний устанавливаются правовым актом Администрации сельского поселения о назнач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, годовой отчет об исполнении бюджета сельского поселения, правовой акт Администрации сельского поселения о назначении публичных слушаний подлежат официальному опубликованию в бюллетене "Веребьинский вестник" и на официальном сайте Администрации сельского поселения в информационно-телекоммуникационной сети "Интернет" не позднее чем за десять календарных дней до дня проведения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сельского поселения в информационно-телекоммуникационной сети "Интернет" размещается информационное сообщение о проведении публичных слушаний с указанием формы, даты, времени и места проведения публичных слушаний, адреса размещения в информационно-телекоммуникационной сети "Интернет" проекта бюджета сельского поселения, годового отчета об исполнении бюджета сельского поселения, почтового и электронного адреса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чная форма проведения публичных слушаний представляет собой открытое обсуждение в электронной форме на официальном сайте Администрации сельского поселения в информационно-телекоммуникационной сети «Интернет» проекта бюджета сельского поселения, годового отчета об исполнении бюджета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до дня проведения публичных слушаний и в день проведения публичных слушаний участники публичных слушаний вправе направлять в электронной форме на официальный сайт Администрации сельского поселения в информационно-телекоммуникационной сети «Интернет» свои предложения, замечания и вопросы по проекту бюджета сельского поселения, годовому отчету об исполнении бюджета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предложения, замечания и вопросы по проекту бюджета сельского поселения, годовому отчету об исполнении бюджета сельского поселения обобщаются секретарем публичных слушаний и учитываются в протоколе публичных слушаний. Протокол публичных слушаний, проведенных в заочной форме, подписывается председателем - лицом, ответственным за проведение публичных слушаний, установленным правовым актом Администрации сельского поселения о назначении публичных слушаний, и секретарем публичных слушаний, в сроки установленные абзацем тридцать настоящего пун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поступившие вопросы размещаются на официальном сайте Администрации муниципального района в информационно-телекоммуникационной сети «Интернет» в течение пяти календарных дней со дня проведения публичных слушаний в заоч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убличных слушаний в форме очного собрания участники публичных слушаний не позднее, чем за два рабочих дня до дня проведения публичных слушаний вправе представить аргументированные предложения и замечания по проекту бюджета сельского поселения, годовому отчету об исполнении бюджета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, желающие выступить на публичных слушаниях, не позднее, чем за два рабочих дня до дня проведения публичных слушаний направляют заявку на выступление на публичных слушаниях (далее - заявка) в произволь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бюджета сельского поселения, годовому отчету об исполнении бюджета сельского поселения, заявки направляются в письменном или электронном виде на почтовый адрес или адрес электронной почты сельского поселения, указанный в информационном сообщении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убличных слушаний, проводимых в форме очного собрания, является ответственный за проведение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, проводимых в форме очного собр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и ведет публичные слуш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секретар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лово для докладов, выступлений и вопро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, проводимых в форме очного собрания,  впра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по существу обсуждаемого вопроса, задавать вопросы докладчику, выступающем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ть выступающего высказываться по существу обсуждаемого вопр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ывать выступление после предупреждения, сделанного выступающему, если тот вышел за рамки установленного вре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, проводимые в форме очного собрания, начинаются с доклада представителя администрации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доклада представителя администрации сельского поселения не должна превышать 3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доклада докладчик отвечает на вопросы участников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одокладчиков могут выступать представители иных органов местного самоуправления 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ов на вопросы предоставляется слово для выступления участникам публичных слушаний в порядке поступления заяв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ыступления участника публичных слушаний не должна превышать 1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, выступления, вопросы на публичных слушаниях допускаются только после предоставления слова председателем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й на публичных слушаниях, проводимых в форме очного собрания, обязан соблюдать продолжительность выступления, выступать по существу обсуждаемого на публичных слушаниях во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, проводимых в форме очного собрания, секретарем публичных слушаний ведется протокол, в который заносятся сведения о ходе проведения публичных слушаний, озвученные на публичных слушаниях замечания, предложения и вопрос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подписывается председателем и секретарем публичных слушаний в течение пяти календарных дней после проведения публичных слушаний, но не позднее чем за пять календарных дней до рассмотрения Советом депутатов сельского поселения проекта решения о бюджете сельского поселения на очередной финансовый год и плановый период в первом чтении, до рассмотрения Советом депутатов сельского поселения проекта решения о годовом отчете об исполнении бюджета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мечаний, предложений и вопросов, отраженных в протоколе публичных слушаний, проводимых в форме очного собрания или заочной форме, в течение двух календарных дней со дня подписания протокола публичных слушаний оформляется итоговый документ публичных слушаний, который подписывается председателем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должен содерж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проекта бюджета сельского поселения или годового отчета об исполнении бюджета сельского поселения, по которому проводились публичные слуш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, дату и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участников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замечания, рекомендации, высказанные участниками публичных слуша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 рассмотрения органами местного самоуправления сельского поселения предложений, замечаний, рекомендаций, высказанных участникам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размещается на официальном сайте Администрации сельского поселения в информационно-телекоммуникационной сети "Интернет" и направляется в Совет депутатов сельского поселения в следующие сро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по проекту бюджета сельского поселения - не позднее чем за три календарных дня до рассмотрения Советом депутатов сельского поселения проекта решения о бюджете сельского поселения на очередной финансовый год и плановый период в первом ч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по годовому отчету об исполнении бюджета сельского поселения - не позднее чем за три календарных дня до рассмотрения Советом депутатов сельского поселения проекта решения о годовом отчете об исполнении бюджета сельского по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остановить до 01 января 2018 года действие пункта 2.2, абзаца одиннадцатого пункта 3.1, абзаца четвёртого пункта 3.11 Положения.</w:t>
      </w:r>
    </w:p>
    <w:p>
      <w:pPr>
        <w:pStyle w:val="TextBody"/>
        <w:ind w:firstLine="540"/>
        <w:rPr/>
      </w:pPr>
      <w:r>
        <w:rPr>
          <w:szCs w:val="28"/>
        </w:rPr>
        <w:t>2. Опубликовать решение в бюллетене "Веребьинский  вестник"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Т.В.Тимофеева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3:00Z</dcterms:created>
  <dc:creator>Sveta</dc:creator>
  <dc:description/>
  <cp:keywords/>
  <dc:language>en-US</dc:language>
  <cp:lastModifiedBy>Татьяна Викторовна</cp:lastModifiedBy>
  <cp:lastPrinted>2017-11-30T16:23:00Z</cp:lastPrinted>
  <dcterms:modified xsi:type="dcterms:W3CDTF">2017-11-30T13:23:00Z</dcterms:modified>
  <cp:revision>3</cp:revision>
  <dc:subject/>
  <dc:title>   проект</dc:title>
</cp:coreProperties>
</file>