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29.08.2017   №  103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8.12.2016 № 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8.12.2016  № 73 «Об утверждении бюджета Веребьинского сельского поселения на 2017 год и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Приложение 3 к решению Совета депутатов Веребьинского сельского поселения   от 28.12.2016 № 73 изло</w:t>
      </w:r>
      <w:r>
        <w:rPr/>
        <w:t>жить в следующей редакции:</w:t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52"/>
        <w:gridCol w:w="471"/>
        <w:gridCol w:w="465"/>
        <w:gridCol w:w="1572"/>
        <w:gridCol w:w="516"/>
        <w:gridCol w:w="736"/>
        <w:gridCol w:w="774"/>
        <w:gridCol w:w="774"/>
      </w:tblGrid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8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7 год и плановый период 2018и 2019 годов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7,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6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6,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4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4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4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2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64,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2.Приложение 4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7 год и плановый период 2018-2019 годы</w:t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55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27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27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ложение 6 к решению Совета депутатов Веребьинского сельского поселения   от 28.12.2016 № 73 изложить в следующей редакции: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61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4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934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4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5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2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2:00Z</dcterms:created>
  <dc:creator>ADMIN</dc:creator>
  <dc:description/>
  <cp:keywords/>
  <dc:language>en-US</dc:language>
  <cp:lastModifiedBy>Администрация</cp:lastModifiedBy>
  <cp:lastPrinted>2017-09-13T11:42:00Z</cp:lastPrinted>
  <dcterms:modified xsi:type="dcterms:W3CDTF">2017-09-13T08:42:00Z</dcterms:modified>
  <cp:revision>2</cp:revision>
  <dc:subject/>
  <dc:title> </dc:title>
</cp:coreProperties>
</file>