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 2017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 2017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7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7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13"/>
        <w:gridCol w:w="1254"/>
        <w:gridCol w:w="821"/>
      </w:tblGrid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9 месяцев 2017 год</w:t>
            </w:r>
          </w:p>
        </w:tc>
      </w:tr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29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62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2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39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6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5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876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5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42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47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31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5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12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74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91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2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4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8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2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9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30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048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5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6:00Z</dcterms:created>
  <dc:creator>ADMIN</dc:creator>
  <dc:description/>
  <cp:keywords/>
  <dc:language>en-US</dc:language>
  <cp:lastModifiedBy>Администрация</cp:lastModifiedBy>
  <cp:lastPrinted>2017-11-09T16:26:00Z</cp:lastPrinted>
  <dcterms:modified xsi:type="dcterms:W3CDTF">2017-11-24T12:42:00Z</dcterms:modified>
  <cp:revision>6</cp:revision>
  <dc:subject/>
  <dc:title> </dc:title>
</cp:coreProperties>
</file>