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74 от 28.12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Веребьинского сельского поселения № 74 от 28.12.2016  « Об утверждении прогнозного плана (программы) приватизации имущества, находящегося в муниципальной собственности Веребьинского сельского поселения,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авив в перечень муниципального имущества  строку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60"/>
        <w:gridCol w:w="475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иблиотек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Маловишерский район, д.Лу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Cs w:val="28"/>
        </w:rPr>
        <w:t>Опубликовать настоящее решение в бюллетене  «Веребьинский 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4:00Z</dcterms:created>
  <dc:creator>User</dc:creator>
  <dc:description/>
  <cp:keywords/>
  <dc:language>en-US</dc:language>
  <cp:lastModifiedBy>Я</cp:lastModifiedBy>
  <cp:lastPrinted>2017-06-14T14:42:00Z</cp:lastPrinted>
  <dcterms:modified xsi:type="dcterms:W3CDTF">2017-06-14T11:43:00Z</dcterms:modified>
  <cp:revision>11</cp:revision>
  <dc:subject/>
  <dc:title>Проект</dc:title>
</cp:coreProperties>
</file>