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 xml:space="preserve">   </w:t>
      </w:r>
      <w:r>
        <w:rPr>
          <w:b/>
          <w:szCs w:val="28"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т  17.03.2017 № 85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д.Веребь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Об оценке деятельности  Главы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Веребьинского сельского поселени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озглавляющего Администрацию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еребь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о результатах его деятельност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деятельности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Веребьинского сельского поселения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 том числе о решении вопрос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поставленных Советом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Веребьинского сельского поселения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за 2016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>В соответствии со статьями 35, 36 Федерального закона от 06 октября 2003 года №131-ФЗ "Об общих принципах организации местного самоуправления</w:t>
      </w:r>
      <w:r>
        <w:rPr>
          <w:rFonts w:cs="Times New Roman CYR" w:ascii="Times New Roman CYR" w:hAnsi="Times New Roman CYR"/>
          <w:color w:val="000000"/>
          <w:sz w:val="24"/>
        </w:rPr>
        <w:t> 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>в Российской Федерации", статьей 24</w:t>
      </w:r>
      <w:r>
        <w:rPr>
          <w:rFonts w:cs="Times New Roman CYR" w:ascii="Times New Roman CYR" w:hAnsi="Times New Roman CYR"/>
          <w:b/>
          <w:color w:val="000000"/>
          <w:sz w:val="24"/>
          <w:shd w:fill="FFFFFF" w:val="clear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 xml:space="preserve">Устава Веребьинского сельского поселения, заслушав ежегодный отчёт </w:t>
      </w:r>
      <w:r>
        <w:rPr>
          <w:rFonts w:cs="Times New Roman CYR" w:ascii="Times New Roman CYR" w:hAnsi="Times New Roman CYR"/>
          <w:bCs/>
          <w:sz w:val="24"/>
        </w:rPr>
        <w:t>Главы Веребьинского сельского поселения,</w:t>
      </w:r>
      <w:r>
        <w:rPr>
          <w:rFonts w:cs="Times New Roman CYR" w:ascii="Times New Roman CYR" w:hAnsi="Times New Roman CYR"/>
          <w:sz w:val="24"/>
        </w:rPr>
        <w:t xml:space="preserve"> воз</w:t>
        <w:softHyphen/>
        <w:t xml:space="preserve">главляющего Администрацию Веребьинского сельского поселения </w:t>
      </w:r>
      <w:r>
        <w:rPr>
          <w:rFonts w:cs="Times New Roman CYR" w:ascii="Times New Roman CYR" w:hAnsi="Times New Roman CYR"/>
          <w:bCs/>
          <w:sz w:val="24"/>
        </w:rPr>
        <w:t>о ре</w:t>
        <w:softHyphen/>
        <w:t>зультатах его деятельности, деятельности Администрации Веребьинского сельского поселения , в том числе о решении вопросов, по</w:t>
        <w:softHyphen/>
        <w:t>став</w:t>
        <w:softHyphen/>
        <w:t>ленных Советом депутатов Веребьинского сельского поселения</w:t>
      </w:r>
      <w:r>
        <w:rPr>
          <w:rFonts w:cs="Times New Roman CYR" w:ascii="Times New Roman CYR" w:hAnsi="Times New Roman CYR"/>
          <w:sz w:val="24"/>
        </w:rPr>
        <w:t>, за 2016 год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color w:val="000000"/>
          <w:sz w:val="24"/>
        </w:rPr>
      </w:pPr>
      <w:r>
        <w:rPr>
          <w:b/>
          <w:sz w:val="24"/>
        </w:rPr>
        <w:t xml:space="preserve">         </w:t>
      </w:r>
      <w:r>
        <w:rPr>
          <w:color w:val="000000"/>
          <w:sz w:val="24"/>
        </w:rPr>
        <w:t xml:space="preserve">1. Признать деятельность </w:t>
      </w:r>
      <w:r>
        <w:rPr>
          <w:sz w:val="24"/>
        </w:rPr>
        <w:t>Главы Веребьинского сельского поселения, воз</w:t>
        <w:softHyphen/>
        <w:t>главляющего Администрацию Веребьинского сельского поселения о ре</w:t>
        <w:softHyphen/>
        <w:t>зультатах его деятельности, деятельности Администрации Веребьинского сельского поселения, в том числе о решении вопросов, по</w:t>
        <w:softHyphen/>
        <w:t>став</w:t>
        <w:softHyphen/>
        <w:t xml:space="preserve">ленных Советом депутатов Веребьинского сельского поселения, за 2016 год </w:t>
      </w:r>
      <w:r>
        <w:rPr>
          <w:color w:val="000000"/>
          <w:sz w:val="24"/>
        </w:rPr>
        <w:t>удовлетворительной.</w:t>
      </w:r>
    </w:p>
    <w:p>
      <w:pPr>
        <w:pStyle w:val="TextBody"/>
        <w:ind w:firstLine="720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Опубликовать решение в бюллетене «Веребьинский вестни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Т.В.Тимофее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90" w:hRule="atLeast"/>
        </w:trPr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Главы Веребьинского сельского поселения о результат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воей деятельности Администрации Веребьинского сельского поселения за  2016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Уважаемые депутаты, коллеги, присутствующие!</w:t>
      </w:r>
    </w:p>
    <w:p>
      <w:pPr>
        <w:pStyle w:val="Normal"/>
        <w:rPr/>
      </w:pPr>
      <w:r>
        <w:rPr>
          <w:sz w:val="24"/>
        </w:rPr>
        <w:t>позвольте мне представить информацию об итогах реализации основных направлений социально-экономического развития сельского поселения за 2016 год и перспективах развития на 2017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сполнение полномочий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 w:val="24"/>
        </w:rPr>
        <w:t>В соответствии с федеральным законодательством Администрация сельского поселения в 2016 году исполняло 13 полномочий и в соответствии с областным законом  Новгородской области  за Веребьинским сельским поселением было  закреплено исполнение  еще 6 полномочий. Всего 19 полномочий. В январе 2016 года Администрацией  Веребьинского сельского поселения заключено 4 соглашения с Администрацией Маловишерского муниципального района о передаче полномочий в район (культура-2, физическая культура-1 и соглашение по счетной палат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мографическая ситуация</w:t>
      </w:r>
    </w:p>
    <w:p>
      <w:pPr>
        <w:pStyle w:val="Normal"/>
        <w:ind w:firstLine="708"/>
        <w:jc w:val="both"/>
        <w:rPr/>
      </w:pPr>
      <w:r>
        <w:rPr>
          <w:sz w:val="24"/>
        </w:rPr>
        <w:t>Демографическая ситуация в последующие годы вероятно будет характеризовать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граци</w:t>
      </w:r>
      <w:r>
        <w:rPr/>
        <w:t>онных процессах.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14"/>
        <w:gridCol w:w="1915"/>
        <w:gridCol w:w="191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 т.ч пенсионеры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7</w:t>
            </w:r>
          </w:p>
        </w:tc>
      </w:tr>
      <w:tr>
        <w:trPr>
          <w:trHeight w:val="5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ей до 18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рудоспособное насе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1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Ежегодно происходит сокращение численности населения. Основными причинами сокращения населения остаются низкая рождаемость вследствие определенных экономических и социально-исторических причин, снижение в последние годы продолжительности жизни населения, а также миграция на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55 населенных пунктах Веребьинского сельского поселения по похозяйственным книгам  на 1 января 2016 года   проживает постоянно 1036 чел. , на 01.01.2016 года проживало-1050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а территории сельского поселения проживает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Участников ВОВ  - нет,   в 2016 г.- 2 чел.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дов погибших (умерших) инвалидов и участников ВОВ-  6 чел., в 2016 -7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есовершеннолетних  узников фашистских лагерей- 3  чел.</w:t>
      </w:r>
    </w:p>
    <w:p>
      <w:pPr>
        <w:pStyle w:val="Normal"/>
        <w:jc w:val="both"/>
        <w:rPr/>
      </w:pPr>
      <w:r>
        <w:rPr>
          <w:sz w:val="24"/>
        </w:rPr>
        <w:tab/>
        <w:t xml:space="preserve">  Репрессированных –2 чел., в 2016г.- 2 чел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Тружеников тыла-  20 чел., в 2016 г.-  27 чел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етераны труда – 109 чел., в 2016г.- 125 чел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енсионеров-  217 чел., в 2016г.-  282 чел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Инвалидов общего заболевания— 69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оля пенсионеров  в сельском поселении вел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На территории сельского поселения  работают учреждения и организации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b/>
          <w:sz w:val="24"/>
        </w:rPr>
        <w:t>Муниципальное автономное общеобразовательное учреждение средняя общеобразовательная  школа д. Бурга  ( Веребьинский филиал</w:t>
      </w:r>
      <w:r>
        <w:rPr>
          <w:sz w:val="24"/>
        </w:rPr>
        <w:t xml:space="preserve">), где обучается  12 детей начальной школы и в детском саду  воспитывается  7  детей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</w:t>
      </w:r>
      <w:r>
        <w:rPr>
          <w:b/>
          <w:sz w:val="24"/>
        </w:rPr>
        <w:t>Муниципальное общеобразовательное учреждение основной общеобразовательной школы д. Подгорное,</w:t>
      </w:r>
      <w:r>
        <w:rPr>
          <w:sz w:val="24"/>
        </w:rPr>
        <w:t xml:space="preserve"> где обучается  9 ученик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Учреждения здравоохранения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На территории сельского поселения работает один  фельдшерско-акушерский пункт ФАП  в д.Веребье. Всю территорию сельского поселения обслуживает один фельдше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За  2016 год обратились за медицинской помощью- 4484 человека. Принято больных на ФАПе -3110 человек, обслужено больных  на дому-  1374 человек. Прошли диспансеризацию 60 челове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 </w:t>
      </w:r>
      <w:r>
        <w:rPr>
          <w:b/>
          <w:sz w:val="24"/>
        </w:rPr>
        <w:t xml:space="preserve">Учреждения КУЛЬТУР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Деятельность учреждений культуры в 2016 году было направлено на развитие культуры и туризма в Новгородской области»(2014-2020),муниципальной программой «Развитие культуры Маловишерского муниципального района на 2014-2020 годы» и основными направлениями социально-экономического развития муниципального района. Полномочия Администрации сельского поселения по вопросам местного значения «Создание условий для организации досуга и обеспечения жителей Веребьинского сельского поселения услугами организаций культуры» и полномочие по вопросу местного значения « Организация  и осуществление мероприятий по работе с детьми и молодежью в Веребьинском сельском поселении» в 2016 году были переданы в Администрацию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настоящее время в сельском поселении работает 3 учреждения культуры: в том числ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</w:t>
      </w:r>
      <w:r>
        <w:rPr>
          <w:b/>
          <w:sz w:val="24"/>
        </w:rPr>
        <w:t>1  муниципальное  учреждение культуры</w:t>
      </w:r>
      <w:r>
        <w:rPr>
          <w:sz w:val="24"/>
        </w:rPr>
        <w:t xml:space="preserve"> « Централизованная библиотечная система Маловишерского района». в д. Гарь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Гарьский сельский филиал</w:t>
      </w:r>
      <w:r>
        <w:rPr>
          <w:sz w:val="24"/>
        </w:rPr>
        <w:t>. За  2016 год  число читателей составило  – 251 чел. при плане -250 чел. Книговыдача составила  6275 экз., при плане -5000 экз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осещение за 2016 год составило-  2104 чел. при плане -1600 ч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2 сельских Дома Культуры в  д. Веребье,  д. Оксо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В течение  2016 года во всех Домах культуры  проводились  массовые мероприятия: к новогодним праздникам, к Дню 8 Марта, к Дню Победы.  Стало традицией  проведение праздников деревень. За 2016 год проведены праздники в д. Веребье, д. Оксочи,  В работе культурных учреждений большое внимание уделяется вопросам краеведения, экологическому просвещению, историко-патриотическому воспитанию молодежи, профилактике наркома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За  2016 год  проведено -  620 мероприят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з них детских мероприятий –  25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На платной основе – 266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В 2016 годуна территории ПНИ «Оксочи» началось строительство комплекса «Психоневрологического интерната на 200 мест в д.Подгорное Маловишерского района Новгородской области». Ввод объекта в эксплуатацию запланирован в сентябре 2017 года. В состав комплекса входит: жилой блок на 40 человек, жилой блок на 80 человек. Блок помещений культурно-массового обслуживания, блок медицинского обслуживания, приемно-карантинное отделение, административное помещение, котельная, очистные сооружения бытовых стоков.  В настоящее время в интернате проживает 151 человек получателей социальных услуг. Количество работающих составляет 96 человек из них: медицинских работников-16 человек, санитаров и санитарок- 41 человек, банно-прачечный комбинат- 3 человека, кухонных работников 10 человек, остальные административно-хозяйственная часть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На территории сельского поселения продолжают работать 2 отделения  почтовой связи:  в д. Веребье   и  в д. Подгорно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b/>
          <w:sz w:val="24"/>
        </w:rPr>
        <w:t>Веребьинский энергоучасток Маловишерских электрических сетей   ОАО «Новгородэнерго</w:t>
      </w:r>
      <w:r>
        <w:rPr>
          <w:sz w:val="24"/>
        </w:rPr>
        <w:t xml:space="preserve">» обслуживает территорию всего поселения. Всего светильников на территории поселения зарегистрировано- 216. За  2016 год в Администрацию поселения поступило  45 обращений граждан  по ремонту  уличного освещения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Заявки на ремонт уличного освещения подаются в Маловишерский РЭС подаются еженедельно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Веребьинское лесничество</w:t>
      </w:r>
      <w:r>
        <w:rPr>
          <w:sz w:val="24"/>
        </w:rPr>
        <w:t xml:space="preserve">  ведет прием населения по утвержденному графику. Имеется проблема по выделению делянок для населения для заготовки д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Водоснабжение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 w:val="24"/>
        </w:rPr>
        <w:t>На территории сельского поселения находятся 2 водонапорных башни в д. Веребье, д. Гарь. Работают 8 водоразборных колоно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. Веребье –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. Гарь – 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остальных населенных пунктах поселения жители используют воду из колодцев. Всего на территории поселения  55 колодце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С января 2016 года водонапорная башня и водоразборные колонки в д.Веребье переданы на обслуживание  Муниципальному  унитарному предприятию « Жилищно-коммунальное хозяйство Маловишерского муниципального района»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Торговая сеть представле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На территории поселения работают 8 торговых точек частных предпринимателей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д.Веребье – 4( магазин ЧП Евдокимова, ЧП Гаджимагомедовой З.Н,ЧП  Яковлевой Д.А, и магазин «Полярная звезда»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>д. Оксочи –1-(бывший магазин РАЙПО, взятый в аренду ЧП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>д. Подгорное – 1 ( ЧП Магомедов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д.Гарь -1 ( ЧП Омаров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д. Замостье -1 (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еревни в течение  2016 года обслуживались развозной торговлей ЧП Магомедова  по установленному графи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Сельское хозяйств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71"/>
        <w:gridCol w:w="1971"/>
        <w:gridCol w:w="197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На 01.01.20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На 01.01.20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На 01.01.201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Кол-во хозяйст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вин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з, ове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5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лошад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тиц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8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челосемь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оли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  <w:tab w:val="right" w:pos="9045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На территории сельского поселения находятся одно сельскохозяйственные предприятие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ОО «Колос»  в д. Гарь. Основное направление мясомолочное  производст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хозяйстве име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КРС –  114 , из них  коров -  38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Производство: молока составило  139,8 т                    реализовано- 52,1 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</w:t>
      </w:r>
      <w:r>
        <w:rPr>
          <w:sz w:val="24"/>
        </w:rPr>
        <w:t>мяса     составило- 110,5 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b/>
          <w:sz w:val="24"/>
        </w:rPr>
        <w:t>Пожарная безопас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</w:t>
      </w:r>
      <w:r>
        <w:rPr>
          <w:sz w:val="24"/>
        </w:rPr>
        <w:t>На территории сельского поселения постоянно ведется работа по проведению противопожарной пропаганды, путем доведения до населения мер пожарной безопасност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ab/>
        <w:t>- проведено собраний граждан –  12,   присутствовало –  148 чел.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ab/>
        <w:t xml:space="preserve">-постоянно проводится инструктаж населения под роспись с вручением памяток – 886 чел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ab/>
        <w:t>- проинструктированы по пожарной безопасности под роспись и составлены акты обследования жилищных условий неблагополучные семьи –27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   2016 год произошло  2 пожар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2016 году исполнено решение суда о дополнительном источнике  противопожарного водоснабжения в д.Оксочи. Оборудован водоем по ул.Верхняя, сделан подъезд к водоем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2016 году проведены работы по очистке пожарных водоемов в количестве 4 (д.Оксочи-2 ул. Верхняя, ул. Советов, д. Подгорное – 1, д. Веребье-ул. Новая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деланы подъезды к пожарным водоемам-3 ( в д.Веребье-2 ул.1 Мая, ул. Новая) и в д. Оксочи  ул. Сове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Инфраструкту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Веребьинском сельском поселении автомобильных дорог общего пользования местного значения, общей протяженностью   48,05 км.  Все дороги паспортизированы и поставлены на кадастровый уч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2016 году на территории сельского поселения установлены дорожные зна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В 2016 году произведен текущий  ремонт дорог общего пользования местного значения: д.Гарь: улицы: Северная, Молодежная, Южный переулок, д. Концы, д.Замостье: улицы: Тенистая, Зеленая, дорога до переезда в д.Шемякино. В 2016 году сделан мостик в д.Большое  Кленово, автомобильный мост в д. Лу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Земельные ресурсы, благоустройство, недвижимость, градостроительство, жиль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 xml:space="preserve">За 2016 год  предоставлено в  аренду 24  земельных участк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За 2016 год  заключено  6 договоров купли-продажи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  2016 год утверждено 40 схем расположения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 xml:space="preserve">За 2016 год заключено   8 соглашений о перераспределении земельных участков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течение года подготовлено и выдано 22 выписки из похозяйственной книги на земельные участ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течение выдано 15 выписок из книги свидетельств на земельные участки, присвоена категория 6 земельным участка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В 2016 году выдано 5 разрешений на строительство жилых домов и 1 разрешение на строительство водонапорной башни на территории ПНИ «Оксочи» д. Подгорное. При плане 660 квм ввода жилья, введено 409 кв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Проведено 2 аукциона по продаже 6 земельных участков. продано 5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опросы местного знач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Благоустройство территор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течение 2016 года   проводилась работа по благоустройству территории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течение года производилась уборка мусора, вывоз мусора. В летний период производилось скашивание трав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В преддверии празднования 71 – годовщине  Победы в Великой Отечественной войне капитально отремонтирован обелиск павшим землякам в д. Веребье. Проведено благоустройство воинских захоронений, находящихся на территории сельского поселения.(вонское захоронение в д.Веребье, д.Горушка, д.Оксочи, одиночная могила в д.Оксочи, д.Заборовье, д.Пелюшня(воинское захоронение).У всех обелисков проведены торжественные митинги,  .В Домах Культуры прошли торжественные мероприя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Летом проводились мероприятия по химической обработке борщевика в д.Гар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становлены 2 объекта на детскую площадку д.Подгорно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ab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абота с населени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 w:val="24"/>
        </w:rPr>
        <w:t xml:space="preserve">В течение 2016 года проведено 12 собраний граждан. Всего  присутствовало 148 челове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Зарегистрировано  в Администрации поселения  письменных жалоб и заявлений –  15,   устных обращений – 2439.    На все письменные и устные обращения даны ответ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течение 2016 года   проводился прием граждан по личным вопросам Главой  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2016 году совершено  45 нотариальных действий. В течение года предоставлялись сведения в Новгородскую Нотариальную палат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2016 году проводилась работа по осуществлению первичного воинского уче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На общем воинском учете состоит  171 человек , из них  3 офицера,  168чел.(в т.ч. прапорщиков,  мичманов, сержантов, старшин, солдат, матросов запаса).Поставлено на учет- 6 человек , снято с учета  9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течение года выдавались справки с места жительства, о составе семьи, для оформления наследства, выписок из похозяйственной книги на д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Администрация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Администрацией сельского поселения за 2016 год издан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постановлений –  174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распоряжений по основной деятельности – 24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распоряжений по личным вопросам –  53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За  2016 год поступило 29  запросов  с органов Прокуратуры района по различным направления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се проекты НПА и НПА  проходят проверку в Прокуратур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 xml:space="preserve">В течение   2016 года работал официальный сайт администрации  Веребьинского сельского поселения, который постоянно пополнялся новой информацией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За 2016 год  выпущено 15 выпусков бюллетеня «Веребьинский вестник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За  2016 год зарегистрировано входящих документов –  562 , исходящих документов-  44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Веребь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ветом депутатов Веребьинского сельского поселения  3 созыва за   2016 год  проведено 11 заседаний, принято    54 реш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2016 году  прекращены полномочия 2 депутатов Совета депутатов Веребь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Бюджет Администрации Веребь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/>
        <w:t xml:space="preserve">                 </w:t>
      </w:r>
      <w:r>
        <w:rPr>
          <w:sz w:val="24"/>
        </w:rPr>
        <w:t xml:space="preserve">Бюджет Веребьинского сельского поселения за 2016 год  по </w:t>
      </w:r>
      <w:r>
        <w:rPr>
          <w:b/>
          <w:sz w:val="24"/>
        </w:rPr>
        <w:t>доходам</w:t>
      </w:r>
      <w:r>
        <w:rPr>
          <w:sz w:val="24"/>
        </w:rPr>
        <w:t xml:space="preserve"> исполнен в сумме 8 миллионов  677 тысяч  244 руб., что составляет 94% к  исполнению за 2015 год и 100% к плану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алоговые и неналоговые доходы  за 2016 год поступили в объеме 4 миллиона 478 тысяч 294 руб. по сравнению с 2015 годом поступление собственных доходов увеличилось на 467 тысяч 424руб. или на 12%.</w:t>
      </w:r>
    </w:p>
    <w:p>
      <w:pPr>
        <w:pStyle w:val="Normal"/>
        <w:rPr>
          <w:sz w:val="24"/>
        </w:rPr>
      </w:pPr>
      <w:r>
        <w:rPr>
          <w:sz w:val="24"/>
        </w:rPr>
        <w:t>Основной удельный вес в их структуре занимают налоговые платежи.</w:t>
      </w:r>
    </w:p>
    <w:p>
      <w:pPr>
        <w:pStyle w:val="Style14"/>
        <w:jc w:val="both"/>
        <w:rPr>
          <w:rFonts w:cs="Arial"/>
        </w:rPr>
      </w:pPr>
      <w:r>
        <w:rPr>
          <w:rFonts w:cs="a_Futurica;Times New Roman" w:ascii="a_Futurica;Times New Roman" w:hAnsi="a_Futurica;Times New Roman"/>
        </w:rPr>
        <w:t xml:space="preserve">В налоговых платежах </w:t>
      </w:r>
      <w:r>
        <w:rPr/>
        <w:t xml:space="preserve">наибольший удельный вес  составляют акцизы 64%, или 2 мил. 883тыс.рублей, </w:t>
      </w:r>
      <w:r>
        <w:rPr>
          <w:rFonts w:cs="a_Futurica;Times New Roman" w:ascii="a_Futurica;Times New Roman" w:hAnsi="a_Futurica;Times New Roman"/>
        </w:rPr>
        <w:t xml:space="preserve"> земельный налог – </w:t>
      </w:r>
      <w:r>
        <w:rPr/>
        <w:t>25</w:t>
      </w:r>
      <w:r>
        <w:rPr>
          <w:rFonts w:cs="a_Futurica;Times New Roman" w:ascii="a_Futurica;Times New Roman" w:hAnsi="a_Futurica;Times New Roman"/>
        </w:rPr>
        <w:t>%</w:t>
      </w:r>
      <w:r>
        <w:rPr/>
        <w:t xml:space="preserve"> или 1 мил. 98 тыс. рублей </w:t>
      </w:r>
      <w:r>
        <w:rPr>
          <w:rFonts w:cs="a_Futurica;Times New Roman" w:ascii="a_Futurica;Times New Roman" w:hAnsi="a_Futurica;Times New Roman"/>
        </w:rPr>
        <w:t xml:space="preserve">, НДФЛ – </w:t>
      </w:r>
      <w:r>
        <w:rPr/>
        <w:t>9</w:t>
      </w:r>
      <w:r>
        <w:rPr>
          <w:rFonts w:cs="a_Futurica;Times New Roman" w:ascii="a_Futurica;Times New Roman" w:hAnsi="a_Futurica;Times New Roman"/>
        </w:rPr>
        <w:t>%</w:t>
      </w:r>
      <w:r>
        <w:rPr/>
        <w:t xml:space="preserve"> или 383 тыс.рублей.</w:t>
      </w:r>
    </w:p>
    <w:p>
      <w:pPr>
        <w:pStyle w:val="Normal"/>
        <w:rPr/>
      </w:pPr>
      <w:r>
        <w:rPr>
          <w:b/>
          <w:sz w:val="24"/>
        </w:rPr>
        <w:t>по расходам</w:t>
      </w:r>
      <w:r>
        <w:rPr/>
        <w:t xml:space="preserve">  в сумме  8 миллионов 734 тысячи 432 руб., что составляет 97%  к исполнению за 2015 год и 83% к утвержденным бюджетным ассигнованиям.</w:t>
      </w:r>
    </w:p>
    <w:tbl>
      <w:tblPr>
        <w:tblW w:w="10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1206"/>
        <w:gridCol w:w="1206"/>
        <w:gridCol w:w="1018"/>
        <w:gridCol w:w="1354"/>
      </w:tblGrid>
      <w:tr>
        <w:trPr>
          <w:trHeight w:val="38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Раздел (подраздел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рержден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исполн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70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4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4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33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04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9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 Обеспечение деятельности финансовых, налоговых и таможенных органов и органов финансового (финансового-бюджетного)надзо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 Обеспечение проведения выбор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Резервные фон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 Другие общегосударственные вопрос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 Национальная обор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 Обеспечение пожарной безопас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 Дорожное хозяйство (дорожные фонды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1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Благоустрой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4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 Образ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 Культу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 Физическая культура и спор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Исполнение расходной части бюджета осуществлялось согласно утвержденному бюджету. Просроченная кредиторская задолженность по исполнению расходных полномочий сельского поселения по состоянию на 01.01.2016 отсутству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оведено в 2016 году 3 аукциона в электронной форме на право заключения муниципального контракта на выполнение работ по ремонту автомобильных дорог общего пользования местного значения. Снижение начальных цен закупок в результате проведения аукционов составили  579 тысяч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Просроченной кредиторской задолженности по исполнению расходных полномочий сельского поселения по состоянию на 1 января 2017 года нет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_Futurica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15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21:00Z</dcterms:created>
  <dc:creator>Вера</dc:creator>
  <dc:description/>
  <cp:keywords/>
  <dc:language>en-US</dc:language>
  <cp:lastModifiedBy>Администрация</cp:lastModifiedBy>
  <cp:lastPrinted>2017-03-30T10:54:00Z</cp:lastPrinted>
  <dcterms:modified xsi:type="dcterms:W3CDTF">2017-03-30T10:50:00Z</dcterms:modified>
  <cp:revision>10</cp:revision>
  <dc:subject/>
  <dc:title>                                               </dc:title>
</cp:coreProperties>
</file>