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11.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проведении публичных слушаний по прогнозу с</w:t>
            </w:r>
            <w:r>
              <w:rPr>
                <w:b/>
                <w:bCs/>
                <w:sz w:val="24"/>
              </w:rPr>
              <w:t xml:space="preserve">оциально-экономического развития </w:t>
            </w:r>
            <w:r>
              <w:rPr>
                <w:b/>
                <w:sz w:val="24"/>
              </w:rPr>
              <w:t>Веребьинского сельского поселения на 2018 год и плановый период 2019 и 2020 год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1.Назначить публичные слушания по проекту основных направлений социально-экономического развития сельского поселения на 2018 год и плановый период 2019 и 2020 годов на </w:t>
      </w:r>
      <w:r>
        <w:rPr>
          <w:color w:val="FFFF00"/>
          <w:sz w:val="24"/>
        </w:rPr>
        <w:t xml:space="preserve"> </w:t>
      </w:r>
      <w:r>
        <w:rPr>
          <w:sz w:val="24"/>
        </w:rPr>
        <w:t>12  декабря 2017 года.</w:t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2.Опубликовать проект основных направлений социально-экономического развития сельского поселения на 2018 год и плановый период 2019 и 2020 годов в бюллетене «Веребьинский вестник» до  9 декабря 2017 года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4.Опубликовать настоящее решение в бюллетене «Веребьинский вестник».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sz w:val="24"/>
        </w:rPr>
        <w:t>Прогноз с</w:t>
      </w:r>
      <w:r>
        <w:rPr>
          <w:b/>
          <w:bCs/>
          <w:sz w:val="24"/>
        </w:rPr>
        <w:t xml:space="preserve">оциально-экономического развития Веребьинского  сельского поселения на </w:t>
      </w:r>
      <w:r>
        <w:rPr>
          <w:b/>
          <w:sz w:val="24"/>
        </w:rPr>
        <w:t>2018 год и плановый период 2019 и 2020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jc w:val="center"/>
        <w:rPr/>
      </w:pP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</w:rPr>
        <w:t>Введение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униципальное образование Веребьинское сельское поселение входит в состав Маловишерского муниципального района Новгородской  обла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огноз социально-экономического развития  Веребьинского сельского поселения на 2018 год и плановый период 2019 и 2020 годов разрабатывается в целях повышения эффективности управления социально-экономическими процессами в муниципальном образовани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.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параметры и индикаторы прогноза социально-экономического разви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Прогноз социально-экономического  развития подготовлен на основании Бюджетного кодекса</w:t>
      </w:r>
      <w:r>
        <w:rPr>
          <w:b/>
          <w:sz w:val="24"/>
        </w:rPr>
        <w:t xml:space="preserve">,     </w:t>
      </w:r>
      <w:r>
        <w:rPr>
          <w:sz w:val="24"/>
        </w:rPr>
        <w:t>Положения о порядке разработки прогноза социально-экономического развития Веребьинского сельского поселения, утвержденного постановлением Администрации Веребьинского сельского поселения от  06.11.2014 № 103/1 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разработке основных параметров прогноза использованы отчетные материалы исполнительных органов местного самоуправления  Веребьинского сельского поселения.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сновные тенденции социально-экономического развития   Веребьинского сельского поселения на </w:t>
      </w:r>
      <w:r>
        <w:rPr>
          <w:rFonts w:cs="Times New Roman" w:ascii="Times New Roman" w:hAnsi="Times New Roman"/>
          <w:b/>
          <w:sz w:val="24"/>
        </w:rPr>
        <w:t>2018 год и плановый период 2019 и 2020 годов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приоритеты социально-экономического развития  Веребьинского сельского поселения в среднесрочной перспективе: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) Улучшение условий проживания, увеличение продолжительности жизни населения;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беспечение занятости населения, сохранение и создание рабочих мест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Развитие отраслей социальной сферы, повышение качества, доступности и разнообразия предоставляемых гражданам муниципальных услуг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Организация культурного досуга и обеспечение населения муниципального образования  услугами культур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) Повышение уровня физкультурно-оздоровительной и профилактической работы с населением, пропаганда и поддержание здорового образа жизни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) Развитие работы с детьми и молодежью по месту житель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7) Создание условий для комфортного проживания населения путем реализации мероприятий по благоустройству территории  поселения, ремонту и реконструкции объектов жилищно-коммунального хозяйства;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) Экономия и рациональное использование топливно-энергетических ресурсов, разработка мер, стимулирующих энергосбережение и повышение энергетической эффектив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)Повышение эффективности управления муниципальным имуществом, в том числе  земельными ресурсами.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временная планировочная организация территор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Веребьинского сельского поселения создана 1 января 2006 года в соответствии с Федеральным законом №131-ФЗ «Об общих принципах организации местного самоуправления» на базе Администраций  Веребьинского, Оксочского и Гарьского   сельсоветов. Является Веребьинского сельского поселения.  Веребьинское сельское поселение – муниципальное образование в Маловишерском муниципальном районе Новгородской области России. Располагается в северо- восточной части Новгородской области и в юго-восточной части Маловишерского района. В состав Веребьинского сельского поселения входит 55 населенных пунктов. Площадь поселения – 68364,0 Га. Площадь населенных пунктов – 1383,21 га. Численность населения по похозяйственным книгам  на 1.11.2017– </w:t>
      </w:r>
      <w:r>
        <w:rPr>
          <w:rFonts w:cs="Times New Roman" w:ascii="Times New Roman" w:hAnsi="Times New Roman"/>
          <w:b/>
          <w:sz w:val="24"/>
          <w:szCs w:val="24"/>
        </w:rPr>
        <w:t xml:space="preserve">903 </w:t>
      </w:r>
      <w:r>
        <w:rPr>
          <w:rFonts w:cs="Times New Roman" w:ascii="Times New Roman" w:hAnsi="Times New Roman"/>
          <w:sz w:val="24"/>
          <w:szCs w:val="24"/>
        </w:rPr>
        <w:t>человек. Административным центром поселения является деревня Веребь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6 октября 2003 года №131-ФЗ «Об общих принципах организации местного самоуправления в Российской Федерации», Устава  Веребьинского сельского поселения, иных федеральных и региональных законов администрация  Веребьинского сельского поселения осуществляет следующие полномоч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сполнение полномочий по решению вопросов местного значения   Веребь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отдельных государственных полномочий, переданных органам местного самоуправления Веребьинского сельского поселения, федеральными и областными закона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а и организация реализации концепций, планов и программ развития Веребьинского сельского поселения, утвержденных Советом депутатов Веребь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аботка проекта бюджета Веребь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нение бюджета Веребь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контроль за использованием территорий и инфраструктуры  Веребь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правление муниципальной собственностью в соответствии с действующим законодательство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 Веребьинского сельского поселения является органом власти, подведомственных учреждений не име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eastAsia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. Демографическое развити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еребьинском сельском поселении  по данным Росстат   на 01.01.17 г проживало   866 человек постоянного населения.   01.10.2017 по данным Росстата проживает 820 человек.</w:t>
      </w:r>
    </w:p>
    <w:p>
      <w:pPr>
        <w:pStyle w:val="Style15"/>
        <w:rPr/>
      </w:pPr>
      <w:r>
        <w:rPr/>
        <w:t xml:space="preserve">Демографическая ситуация в сельском поселении характеризуется уменьшением численности населения в результате естественной убыли, низким уровнем рождаемости и высоким уровнем смертности. </w:t>
      </w:r>
    </w:p>
    <w:p>
      <w:pPr>
        <w:pStyle w:val="Style15"/>
        <w:rPr/>
      </w:pPr>
      <w:r>
        <w:rPr/>
        <w:t xml:space="preserve">50% населения относится к экономически активному населению. Однако 30 % трудоспособного населения трудится на предприятиях и учреждениях, расположенных за пределами поселения ,близость поселения к городам с большим предложением рабочих мест и более высокой заработной платой станет основной проблемой социально-экономического развития поселения. Это говорит о том, что в поселении существует нехватка рабочих мест. А это ведет  к тому, что бюджет поселения недополучает денежные средства, которые формируются за счет получения НДФЛ.  </w:t>
      </w:r>
    </w:p>
    <w:p>
      <w:pPr>
        <w:pStyle w:val="Style15"/>
        <w:rPr/>
      </w:pPr>
      <w:r>
        <w:rPr/>
        <w:t>Основными направлениями в работе администрации и Совета депутатов сельского поселения  на 2018 год и плановый период 2019 и 2020 годов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.</w:t>
      </w:r>
    </w:p>
    <w:p>
      <w:pPr>
        <w:pStyle w:val="Style15"/>
        <w:rPr/>
      </w:pPr>
      <w:r>
        <w:rPr/>
        <w:t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2.Бюджетная и  налогов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lang w:eastAsia="ar-SA"/>
        </w:rPr>
        <w:t xml:space="preserve">Целью основных направлений бюджетной политики является описание основных подходов к формированию проекта бюджета  Веребьинского сельского поселения на 2018-2020 годы, а также обеспечение прозрачности и открытости бюджетного планирования.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сновной целью налоговой политики на 2018 год и на плановый период 2019 и 2020 годов, напрямую связанной с налоговой политикой проводимой на федеральном уровне, является сохранение бюджетной устойчивости, получение необходимого объема доходов  бюджета сельского поселения, поддержка предпринимательской и инвестиционной деятельности, обеспечивающая налоговую конкурентоспособность бизн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Налоговая политика сельского поселения в 2018-2020 годах, как и прежде, будет направлена на обеспечение поступления в  бюджет сельского поселения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2015 - 2017 годах налоговая политика была направлена на увеличение налогового потенциала, взаимодействие с налогоплательщ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 2017 году на поступление налоговых и неналоговых доходов  бюджета сельского поселения оказывают влияние следующие изменения налогового и бюджетного законод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1. Изменения федерального и регионального законодательства, оказавшие положительное влияние на доходную часть  бюджета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5 года налоговая база по налогу на имущество физических лиц и земельному налогу , определяется исходя из кадастровой стоимости объектов налогообложения с поэтапным увеличением размера уплачиваемого физическими лицами налог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 Изменения федерального и регионального налогового и бюджетного законодательства, приводящие к уменьшению доходов  бюджета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7 года норматив зачисления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2017 году уменьшен с 88% до 61,7%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риоритетами налоговой политики Администрации сельского поселения в ближайшие 3 года буде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сновными направлениями налоговой политики в Веребьинского сельского поселения на 2018-2020 годы определ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ого бюджета 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- проведение мероприятий по повышению эффективности управления  муниципальной собственностью, природными ресурсами сельского поселения, в том числе выявление земельных участков, используемых не по целевому назначению, а также невостребованных земельных участков (долей, паев) из земель сельскохозяйственного назначения для принятия мер по оформлению их в муниципальную собственн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На федеральном уровне вступают в силу, а также планируются к принятию с 2018 года следующие изменения законод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8 года увеличиваются ставки акцизов на автомобильный бензин, соответствующий 5 классу, и акцизов на дизельное топли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норматив зачисления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8 год установлен в размере 57,4% (в 2017 году – 61,7%)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Региональные изменения законодательства с 2018 год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е максимальных ставок транспортного налога для яхт (парусно-моторных судов), гидроциклов, самолетов и вертолетов, катеров и моторных лодок с мощностью свыше 100 л. си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- отмена неэффективных налоговых льгот, предоставленных областным законодательством по налогу на имущество организаций, транспортному налогу и налогу на прибыль организаций во исполнение Соглашения, заключенного между Правительством Новгородской области и Минфином РФ предусматривающего рост налоговых и неналоговых доходов консолидированного бюджета Новгородской области и устранение с 1 января 2018 года неэффективных налоговых льгот (пониженных ставок по налогам)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риоритетами в расходовании средств  бюджета сельского поселения на 2018 год и на плановый период 2019 и 2020 годов становятся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) обеспечение своевременности и полноты выплаты заработной платы работник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2) недопущение кредиторской задолженности по заработной плате и социальным выплат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) концентрация ресурсов на решении вопросов, связанных с обеспечением жизнедеятельности объектов социальной инфраструктур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местного бюджета на 2018 год и плановый период 2019 и 2020 годов учтен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ное исполнение долговых обязательст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</w:rPr>
        <w:t>оптимизация прочих расходо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Исполнение бюджета будет полностью осуществляться по казначейской системе, что позволит усилить текущий контроль  за использованием бюджетных средст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3.</w:t>
      </w:r>
      <w:r>
        <w:rPr>
          <w:b/>
          <w:bCs/>
          <w:sz w:val="24"/>
        </w:rPr>
        <w:t xml:space="preserve">  Инвестиционн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и сферами вложения инвестиций на плановый период определен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производств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овместно с Администрацией Маловишерского района поиск инвестор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деятельности по формированию свободных инвестиционных площадок, развитие сельскохозяйственного и промышленного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явление и привлечение потенциальных инвесто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торговле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на территории сельского поселения осуществляется розничная торговля продовольственными товарами, хозяйственными товарами и товарами бытовой химии, строительными материалами через 8 магазинов и передвижные торговые точки. Обороты розничной торговли уменьшается  как  за счет  сокращения торговых точек, так и за счет естественной убыли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Планируется расширение торговых точек на территории сельского поселения,  это будет  способствовать увеличению ассортимента предлагаемых товаров и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Увеличение количества торговых точек должно положительно повлиять на рост товарооборота и жизнеобеспечения населения продуктами и промышленными товар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В 2018 году и на плановый период 2019-2020 годов  планируется расширение ярмарочной деятельности на территории поселения посредством проведения ярмарок на праздниках, приуроченных ко Дню деревень и  другим праздничным дата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целях развития инфраструктуры территории, привлечения инвестиций, улучшения качества жизни населения в 2018 году и на плановый период 2019-2020 годов  планируется участие в реализации мероприятий в целевых программ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4.Физическая культура и спор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 направлением развития физкультуры и спорта в поселении будет создание условий для занятий населения физической культурой и спорт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2018 году и на плановый период 2019-2020 годов    в целях развития массовой культуры и спорта в посел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будут проводиться спортивные соревнования среди учащихся и молодё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5.Социальная поддержка на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формление граждан, нуждающихся в помощи в социальные учрежд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а с семьями будет 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формирование здорового образа жизни и профилактику алкоголизма, трудоустройства родителей и занятость дет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социальной, психологической, консультационной помощ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защиту прав и интересов несовершеннолетних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филактику социального сиротства и безнадзорности несовершеннолетн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обое внимание в организации отдыха, оздоровления и занятости будет уделено детям, находящимся в трудной жизненной ситу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4"/>
        </w:rPr>
        <w:t>После завершения 1 этапа объекта капитального строительства психоневрологического интерната на 200 мест в д.Подгорное, планируется с  декабря 2017 года и на плановый период 2018-2019годы, увеличение численности получателей социальных услуг, проживающих в учреждении на 80  мест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4"/>
        </w:rPr>
        <w:t xml:space="preserve">Численность получателей социальных услуг, проживающих в учреждении, составит 151 человек. Также с января 2018 года запланировано увеличение штатной численности сотрудников на 154 единиц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6.Молодёжная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е направления молодёжной политики  включают в себ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оддержку молодёжи, оказавшейся в трудной жизненной ситуации;работу с молодыми семьям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рганизацию досуга, занятости, трудоустройства и летнего отдыха подростков и молодеж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филактику табакокурения, алкоголизма, наркомании в молодежной сред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влечение общественности для профилактики негативных явлений в молодёжной среде. Патриотическое воспитание молодёжи будет осуществляться чере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кружковую работу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шефской помощи ветерана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участие молодежи в подготовке и проведении мероприятий , посвященных Дню Победы , Дню Защитника Отечества;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выявление, продвижение и поддержка активности молодёжи в различных сферах 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участие молодёжи в районных, областных мероприятия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7. Культур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Cs/>
          <w:sz w:val="24"/>
        </w:rPr>
        <w:t>На территории поселения  действуют  2 СДК ( Оксочи, Веребье), 2 библиотеки ( Оксочи, Гарь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витию культуры будет содействова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создание условий для сохранения и развития культуры села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хранение и обновление библиотечных фонд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массовых культурных мероприятий в поселении: Новогодних мероприятий, Масленицы, Дня Победы, Дня деревни, Дня пожилого человека, Дня матер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развитие дополнительного образования детей, участие в творческих конкурс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 целью возрождения традиций, развития народного творчества и совершенствования культурно-досуговой деятельности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рганизация и проведение мероприятий для всех слоев населения на базе Домов Культуры, находящихся на территории Веребьинского сельского по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частие в районных фестивалях, декадах культуры, смотрах, конкурсах художественной само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крепление материально- технической базы учреждений куль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8.Правоохранительн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профилактики правонарушений, алкоголизма, наркомании среди на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здание добровольных формирований населения ( ДФН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рганизацию совместной работы ДФН и ОВД по профилактике и снижению уличной преступ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9.Доступное жиль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граждан поселения доступным жильём предполагается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-создание условий для индивидуального жилищного строительства путём предоставления земельных участков, информирования граждан об участии в программах 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0.Жилищно-коммунальн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должить работу по вопросу заключения договоров населения по сбору и вывозу бытовых отходов и мусора; уборка несанкционированных свал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1 .Дорожн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сходы по дорожной деятельности будут осуществляться в соответствии с муниципальной программой "Развитие и содержание автомобильных дорог общего пользования местного значения на территории Веребьинского сельского поселения на 2014-2018годы". Протяженность муниципальных дорог общего пользования местного значения сельского поселения  после паспортизации составляет   48 км</w:t>
      </w:r>
      <w:r>
        <w:rPr>
          <w:rFonts w:cs="Tahoma" w:ascii="Tahoma" w:hAnsi="Tahoma"/>
          <w:sz w:val="24"/>
        </w:rPr>
        <w:t xml:space="preserve">. </w:t>
      </w:r>
      <w:r>
        <w:rPr>
          <w:sz w:val="24"/>
        </w:rPr>
        <w:t xml:space="preserve">Поселение ежегодно выделяет из местного  бюджета средства  на дорожные  фонды  по  ремонту дорог общего пользования местного значения и  областные субсидии. 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и их содержани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3.Малое предпринимательств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Обеспечение стабильного развития малого предпринимательства в 2018 г. и на плановый период 2019-2020 годов  будут способствовать принятые областные и муниципальные нормативные правовые акт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удет осуществляться информационная и консультационная поддержка субъектов малого бизнеса и индивидуальных предпринимателей, участия их в районной программе поддержки малого предпринима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4.Сельск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Из основных действующих сельскохозяйственных производств на территории поселения находятся 1  сельскохозяйственная организация ООО «Колос», занимающихся содержанием  КРС, 608 личных подсобных хозяйств.</w:t>
      </w:r>
    </w:p>
    <w:p>
      <w:pPr>
        <w:pStyle w:val="Style15"/>
        <w:rPr/>
      </w:pPr>
      <w:r>
        <w:rPr>
          <w:b/>
        </w:rPr>
        <w:t>Поголовье</w:t>
      </w:r>
      <w:r>
        <w:rPr/>
        <w:t>:</w:t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08"/>
        <w:gridCol w:w="1908"/>
        <w:gridCol w:w="1007"/>
        <w:gridCol w:w="1007"/>
        <w:gridCol w:w="1007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жидаемое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л-во хозяйст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з, ов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лошад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02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челосемь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7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</w:tbl>
    <w:p>
      <w:pPr>
        <w:pStyle w:val="Style15"/>
        <w:rPr>
          <w:rFonts w:ascii="Tahoma" w:hAnsi="Tahoma" w:cs="Tahoma"/>
          <w:sz w:val="28"/>
          <w:szCs w:val="28"/>
        </w:rPr>
      </w:pPr>
      <w:r>
        <w:rPr/>
        <w:t>Задача на 2018 году и на плановый период 2019 и 2020 годов  не допустить резкого уменьшения поголовья ско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ля развития сельскохозяйственного производства на территории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витие  крестьянско-фермерских хозяйст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казание поддержки личным подсобным хозяйствам с целью повышения товарности их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величение поголовья свиней, птиц, кроликов, пчёлосемей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должение работы по предоставлению земельных участков для сельскохозяйственного производства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уществление контроля   за целевым использованием зем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5.Вопросы местного 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1. Расходы по благоустройству будут осуществляться в соответствии с муниципальной программой: «Благоустройство территории Веребьинского сельского поселения на 2019-2020год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сбора и вывоза твёрдых бытовых отходов и крупногабаритных отходо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контроля за порядком сбора, вывоза и утилизации ТБО и КГО  выполнением Правил благоустройства и санитарного содержания территории поселения юридическими и физическими лицами, независимо от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благоустройства и озеленения территории , использование и охрана лесов, расположенных в границах населённого пунк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лагоустройство территории будет осуществляться в соответствии с Правилами благоустройства, Правилами содержания зелёных насаждений, ежегодным планом благоустройства территории, с привлечением к работам по благоустройству граждан, организаций всех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освещения улиц и установки указателей с названиями улиц и номерами дом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порядочение адресного хозяйства поселения, установка указателей улиц и номеров дом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истематический контроль  за освещением населенных пунктов поселения, своевременная замена ламп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ереход уличного освещения на светодиодные энергосберегающие светильн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рганизацию ритуальных услуг и содержание мест захоронения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деление средств на организации погребения одиноких граждан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казание помощи в благоустройстве кладбища;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24"/>
        </w:rPr>
        <w:t>2. Расходы на пожарную безопасность  будут осуществляться в соответствии с муниципальной программой</w:t>
      </w:r>
      <w:r>
        <w:rPr>
          <w:bCs/>
          <w:sz w:val="24"/>
        </w:rPr>
        <w:t xml:space="preserve"> "Предупреждение и обеспечение пожарной безопасности на территории Веребьинского сельского поселения на 2017-2019 годы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первичных мер пожарной безопасности в границах поселения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я выполнения и осуществления мер пожарной безопас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работка, утверждение и исполнение бюджета в части расходов на пожарную безопасност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одержание пожарной машины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бучение населения мерам ПБ и его привлечения к предупреждению и тушению пожар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ю общественного контроля за обеспечением пожарной безопасности на территор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ведение противопожарной пропаганды и обучение населения мерам пожарной безопасности. Обеспечение деятельности комиссии по  обеспечению пожарной безопас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3.Для эффективного управления муниципальным имуществом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овлечение в хозяйственный оборот муниципальных объектов недвижимого имуществ, не используемых для осуществления муниципальных полномочий; обеспечение муниципального контроля за использованием и сохранностью муниципального имущества в соответствии с ежегодным плано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4"/>
        </w:rPr>
        <w:t>16..Местное самоуправление, взаимодействие власти и общественных институ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</w:rPr>
      </w:pPr>
      <w:r>
        <w:rPr>
          <w:bCs/>
          <w:sz w:val="24"/>
        </w:rPr>
        <w:t>Для развития системы местного самоуправления на территор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ельского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; оказание муниципальных услуг и функций в соответствии с административными регламентами, осуществление межведомственного взаимодейств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мероприятий по противодействию коррупции в соответствии с планом и деятельностью комиссии по противодействию коррупции, комиссии по соблюдению требований к служебному поведению муниципальных служащих и конфликту интерес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целях координации деятельности органов местного самоуправления поселения планируется проведение  совещаний с руководителями организаций и учреждений 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, повышению прозрачности и открытости деятельности органов местного самоуправления. Развитие гражданского общества в поселении будет осуществляться путём участия населения в местном самоуправлении через  проведение собраний  по месту жительства,  районных и областных информационных дней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гноз  социально- экономического развития поселения на 2017 год  разработан с учетом показателей социально-экономического развития, предложений органов местного самоуправления, предприятий и организаций , населения, основан на реальных возможностях и будет осуществляться на основе консолидации совместных действий по его выполн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47:00Z</dcterms:created>
  <dc:creator>Вера</dc:creator>
  <dc:description/>
  <cp:keywords/>
  <dc:language>en-US</dc:language>
  <cp:lastModifiedBy>Я</cp:lastModifiedBy>
  <cp:lastPrinted>2017-12-07T16:35:00Z</cp:lastPrinted>
  <dcterms:modified xsi:type="dcterms:W3CDTF">2017-12-12T12:43:00Z</dcterms:modified>
  <cp:revision>6</cp:revision>
  <dc:subject/>
  <dc:title>                                                     </dc:title>
</cp:coreProperties>
</file>