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90487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 xml:space="preserve">Новгородская область Маловишерский район  </w:t>
      </w:r>
    </w:p>
    <w:p>
      <w:pPr>
        <w:pStyle w:val="Normal"/>
        <w:rPr/>
      </w:pPr>
      <w:r>
        <w:rPr>
          <w:szCs w:val="28"/>
        </w:rPr>
        <w:t xml:space="preserve">                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 w:val="24"/>
        </w:rPr>
        <w:t>от 31.03.2016 №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.Веребье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О внесении изменений в Порядок образования и работы комисс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рассмотрению вопросов урегулирования конфликта интересов в отношении лиц, замещающих муниципальные должности в  Веребьинском сельском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Совет депутатов Веребьинского сельского поселения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РЕШИЛ: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1. Утвердить прилагаемый   Порядок образования и работы комиссии по рассмотрению вопросов урегулирования конфликта интересов в отношении лиц, замещающих муниципальные должности в Веребьинском сельском поселен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решение  Совета депутатов Веребьинского сельского поселения от 27.12.2013 № 184 «О Порядке образования и работы комиссии по рассмотрению вопросов урегулирования конфликта интересов в отношении лиц, замещающих муниципальные должности в Веребьинском сельском поселении</w:t>
      </w:r>
      <w:r>
        <w:rPr>
          <w:sz w:val="24"/>
          <w:szCs w:val="24"/>
        </w:rPr>
        <w:t>»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3. Опубликовать решение в бюллетене «Веребьинский вестник»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Глава сельского поселения             Т.В.Тимофеева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решением Совета депутатов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Веребьинского сельского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поселения от 31.03.2016 № 36</w:t>
      </w:r>
    </w:p>
    <w:p>
      <w:pPr>
        <w:pStyle w:val="ConsPlusNormal1"/>
        <w:widowControl/>
        <w:spacing w:lineRule="exac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бразования и работы комиссии по рассмотрению вопросов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урегулирования конфликта интересов в отношении лиц,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мещающих муниципальные должности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 Веребьинском сельском поселе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1. Настоящим Порядком определяется порядок деятельности комиссии по рассмотрению вопросов урегулирования конфликта интересов в отношении лиц, замещающих муниципальные должности в Веребьинском сельском поселении (далее – комиссия) (далее - лица, замещающие муниципальные должности)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Новгородской области, муниципальными нормативными правовыми актами и настоящим Порядк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3. Основной задачей комиссии является содействие в обеспечении лицами, замещающими муниципальные должности в Веребьинском сельском поселении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 (далее – Федеральный закон «О противодействии коррупции»), другими федеральными законами (далее – установленные ограничения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При этом понятие конфликта интересов в настоящем Порядке применяется в том значении, что и в Федеральном законе № 273-ФЗ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 xml:space="preserve">4. Комиссия рассматривает вопросы, связанные с соблюдением установленных ограничений лицами, замещающими муниципальные долж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 xml:space="preserve">6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е в рассмотрении указанных вопросов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 xml:space="preserve">7. Комиссия образуется решением Совета депутатов Веребьинского сельского поселения (далее – Совет депутатов поселения) не позднее 7 рабочих дней со дня поступления в адрес Совета депутатов поселения  информации, </w:t>
      </w:r>
      <w:r>
        <w:rPr>
          <w:color w:val="000000"/>
          <w:sz w:val="24"/>
        </w:rPr>
        <w:t>содержащей основания для проведения заседания комиссии</w:t>
      </w:r>
      <w:r>
        <w:rPr>
          <w:sz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 xml:space="preserve">8. Для рассмотрения вопроса урегулирования конфликта интересов в отношении каждого лица, замещающего муниципальную должность, образуется отдельная комисс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Для рассмотрения вопроса, указанного в пункте 14.1. настоящего Порядка, комиссия образуется решением Совета депутатов Веребьинского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 xml:space="preserve">9. Комиссия состоит из председателя комиссии, его заместителя, секретаря и членов комиссии. При этом общее число членов комиссии не должно составлять менее 5 человек.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Arial"/>
          <w:sz w:val="24"/>
        </w:rPr>
      </w:pPr>
      <w:r>
        <w:rPr>
          <w:rFonts w:eastAsia="Arial"/>
          <w:sz w:val="24"/>
        </w:rPr>
        <w:t>10. В состав комиссии входя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"/>
          <w:sz w:val="24"/>
        </w:rPr>
        <w:t xml:space="preserve">представители  </w:t>
      </w:r>
      <w:r>
        <w:rPr>
          <w:sz w:val="24"/>
        </w:rPr>
        <w:t>Совета депутатов Веребьинского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"/>
          <w:sz w:val="24"/>
        </w:rPr>
        <w:t>представители общественного совета, образованного при Администрации сельского поселения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Arial"/>
          <w:sz w:val="24"/>
        </w:rPr>
      </w:pPr>
      <w:r>
        <w:rPr>
          <w:rFonts w:eastAsia="Arial"/>
          <w:sz w:val="24"/>
        </w:rPr>
        <w:t>представители Администрации  сельского посел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"/>
          <w:sz w:val="24"/>
        </w:rPr>
        <w:t>представитель первичной профсоюзной организации</w:t>
      </w:r>
      <w:r>
        <w:rPr>
          <w:sz w:val="24"/>
        </w:rPr>
        <w:t>, действующей в установленном порядке в Администрации сельского поселения (в случае наличия)</w:t>
      </w:r>
      <w:r>
        <w:rPr>
          <w:rFonts w:eastAsia="Aria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11. Число членов комиссии, не замещающих муниципальные должности, должности муниципальной службы сельского поселения, должно составлять не менее 1/4 от общего числа членов комисси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Заседание комиссии считается правомочным, если на нем присутствует не менее 2/3 от общего числа членов комиссии. Проведение заседаний комиссии с участием только членов комиссии, замещающих должности муниципальной службы, недопустимо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13. В заседаниях комиссии вправе принимать участие: специалисты, которые могут дать пояснения по вопросам, рассматриваемым комиссией; должностные лица других органов местного самоуправления муниципального района, государственных органов; представители заинтересованных организаций; представитель лица, замещающего муниципальную должность, в отношении которого комиссией рассматривается вопрос о соблюдении установленных ограничений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14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 xml:space="preserve">14.1 окончание срока предоставления лицами, замещающими муниципальные должности  сведений о доходах, расходах, об имуществе и обязательствах имущественного характера;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14.2 поступление в комиссию:</w:t>
      </w:r>
    </w:p>
    <w:p>
      <w:pPr>
        <w:pStyle w:val="Normal"/>
        <w:ind w:firstLine="709"/>
        <w:jc w:val="both"/>
        <w:rPr/>
      </w:pPr>
      <w:r>
        <w:rPr>
          <w:sz w:val="24"/>
        </w:rPr>
        <w:t>заявления лица, замещающего муниципальную должность, о невозможности по объективным причинам представить сведения о доходах, расходах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sz w:val="24"/>
        </w:rPr>
        <w:t>информации, свидетельствующей о представлении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информации, свидетельствующей о несоблюдении лицом, замещающим муниципальную должность, иных установленных ограничений, запретов и обязанностей, помимо обязанности по представлению сведений о доходах, рас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</w:rPr>
        <w:t>14.3 поступление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№ 230-ФЗ)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sz w:val="24"/>
        </w:rPr>
        <w:t>14.4 заявления лица, замещающего муниципальную должность,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. Заседание комиссии по основанию, указанному в пункте 14.1 настоящего Порядка,  проводится в течение  трех рабочих  дней после окончания срока предоставления лицами, замещающими муниципальные должности,  сведений о доходах, расходах, об имуществе и обязательствах имущественного характера.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</w:rPr>
        <w:t>15. Комиссия не рассматривает сообщения о преступлениях и административных правонарушениях,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</w:rPr>
        <w:t xml:space="preserve">16. Председатель комиссии при поступлении к нему информации, содержащей основания для проведения заседания комиссии: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3-х рабочих дней назначает дату заседания комиссии. При этом, дата заседания комиссии не может быть назначена позднее 10 рабочих  дней со дня образования комисси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е менее чем за 1 рабочий день до дня заседания комиссии организует ознакомление лица, замещающего муниципальную должность, в отношении </w:t>
      </w:r>
      <w:r>
        <w:rPr>
          <w:rFonts w:cs="Times New Roman" w:ascii="Times New Roman" w:hAnsi="Times New Roman"/>
          <w:sz w:val="24"/>
          <w:szCs w:val="24"/>
        </w:rPr>
        <w:t>которого комиссией рассматривается вопрос о соблюдении установленных ограничений, членов комиссии и других лиц, участвующих в заседании комиссии, с поступившей информацией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сматривает ходатайства о приглашении на заседание комиссии лиц, указанных в пункте 13 Порядка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Заседание комиссии  по основаниям, кроме указанного в пункте 14.1 настоящего Порядка,  проводится в присутствии лица, замещающего муниципальную должность, в отношении которого рассматривается вопрос о соблюдении установленных ограничений. При наличии письменной просьбы лица, замещающего муниципальную должность, о рассмотрении указанного вопроса без его участия заседание комиссии проводится в его отсутствие. В случае неявки на заседание комиссии лица, замещающего муниципальную должность, и при отсутствии письменной просьбы о рассмотрении данного вопроса без его участия рассмотрение вопроса откладывается. В случае повторной неявки указанного лица без уважительных причин комиссия может принять решение о рассмотрении данного вопроса в отсутствие лица, замещающего муниципальную должность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На заседании комиссии заслушиваются пояснения лица, замещающего муниципальную должность, и иных лиц, присутствующих на заседании комиссии, рассматриваются материалы по существу вынесенных на данное заседание вопросов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20. По итогам рассмотрения вопроса, указанного в пункте 14.1 настоящего Порядка, комиссия рекомендует  Совету депутатов сельского поселения принять решение о прекращении полномочий лица, замещающего муниципальную должность, не предоставившего сведений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21. По итогам рассмотрения вопроса, указанного в абзаце втором пункта 14.1 настоящего Порядка, комиссия принимает одно из реш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1.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комиссия рекомендует  Совету депутатов сельского поселения принять решение о прекращении полномочий лица, замещающего муниципальную должнос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22. По итогам рассмотрения вопроса, указанного в абзаце третьем пункта 14.2 настоящего Порядка, комиссия принимает одно из решени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22.1.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2. Установить, что сведения, представленные лицом, замещающим муниципальную должность, являются недостоверными и (или) неполны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комиссия рекомендует  Совету депутатов сельского поселения принять решение о прекращении полномочий лица, замещающего муниципальную должност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о итогам рассмотрения вопроса, указанного в абзаце четвертом пункта 14.2 настоящего Порядка, комиссия принимает одно из реш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1. Установить, что лицо, замещающее муниципальную должность, соблюдало установленные ограни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2. Установить, что лицо, замещающее муниципальную должность, не соблюдало установленные ограни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комиссия рекомендует  Совету депутатов сельского поселения принять решение о прекращении полномочий лица, замещающего муниципальную должнос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24. По итогам рассмотрения вопроса, указанного в пункте 14.3 настоящего  Порядка, комиссия принимает одно из реш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1.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достоверными и полны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2.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недостоверными и (или) неполны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комиссия рекомендует  Совету депутатов сельского поселения принять решение о прекращении полномочий лица, замещающего муниципальную должность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25. По итогам рассмотрения вопроса, указанного в пункте 14.4 настоящего Порядка, комиссия принимает одно из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 xml:space="preserve">25.1. Признать, что обстоятельства, препятствующие выполнению требований Федерального </w:t>
      </w:r>
      <w:hyperlink r:id="rId3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 xml:space="preserve">25.2. Признать, что обстоятельства, препятствующие выполнению требований Федерального </w:t>
      </w:r>
      <w:hyperlink r:id="rId4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комиссия рекомендует  Совету депутатов сельского поселения принять решение о прекращении полномочий лица, замещающего муниципальную должност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По итогам рассмотрения вопросов, предусмотренных пунктом 14 Порядка, при наличии к тому оснований комиссия может принять иное решение, чем предусмотрено пунктами 20-25 Порядка. Основания и мотивы принятия такого решения должны быть отражены в протоколе заседания комиссии.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 Решения комисси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нимаются открытым голосованием (если комиссия не примет иное решение) </w:t>
      </w:r>
      <w:r>
        <w:rPr>
          <w:rFonts w:cs="Times New Roman" w:ascii="Times New Roman" w:hAnsi="Times New Roman"/>
          <w:sz w:val="24"/>
          <w:szCs w:val="24"/>
        </w:rPr>
        <w:t>простым большинством голосов присутствующих на заседании членов комисс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сли число голосов «за» и «против» при принятии решения равно, решающим является голос председателя комиссии. Председатель комиссии голосует последним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Решение комиссии в течение трех рабочих  дней после заседания комиссии, оформляется протоколом, который подписывают члены комиссии, принимавшие участие в ее заседани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В протоколе заседания комиссии указываю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установленных ограничений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яснений лица, замещающего муниципальную должность, и других лиц по существу рассматриваемого вопрос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, имя, отчество выступавших на заседании лиц и краткое </w:t>
        <w:br/>
        <w:t>изложение их выступлений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свед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и обоснование его принят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Копии протокола заседания комиссии (полностью или в виде выписок из него) в течение 5 рабочих дней со дн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седания комиссии направляются председателю Совета депутатов сельского поселения, </w:t>
      </w:r>
      <w:r>
        <w:rPr>
          <w:rFonts w:cs="Times New Roman" w:ascii="Times New Roman" w:hAnsi="Times New Roman"/>
          <w:sz w:val="24"/>
          <w:szCs w:val="24"/>
        </w:rPr>
        <w:t>лицу, замещающему муниципальную должность, а также по решению комиссии – иным заинтересованным лицам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. В случае установления комиссией факта совершения лицом, замещающим муниципальную должность, </w:t>
      </w:r>
      <w:r>
        <w:rPr>
          <w:rFonts w:cs="Times New Roman" w:ascii="Times New Roman" w:hAnsi="Times New Roman"/>
          <w:spacing w:val="-6"/>
          <w:sz w:val="24"/>
          <w:szCs w:val="24"/>
        </w:rPr>
        <w:t>действия (факта бездействия), содержащего признаки административного</w:t>
      </w:r>
      <w:r>
        <w:rPr>
          <w:rFonts w:cs="Times New Roman" w:ascii="Times New Roman" w:hAnsi="Times New Roman"/>
          <w:sz w:val="24"/>
          <w:szCs w:val="24"/>
        </w:rPr>
        <w:t xml:space="preserve">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течение 3 рабочих дней, а при необходимост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емедленно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Копия протокола заседания комиссии или выписка из него приобщается к личному делу Главы Веребьинского сельского поселения, в отношении которых рассмотрен вопрос об урегулировании конфликта интересов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Организационно-техническое и документационное обеспечение </w:t>
      </w:r>
      <w:r>
        <w:rPr>
          <w:rFonts w:cs="Times New Roman" w:ascii="Times New Roman" w:hAnsi="Times New Roman"/>
          <w:spacing w:val="-6"/>
          <w:sz w:val="24"/>
          <w:szCs w:val="24"/>
        </w:rPr>
        <w:t>деятельности комиссии, информирование членов комиссии о вопросах,</w:t>
      </w:r>
      <w:r>
        <w:rPr>
          <w:rFonts w:cs="Times New Roman" w:ascii="Times New Roman" w:hAnsi="Times New Roman"/>
          <w:sz w:val="24"/>
          <w:szCs w:val="24"/>
        </w:rPr>
        <w:t xml:space="preserve">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 Администрацией сельского поселе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Решение комиссии может быть обжаловано в установленном законом порядке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hanging="567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 Знак Знак Знак Знак Знак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 Знак Знак"/>
    <w:qFormat/>
    <w:rPr>
      <w:b/>
      <w:bCs/>
      <w:i/>
      <w:iCs/>
      <w:sz w:val="26"/>
      <w:szCs w:val="26"/>
    </w:rPr>
  </w:style>
  <w:style w:type="character" w:styleId="12">
    <w:name w:val="Заголовок 1 Знак2 Знак"/>
    <w:qFormat/>
    <w:rPr>
      <w:b/>
      <w:sz w:val="28"/>
    </w:rPr>
  </w:style>
  <w:style w:type="character" w:styleId="2">
    <w:name w:val=" Знак Знак2"/>
    <w:basedOn w:val="Style6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83D07C9826B5B93B764F6A8A9F77C03511C170496E680411609934804s6s4L" TargetMode="External"/><Relationship Id="rId4" Type="http://schemas.openxmlformats.org/officeDocument/2006/relationships/hyperlink" Target="consultantplus://offline/ref=183D07C9826B5B93B764F6A8A9F77C03511C170496E680411609934804s6s4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8:47:00Z</dcterms:created>
  <dc:creator>ADMIN</dc:creator>
  <dc:description/>
  <cp:keywords/>
  <dc:language>en-US</dc:language>
  <cp:lastModifiedBy>Вера</cp:lastModifiedBy>
  <cp:lastPrinted>2016-04-01T12:51:00Z</cp:lastPrinted>
  <dcterms:modified xsi:type="dcterms:W3CDTF">2016-04-01T09:53:00Z</dcterms:modified>
  <cp:revision>7</cp:revision>
  <dc:subject/>
  <dc:title> </dc:title>
</cp:coreProperties>
</file>