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д. Веребье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Cs w:val="28"/>
              </w:rPr>
              <w:t>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Веребьин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Cs w:val="28"/>
        </w:rPr>
        <w:t xml:space="preserve">В соответствии с Земельным кодексом Российской Федерации, Федеральным  законом   от  25  октября  2001 года  №137-ФЗ  «О введении    в действие   Земельного   кодекса   Российской  Федерации», 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  Правительства   Российской   Федерации   от   16 июля 2009 года   №582   «Об   основных   принципах   определения  арендной платы  при  аренде  земельных  участков,  находящихся  в  государственной или   муниципальной   собственности,   и   о  правилах   определения   размера  арендной  платы,  а  также   порядка,   условий   и   сроков    внесения    арендной    платы    за    земли,    находящиеся    в     собственности    Российской    Федерации»,    Положением    о   порядке определения размера арендной платы за земельные участки,  находящиеся в собственности Новгородской области и  земельные участки, государственная собственность на которые не разграничена, предоставленные в аренду без торгов, утвержденным Постановлением Правительства Новгородской области от 01 марта 2016 №89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овет депутатов Веребьин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Cs w:val="28"/>
        </w:rPr>
        <w:t>1. Утвердить прилагаемое 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Веребьи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15 марта 2016 г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публиковать решение в муниципальной газете «Веребьинский вестник».</w:t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Cs w:val="28"/>
        </w:rPr>
      </w:pPr>
      <w:r>
        <w:rPr>
          <w:b/>
          <w:szCs w:val="28"/>
        </w:rPr>
        <w:t>Глава сельского поселения    Т.В.Тимофеева</w:t>
      </w:r>
    </w:p>
    <w:p>
      <w:pPr>
        <w:pStyle w:val="Normal"/>
        <w:spacing w:lineRule="exact" w:line="2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45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решением Совета депутатов Веребьинского сельского поселения от  24.06.2016  № 5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Веребьи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Cs w:val="28"/>
        </w:rPr>
        <w:t>1.Настоящее Положение  разработано в соответствии с Земельным кодексом Российской Федерации, Федеральным законом от 25 октября 2001 года №137-ФЗ «о введении в действие Земельного кодекса Российской Федерации», областными законами от 27.04.2015 №763-ОЗ «О предоставлении земельных участков на территории Новгородской области», от 26.12.2014 №691-ОЗ «О перераспределении полномочий  по распоряжению земельными участками, государственная собственность на которые не разграничена, в Великом Новгороде между органами местного самоуправления городского округа Великий Новгород и органами государственной власти Новгород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арендной платы определя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= КС x К, 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годовой размер арендной платы (руб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, находящегося в муниципальной собственности, или земельного участка, государственная собственность на который не разграничена(далее-земельный участок) (руб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- 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П=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- годовой размер арендной платы (руб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- 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, утвержденный в соответствии со статьей 66 Земельного кодекса Российской Федерации (руб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площадь земельного участка (кв.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ереоформлении юридическими лицами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, на право аренды земельных участков годовой размер арендной платы устанавливается в соответствии со статьей 3 Федерального закона от 25 октября 2001 года №137-ФЗ «О введении в действие Земельного кодекса Российской Федерации» в размер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 определении размера арендной платы за земельные участки орган местного самоуправления запрашивает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данные о кадастровой стоимости земельного участка, определяемой в соответствии с законодательством об оценоч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на стороне арендатора земельного участка выступают несколько лиц, являющихся правообладателями помещений в зданиях, сооружениях, расположенных на земельном участке, годовой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й и сооружений, и вносится каждым арендатором отдель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 земельного участка, к числу календарных дней в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довой размер арендной платы за земельный участок, предоставленный для размещения объектов, предусмотренных подпунктом 2 статьи 49 Земельного кодекса Российской Федерации, а также дляпроведения работ, связанных с пользованием недрами, определяется в размере арендной платы, установленной для соответствующих целей в отношении земельных участков, находящихся в федеральной собств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довой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цом, которое в соответствии с Земельным кодексом Российской Федерации имеет право на предоставление  в собственность бесплатно земельного участка, находящегося в муниципальной собственности, без проведения торгов, в случае если такой земельный участок зарезервирован для муниципальных нужд либо ограничен в оборо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областным законом, с некоммерческой организацией, созданной муниципальным образованием,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или 4 статьи 39.20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Годовой размер арендной платы за земельный участок определяется 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данным договор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одовой размер арендной платы за земельный участок, предоставленный в соответствии с пунктом 15 статьи 3 Федерального закона от 25 октября 2001 года №137-ФЗ «О введении в действие Земельного кодекса Российской Федерации»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2 лет с даты  заключения договора аренды земельного участ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Размер арендной платы изменяется арендодателем в одностороннем порядке не чаще одного раза в год в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адастровой стоимости земельного участ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нормативных правовых актов Российской Федерации, нормативных правовых актов Новгородской области, нормативных правовых актов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bookmarkStart w:id="0" w:name="Par73"/>
      <w:bookmarkEnd w:id="0"/>
      <w:r>
        <w:rPr>
          <w:rFonts w:eastAsia="Calibri"/>
          <w:szCs w:val="28"/>
          <w:lang w:eastAsia="en-US"/>
        </w:rPr>
        <w:t xml:space="preserve">12. Предусмотренные в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риложении</w:t>
        </w:r>
      </w:hyperlink>
      <w:r>
        <w:rPr/>
        <w:t xml:space="preserve"> </w:t>
      </w:r>
      <w:r>
        <w:rPr>
          <w:rFonts w:eastAsia="Calibri"/>
          <w:szCs w:val="28"/>
          <w:lang w:eastAsia="en-US"/>
        </w:rPr>
        <w:t xml:space="preserve"> к настоящему Положению коэффициенты могут быть пересмотрены Советом депутатов Веребьинского сельского поселения района не чаще одного раза в течение календарного года, что является основанием для перерасчета арендной платы по ранее заключенным договорам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рядок, условия и сроки внесения арендной плат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Основанием для начисления арендной платы является договор аренды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Арендная плата за земельный участок вносится арендатором ежеквартально равными частями не позднее 10 (десятого) числа третьего месяца каждого квартала текущего года, если иное не установлено договором аре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Арендная плата по договору аренды земельного участка вносится путем ее перечисления арендатором на счет управления Федерального казначейства по Новгородской области согласно кодам бюджетной классификации, указанным в договоре аренды, по платежным документам с последующим зачислением арендной платы в соответствующий бюджет согласно нормам действующего законод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платежном документе на перечисление арендной платы в числе обязательных реквизитов указываются назначение платежа, дата и номер договора аренды. Платеж вносится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Ответственность за нарушение условий и сроков внесения арендной платы устанавливается договором аре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Неиспользование арендатором земельного участка не может служить основанием невнесения арендной платы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5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</w:tblGrid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иложение  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ConsPlusTitl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ложению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Веребьинского сельского поселения 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коэффици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пределения размера арендной платы, для  различных видов разрешенного использования земельных участ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1647"/>
        <w:gridCol w:w="5742"/>
        <w:gridCol w:w="152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т кадастровой стоимости земельного участка (%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"/>
        <w:gridCol w:w="2715"/>
        <w:gridCol w:w="5379"/>
        <w:gridCol w:w="547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хозяйственное использование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 п. 1.1.1-1.1.3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4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5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 п. 1.2.1.-1.2.4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о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7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о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е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87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о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водств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и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113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ая застрой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124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подсобных сооруж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льскохозяйственных животны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отдых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одземных гаражей и автостоянок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придомовых территор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хозяйственных площадок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17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180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18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18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193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п. 3.4.1.-3.4.2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197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201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анций скорой помощ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п. 3.5.1.-3.5.2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210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21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218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развит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ощадок для празднеств и гулян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22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учной деятельности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ое обслужи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п. 3.10.1.-3.10.2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P245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P249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Приюты для животных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ниматель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P260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п. 4.5.-4.9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P269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2" w:name="P274"/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P279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P280"/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P284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6" w:name="P292"/>
            <w:bookmarkEnd w:id="26"/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G:%5C%D0%9D%D0%9F%D0%90%5C%D1%80%D0%B5%D1%88%D0%B5%D0%BD%D0%B8%D0%B5%20%D0%B4%D1%83%D0%BC%D1%8B%20%D0%BF%D0%BE%20%D0%BA%D0%BE%D1%8D%D1%84%D1%84%D0%B8%D1%86%D0%B8%D1%8D%D0%BD%D1%82%D0%B0%D0%BC.doc" \l "P172%23P17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8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 (бензиновых, газовых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тиничных услуг в качестве придорожного сервис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ых (рекреац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P313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и рыбалк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опользование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еологических изыскан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я промышлен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промышлен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G:%5C%D0%9D%D0%9F%D0%90%5C%D1%80%D0%B5%D1%88%D0%B5%D0%BD%D0%B8%D0%B5%20%D0%B4%D1%83%D0%BC%D1%8B%20%D0%BF%D0%BE%20%D0%BA%D0%BE%D1%8D%D1%84%D1%84%D0%B8%D1%86%D0%B8%D1%8D%D0%BD%D1%82%D0%B0%D0%BC.doc" \l "P180%23P18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.3.1.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G:%5C%D0%9D%D0%9F%D0%90%5C%D1%80%D0%B5%D1%88%D0%B5%D0%BD%D0%B8%D0%B5%20%D0%B4%D1%83%D0%BC%D1%8B%20%D0%BF%D0%BE%20%D0%BA%D0%BE%D1%8D%D1%84%D1%84%D0%B8%D1%86%D0%B8%D1%8D%D0%BD%D1%82%D0%B0%D0%BC.doc" \l "P180%23P18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.3.1.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азличного рода путей сообщения и сооружений, используемых для перевозки людей или грузов либо передачи веществ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 п.7.1.-7.3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P401"/>
            <w:bookmarkEnd w:id="28"/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елезнодорожных пут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P426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ртная деятель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анаториев и профилакториев, обеспечивающих оказание услуги по лечению и оздоровлению на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лечебно-оздоровительных лагер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лес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P474"/>
            <w:bookmarkEnd w:id="3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хозяйственной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городничеств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адоводств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хозяйственных строений и сооруж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ачного хозяйств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хозяйственных строений и сооруж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 Знак Знак Знак Знак Знак"/>
    <w:basedOn w:val="Style12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4EAB9BB4787D08FB767FF6D74814694EF9EB572A37E623E49775157C09E81AC6FB12D0200ED66BhBuEM" TargetMode="External"/><Relationship Id="rId4" Type="http://schemas.openxmlformats.org/officeDocument/2006/relationships/hyperlink" Target="consultantplus://offline/ref=F59BBFDF25C1591E032407726769A8B5F7D26E9D9B9E5A4F03B4377AA1240A0226605E90947269A5C442B7w9D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19:00Z</dcterms:created>
  <dc:creator>Вера</dc:creator>
  <dc:description/>
  <cp:keywords/>
  <dc:language>en-US</dc:language>
  <cp:lastModifiedBy>Вера</cp:lastModifiedBy>
  <cp:lastPrinted>2016-06-29T10:46:00Z</cp:lastPrinted>
  <dcterms:modified xsi:type="dcterms:W3CDTF">2016-06-29T13:19:00Z</dcterms:modified>
  <cp:revision>2</cp:revision>
  <dc:subject/>
  <dc:title>СОВЕТ ДЕПУТАТОВ ГОРОДА БОРОВИЧИ</dc:title>
</cp:coreProperties>
</file>