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5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>1.Назначить публичные слушания по проекту исполнения бюджета сельского поселения за 2015 год на 31 мая 2016 года</w:t>
      </w:r>
      <w:r>
        <w:rPr>
          <w:color w:val="FF6600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5 год  в бюллетене  «Веребьинский  вестник » до  20 мая 2016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lang w:val="en-GB"/>
        </w:rPr>
        <w:drawing>
          <wp:inline distT="0" distB="0" distL="0" distR="0">
            <wp:extent cx="892175" cy="99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ьского поселения за 2015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.Утвердить  отчет об исполнении бюджета Веребьинского сельского поселения за  2015 год по доходам в сумме  9272626 руб.81 коп. и расходам в сумме 8705422 руб. 10 коп.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р профицита бюджета за 2015 год  составил 567204 руб.71 коп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4201"/>
        <w:gridCol w:w="2690"/>
      </w:tblGrid>
      <w:tr>
        <w:trPr>
          <w:trHeight w:val="630" w:hRule="atLeast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5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Доходы бюджета - всег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 272 626,81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 xml:space="preserve">100    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2 424,2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 112,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462 664,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-95 488,43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333333"/>
                <w:sz w:val="16"/>
                <w:szCs w:val="16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 564 404,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 129,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315 129,96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 077,94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,02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ИМУЩЕСТ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248 517,2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055 277,9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 561,72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 561,72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 716,21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 716,21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333333"/>
                <w:sz w:val="16"/>
                <w:szCs w:val="16"/>
              </w:rPr>
              <w:t>715                 Администрация Веребьинского сельского посе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 578 508,9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8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0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 261 753,9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 981 75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 бюджетам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6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1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1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6 870,00 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 00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 00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 87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 87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001000001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72"/>
        <w:gridCol w:w="2560"/>
        <w:gridCol w:w="3216"/>
        <w:gridCol w:w="408"/>
      </w:tblGrid>
      <w:tr>
        <w:trPr>
          <w:trHeight w:val="1230" w:hRule="atLeast"/>
        </w:trPr>
        <w:tc>
          <w:tcPr>
            <w:tcW w:w="96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ходы бюджета Веребьинского сельского поселения   ПО КОДАМ ВИДОВ ДОХОДОВ, ПОДВИДОВ ДОХОДОВ, КЛАССИФИКАЦИИ ОПЕРАЦИЙ СЕКТОРА ГОСУДАРСТВЕННОГО УПРАВЛЕНИЯ, ОТНОСЯЩИХСЯ К ДОХОДАМ БЮДЖЕТА, ЗА  2015 ГОД</w:t>
            </w:r>
          </w:p>
        </w:tc>
      </w:tr>
      <w:tr>
        <w:trPr>
          <w:trHeight w:val="2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bookmarkStart w:id="0" w:name="RANGE!A7"/>
            <w:r>
              <w:rPr>
                <w:color w:val="333333"/>
                <w:sz w:val="16"/>
                <w:szCs w:val="16"/>
              </w:rPr>
              <w:t>Доходы бюджета всего</w:t>
            </w:r>
            <w:bookmarkEnd w:id="0"/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х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272 626,8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10 872,85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 129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315 129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59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 077,9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,0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129 713,5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129 713,5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2 424,2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112,7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4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462 664,95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8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- 95 488,4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ИМУЩ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248 517,29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55 277,9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 561,7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 561,7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 716,2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 716,2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6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02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7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58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81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7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01000004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4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261 75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981 75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6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4014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0010000018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3010000018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Приложение 3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72"/>
        <w:gridCol w:w="579"/>
        <w:gridCol w:w="877"/>
        <w:gridCol w:w="518"/>
        <w:gridCol w:w="574"/>
        <w:gridCol w:w="2280"/>
      </w:tblGrid>
      <w:tr>
        <w:trPr>
          <w:trHeight w:val="679" w:hRule="atLeast"/>
        </w:trPr>
        <w:tc>
          <w:tcPr>
            <w:tcW w:w="92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5 ГОД</w:t>
            </w:r>
          </w:p>
        </w:tc>
      </w:tr>
      <w:tr>
        <w:trPr>
          <w:trHeight w:val="779" w:hRule="atLeast"/>
        </w:trPr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  </w:t>
            </w: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         </w:t>
            </w: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705 422,1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508 233,89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126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72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62 349,91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6 070,36</w:t>
            </w:r>
          </w:p>
        </w:tc>
      </w:tr>
      <w:tr>
        <w:trPr>
          <w:trHeight w:val="71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10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809 176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7 007,95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вышение эффективности бюджетных расходов Веребьинского сельского поселения на 2014-2016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форматизация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луги связ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 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8 464,95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муниципальной службы в Веребьинском сельском поселен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672 168,43</w:t>
            </w:r>
          </w:p>
        </w:tc>
      </w:tr>
      <w:tr>
        <w:trPr>
          <w:trHeight w:val="119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86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54 929,53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2 408,58</w:t>
            </w:r>
          </w:p>
        </w:tc>
      </w:tr>
      <w:tr>
        <w:trPr>
          <w:trHeight w:val="70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64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80 420,6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576 594,1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ранспорт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 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7 063,5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 250,5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826,53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74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уководитель контрольно-счетной палаты РФ и его заместител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34 587,2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7 217,24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4 30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 30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за счет субвенции на выполнение гос полномоч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185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гашение задолженности по расчетам с подрядчиками за выполнени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139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82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6 187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 91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77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едупреждение и обеспечение пожарной безопасности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95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13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36 779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Жилищ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личное освещение территории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рганизация  и содержание прочих объектов благоустрой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7 593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2 371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6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</w:tbl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23"/>
        <w:gridCol w:w="540"/>
        <w:gridCol w:w="990"/>
        <w:gridCol w:w="942"/>
        <w:gridCol w:w="917"/>
        <w:gridCol w:w="1796"/>
      </w:tblGrid>
      <w:tr>
        <w:trPr>
          <w:trHeight w:val="765" w:hRule="atLeast"/>
        </w:trPr>
        <w:tc>
          <w:tcPr>
            <w:tcW w:w="8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 разделам и подразделам, целевым статьям и видам расходов функциональной классификации расходов бюджета поселения за 2015г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508 233,8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2 349,9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6 070,3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809 176,3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7 007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вышение эффективности бюджетных расходов Веребьинского сельского поселения на 2014-2016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форматизация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слуги связ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3 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8 4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муниципальной службы в Веребьинском сельском поселен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672 168,4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54 929,5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2 408,5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80 4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76 594,1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Транспорт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7 063,5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4 250,5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 826,5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уководитель контрольно-счетной палаты РФ и его заместител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34 587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7 217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4 30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4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 30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за счет субвенции на выполнение гос полномоч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гашение задолженности по расчетам с подрядчиками за выполнени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6 187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 91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едупреждение и обеспечение пожарной безопасности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36 779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личное освещение территории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рганизация  и содержание прочих объектов благоустрой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7 593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2 371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5 год состоятся</w:t>
      </w:r>
      <w:r>
        <w:rPr>
          <w:color w:val="FF6600"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31 мая   2015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 д.Веребье, ул.1 Мая,  д.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3:00Z</dcterms:created>
  <dc:creator>Администрация</dc:creator>
  <dc:description/>
  <cp:keywords/>
  <dc:language>en-US</dc:language>
  <cp:lastModifiedBy>Администрация</cp:lastModifiedBy>
  <cp:lastPrinted>2016-05-23T11:08:00Z</cp:lastPrinted>
  <dcterms:modified xsi:type="dcterms:W3CDTF">2016-05-23T07:34:00Z</dcterms:modified>
  <cp:revision>3</cp:revision>
  <dc:subject/>
  <dc:title>           проект                      </dc:title>
</cp:coreProperties>
</file>