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>от  24.06.2016  № 46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сельского поселения за 2015 год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.Утвердить  отчет об исполнении бюджета Веребьинского сельского поселения за  2015 год по доходам в сумме  9272626 руб.81 коп. и расходам в сумме 8705422 руб. 10 коп. по следующим прилагаемым показателям 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 Приложения №1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доходам бюджета Веребьинского сельского  по кодам видов доходов, подвидов доходов, классификации операций сектора государственного управления, относящихся к доходам бюджета, согласно  Приложения №2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р профицита бюджета за 2015 год  составил 567204 руб.71 коп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36:00Z</dcterms:created>
  <dc:creator>Администрация</dc:creator>
  <dc:description/>
  <cp:keywords/>
  <dc:language>en-US</dc:language>
  <cp:lastModifiedBy>Александра</cp:lastModifiedBy>
  <cp:lastPrinted>2016-06-29T10:35:00Z</cp:lastPrinted>
  <dcterms:modified xsi:type="dcterms:W3CDTF">2016-07-06T11:10:00Z</dcterms:modified>
  <cp:revision>4</cp:revision>
  <dc:subject/>
  <dc:title>       ПРОЕКТ</dc:title>
</cp:coreProperties>
</file>