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Положения о материальном поощрении член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й организации « Веребьинская добровольная народная дружи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4.2014 N 44-ФЗ "Об участии граждан в охране общественного порядка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windows%5Ctemp%5CRar$DI02.359%5C%D0%A0%D0%B5%D1%88%D0%B5%D0%BD%D0%B8%D0%B5%20%D0%A1%D0%BE%D0%B2%D0%B5%D1%82%D0%B0%20%D0%B4%D0%B5%D0%BF%D1%83%D1%82%D0%B0%D1%82%D0%BE%D0%B2%20%D0%B3_%20%D0%91%D0%BE%D1%80%D0%BE%D0%B2%D0%B8%D1%87%D0%B8%20%D0%BE%D1%82%2024_02_2015%20N%20315%20%20%D0%9E%D0%B1.rtf" \l "Par32%23Par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материальном поощрении членов общественной организации « Веребьинская добровольная народная дружин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ешение Совета депутатов Веребьинского сельского поселения № 253 от 29.05.2015 считать утратившим сил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бюллетене "Веребьинский Вестник", разместить на сайте Администрации Веребьинского сельского посел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Т.В. Тимофе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26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бьинского сель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4.06.2016 № 50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32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АТЕРИАЛЬНОМ ПООЩРЕНИИ ЧЛЕНОВ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ственн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Веребьинская добровольная народная дружин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материальном поощрении членов общественной организации « Веребьинская добровольная народная дружина» (далее - Положение)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4.2014 N 44-ФЗ "Об участии граждан в охране общественного порядка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ебь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вводится в целях поощрения членов общественной организации « Веребьинская добровольная народная дружина» , активно участвующих в охране общественного порядка, предупреждении и пресечении правонарушений на территории поселения 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ощрение членов общественной организации « Веребьинская добровольная народная дружина» производится за счет средств местного  бюджета и осуществляется ежемесячно по итогам дежурств за отчет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р материального поощрения определяется на основании табеля дежурств из расчета 100 руб. (сто  руб.) за один час дежур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плата материального поощрения осуществляется Администрацией сельского поселения , на основании справки МОМВД России по Маловишерскому рай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BF3E039D51AA4D70BA6E083123F525BB7EFD523A53453521918E9F1574EF0B719F09B2C4A7472E4J5b7N" TargetMode="External"/><Relationship Id="rId4" Type="http://schemas.openxmlformats.org/officeDocument/2006/relationships/hyperlink" Target="consultantplus://offline/ref=FBF3E039D51AA4D70BA6E083123F525BB7EED72AA43353521918E9F1574EF0B719F09B294AJ7b3N" TargetMode="External"/><Relationship Id="rId5" Type="http://schemas.openxmlformats.org/officeDocument/2006/relationships/hyperlink" Target="consultantplus://offline/ref=FBF3E039D51AA4D70BA6E083123F525BB7EFD523A53453521918E9F1574EF0B719F09B2C4A7472E4J5b7N" TargetMode="External"/><Relationship Id="rId6" Type="http://schemas.openxmlformats.org/officeDocument/2006/relationships/hyperlink" Target="consultantplus://offline/ref=FBF3E039D51AA4D70BA6E083123F525BB7EED72AA43353521918E9F1574EF0B719F09B294AJ7b3N" TargetMode="External"/><Relationship Id="rId7" Type="http://schemas.openxmlformats.org/officeDocument/2006/relationships/hyperlink" Target="consultantplus://offline/ref=FBF3E039D51AA4D70BA6FE8E04530D53B2E28A2FA8395D034D47B2AC0047FAE05EBFC26E0E7973E7511D04JBb0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1:00Z</dcterms:created>
  <dc:creator>Вера</dc:creator>
  <dc:description/>
  <cp:keywords/>
  <dc:language>en-US</dc:language>
  <cp:lastModifiedBy>Вера</cp:lastModifiedBy>
  <cp:lastPrinted>2016-06-29T10:46:00Z</cp:lastPrinted>
  <dcterms:modified xsi:type="dcterms:W3CDTF">2016-06-29T07:46:00Z</dcterms:modified>
  <cp:revision>10</cp:revision>
  <dc:subject/>
  <dc:title>СОВЕТ ДЕПУТАТОВ ГОРОДА БОРОВИЧИ</dc:title>
</cp:coreProperties>
</file>