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048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ссийская Федераци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Новгородская область Маловишерский район  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от 31.03.2016 № 39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. Веребье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 внесении изменений в  Порядок размещения сведений </w:t>
            </w:r>
            <w:r>
              <w:rPr>
                <w:b/>
                <w:sz w:val="24"/>
              </w:rPr>
              <w:t>о доходах, расходах, об имуществе и обязательствах имущественного характера лиц, замещающих муниципальные должности в администрации Веребьинского сельского поселения, и членов их семей на официальном сайте Администрации Веребьинского сельского поселения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Веребьинского сельского поселения</w:t>
      </w:r>
    </w:p>
    <w:p>
      <w:pPr>
        <w:pStyle w:val="TextBody"/>
        <w:rPr/>
      </w:pPr>
      <w:r>
        <w:rPr>
          <w:b/>
          <w:bCs/>
          <w:sz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numPr>
          <w:ilvl w:val="0"/>
          <w:numId w:val="3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в Администрации Веребьинского сельского поселения и членов их семей на официальном сайте Администрации Веребьинского сельского поселения и предоставления этих сведений общероссийским средствам массовой информации для опубликования, утвержденный решением Совета депутатов Веребьинского сельского поселения от 29.12.2014 № 226, следующие изменения:</w:t>
      </w:r>
    </w:p>
    <w:p>
      <w:pPr>
        <w:pStyle w:val="ConsPlus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«1. Настоящим Порядком устанавливаются обязанности по размещению сведений о доходах, расходах, об имуществе и обязательствах имущественного характера лиц, замещающих муниципальные должности в Веребьинском сельском поселении, их супругов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Администрации Веребьинского сельского поселения по адресу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erbad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(далее - официальный сайт) и предоставлению этих сведений общероссийским средствам массовой информации для опубликования в связи с их запросами:</w:t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и сельского поселения – в отношении Главы Веребьинского сельского поселения, депутатов Совета депутатов Веребьинского сельского поселения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дпункт 4 пункта 2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сведения об источниках получения средств, за счет которых лицом, замещающим муниципальную должность, его супругой (супругом) и (или) несовершеннолетними детьми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анного лица и его супруги (супруга) за три последних года, предшествующих отчетному периоду.»;</w:t>
      </w:r>
    </w:p>
    <w:p>
      <w:pPr>
        <w:pStyle w:val="ConsPlus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. Сведения о доходах, расходах, об имуществе и обязательствах имущественного характера, указанные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 весь период замещения лицом муниципальной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»;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4.1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1. Размещение на официальном сайте сведений о доходах, расходах, об имуществе и обязательствах имущественного характер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х Главой Веребьинского сельского поселения,  депутатами Совета депутатов Веребьинского сельского поселения обеспечивается Администрацией сельского поселения;</w:t>
      </w:r>
    </w:p>
    <w:p>
      <w:pPr>
        <w:pStyle w:val="ConsPlusNormal"/>
        <w:numPr>
          <w:ilvl w:val="1"/>
          <w:numId w:val="3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6 после слов «Муниципальные служащие, служащие» дополнить словами «Администрации сельского поселени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 Опубликовать решение в бюллетене «Веребьинский вестник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лава сельского поселения            Т. В. Тимофеев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badm.ru/" TargetMode="External"/><Relationship Id="rId4" Type="http://schemas.openxmlformats.org/officeDocument/2006/relationships/hyperlink" Target="consultantplus://offline/ref=69EF90D817011DD5BBB4500B8A60C2C7B15EC3872DCC4E38BCA2C41FC81EBD4BD7207C8913B1342A68CCD8yBM2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9:19:00Z</dcterms:created>
  <dc:creator>ADMIN</dc:creator>
  <dc:description/>
  <cp:keywords/>
  <dc:language>en-US</dc:language>
  <cp:lastModifiedBy>Вера</cp:lastModifiedBy>
  <cp:lastPrinted>2016-03-31T12:28:00Z</cp:lastPrinted>
  <dcterms:modified xsi:type="dcterms:W3CDTF">2016-04-01T07:38:00Z</dcterms:modified>
  <cp:revision>7</cp:revision>
  <dc:subject/>
  <dc:title> </dc:title>
</cp:coreProperties>
</file>