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sz w:val="28"/>
          <w:szCs w:val="28"/>
        </w:rPr>
        <w:t xml:space="preserve">поселения на </w:t>
      </w:r>
      <w:r>
        <w:rPr>
          <w:bCs/>
          <w:sz w:val="28"/>
          <w:szCs w:val="28"/>
        </w:rPr>
        <w:t xml:space="preserve">2017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  <w:sz w:val="28"/>
          <w:szCs w:val="28"/>
        </w:rPr>
        <w:t xml:space="preserve">на плановый период 2018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2019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основные характеристики бюджета поселения на 2017год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огнозируемый общий объем доходов бюджета поселения  в сумме   9751,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в сумме   9751,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огнозируемый общий объем доходов бюджета поселения на 2018 год в сумме  7796,7 тыс. рублей; на 2019 год в сумме  7683,9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18 год в сумме  7796,7 тыс. рублей, в том числе условно утвержденные расходы в сумме 202,7 тыс. рублей, и на 2017 год в сумме   7683,9  тыс. рублей, в том числе условно утвержденные расходы в сумме 391,9 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в 2017 году и плановом периоде 2018 и 2019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твердить прогнозируемые поступления доходов бюджет на 2017 год и на плановый период 2018 и 2019 годов, согласно  приложению № 2. </w:t>
      </w:r>
    </w:p>
    <w:p>
      <w:pPr>
        <w:pStyle w:val="Normal"/>
        <w:rPr/>
      </w:pPr>
      <w:r>
        <w:rPr>
          <w:sz w:val="28"/>
          <w:szCs w:val="28"/>
        </w:rPr>
        <w:t>6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7 год и на плановый период 2018 и 2019 годов в пределах, установленных пункт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3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ведомственную структуру расходов бюджета поселения на 2017 год и на плановый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Установить верхний предел муниципального внутреннего долга поселения на 1 января 2018 года  в сумме  431,9 тыс.руб., на 1 января 2019 года  в сумме  398,3 тыс.руб., на 1 января 2020 года  в сумме  401,5 тыс.руб.,  в том числе по муниципальным гарантиям   в сумме  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  <w:sz w:val="28"/>
          <w:szCs w:val="28"/>
        </w:rPr>
        <w:t xml:space="preserve">на 1 января 2018 года в сумме 0,0 тыс. рублей, </w:t>
      </w:r>
      <w:r>
        <w:rPr>
          <w:sz w:val="28"/>
          <w:szCs w:val="28"/>
        </w:rPr>
        <w:t xml:space="preserve"> на 1 января 2019 года в сумме 0,0 тыс.рублей и на 1 января 2020 года в сумме 0,0 тыс.рублей.</w:t>
      </w:r>
    </w:p>
    <w:p>
      <w:pPr>
        <w:pStyle w:val="Normal"/>
        <w:rPr/>
      </w:pPr>
      <w:r>
        <w:rPr>
          <w:sz w:val="28"/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/>
      </w:pPr>
      <w:r>
        <w:rPr>
          <w:sz w:val="28"/>
          <w:szCs w:val="28"/>
        </w:rPr>
        <w:t>11.Установить на 2017 год и на плановый период 2018 и 2019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>
          <w:sz w:val="28"/>
          <w:szCs w:val="28"/>
        </w:rPr>
        <w:t>12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>
          <w:bCs/>
          <w:color w:val="000000"/>
          <w:sz w:val="28"/>
          <w:szCs w:val="28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>
          <w:sz w:val="28"/>
          <w:szCs w:val="28"/>
        </w:rPr>
        <w:t>2017 год и на плановый период 2018 и 2019 годов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приложению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Утвердить ассигнования по муниципальному дорожному фонду на 2017 год и на плановый период 2018 и 2019 годов год, согласно приложению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твердить нормативы распределения доходов бюджета сельского поселения  на 2017 год и на плановый период 2018 и 2019 г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становить, что в 2017 году остатки средств  бюджета по состоянию на 1 января 2017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твердить источники внутреннего финансирования дефицита  бюджета на 2017 год и на плановый период 2018 и 2019 годов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ю № 9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>
          <w:b w:val="false"/>
          <w:b w:val="false"/>
          <w:szCs w:val="28"/>
        </w:rPr>
      </w:pPr>
      <w:r>
        <w:rPr/>
        <w:t xml:space="preserve">                </w:t>
      </w:r>
      <w:r>
        <w:rPr>
          <w:b w:val="false"/>
        </w:rPr>
        <w:t>18.</w:t>
      </w:r>
      <w:r>
        <w:rPr/>
        <w:t xml:space="preserve"> </w:t>
      </w:r>
      <w:r>
        <w:rPr>
          <w:b w:val="false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</w:rPr>
          <w:t>пунктом 3 статьи 217</w:t>
        </w:r>
      </w:hyperlink>
      <w:r>
        <w:rPr>
          <w:b w:val="false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ее решение  вступает в силу с 1 января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09:00Z</dcterms:created>
  <dc:creator>Администрация</dc:creator>
  <dc:description/>
  <cp:keywords/>
  <dc:language>en-US</dc:language>
  <cp:lastModifiedBy>Администрация</cp:lastModifiedBy>
  <cp:lastPrinted>2015-11-27T15:09:00Z</cp:lastPrinted>
  <dcterms:modified xsi:type="dcterms:W3CDTF">2016-11-10T13:04:00Z</dcterms:modified>
  <cp:revision>3</cp:revision>
  <dc:subject/>
  <dc:title>   проект</dc:title>
</cp:coreProperties>
</file>