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  <w:sz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31.03.2016.№ 37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.Вереб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внесении изменений в решение Совета депутатов Веребьинского сельского поселения  от 23.04.2012  № 73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4"/>
        </w:rPr>
        <w:t xml:space="preserve">       </w:t>
      </w:r>
      <w:r>
        <w:rPr>
          <w:sz w:val="22"/>
          <w:szCs w:val="22"/>
        </w:rPr>
        <w:t>Совет депутатов Веребьинского сельского поселения</w:t>
      </w:r>
    </w:p>
    <w:p>
      <w:pPr>
        <w:pStyle w:val="TextBody"/>
        <w:rPr/>
      </w:pPr>
      <w:r>
        <w:rPr>
          <w:b/>
          <w:bCs/>
          <w:sz w:val="22"/>
          <w:szCs w:val="22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2"/>
          <w:szCs w:val="22"/>
        </w:rPr>
        <w:t>Внести в решение Совета депутатов Веребьинского сельского поселения от 23.04.2012 № 73 «Об утверждении Положения о пре</w:t>
        <w:softHyphen/>
        <w:t>доставлении лицами, замещаю</w:t>
        <w:softHyphen/>
        <w:t>щими муниципальные должности в Веребьинском сельском поселении, сведений о доходах, об имуществе и обязательствах иму</w:t>
        <w:softHyphen/>
        <w:t>щественного характера» (далее –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2 исключить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3 считать пунктом 2.</w:t>
      </w:r>
    </w:p>
    <w:p>
      <w:pPr>
        <w:pStyle w:val="Normal"/>
        <w:numPr>
          <w:ilvl w:val="1"/>
          <w:numId w:val="2"/>
        </w:numPr>
        <w:ind w:left="0" w:firstLine="698"/>
        <w:jc w:val="both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 xml:space="preserve">Положении о предоставлении лицами, замещающими муниципальные должности в Веребьинском сельском поселении, сведений о доходах, об </w:t>
      </w:r>
      <w:r>
        <w:rPr>
          <w:sz w:val="22"/>
          <w:szCs w:val="22"/>
        </w:rPr>
        <w:t>имуществе и обязательствах имущественного характера, утвержденном решением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2. Сведения о доходах, об имуществе и обязательствах имущественного характера предоставляются - ежегодно, не позднее 30 апреля года, следующего за отчетны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лавой Веребьинского сельского поселения – специалисту, осуществляющему  кадровую работу  в Администрации Веребьинского сельского по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ми, замещающими муниципальные должности - специалисту, осуществляющему  кадровую работу  в Администрации Веребьинского сельского поселения;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утатами Совета депутатов Веребьинского сельского поселения – в комиссию по рассмотрению вопросов урегулирования конфликта интересов в отношении лиц, замещающих муниципальные должности в Веребьинском сельском поселении.»;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ункте 6 слова «с федеральным, областным законодательством и муниципальными правовыми актами» заменить словами «с действующим законодательством»;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9. Представленные лицами, замещающими муниципальные должности в Веребьинском сельском поселении, в соответствии с настоящим Положением сведения о доходах, об имуществе и обязательствах имущественного характера и информация о результатах проверки достоверности и полноты этих сведений храня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ношении Главы Маловишерского муниципального района -  в  Администрации Веребьинского сельского по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лиц, замещающих муниципальные должности - в   Администрации Веребь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ношении депутатов Совета депутатов Веребьинского сельского поселения – в Администрации Веребьинского сельского поселения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3. Опубликовать решение </w:t>
      </w:r>
      <w:r>
        <w:rPr>
          <w:bCs/>
          <w:color w:val="000000"/>
          <w:sz w:val="22"/>
          <w:szCs w:val="22"/>
        </w:rPr>
        <w:t>в бюллетене «Веребьинский вестник»</w:t>
      </w:r>
      <w:r>
        <w:rPr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а сельского поселения                Т. В. Тимофе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0:06:00Z</dcterms:created>
  <dc:creator>ADMIN</dc:creator>
  <dc:description/>
  <cp:keywords/>
  <dc:language>en-US</dc:language>
  <cp:lastModifiedBy>Вера</cp:lastModifiedBy>
  <cp:lastPrinted>2016-02-16T14:19:00Z</cp:lastPrinted>
  <dcterms:modified xsi:type="dcterms:W3CDTF">2016-04-01T07:35:00Z</dcterms:modified>
  <cp:revision>5</cp:revision>
  <dc:subject/>
  <dc:title> </dc:title>
</cp:coreProperties>
</file>