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jc w:val="left"/>
        <w:rPr/>
      </w:pPr>
      <w:r>
        <w:rPr/>
        <w:t xml:space="preserve">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12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,на 2017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от 28.12.2016 №  74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й план (программа) приватизации имущества, находящегося в муниципальной собственности  Веребьинского сельского поселения, на 2017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 Веребьинском сельском поселении, перечень имущества, находящегося в муниципальной собственности 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7 году необходимо осуществить продажу муниципального имущества согласно перечню муниципального имущества, подлежащего приватизации в 2017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 , на 2017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6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Гарь, ул.Северная,д.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 18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 Веребье. , ул. 1Мая ,д.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Татьяна Викторовна</cp:lastModifiedBy>
  <cp:lastPrinted>2015-12-30T10:00:00Z</cp:lastPrinted>
  <dcterms:modified xsi:type="dcterms:W3CDTF">2017-01-09T13:22:00Z</dcterms:modified>
  <cp:revision>10</cp:revision>
  <dc:subject/>
  <dc:title>Проект</dc:title>
</cp:coreProperties>
</file>