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tbl>
      <w:tblPr>
        <w:tblW w:w="93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746"/>
        <w:gridCol w:w="5256"/>
        <w:gridCol w:w="1610"/>
      </w:tblGrid>
      <w:tr>
        <w:trPr>
          <w:trHeight w:val="630" w:hRule="atLeast"/>
        </w:trPr>
        <w:tc>
          <w:tcPr>
            <w:tcW w:w="93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b/>
                <w:color w:val="333333"/>
              </w:rPr>
              <w:t>Доходы бюджета Веребьинского сельского поселения по кодам классификации доходов бюджета  за 2019 год</w:t>
            </w:r>
          </w:p>
        </w:tc>
      </w:tr>
      <w:tr>
        <w:trPr>
          <w:trHeight w:val="255" w:hRule="atLeast"/>
        </w:trPr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Код  бюджетной классификации</w:t>
            </w:r>
          </w:p>
        </w:tc>
        <w:tc>
          <w:tcPr>
            <w:tcW w:w="5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 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Доходы бюджета -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9 281 101, 82</w:t>
            </w:r>
          </w:p>
        </w:tc>
      </w:tr>
      <w:tr>
        <w:trPr>
          <w:trHeight w:val="255" w:hRule="atLeast"/>
        </w:trPr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100     Федеральное казначе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 819 152, 9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3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 819 152, 9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00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 819 152, 9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10302231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лндов субъектов Российской Федерации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828 047, 76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10302241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 086, 37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10302251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 106 274, 62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10302261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-121 255, 85</w:t>
            </w:r>
          </w:p>
        </w:tc>
      </w:tr>
      <w:tr>
        <w:trPr>
          <w:trHeight w:val="255" w:hRule="atLeast"/>
        </w:trPr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33333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333333"/>
                <w:sz w:val="20"/>
                <w:szCs w:val="20"/>
              </w:rPr>
              <w:t>182             Управление федеральной налоговой службы по Новгородской обла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2 032334,8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63 958,83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10200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63 958,83</w:t>
            </w:r>
          </w:p>
        </w:tc>
      </w:tr>
      <w:tr>
        <w:trPr>
          <w:trHeight w:val="100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201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63 938,81</w:t>
            </w:r>
          </w:p>
        </w:tc>
      </w:tr>
      <w:tr>
        <w:trPr>
          <w:trHeight w:val="64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20300100001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0,02</w:t>
            </w:r>
          </w:p>
        </w:tc>
      </w:tr>
      <w:tr>
        <w:trPr>
          <w:trHeight w:val="439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5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НАЛОГ НА СОВОКУПНЫЙ ДОХО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2194,32</w:t>
            </w:r>
          </w:p>
        </w:tc>
      </w:tr>
      <w:tr>
        <w:trPr>
          <w:trHeight w:val="36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50300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94,32</w:t>
            </w:r>
          </w:p>
        </w:tc>
      </w:tr>
      <w:tr>
        <w:trPr>
          <w:trHeight w:val="51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50301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94,32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6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НАЛОГИ НА ИМУЩЕ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866 181,68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60100000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71 855,82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103010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71 855,82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60600000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Земель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 694 325, 86</w:t>
            </w:r>
          </w:p>
        </w:tc>
      </w:tr>
      <w:tr>
        <w:trPr>
          <w:trHeight w:val="42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3000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984 105, 09</w:t>
            </w:r>
          </w:p>
        </w:tc>
      </w:tr>
      <w:tr>
        <w:trPr>
          <w:trHeight w:val="66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3310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984 105,09</w:t>
            </w:r>
          </w:p>
        </w:tc>
      </w:tr>
      <w:tr>
        <w:trPr>
          <w:trHeight w:val="457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4000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10 220,77</w:t>
            </w:r>
          </w:p>
        </w:tc>
      </w:tr>
      <w:tr>
        <w:trPr>
          <w:trHeight w:val="878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4310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налог с физических лиц обладающих земельным участком, расположенным в границах сельских 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10 220,77</w:t>
            </w:r>
          </w:p>
        </w:tc>
      </w:tr>
      <w:tr>
        <w:trPr>
          <w:trHeight w:val="255" w:hRule="atLeast"/>
        </w:trPr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333333"/>
                <w:sz w:val="20"/>
                <w:szCs w:val="20"/>
              </w:rPr>
              <w:t>715                 Администрация Веребьинского сельского посе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5 429 614,0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8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 190,00</w:t>
            </w:r>
          </w:p>
        </w:tc>
      </w:tr>
      <w:tr>
        <w:trPr>
          <w:trHeight w:val="669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80400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190.00</w:t>
            </w:r>
          </w:p>
        </w:tc>
      </w:tr>
      <w:tr>
        <w:trPr>
          <w:trHeight w:val="1076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80402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190,00</w:t>
            </w:r>
          </w:p>
        </w:tc>
      </w:tr>
      <w:tr>
        <w:trPr>
          <w:trHeight w:val="60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1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200,04</w:t>
            </w:r>
          </w:p>
        </w:tc>
      </w:tr>
      <w:tr>
        <w:trPr>
          <w:trHeight w:val="60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11105000000000012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200,04</w:t>
            </w:r>
          </w:p>
        </w:tc>
      </w:tr>
      <w:tr>
        <w:trPr>
          <w:trHeight w:val="988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10503000000012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200,04</w:t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10503510000012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200,04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0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5 422 224,05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 422 224,05</w:t>
            </w:r>
          </w:p>
        </w:tc>
      </w:tr>
      <w:tr>
        <w:trPr>
          <w:trHeight w:val="45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20100000000015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 092 100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100100000015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 092 100, 00</w:t>
            </w:r>
          </w:p>
        </w:tc>
      </w:tr>
      <w:tr>
        <w:trPr>
          <w:trHeight w:val="45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100110000015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 092 100,00</w:t>
            </w:r>
          </w:p>
        </w:tc>
      </w:tr>
      <w:tr>
        <w:trPr>
          <w:trHeight w:val="45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20200000000015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1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2 057 973, 30</w:t>
            </w:r>
          </w:p>
        </w:tc>
      </w:tr>
      <w:tr>
        <w:trPr>
          <w:trHeight w:val="45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2252990000015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1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870 307,00</w:t>
            </w:r>
          </w:p>
        </w:tc>
      </w:tr>
      <w:tr>
        <w:trPr>
          <w:trHeight w:val="45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22529910000015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1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870 307,00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299900000015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субсид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87 666, 3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299910000015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субсидии бюджетам сельских 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 187 666,30</w:t>
            </w:r>
          </w:p>
        </w:tc>
      </w:tr>
      <w:tr>
        <w:trPr>
          <w:trHeight w:val="45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20300000000015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78700,00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1500000015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7300,00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1510000015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7300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2400000015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1 400,00</w:t>
            </w:r>
          </w:p>
        </w:tc>
      </w:tr>
      <w:tr>
        <w:trPr>
          <w:trHeight w:val="629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2410000015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1 400,00</w:t>
            </w:r>
          </w:p>
        </w:tc>
      </w:tr>
      <w:tr>
        <w:trPr>
          <w:trHeight w:val="507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20400000000015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93 450,75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333333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33"/>
                <w:sz w:val="16"/>
                <w:szCs w:val="16"/>
              </w:rPr>
              <w:t>2020499900000015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93 450, 75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333333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33"/>
                <w:sz w:val="16"/>
                <w:szCs w:val="16"/>
              </w:rPr>
              <w:t>2020499910000015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93 450,75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Приложение 2</w:t>
      </w:r>
    </w:p>
    <w:tbl>
      <w:tblPr>
        <w:tblW w:w="9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720"/>
        <w:gridCol w:w="540"/>
        <w:gridCol w:w="540"/>
        <w:gridCol w:w="1440"/>
        <w:gridCol w:w="600"/>
        <w:gridCol w:w="1840"/>
      </w:tblGrid>
      <w:tr>
        <w:trPr>
          <w:trHeight w:val="1125" w:hRule="atLeast"/>
        </w:trPr>
        <w:tc>
          <w:tcPr>
            <w:tcW w:w="9480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color w:val="333333"/>
                <w:sz w:val="20"/>
                <w:szCs w:val="20"/>
              </w:rPr>
              <w:t>РАСХОДЫ БЮДЖЕТА ВЕРЕБЬИНСКОГО СЕЛЬСКОГО  ПОСЕЛЕНИЯ</w:t>
              <w:br/>
              <w:t xml:space="preserve">ПО ВЕДОМСТВЕННОЙ СТРУКТУРЕ РАСХОДОВ СООТВЕТСТВУЮЩЕГО БЮДЖЕТА </w:t>
              <w:br/>
              <w:t>ЗА  2019 ГОД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33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33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33"/>
                <w:sz w:val="16"/>
                <w:szCs w:val="16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 758 130, 9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 414 057,78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7 243,9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7 243,9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7 243,9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1 00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3 374,36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 1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 769,5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 621 913,8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 359,5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 316,5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01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 316,5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01 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 316,5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01 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 316,5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01 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 316,5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 02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 02 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 02 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 02 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10 554,26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 042 762,4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2 762,4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7 174,0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 277,9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7 310,4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3 023,46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3 023,46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 768, 4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68,4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77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1,4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01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5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Аудитор счётной палаты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01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 5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1 00  6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 5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1 00  6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 5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29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9 00 237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9 00 237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29 00 237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9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cs="Arial CYR" w:ascii="Arial CYR" w:hAnsi="Arial CYR"/>
                <w:sz w:val="16"/>
                <w:szCs w:val="16"/>
              </w:rPr>
              <w:t>9 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 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 300, 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 7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 9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 9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 9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 00  70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 00  70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 00  70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7 3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00 00000 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 3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 3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 00 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3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 00 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 3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 00 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 3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 00 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 3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 00 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 000.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61 033,6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 033,6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 033,6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1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 565,6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1  1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 565,6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1  1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 581,6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1  1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 581,6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1  1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 581,6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1  1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 984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1  1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 984, 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1  1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84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1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 468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1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 468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1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 468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1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 468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реализацию проектов местных инициатив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1 S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 000.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20 01 S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 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20 01 S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 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20 01 S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 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  <w:t>2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  <w:t>860 367,98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0 367,98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 860 367,98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6 982,18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 937,8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 937,8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 937,8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 937,8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7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 131 7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7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 131 7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7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 131 7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7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 131 7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S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 344,38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S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 344,38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S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 344,38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S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 344,38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2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3 355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9-2022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2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3 355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2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3 355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2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3 355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2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3 355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00  03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2 26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9-2022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3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6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3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 26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3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 26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0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 260.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Содержание автомобильных дорог вне границ населенных пунктов в границах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 770,8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 770,8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 770,8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 770,8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 241 871,4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 241 871,4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0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 241 871,4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4 335,7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4 335,7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1  1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4 335,7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1  1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4 335,7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1  1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4 335,7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1  1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4 335,7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 397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02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 397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02  1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 397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02  1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 397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02  1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 397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02  1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 397.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9 907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3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9 907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3  1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 427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3  1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 427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3  1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 427.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3  1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 427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за счет субсидии бюджетам сельских поселений Новгородской области на обустройство и восстановление воинских захоро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633 03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L299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307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633 03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L</w:t>
            </w:r>
            <w:r>
              <w:rPr>
                <w:rFonts w:cs="Arial CYR" w:ascii="Arial CYR" w:hAnsi="Arial CYR"/>
                <w:sz w:val="16"/>
                <w:szCs w:val="16"/>
              </w:rPr>
              <w:t>299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 307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633 03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L299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870 307</w:t>
            </w:r>
            <w:r>
              <w:rPr>
                <w:rFonts w:cs="Arial CYR" w:ascii="Arial CYR" w:hAnsi="Arial CYR"/>
                <w:sz w:val="16"/>
                <w:szCs w:val="16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633 03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L299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870 307</w:t>
            </w:r>
            <w:r>
              <w:rPr>
                <w:rFonts w:cs="Arial CYR" w:ascii="Arial CYR" w:hAnsi="Arial CYR"/>
                <w:sz w:val="16"/>
                <w:szCs w:val="16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реализацию проектов местных инициатив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633 03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S</w:t>
            </w:r>
            <w:r>
              <w:rPr>
                <w:rFonts w:cs="Arial CYR" w:ascii="Arial CYR" w:hAnsi="Arial CYR"/>
                <w:sz w:val="16"/>
                <w:szCs w:val="16"/>
              </w:rPr>
              <w:t>2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9</w:t>
            </w:r>
            <w:r>
              <w:rPr>
                <w:rFonts w:cs="Arial CYR" w:ascii="Arial CYR" w:hAnsi="Arial CYR"/>
                <w:sz w:val="16"/>
                <w:szCs w:val="16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9173</w:t>
            </w:r>
            <w:r>
              <w:rPr>
                <w:rFonts w:cs="Arial CYR" w:ascii="Arial CYR" w:hAnsi="Arial CYR"/>
                <w:sz w:val="16"/>
                <w:szCs w:val="16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633 03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S</w:t>
            </w:r>
            <w:r>
              <w:rPr>
                <w:rFonts w:cs="Arial CYR" w:ascii="Arial CYR" w:hAnsi="Arial CYR"/>
                <w:sz w:val="16"/>
                <w:szCs w:val="16"/>
              </w:rPr>
              <w:t>2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9</w:t>
            </w:r>
            <w:r>
              <w:rPr>
                <w:rFonts w:cs="Arial CYR" w:ascii="Arial CYR" w:hAnsi="Arial CYR"/>
                <w:sz w:val="16"/>
                <w:szCs w:val="16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9173</w:t>
            </w:r>
            <w:r>
              <w:rPr>
                <w:rFonts w:cs="Arial CYR" w:ascii="Arial CYR" w:hAnsi="Arial CYR"/>
                <w:sz w:val="16"/>
                <w:szCs w:val="16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633 03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S</w:t>
            </w:r>
            <w:r>
              <w:rPr>
                <w:rFonts w:cs="Arial CYR" w:ascii="Arial CYR" w:hAnsi="Arial CYR"/>
                <w:sz w:val="16"/>
                <w:szCs w:val="16"/>
              </w:rPr>
              <w:t>2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9</w:t>
            </w:r>
            <w:r>
              <w:rPr>
                <w:rFonts w:cs="Arial CYR" w:ascii="Arial CYR" w:hAnsi="Arial CYR"/>
                <w:sz w:val="16"/>
                <w:szCs w:val="16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9173</w:t>
            </w:r>
            <w:r>
              <w:rPr>
                <w:rFonts w:cs="Arial CYR" w:ascii="Arial CYR" w:hAnsi="Arial CYR"/>
                <w:sz w:val="16"/>
                <w:szCs w:val="16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633 03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S</w:t>
            </w:r>
            <w:r>
              <w:rPr>
                <w:rFonts w:cs="Arial CYR" w:ascii="Arial CYR" w:hAnsi="Arial CYR"/>
                <w:sz w:val="16"/>
                <w:szCs w:val="16"/>
              </w:rPr>
              <w:t>2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9</w:t>
            </w:r>
            <w:r>
              <w:rPr>
                <w:rFonts w:cs="Arial CYR" w:ascii="Arial CYR" w:hAnsi="Arial CYR"/>
                <w:sz w:val="16"/>
                <w:szCs w:val="16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9173</w:t>
            </w:r>
            <w:r>
              <w:rPr>
                <w:rFonts w:cs="Arial CYR" w:ascii="Arial CYR" w:hAnsi="Arial CYR"/>
                <w:sz w:val="16"/>
                <w:szCs w:val="16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231,78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4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 231,78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4  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 231,78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4  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 231,78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4  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cs="Arial CYR" w:ascii="Arial CYR" w:hAnsi="Arial CYR"/>
                <w:sz w:val="16"/>
                <w:szCs w:val="16"/>
              </w:rPr>
              <w:t>42 231,78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4  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cs="Arial CYR" w:ascii="Arial CYR" w:hAnsi="Arial CYR"/>
                <w:sz w:val="16"/>
                <w:szCs w:val="16"/>
              </w:rPr>
              <w:t>42 231,78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3 5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0  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 00  1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 00  1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cs="Arial CYR" w:ascii="Arial CYR" w:hAnsi="Arial CYR"/>
                <w:sz w:val="16"/>
                <w:szCs w:val="16"/>
              </w:rPr>
              <w:t>000,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 00  1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Повышение эффективности бюджетных средств Веребьинского сельского поселения на 2017-2019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1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: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10 04 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10 04 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10 04 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10 04 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: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 xml:space="preserve">610 04 </w:t>
            </w:r>
            <w:r>
              <w:rPr>
                <w:rFonts w:cs="Arial CYR" w:ascii="Arial CYR" w:hAnsi="Arial CYR"/>
                <w:sz w:val="16"/>
                <w:szCs w:val="16"/>
              </w:rPr>
              <w:t>72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98,3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10 04 7</w:t>
            </w:r>
            <w:r>
              <w:rPr>
                <w:rFonts w:cs="Arial CYR" w:ascii="Arial CYR" w:hAnsi="Arial CYR"/>
                <w:sz w:val="16"/>
                <w:szCs w:val="16"/>
              </w:rPr>
              <w:t>2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98,3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10 04 7</w:t>
            </w:r>
            <w:r>
              <w:rPr>
                <w:rFonts w:cs="Arial CYR" w:ascii="Arial CYR" w:hAnsi="Arial CYR"/>
                <w:sz w:val="16"/>
                <w:szCs w:val="16"/>
              </w:rPr>
              <w:t>2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98,3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10 04 7</w:t>
            </w:r>
            <w:r>
              <w:rPr>
                <w:rFonts w:cs="Arial CYR" w:ascii="Arial CYR" w:hAnsi="Arial CYR"/>
                <w:sz w:val="16"/>
                <w:szCs w:val="16"/>
              </w:rPr>
              <w:t>2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98,3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04S2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1,7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04S2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1,7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04S2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1,7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04S2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1,7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 00 00000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  <w:t>000 00 00000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  <w:t>000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 00 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 00 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.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 00 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5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  <w:t>00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  <w:t>000 00 00000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  <w:t>000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 00 00000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 00  1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 00  1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 00  1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 758 130,90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Приложение 3</w:t>
      </w:r>
    </w:p>
    <w:tbl>
      <w:tblPr>
        <w:tblW w:w="9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615"/>
        <w:gridCol w:w="575"/>
        <w:gridCol w:w="532"/>
        <w:gridCol w:w="1313"/>
        <w:gridCol w:w="556"/>
        <w:gridCol w:w="2144"/>
      </w:tblGrid>
      <w:tr>
        <w:trPr>
          <w:trHeight w:val="765" w:hRule="atLeast"/>
        </w:trPr>
        <w:tc>
          <w:tcPr>
            <w:tcW w:w="938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РАСХОДЫ БЮДЖЕТА ВЕРЕБЬИНСКОГО СЕЛЬСКОГО  ПОСЕЛЕН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color w:val="333333"/>
              </w:rPr>
              <w:t>по разделам и подразделам  классификации расходов бюджетов  за 2019г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Наименова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 xml:space="preserve">Мин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з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ЦСР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ВР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 xml:space="preserve">Исполнено 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  <w:r>
              <w:rPr>
                <w:b/>
                <w:bCs/>
                <w:color w:val="333333"/>
                <w:sz w:val="16"/>
                <w:szCs w:val="16"/>
              </w:rPr>
              <w:t>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 414 057,78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7 243,9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7 243,9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7 243,9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13 374,3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 1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53 769,5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 621 913,8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0 00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1 359,5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3 316,5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 01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3 316,5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 01  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3 316,5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 01  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3 316,5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 01  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3 316,5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43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 02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43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 02  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43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 02  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43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 02  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3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43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Центральный аппарат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510 554,2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 042 762,4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42 762,4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477 174,0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8 277,9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37 310,4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63 023,4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63 023,4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 768, 4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 768,4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прочих налог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277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3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91,4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1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3 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Аудитор счётной палаты 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1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3 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1 00  6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3 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1 00  6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3 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зервные фонд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29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29 00 237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29 00 237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зервные средств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29 00 237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7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09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9 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9 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2 300, 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 7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 9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 9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 9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 00  706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 00  706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 00  706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Национальная оборон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  <w:r>
              <w:rPr>
                <w:b/>
                <w:bCs/>
                <w:color w:val="333333"/>
                <w:sz w:val="16"/>
                <w:szCs w:val="16"/>
              </w:rPr>
              <w:t>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73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 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7 3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 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7 3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  00  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73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  00  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7 3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  00  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7 3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  00  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6 3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  00  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 000.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  <w:r>
              <w:rPr>
                <w:b/>
                <w:bCs/>
                <w:color w:val="333333"/>
                <w:sz w:val="16"/>
                <w:szCs w:val="16"/>
              </w:rPr>
              <w:t>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61 033,6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61 033,6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9 565,6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9 565,6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 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5 565,6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 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9 581,6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 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9 581,6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 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9 581,6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 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 984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 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 984, 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прочих налог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 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984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7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1 468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7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1 468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7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1 468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7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1 468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Софинансирование на реализацию проектов местных инициатив граждан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S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4 000.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S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4 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S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4 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S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4 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Национальная экономи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  <w:r>
              <w:rPr>
                <w:b/>
                <w:bCs/>
                <w:color w:val="333333"/>
                <w:sz w:val="16"/>
                <w:szCs w:val="16"/>
              </w:rPr>
              <w:t>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3333"/>
                <w:sz w:val="16"/>
                <w:szCs w:val="16"/>
              </w:rPr>
              <w:t>2 860 367,98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16"/>
                <w:szCs w:val="16"/>
              </w:rPr>
              <w:t>2 860 367,98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»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 860 367,98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76 982,18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8 937,8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8 937,8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8 937,8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8 937,8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7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 131 7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7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 131 7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7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 131 7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7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 131 7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S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6 344,38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S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6 344,38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S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6 344,38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S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6 344,38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2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2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63 355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2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63 355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2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63 355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2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63 355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2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63 355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мероприятий программы:"Развитие и содержание автомобильных дорог общего пользования местного значения на территории Веребьинского сель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3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 26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3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 26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3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 26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16"/>
                <w:szCs w:val="16"/>
              </w:rPr>
              <w:t>800 03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 260.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Содержание автомобильных дорог вне границ населенных пунктов в границах муниципального район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04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7 770,8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04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7 770,8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04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7 770,8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04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7 770,8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  <w:r>
              <w:rPr>
                <w:b/>
                <w:bCs/>
                <w:color w:val="333333"/>
                <w:sz w:val="16"/>
                <w:szCs w:val="16"/>
              </w:rPr>
              <w:t>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41 871,4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Благоустро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241 871,4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0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241 871,4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64 335,7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 01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64 335,7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 01  100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64 335,7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 01  100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64 335,7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 01  100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64 335,7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 01  100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64 335,7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5 397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 02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5 397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 02  102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5 397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 02  102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5 397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 02  102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5 397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 02  102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5 397.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19 907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19 907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 101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 427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 101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 427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 101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 427.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 101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 427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за счет субсидии бюджетам сельских поселений Новгородской области на обустройство и восстановление воинских захоронен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L299F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70 307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L299F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70 307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L299F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70 307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L299F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70 307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Софинансирование на реализацию проектов местных инициатив граждан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S2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16"/>
                <w:szCs w:val="16"/>
              </w:rPr>
              <w:t>9 173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S2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16"/>
                <w:szCs w:val="16"/>
              </w:rPr>
              <w:t>9 173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S2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16"/>
                <w:szCs w:val="16"/>
              </w:rPr>
              <w:t>9 173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S2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16"/>
                <w:szCs w:val="16"/>
              </w:rPr>
              <w:t>9 173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2 231,78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4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2 231,78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4  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2 231,78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4  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2 231,78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4  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2 231,78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4  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2 231,78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бразова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  <w:r>
              <w:rPr>
                <w:b/>
                <w:bCs/>
                <w:color w:val="333333"/>
                <w:sz w:val="16"/>
                <w:szCs w:val="16"/>
              </w:rPr>
              <w:t>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3 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 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 00  1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 00  1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 00  1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16"/>
                <w:szCs w:val="16"/>
              </w:rPr>
              <w:t>21 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ая программа "Повышение эффективности бюджетных средств Веребьинского сельского поселения на 2017-2019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0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16"/>
                <w:szCs w:val="16"/>
              </w:rPr>
              <w:t>21 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мероприятий :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4 102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16"/>
                <w:szCs w:val="16"/>
              </w:rPr>
              <w:t>21 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4 102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16"/>
                <w:szCs w:val="16"/>
              </w:rPr>
              <w:t>9 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4 102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16"/>
                <w:szCs w:val="16"/>
              </w:rPr>
              <w:t>9 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4 102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16"/>
                <w:szCs w:val="16"/>
              </w:rPr>
              <w:t>9 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мероприятий программы: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4 72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16"/>
                <w:szCs w:val="16"/>
              </w:rPr>
              <w:t>4 498,3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4 72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16"/>
                <w:szCs w:val="16"/>
              </w:rPr>
              <w:t>4 498,3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4 72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16"/>
                <w:szCs w:val="16"/>
              </w:rPr>
              <w:t>4 498,3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4 72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16"/>
                <w:szCs w:val="16"/>
              </w:rPr>
              <w:t>4 498,3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Софинансирование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16"/>
                <w:szCs w:val="16"/>
              </w:rPr>
              <w:t>610 04 S2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 501,7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16"/>
                <w:szCs w:val="16"/>
              </w:rPr>
              <w:t>610 04 S2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 501,7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16"/>
                <w:szCs w:val="16"/>
              </w:rPr>
              <w:t>610 04 S2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 501,7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16"/>
                <w:szCs w:val="16"/>
              </w:rPr>
              <w:t>610 04 S2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 501,7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Культу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 00  100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 00  100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16"/>
                <w:szCs w:val="16"/>
              </w:rPr>
              <w:t>2 000.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 00  100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3333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 </w:t>
            </w:r>
            <w:r>
              <w:rPr>
                <w:bCs/>
                <w:color w:val="333333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 00  100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 00  100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 00  100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ВСЕГО РАСХОД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16"/>
                <w:szCs w:val="16"/>
              </w:rPr>
              <w:t>8 758 130,9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right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2:27:00Z</dcterms:created>
  <dc:creator>Администрация</dc:creator>
  <dc:description/>
  <dc:language>en-US</dc:language>
  <cp:lastModifiedBy>HP</cp:lastModifiedBy>
  <cp:lastPrinted>2020-06-23T15:26:00Z</cp:lastPrinted>
  <dcterms:modified xsi:type="dcterms:W3CDTF">2020-07-09T12:27:00Z</dcterms:modified>
  <cp:revision>2</cp:revision>
  <dc:subject/>
  <dc:title>проект</dc:title>
</cp:coreProperties>
</file>