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 xml:space="preserve">Российская Федерац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Новгородская область Маловишерский района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018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г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 утверждении Положения о порядке определения условий оплаты труда служащих и рабочих  Администрации Веребьинского сель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федеральными, областными и муниципальными правовыми актами,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ind w:firstLine="708"/>
        <w:rPr/>
      </w:pPr>
      <w:r>
        <w:rPr/>
        <w:t>1.Утвердить и ввести в действие с 1  января 2018 года  прилагаемое  Положение  о  порядке  определения  условий  оплаты  труда  служащих  и  рабочих  Администрации Веребьинского сельского поселения.</w:t>
      </w:r>
    </w:p>
    <w:p>
      <w:pPr>
        <w:pStyle w:val="TextBody"/>
        <w:ind w:firstLine="708"/>
        <w:rPr/>
      </w:pPr>
      <w:r>
        <w:rPr/>
        <w:t>2. Признать постановление утратившим силу.</w:t>
      </w:r>
    </w:p>
    <w:p>
      <w:pPr>
        <w:pStyle w:val="TextBody"/>
        <w:ind w:firstLine="708"/>
        <w:rPr/>
      </w:pPr>
      <w:r>
        <w:rPr/>
        <w:t xml:space="preserve">3. Опубликовать </w:t>
      </w:r>
      <w:r>
        <w:rPr>
          <w:szCs w:val="28"/>
        </w:rPr>
        <w:t>постановление</w:t>
      </w:r>
      <w:r>
        <w:rPr/>
        <w:t xml:space="preserve">  в   бюллетене  « Веребьинский вестник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Глава администрации поселения     Т.В.Тимофеева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left="5664" w:firstLine="708"/>
        <w:outlineLvl w:val="0"/>
        <w:rPr/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Утверждено</w:t>
      </w:r>
    </w:p>
    <w:p>
      <w:pPr>
        <w:pStyle w:val="Normal"/>
        <w:autoSpaceDE w:val="false"/>
        <w:ind w:left="5664" w:hanging="0"/>
        <w:rPr/>
      </w:pPr>
      <w:r>
        <w:rPr>
          <w:b/>
          <w:sz w:val="24"/>
        </w:rPr>
        <w:t xml:space="preserve">Постановлением  Администрации Веребьинского сельского поселения </w:t>
      </w:r>
    </w:p>
    <w:p>
      <w:pPr>
        <w:pStyle w:val="Normal"/>
        <w:autoSpaceDE w:val="false"/>
        <w:ind w:left="5664" w:hanging="0"/>
        <w:rPr>
          <w:b/>
          <w:b/>
          <w:sz w:val="24"/>
        </w:rPr>
      </w:pPr>
      <w:r>
        <w:rPr>
          <w:b/>
          <w:sz w:val="24"/>
        </w:rPr>
        <w:t>от   17.01.2018              № 6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определения  условий  оплаты труда служащих и  рабочих  Администрации Веребьинского сельского поселения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Положение  о  порядке определения  условий  оплаты  труда   служащих и  технических служащих Администрации Веребьинского сельского поселения  (далее – Порядок) разработано в соот</w:t>
        <w:softHyphen/>
        <w:t>ветствии с федеральными и областными законами, иными федеральными, областными и муници</w:t>
        <w:softHyphen/>
        <w:t xml:space="preserve">пальными правовыми актами и в целях совершенствование деятельности Администрации Веребьинского сельского поселения </w:t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  <w:t xml:space="preserve">1. Организация оплаты  труда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1.1. Оплата труда служащих и технических служащих Администрации сельского поселения производится в виде денежного содержания, являющегося основным средством их материального обеспечения и стимулирования профессиональной служеб</w:t>
        <w:softHyphen/>
        <w:t>ной деятельности по замещаемым должностям.</w:t>
      </w:r>
    </w:p>
    <w:p>
      <w:pPr>
        <w:pStyle w:val="TextBody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енежное содержание служащих состоит из должностного оклада служащего в соответ</w:t>
        <w:softHyphen/>
        <w:t>ствии с замещаемой им должностью (далее –  должностной оклад), а также из ежемесячных и иных дополнительных выплат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К ежемесячным выплатам относятся: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ежемесячная надбавка к должностному окладу за выслугу лет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ежемесячная надбавка к должностному окладу за особые условия службы;</w:t>
      </w:r>
    </w:p>
    <w:p>
      <w:pPr>
        <w:pStyle w:val="TextBody"/>
        <w:rPr/>
      </w:pPr>
      <w:r>
        <w:rPr>
          <w:sz w:val="24"/>
          <w:szCs w:val="24"/>
        </w:rPr>
        <w:tab/>
        <w:t>ежемесячная процентная надбавка к должностному окладу за работу со сведениями, состав</w:t>
        <w:softHyphen/>
        <w:t>ляющими государственную тайну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премия по результатам работы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ежемесячное денежное поощрени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К иным дополнительным выплатам относятся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единовременная выплата при предоставлении ежегодного основного оплачиваемого от</w:t>
        <w:softHyphen/>
        <w:t>пуска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материальная помощь.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редства фонда оплаты труда служащих могут перераспределяться между ежемесячными и иными дополнительными выплат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Служащему может выплачиваться денежное вознаграждение в связи с юбилеями и выслу</w:t>
        <w:softHyphen/>
        <w:t>гой лет. Юбилейными  датами  считаются:</w:t>
      </w:r>
    </w:p>
    <w:p>
      <w:pPr>
        <w:pStyle w:val="TextBody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выслуга  лет -20,25,30,35,40,45 лет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юбилейные дни  рождения   - 50 -летие, 55-летие , 60-летие,65- лет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Служащему могут выплачиваться иные выплаты (пособия) и предоставляться дополни</w:t>
        <w:softHyphen/>
        <w:t>тельные гарантии в соответствии с действующим законодательством за счет средств бюджета  сельского поселения:</w:t>
      </w:r>
    </w:p>
    <w:p>
      <w:pPr>
        <w:pStyle w:val="TextBody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2. Оплата  труда  рабочих  состоит  из  оклада , стимулирующих  и  компенсационных  выплат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3. Выплата денежного содержания служащих ,а  также  заработной  платы  рабочим  осуществляется за счет средств бюджета  сельского поселения.  Объем средств, необ  ходимых  на  эти  цели ,ежегодно определяется  решением  Совета депутатов сельского поселения  о бюджет  сельского поселения.</w:t>
      </w:r>
    </w:p>
    <w:p>
      <w:pPr>
        <w:pStyle w:val="TextBody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4. Служащему возмещаются расходы в связи с его служебными командировками, пе</w:t>
        <w:softHyphen/>
        <w:t>реводом в другой орган местного самоуправления, а также другие компенсационные выплаты в соответствии с действующим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1.5. Выплата денежного содержания служащим  и  заработной платы рабочим производится ежемесячно в виде аванса и оставшейся части суммы денежного содержания. 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заявлению ра</w:t>
        <w:softHyphen/>
        <w:t>ботника выплата может производиться 1 раз в месяц – в день окончательной выплаты денеж</w:t>
        <w:softHyphen/>
        <w:t>ного содержания  и заработной платы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1.6 При увольнении служащего денежное содержание, а  при увольнении рабочего, заработная плата начисляется пропорционально отра</w:t>
        <w:softHyphen/>
        <w:t>ботанному времени.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2 .Формирование  фондов  оплаты  труда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2.1. При формировании фондов оплаты труда служащих сверх сумм средств, на</w:t>
        <w:softHyphen/>
        <w:t>правляемых для выплаты должностных окладов, предусматриваются следующие средства на выплату (в расчете на год)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) ежемесячная надбавка к должностному окладу за выслугу лет - в размере трех должностных окладов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) ежемесячная надбавка к должностному окладу за особые условия службы - в раз</w:t>
        <w:softHyphen/>
        <w:t>мере 7,2 должностного окла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) ежемесячная процентная надбавка к должностному окладу за работу со сведе</w:t>
        <w:softHyphen/>
        <w:t>ниями, составляющими государственную тайну, - в размере полутора должностных окла</w:t>
        <w:softHyphen/>
        <w:t>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4) премия по результатам работы (за выполнение особо важных и сложных заданий) (далее - премирование) - в размере двух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) ежемесячное денежное поощрение - в размере  до 3 должностных окладов пропорционально отработанному времени в пределах средств. Конкретные размеры ежемесячного поощрения определяются Главой администрации сельского поселения.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) единовременная выплата при предоставлении ежегодного оплачиваемого отпуска и материальная помощь - в размере трех должностных окладов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) денежное вознаграждение в связи с юбилеями или выслугой лет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онд оплаты труда служащих формируется за счет средств, предусмотренных на</w:t>
        <w:softHyphen/>
        <w:t>стоящим  пунктом, а также за счет средств на иные выплаты, предусмотренные феде</w:t>
        <w:softHyphen/>
        <w:t>ральными законами и ины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2.2. При формировании фондов оплаты труда рабочих сверх сумм средств, направляемых для выплаты окладов, предусматриваются следующие средства на выплату (в расчете на год)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) ежемесячная надбавка к окладу за ненормированный рабочий день - в размере шести ок</w:t>
        <w:softHyphen/>
        <w:t>ла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2) ежемесячная надбавка к окладу за сложность и напряженность - в размере шести окладов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) ежемесячная надбавка к окладу за классность - в размере трех окла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4) ежемесячная надбавка к окладу за работу с вредными условиями труда - в размере одного оклад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5) премия по результатам работы - в размере двух окла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) материальная помощь при предоставлении ежегодного оплачиваемого отпуска - в размере двух окладов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) иные выплаты, предусмотренные трудовым законодательством, - в размере одного окла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ложения подпунктов 1 - 3 пункта 2.2 применяются в отношении рабочих профессии "водитель автомобиля"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Положение подпункта 4 части 2.2. применяется в отношении рабочих профессии "уборщик служебных помещений "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а  формирование  фондов оплаты труда рабочих  сверх  предусмотренных на</w:t>
        <w:softHyphen/>
        <w:t>стоящим  пунктом  средств  могут  быть  направлены  дополнительные  средства для  осуществления  выплат  в  соответствии  с  действующим  законодательством   в  пределах нормативных  расходов  на  содержание  органов  местного  самоуправления   сельского поселения .</w:t>
      </w:r>
    </w:p>
    <w:p>
      <w:pPr>
        <w:pStyle w:val="TextBody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орядок установления размеров должностных окладов служащим и окладов  рабо</w:t>
        <w:softHyphen/>
        <w:t xml:space="preserve">чих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1.Размеры должностных окладов служащих устанавливаются в соответствии с пре</w:t>
        <w:softHyphen/>
        <w:t xml:space="preserve">дельными  размерами  должностных  окладов по замещаемой  должности согласно  приложения 1.. Конкретные размеры должностных окладов служащих устанавливаются штатными расписаниями, которые ежегодно утверждаются распоряжением  Администраци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. В течение года в штатные расписания могут вноситься изменения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2.Оклады  рабочих  устанавливаются в зависимости  от  присвоенных  им  квалифика</w:t>
        <w:softHyphen/>
        <w:t>ционных  разрядов  в  соответствии  с  Единым  тарифно-квалификационным  справочником  ра</w:t>
        <w:softHyphen/>
        <w:t>бот  и  профессий  рабочих  согласно  приложения 2  .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Порядок осуществления ежемесячных и иных дополнительных выплат служащим.</w:t>
      </w:r>
    </w:p>
    <w:p>
      <w:pPr>
        <w:pStyle w:val="TextBody"/>
        <w:ind w:firstLine="708"/>
        <w:rPr/>
      </w:pPr>
      <w:r>
        <w:rPr>
          <w:sz w:val="24"/>
          <w:szCs w:val="24"/>
        </w:rPr>
        <w:t>Ежемесячные и иные дополнительные выплаты служащим устанавливаются распоряже</w:t>
        <w:softHyphen/>
        <w:t>нием Администрации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4.1. Ежемесячная надбавка к должностному окладу за выслугу лет устанавливается в процентах к должностному окладу в соответствии с областными законами, муниципальными пра</w:t>
        <w:softHyphen/>
        <w:t>вовыми актами. Конкретные размеры ежемесячной надбавки к должностному окладу за выслугу лет определяются на основании документов, под</w:t>
        <w:softHyphen/>
        <w:t>тверждающих стаж работы, дающий право на получение вышеуказанной надбавки, в процентах к должностному окладу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ри стаже от 1 года до 5 лет - 10 процентов должностного оклад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ри стаже от 5 до 10 лет - 15 процентов должностного оклад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ри стаже от 10 до 15 лет - 20 процентов должностного оклад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ри стаже свыше 15 лет - 30 процентов должностного окла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4.2. Ежемесячная надбавка к должностному окладу за особые условия службы (далее - надбавка) подлежит выплате всем служащим в целях повышения их материальной заинтересован</w:t>
        <w:softHyphen/>
        <w:t>ности в результатах своей деятельности, качестве исполнения требований должностных регламен</w:t>
        <w:softHyphen/>
        <w:t>тов, должностных инструк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ыплата надбавки служащим осуществляется в пределах фонда оплаты труда, установлен</w:t>
        <w:softHyphen/>
        <w:t>ного соответствующему органу местного самоуправления . Конкретный размер  надбавки в про</w:t>
        <w:softHyphen/>
        <w:t>центах к должностному окладу устанавливается  персонально служащему с учетом сложности, напряженности, специального режима работы надбавки до 60 процентов должностного окла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Ежемесячная надбавка к должностному окладу за особые условия службы может быть увеличена или уменьшена при изменении степени сложности или напряженности, либо специаль</w:t>
        <w:softHyphen/>
        <w:t>ного режима работы служащего. При принятии решения об установлении служащему конкретного размера надбавки учитываются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стаж службы и стаж (опыт) работы по специальност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иные особые условия службы, влияющие на ее сложность и напряженность.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4.3</w:t>
      </w:r>
      <w:r>
        <w:rPr>
          <w:sz w:val="24"/>
        </w:rPr>
        <w:t xml:space="preserve">. Премия по результатам работы (за выполнение особо важных и сложных заданий) служащему является элементом материального стимулирования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</w:rPr>
        <w:t>Премия по результатам работы (за вы</w:t>
        <w:softHyphen/>
        <w:t>полнение особо важных и сложных заданий) начис</w:t>
        <w:softHyphen/>
        <w:t>ляется ежемесячно в про</w:t>
        <w:softHyphen/>
        <w:t xml:space="preserve">центах от должностного оклада служащего, максимальными размерами  не  ограничивается. Конкретные размеры премии определяются, исходя из результатов деятельности служащего, Главой администрации  сельского поселения </w:t>
      </w:r>
      <w:r>
        <w:rPr>
          <w:sz w:val="24"/>
        </w:rPr>
        <w:t xml:space="preserve"> и уста</w:t>
        <w:softHyphen/>
        <w:t>навливаются персонально служащему.</w:t>
      </w:r>
      <w:r>
        <w:rPr>
          <w:color w:val="000000"/>
          <w:sz w:val="24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</w:rPr>
      </w:pPr>
      <w:r>
        <w:rPr>
          <w:color w:val="000000"/>
          <w:sz w:val="24"/>
        </w:rPr>
        <w:t>Основанием для премии являютс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</w:rPr>
      </w:pPr>
      <w:r>
        <w:rPr>
          <w:color w:val="000000"/>
          <w:sz w:val="24"/>
        </w:rPr>
        <w:t>выполнение особо важных и сложных заданий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</w:rPr>
      </w:pPr>
      <w:r>
        <w:rPr>
          <w:color w:val="000000"/>
          <w:sz w:val="24"/>
        </w:rPr>
        <w:t>примерное (своевременное и качественное) исполнение должностных обязанностей, зада</w:t>
        <w:softHyphen/>
        <w:t xml:space="preserve">ний, приказов, распоряжений руководства;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</w:rPr>
      </w:pPr>
      <w:r>
        <w:rPr>
          <w:color w:val="000000"/>
          <w:sz w:val="24"/>
        </w:rPr>
        <w:t>проявление профессионализма, творчества, использование современных методов техноло</w:t>
        <w:softHyphen/>
        <w:t>гий в процессе служебной деятельност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</w:rPr>
        <w:t>бережное, рациональное использование материально-технических и фи</w:t>
        <w:softHyphen/>
        <w:t>нансовых средств, иных ресурсов;</w:t>
      </w:r>
      <w:r>
        <w:rPr>
          <w:sz w:val="24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</w:rPr>
      </w:pPr>
      <w:r>
        <w:rPr>
          <w:sz w:val="24"/>
        </w:rPr>
        <w:t>высокие показатели эффективности и результативности профессиональной служебной деятельности служащих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</w:rPr>
      </w:pPr>
      <w:r>
        <w:rPr>
          <w:color w:val="000000"/>
          <w:sz w:val="24"/>
        </w:rPr>
        <w:t>В случае упущений в работе (несвоевременное или некачественное вы</w:t>
        <w:softHyphen/>
        <w:t>полнение должност</w:t>
        <w:softHyphen/>
        <w:t>ных обязанностей, заданий, приказов и распоряжений руко</w:t>
        <w:softHyphen/>
        <w:t>водства, несвоевременная или некаче</w:t>
        <w:softHyphen/>
        <w:t>ственная подготовка документов), нару</w:t>
        <w:softHyphen/>
        <w:t>шений трудовой дисциплины служащий может быть лишен премии частично или полностью за тот месяц, в котором совершен проступок, распоряжением Администрации Веребьинского сельского поселения с указанием причин лишения прем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4.4. Служащему выплачивается ежемесячное денежное поощрение в размере должностного оклада пропорционально отработанному времени. Выплата ежемесячного денежного поощрения осуществляется в пределах фонда оплаты труда, установленного соответствующему органу  мест</w:t>
        <w:softHyphen/>
        <w:t>ного самоуправления. Служащим, проработавшим неполный расчетный период в связи с времен</w:t>
        <w:softHyphen/>
        <w:t>ной нетрудоспособностью, нахождением в отпуске, увольнением, ежемесячное денежное поощре</w:t>
        <w:softHyphen/>
        <w:t>ние выплачивается за фактически отработанное врем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4.5.Единовременная выплата при предоставлении ежегодного оплачиваемого отпуска осуществляется и материальная помощь оказывается  в соответствии с распоряжением Администрации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Единовременная выплата при предоставлении ежегодного оплачиваемого отпуска может быть осуществлена и материальная помощь может быть оказана служащему по его заявлению в следующем порядке: в размере двух должностных окладов (единовременная выплата при предос</w:t>
        <w:softHyphen/>
        <w:t>тавлении ежегодного оплачиваемого отпуска в размере одного должностного оклада и материаль</w:t>
        <w:softHyphen/>
        <w:t>ная помощь в размере одного должностного оклада) - к ежегодному оплачиваемому отпуску, в размере одного должностного оклада - в течение календарного года или в размере трех должност</w:t>
        <w:softHyphen/>
        <w:t>ных окладов (единовременная выплата при предоставлении ежегодного оплачиваемого отпуска в размере одного должностного оклада и материальная помощь в размере двух должностных окла</w:t>
        <w:softHyphen/>
        <w:t>дов) - к ежегодному оплачиваемому отпуску.</w:t>
      </w:r>
    </w:p>
    <w:p>
      <w:pPr>
        <w:pStyle w:val="TextBody"/>
        <w:ind w:firstLine="708"/>
        <w:rPr/>
      </w:pPr>
      <w:r>
        <w:rPr>
          <w:sz w:val="24"/>
          <w:szCs w:val="24"/>
        </w:rPr>
        <w:t>В случае если служащий проработал календарный год не полностью (поступил на службу или уволился с нее в течение года, не проработав полный год), материальная помощь выплачива</w:t>
        <w:softHyphen/>
        <w:t>ется из расчета трех должностных окладов пропорционально фактически отработанному времени в установленном настоящим Положением порядке. Выплаченная единовременная выплата при предоставлении ежегодного оплачиваемого отпуска при расторжении трудового договора воз</w:t>
        <w:softHyphen/>
        <w:t>врату не подлежит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В случае смерти близких родственников (супруги, дети, родители), болезни служащему может быть оказана материальная помощь за счет экономии фонда оплаты труда  администрации сельского поселения в соответствии с распоряжением Главы администрации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При наличии экономии по фонду оплаты труда Администрации сельского поселения  служащим может быть оказана материальная помощь дополнительно на основании распоряжения    Главы сельского поселения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4.6. Служащему может выплачиваться денежное вознаграждение в связи с юбилеями или выслугой лет в пределах фонда оплаты труда, установленного Администрацией сельского поселения на основании распоряжения  Главы администрации сельского поселения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лужащим    может выплачиваться единовременное денежное поощрение или выделяться денежные средства для награждения ценным подарком за успешное и добросовестное исполнение обязанностей, продолжительную и безупречную работу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ыполнение заданий особой важности и сложности на основании распоряжения Администрации  сельского поселения.</w:t>
      </w:r>
    </w:p>
    <w:p>
      <w:pPr>
        <w:pStyle w:val="TextBody"/>
        <w:ind w:firstLine="708"/>
        <w:rPr/>
      </w:pPr>
      <w:r>
        <w:rPr>
          <w:sz w:val="24"/>
          <w:szCs w:val="24"/>
        </w:rPr>
        <w:t>Выплата единовременного денежного поощрения осуществляется в пределах фонда оплаты труда, установленного  Администрацией сельского поселения.</w:t>
      </w:r>
    </w:p>
    <w:p>
      <w:pPr>
        <w:pStyle w:val="TextBody"/>
        <w:ind w:firstLine="708"/>
        <w:rPr/>
      </w:pPr>
      <w:r>
        <w:rPr>
          <w:sz w:val="24"/>
          <w:szCs w:val="24"/>
        </w:rPr>
        <w:t>5 Порядок осуществления выплат  компенсационного   и  стимулирующего характера, а также  выплаты  материальной  помощи рабочим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4"/>
        </w:rPr>
        <w:t xml:space="preserve">            </w:t>
      </w:r>
      <w:r>
        <w:rPr>
          <w:sz w:val="24"/>
        </w:rPr>
        <w:t>5.1. Выплаты компенсационного характера  могут устанавливаться  в  процентном  отно</w:t>
        <w:softHyphen/>
        <w:t>шении  к  ставкам  заработной  платы  рабочих или  в  абсолютных  размерах  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Надбавка к должностному окладу за ненормированный рабочий день устанавливается водителям  легковых автомобилей персонально  распоряжением Администрации поселения    в размере до 50 процентов должностного оклада рабочего с учетом специального режима работ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Надбавка к окладу за работу с вредными условиями труда  устанавливается  уборщикам служебных помещений  в  размере  до  20 процентов должностного оклад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2. Выплаты стимулирующего характера  включают  в  себя: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премиальные выплаты по итогам работы за месяц  и единовременные выплаты;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надбавки к должностному окладу за классность;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адбавки за  сложность и  напряженнос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адбавки за  сложность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Премиальные выплаты по итогам работы за  месяц и единовременные выплаты производятся с целью поощрения рабочих за общие результаты труда по итогам работы за установленный период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 премировании учитываются:</w:t>
      </w:r>
    </w:p>
    <w:p>
      <w:pPr>
        <w:pStyle w:val="TextBody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спешное и добросовестное исполнение обязанностей, заданий, приказов, распоряжений руководства;</w:t>
      </w:r>
    </w:p>
    <w:p>
      <w:pPr>
        <w:pStyle w:val="TextBody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ережное, рациональное  использование  материально-технических  и финансовых средств, иных ресурсов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частие в выполнении важных работ, мероприятий;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обеспечение безаварийной, безотказной и бесперебойной работы.</w:t>
      </w:r>
    </w:p>
    <w:p>
      <w:pPr>
        <w:pStyle w:val="TextBody"/>
        <w:ind w:firstLine="720"/>
        <w:rPr/>
      </w:pPr>
      <w:r>
        <w:rPr>
          <w:sz w:val="24"/>
          <w:szCs w:val="24"/>
        </w:rPr>
        <w:t>В случае упущений в работе, нарушений трудовой дисциплины работник может быть лишен премии частично или полностью за тот месяц, в котором совершен проступок на основании распоряжения  Главы Администрации  сельского поселения с указанием причин лишения прем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Работникам, проработавшим  неполный расчетный период в связи с увольнением по сокращению штатов, по собственному желанию, переводом на другую работу, поступлением в учебное заведение, уходом на пенсию, а также по иным уважительным причинам, премия выплачивается за фактически отработанное врем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Конкретный размер премии может определяться как в процентах к окладу работника  с  установленными  надбавками, так и в абсолютном размере.  Максимальными  размерами  премиальные  выплаты  не  ограничиваются. </w:t>
      </w:r>
    </w:p>
    <w:p>
      <w:pPr>
        <w:pStyle w:val="TextBody"/>
        <w:ind w:firstLine="720"/>
        <w:rPr/>
      </w:pPr>
      <w:r>
        <w:rPr>
          <w:sz w:val="24"/>
          <w:szCs w:val="24"/>
        </w:rPr>
        <w:t>Надбавка к должностному окладу за классность устанавливается  водителям персонально распоряжением Администрации сельского поселения  в размере до 25 процентов должностного оклада работникам в соответствии с  документами, подтверждающими наличие классност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адбавка за  сложность и  напряженность устанавливается  водителям в  размерах до 50  процентов должностного оклада работника .Конкретный размер  надбавки  </w:t>
      </w:r>
    </w:p>
    <w:p>
      <w:pPr>
        <w:pStyle w:val="Normal"/>
        <w:autoSpaceDE w:val="false"/>
        <w:jc w:val="both"/>
        <w:rPr/>
      </w:pPr>
      <w:r>
        <w:rPr>
          <w:sz w:val="24"/>
        </w:rPr>
        <w:t>устанавливается  персонально с учетом сложности, напряженности, специального режима работы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5.3 Порядок выплаты материальной помощи </w:t>
      </w:r>
    </w:p>
    <w:p>
      <w:pPr>
        <w:pStyle w:val="TextBody"/>
        <w:rPr/>
      </w:pPr>
      <w:r>
        <w:rPr>
          <w:sz w:val="24"/>
          <w:szCs w:val="24"/>
        </w:rPr>
        <w:tab/>
        <w:t>Материальная помощь рабочему в соответствии с распоряжением Администрации сельского поселения может быть оказана в следующем порядке:</w:t>
      </w:r>
    </w:p>
    <w:p>
      <w:pPr>
        <w:pStyle w:val="TextBody"/>
        <w:rPr/>
      </w:pPr>
      <w:r>
        <w:rPr>
          <w:sz w:val="24"/>
          <w:szCs w:val="24"/>
        </w:rPr>
        <w:t>в размере одного должностного оклада без учета доплат и надбавок – к  очередному отпуску,  второго в течение календарного года или  в размере двух должностных окладов без учета доплат и надбавок – к  очередному отпуску.</w:t>
      </w:r>
    </w:p>
    <w:p>
      <w:pPr>
        <w:pStyle w:val="TextBody"/>
        <w:rPr/>
      </w:pPr>
      <w:r>
        <w:rPr>
          <w:sz w:val="24"/>
          <w:szCs w:val="24"/>
        </w:rPr>
        <w:tab/>
        <w:t>В случае, если рабочий  проработал  календарный год не полностью, материальная помощь выплачивается из расчета двух должностных окладов без учета доплат и надбавок пропорционально фактически отработанному времени в установленном настоящим Положением порядк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В случае смерти близких родственников (супруги, дети, родители), болезни рабочему может быть оказана материальная помощь за счет экономии фонда оплаты труда в соответствии с  распоряжением Администрации сельского поселения.</w:t>
      </w:r>
    </w:p>
    <w:p>
      <w:pPr>
        <w:pStyle w:val="TextBody"/>
        <w:rPr/>
      </w:pPr>
      <w:r>
        <w:rPr>
          <w:sz w:val="24"/>
          <w:szCs w:val="24"/>
        </w:rPr>
        <w:tab/>
        <w:t>При наличии экономии по фонду оплаты труда Администрации сельского поселения рабочим  может быть оказана материальная помощь  дополнительно к размеру материальной помощи, установленной выше на основании распоряжения Администрации сельского поселения.</w:t>
      </w:r>
    </w:p>
    <w:p>
      <w:pPr>
        <w:pStyle w:val="TextBody"/>
        <w:rPr/>
      </w:pPr>
      <w:r>
        <w:rPr>
          <w:sz w:val="24"/>
          <w:szCs w:val="24"/>
        </w:rPr>
        <w:tab/>
        <w:t>5.4 Порядок выплаты единовременного поощрения и вознагражд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Рабочим  может выплачиваться единовременное денежное поощрение или выделяться денежные средства для награждения ценным подарком за успешное и добросовестное исполнение обязанностей, продолжительную и безупречную работу, выполнение заданий особой важности и сложности на основании распоряжения Администрации  сельского поселения. </w:t>
      </w:r>
    </w:p>
    <w:p>
      <w:pPr>
        <w:pStyle w:val="TextBody"/>
        <w:rPr/>
      </w:pPr>
      <w:r>
        <w:rPr>
          <w:sz w:val="24"/>
          <w:szCs w:val="24"/>
        </w:rPr>
        <w:tab/>
        <w:t>Денежное вознаграждение рабочим в связи с юбилеем или выслугой лет выплачивается на основании распоряжения Администрации сельского поселения.  .</w:t>
      </w:r>
    </w:p>
    <w:p>
      <w:pPr>
        <w:pStyle w:val="TextBody"/>
        <w:ind w:firstLine="708"/>
        <w:rPr/>
      </w:pPr>
      <w:r>
        <w:rPr>
          <w:sz w:val="24"/>
          <w:szCs w:val="24"/>
        </w:rPr>
        <w:t>Выплата единовременного денежного поощрения и вознаграждения осуществляется в пределах фонда оплаты труда, установленного  Администрацией сельского поселе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   Приложе</w:t>
      </w:r>
      <w:r>
        <w:rPr/>
        <w:t>ние 1</w:t>
      </w:r>
    </w:p>
    <w:tbl>
      <w:tblPr>
        <w:tblW w:w="3807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</w:tblGrid>
      <w:tr>
        <w:trPr/>
        <w:tc>
          <w:tcPr>
            <w:tcW w:w="3807" w:type="dxa"/>
            <w:tcBorders/>
          </w:tcPr>
          <w:p>
            <w:pPr>
              <w:pStyle w:val="TextBody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положению о порядке определения оплаты труда служащих и  Администрации</w:t>
            </w:r>
          </w:p>
          <w:p>
            <w:pPr>
              <w:pStyle w:val="TextBody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ебьинского сельского поселе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МЕРЫ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должностных окладов служащих  Администрации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sz w:val="24"/>
        </w:rPr>
        <w:t>сельского поселения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</w:t>
      </w:r>
      <w:r>
        <w:rPr>
          <w:b w:val="false"/>
          <w:sz w:val="22"/>
          <w:szCs w:val="22"/>
        </w:rPr>
        <w:t>Наименование должности                                          Должностной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b w:val="false"/>
          <w:sz w:val="22"/>
          <w:szCs w:val="22"/>
        </w:rPr>
        <w:t>оклад в месяц   (в рублях)</w:t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ConsPlusTitle"/>
        <w:widowControl/>
        <w:rPr/>
      </w:pPr>
      <w:r>
        <w:rPr>
          <w:b w:val="false"/>
          <w:sz w:val="22"/>
          <w:szCs w:val="22"/>
        </w:rPr>
        <w:t xml:space="preserve">                            </w:t>
      </w:r>
      <w:r>
        <w:rPr>
          <w:b w:val="false"/>
          <w:sz w:val="22"/>
          <w:szCs w:val="22"/>
        </w:rPr>
        <w:t>1                                                                                             2</w:t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ConsPlusTitle"/>
        <w:widowControl/>
        <w:rPr/>
      </w:pPr>
      <w:r>
        <w:rPr>
          <w:b w:val="false"/>
          <w:sz w:val="22"/>
          <w:szCs w:val="22"/>
        </w:rPr>
        <w:t>Старший служащий                                                                                2886 - 3623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лужащий I категории                                                                          2164 - 2886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лужащий II категории                                                                        1803 - 2164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лужащий                                                                                              1604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tbl>
      <w:tblPr>
        <w:tblW w:w="3987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</w:tblGrid>
      <w:tr>
        <w:trPr/>
        <w:tc>
          <w:tcPr>
            <w:tcW w:w="3987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к положению о порядке определения оплаты труда служащих и рабочих  Администрации Веребьинского</w:t>
            </w:r>
          </w:p>
          <w:p>
            <w:pPr>
              <w:pStyle w:val="TextBody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льского поселения  </w:t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Размеры окладов работников органов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4"/>
        </w:rPr>
        <w:t>местного самоуправления профессии, которых не отнесены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к должностям  муниципальных  служащих, служащих органов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местного самоуправления  сельского поселения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320"/>
      </w:tblGrid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рофессии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лад в месяц         </w:t>
              <w:br/>
              <w:t xml:space="preserve">(в рублях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итель автомобиля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78 - 3202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борщик служебных помещений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01 - 1774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0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Татьяна Викторовна</cp:lastModifiedBy>
  <cp:lastPrinted>2009-09-25T16:48:00Z</cp:lastPrinted>
  <dcterms:modified xsi:type="dcterms:W3CDTF">2018-05-14T13:35:00Z</dcterms:modified>
  <cp:revision>8</cp:revision>
  <dc:subject/>
  <dc:title> </dc:title>
</cp:coreProperties>
</file>