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ЕРЕБЬИНСКОГО СЕЛЬСКОГО ПОСЕЛЕНИЯ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12.2018   № 177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549" w:hRule="atLeast"/>
        </w:trPr>
        <w:tc>
          <w:tcPr>
            <w:tcW w:w="517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постановление № 74 от 18.10.2013 «Об утверждении  Перечня муниципальных программ Веребьинского  сельского посел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1. Внести изменения в  Постановление «Об утверждении  Перечня муниципальных программ Веребьинского  сельского поселения» от 18.10.2013 № 74:</w:t>
      </w:r>
    </w:p>
    <w:p>
      <w:pPr>
        <w:pStyle w:val="ConsPlusTitle"/>
        <w:jc w:val="both"/>
        <w:rPr/>
      </w:pPr>
      <w:r>
        <w:rPr/>
        <w:t xml:space="preserve">   </w:t>
      </w:r>
      <w:r>
        <w:rPr/>
        <w:t>1.1  Приложение «Перечень муниципальных программ Веребьинского сельского поселения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424"/>
        <w:gridCol w:w="3613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 сельского посел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входящей в состав муниципальной программ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397"/>
        <w:gridCol w:w="3633"/>
      </w:tblGrid>
      <w:tr>
        <w:trPr>
          <w:tblHeader w:val="true"/>
          <w:trHeight w:val="29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.Реформирование и развитие системы муниципального управления в Веребьинском сельском поселения на 2017-2019 годы.</w:t>
            </w:r>
          </w:p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, главный бухгалтер 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Информатизация Веребьинского сельского поселе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Развитие муниципальной службы в Веребьинском сельском поселени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азвитие и совершенствование форм местного самоуправления на территории Веребьинского сельского поселения</w:t>
            </w:r>
            <w:r>
              <w:rPr>
                <w:rFonts w:cs="Courier New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trHeight w:val="94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2. Развитие малого и среднего предпринимательства в Веребьинском сельском поселении на 2015-2019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Сажина Н.Н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.Развитие и содержание автомобильных дорог общего пользования местного значения на территории Веребьинского сельского поселения на 2019-2021 годы.</w:t>
            </w:r>
          </w:p>
          <w:p>
            <w:pPr>
              <w:pStyle w:val="Normal"/>
              <w:spacing w:lineRule="auto" w:line="23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Н.А.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Повышение эффективности бюджетных расходов  Веребьинского сельского поселения на 2017-2019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, 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5.Предупреждение и обеспечение пожарной безопасности на территории Веребьинского сельского поселения на 2017-2019 годы.</w:t>
            </w:r>
          </w:p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янова Н.Б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Профилактика правонарушений  и противодействие преступности в Веребьинском сельском поселении на 2017-2019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янова Н.Б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7.Благоустройство территории Веребьинского сельского поселения на 2018 – 2020 годы.</w:t>
            </w:r>
          </w:p>
          <w:p>
            <w:pPr>
              <w:pStyle w:val="Normal"/>
              <w:spacing w:lineRule="auto" w:line="23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, 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на О.В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Уличное освещение территорий Веребьинского сельского посел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Техническое обслуживание уличного освещ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Организация и содержание  прочих объектов благоустройства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рганизация и содержание прочих объектов благоустройства</w:t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тиводействие коррупции в Веребьинском сельском поселении на 2018-2020годы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Н.А.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 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 поселения          Т.В.Тимоф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b/>
      <w:smallCap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22:00Z</dcterms:created>
  <dc:creator>Богданова Ольга Николаевна</dc:creator>
  <dc:description/>
  <dc:language>en-US</dc:language>
  <cp:lastModifiedBy>User</cp:lastModifiedBy>
  <cp:lastPrinted>2019-01-11T14:21:00Z</cp:lastPrinted>
  <dcterms:modified xsi:type="dcterms:W3CDTF">2019-01-11T11:22:00Z</dcterms:modified>
  <cp:revision>2</cp:revision>
  <dc:subject/>
  <dc:title>Проект</dc:title>
</cp:coreProperties>
</file>