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4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/1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№ 97   от 27.10.2014</w:t>
            </w:r>
            <w:r>
              <w:rPr>
                <w:sz w:val="24"/>
              </w:rPr>
              <w:t xml:space="preserve">  «Об утверждении  муниципальной программы «Развитие малого и среднего предпринимательства в Веребьинском сельском поселении на 2015-2019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Развитие малого и среднего предпринимательства в Веребьинском сельском поселении на 2015-2019 годы» </w:t>
      </w:r>
      <w:r>
        <w:rPr>
          <w:bCs/>
          <w:sz w:val="24"/>
        </w:rPr>
        <w:t xml:space="preserve">утвержденную постановлением   от 27.10.2014  № 97 </w:t>
      </w:r>
      <w:r>
        <w:rPr>
          <w:sz w:val="24"/>
        </w:rPr>
        <w:t>(далее программа)  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sz w:val="24"/>
        </w:rPr>
        <w:t xml:space="preserve">          </w:t>
      </w:r>
      <w:r>
        <w:rPr>
          <w:sz w:val="24"/>
        </w:rPr>
        <w:t>1.1. Пункт 5. Цели, задачи и целевые показатели муниципальной программы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8"/>
        <w:gridCol w:w="3302"/>
        <w:gridCol w:w="1028"/>
        <w:gridCol w:w="1029"/>
        <w:gridCol w:w="1029"/>
        <w:gridCol w:w="1029"/>
        <w:gridCol w:w="1028"/>
      </w:tblGrid>
      <w:tr>
        <w:trPr>
          <w:trHeight w:val="40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84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Цель 1. Развитие  малого и среднего предпринимательства в Веребьинском сельском поселении на 2015-2019 годы 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 </w:t>
            </w:r>
          </w:p>
        </w:tc>
        <w:tc>
          <w:tcPr>
            <w:tcW w:w="84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Развитие инфраструктуры поддержки малого и среднего предпринимательства, создание условий для развития малого и среднего предпринимательства, увеличение количества субъектов малого и среднего предпринимательства, создание новых рабочих мест, увеличение доходной части бюджета поселения.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Рост объемов производства малого и среднего предпринимательства  на территории поселения (%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предпринимательства (единиц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рабочих мест и увеличение числа занятых в малом бизнесе (единиц)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</w:rPr>
              <w:t>Привлечение субъектов малого и среднего предпринимательства  к участию в конкурсах по размещению  муниципальных заказов  на поставку продукции, товаров, работ и услуг для муниципальных нужд, (кол)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действие субъектам малого и среднего </w:t>
            </w:r>
            <w:r>
              <w:rPr>
                <w:bCs/>
                <w:color w:val="000000"/>
              </w:rPr>
              <w:t>предпринимательства</w:t>
            </w:r>
            <w:r>
              <w:rPr/>
              <w:t xml:space="preserve">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, (кол)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рганизация консультаций для субъектов малого и среднего предпринимательства поселения по вопросам получения муниципальной поддержки, (кол)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азмещение в средствах массовой информации публикаций, изготовление рекламно-информационных материалов о проблемах, достижениях и перспективах развития малого и среднего предпринимательства, (кол)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1.2. Мероприятия муниципальной программы   изложить в следующей редакции</w:t>
      </w:r>
      <w:r>
        <w:rPr/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u w:val="single"/>
        </w:rPr>
        <w:t>«Развитие малого и среднего предпринимательства  в Веребьинском сельском поселении на 2015-2019 годы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й программы)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543"/>
        <w:gridCol w:w="1564"/>
        <w:gridCol w:w="875"/>
        <w:gridCol w:w="1142"/>
        <w:gridCol w:w="1141"/>
        <w:gridCol w:w="548"/>
        <w:gridCol w:w="551"/>
        <w:gridCol w:w="549"/>
        <w:gridCol w:w="551"/>
        <w:gridCol w:w="538"/>
      </w:tblGrid>
      <w:tr>
        <w:trPr>
          <w:trHeight w:val="98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46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</w:tr>
      <w:tr>
        <w:trPr>
          <w:trHeight w:val="46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адача  1 Развитие инфраструктуры поддержки малого и среднего предпринимательства, создание условий для развития малого и среднего предпринимательства, увеличение количества субъектов малого и среднего предпринимательства, создание новых рабочих мест, увеличение доходной части бюджета поселения.</w:t>
            </w:r>
          </w:p>
        </w:tc>
      </w:tr>
      <w:tr>
        <w:trPr>
          <w:trHeight w:val="47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одготовка  проектов решений Совета депутатов  Веребьинского сельского поселения и правовых актов Администрации Веребьинского сельского поселения  по вопросам малого и среднего предпринимательства.(шт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Веребьинского сельского по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- 1.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г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убъектов малого и среднего предпринимательства поселения к участию в выставках и ярмарках в целях расширения рынков сбыта товаров, работ и услуг.(шт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// 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- 1.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требует финансированг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реди субъектов малого и среднего предпринимательства на территории поселения ежегодного конкурса «Предприниматель год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// 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- 1.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Привлечение субъектов малого и среднего предпринимательства  к участию в конкурсах по размещению  муниципальных заказов  на поставку продукции, товаров, работ и услуг для муниципальных нуж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-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Не требует финансированг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действие субъектам малого и среднего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-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-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Не требует финансированг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азмещение в средствах массовой информации публикаций, изготовление рекламно-информационных материалов о проблемах, достижениях и перспективах развития малого и среднего предприним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-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/>
          <w:b/>
          <w:sz w:val="24"/>
          <w:szCs w:val="22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50:00Z</dcterms:created>
  <dc:creator>Я</dc:creator>
  <dc:description/>
  <cp:keywords/>
  <dc:language>en-US</dc:language>
  <cp:lastModifiedBy>Администрация</cp:lastModifiedBy>
  <cp:lastPrinted>2018-06-19T14:47:00Z</cp:lastPrinted>
  <dcterms:modified xsi:type="dcterms:W3CDTF">2018-06-19T11:50:00Z</dcterms:modified>
  <cp:revision>2</cp:revision>
  <dc:subject/>
  <dc:title>   </dc:title>
</cp:coreProperties>
</file>