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Style16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1.10.2018  №  1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7279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4"/>
                            </w:tblGrid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5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 проекту "Правила землепользования и застройки Веребьинского  сельского  посел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4"/>
                      </w:tblGrid>
                      <w:tr>
                        <w:trPr>
                          <w:trHeight w:val="1089" w:hRule="atLeast"/>
                        </w:trPr>
                        <w:tc>
                          <w:tcPr>
                            <w:tcW w:w="51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проекту "Правила землепользования и застройки Веребьинского  сельского  поселе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8"/>
        </w:rPr>
      </w:pPr>
      <w:r>
        <w:rPr/>
        <w:t xml:space="preserve">     </w:t>
      </w:r>
      <w:r>
        <w:rPr>
          <w:rStyle w:val="FontStyle60"/>
          <w:szCs w:val="28"/>
        </w:rPr>
        <w:t xml:space="preserve"> </w:t>
      </w:r>
      <w:r>
        <w:rPr/>
        <w:t xml:space="preserve">     </w:t>
      </w:r>
      <w:r>
        <w:rPr>
          <w:rStyle w:val="FontStyle60"/>
          <w:szCs w:val="28"/>
        </w:rPr>
        <w:t xml:space="preserve"> </w:t>
      </w:r>
      <w:r>
        <w:rPr>
          <w:szCs w:val="28"/>
        </w:rPr>
        <w:t xml:space="preserve">В соответствии с  Градостроительным 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 поселения от 16.02.2012 № 8 «О создании комиссии по землепользованию и застройке Веребьинского сельского поселения», </w:t>
      </w:r>
    </w:p>
    <w:p>
      <w:pPr>
        <w:pStyle w:val="Normal"/>
        <w:jc w:val="both"/>
        <w:rPr/>
      </w:pPr>
      <w:r>
        <w:rPr>
          <w:rStyle w:val="FontStyle60"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Назначить и провести  в период  с  12.10.2018  до 11.12.2018 года, в Веребьинском сельском поселении публичные слушания по  проекту «Правила землепользования и застройки Веребьинское  сельского  поселения» (далее – проект ПЗЗ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ровести обсуждение проекта ПЗЗ:</w:t>
      </w:r>
    </w:p>
    <w:tbl>
      <w:tblPr>
        <w:tblW w:w="901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490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Большое  Пех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д. Веребье (здание Администрации Веребьинского сельского поселения: д. Веребье ул. 1 мая д. 8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оронк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Верхний Перелесок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лышин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усе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родищи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ров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Елем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олотое Колен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полек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намен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боров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ескун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ьзи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жний Перелесок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вод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жар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Инево Пол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тарин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Харитон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абан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Большое Клен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еч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у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овоселицы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ля жителей  д. Оксочи (в здании администрации Веребьинского сельского поселения по адресу: д. Оксочи, ул. Советов, д.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рыхал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сох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 Колмык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язов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ерхние Островцы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ля жителей д. Гарь (в здании администрации Веребьинского сельского поселения по адресу: д. Гарь, ул. Северная, д.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Горуш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овицы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Захож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учев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мост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мель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нцы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рюк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оше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ижние Островцы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зов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овая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улов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Ольховк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пути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елюшня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но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орочин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Устье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емякино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ашира (при въезд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1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30-12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5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6.10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Разместить проект Правил застройки и землепользования  Веребьинского сельского поселения на официальном сайте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место для размещения материалов вышеуказанного проекта: д. Веребье, ул. 1 Мая д. 8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Веребьинского сельского поселения и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Cs w:val="28"/>
        </w:rPr>
        <w:t>6. Определить, что ответственным  за проведение публичных слушаний по вышеуказанному проекту является Лукина О.В., главный специалист Администрации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rStyle w:val="FontStyle60"/>
          <w:sz w:val="28"/>
          <w:szCs w:val="28"/>
        </w:rPr>
      </w:pPr>
      <w:r>
        <w:rPr>
          <w:szCs w:val="28"/>
        </w:rPr>
        <w:t xml:space="preserve">       </w:t>
      </w:r>
      <w:r>
        <w:rPr>
          <w:rStyle w:val="FontStyle60"/>
          <w:sz w:val="28"/>
          <w:szCs w:val="28"/>
        </w:rPr>
        <w:t>7. Постановление опубликовать в  бюллетене «Веребь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60"/>
          <w:sz w:val="28"/>
          <w:szCs w:val="28"/>
        </w:rPr>
        <w:t>Глава администрации поселения               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8-09-27T13:51:00Z</cp:lastPrinted>
  <dcterms:modified xsi:type="dcterms:W3CDTF">2018-10-10T12:37:00Z</dcterms:modified>
  <cp:revision>7</cp:revision>
  <dc:subject/>
  <dc:title> </dc:title>
</cp:coreProperties>
</file>