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111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.12.201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78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О внесении изменений в </w:t>
            </w:r>
            <w:r>
              <w:rPr>
                <w:color w:val="000000"/>
                <w:sz w:val="20"/>
                <w:szCs w:val="20"/>
              </w:rPr>
              <w:t>муници</w:t>
              <w:softHyphen/>
              <w:t>паль</w:t>
              <w:softHyphen/>
              <w:t>ную про</w:t>
              <w:softHyphen/>
              <w:t xml:space="preserve">грамму </w:t>
            </w:r>
            <w:r>
              <w:rPr>
                <w:color w:val="000000"/>
                <w:sz w:val="24"/>
              </w:rPr>
              <w:t>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color w:val="000000"/>
          <w:sz w:val="20"/>
          <w:szCs w:val="20"/>
        </w:rPr>
        <w:t xml:space="preserve">утвержденную постановлением   от 29.05.2014 № 39 </w:t>
      </w:r>
      <w:r>
        <w:rPr>
          <w:color w:val="000000"/>
          <w:sz w:val="20"/>
          <w:szCs w:val="20"/>
        </w:rPr>
        <w:t xml:space="preserve">(далее программа):  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0"/>
        </w:rPr>
        <w:t xml:space="preserve">          </w:t>
      </w:r>
      <w:r>
        <w:rPr>
          <w:b/>
          <w:color w:val="000000"/>
          <w:sz w:val="24"/>
          <w:szCs w:val="20"/>
        </w:rPr>
        <w:t>1.1.</w:t>
      </w:r>
      <w:r>
        <w:rPr>
          <w:b/>
          <w:color w:val="000000"/>
          <w:sz w:val="24"/>
        </w:rPr>
        <w:t xml:space="preserve"> 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ельского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225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25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909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899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084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0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192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790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764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54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6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64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0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88,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1.2.  </w:t>
      </w:r>
      <w:r>
        <w:rPr>
          <w:color w:val="000000"/>
          <w:sz w:val="24"/>
        </w:rPr>
        <w:t xml:space="preserve"> Мероприятия Программы  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 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 1.</w:t>
            </w:r>
            <w:r>
              <w:rPr>
                <w:i/>
                <w:color w:val="000000"/>
              </w:rPr>
              <w:t xml:space="preserve"> 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Мельничн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п.м, 1485,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 с установкой 1 трубочк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 п.м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1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Ремонт  пешеходного моста д.Шемяки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монт автомобильной дороги д.Оксочи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,46п.м,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1м2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 трубки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4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Первомайский пер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3 п.м, 5919,5 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д.Веребье ул.Володар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Вокзальн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91 п.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Пробуждения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становкой 1трубоч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Красный Октябрь с установкой 2 трубоч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Молодеж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евер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1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жный переул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Оксочи, ул. Верхняя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 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Широк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Оксочи,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регов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,48 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Лесн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Замостье все улицы д.Конц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Дубров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ых дорог(подъезды к противоп.водоема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но- сметной документации, ремонт  мос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Золотое Коле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ы пешеходных  мос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дъезда к зданию администр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автомобильной площадк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Нижний Перелес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5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53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Ремонт автомобильной дороги д. Веребье ул.Гагари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5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 Лескуно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5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дьных 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2.Содержание автомобильных дорог общего пользования  местного значения 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,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09,2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сельского 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7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1,3</w:t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ежпоселенческих автомобильных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схем дислокации дорожных знаков и разметки дорог общего пользования местного значен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 установка дорожных  зна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граммы комплексного развития транспортной инфраструкту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 (штраф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Задача 3.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24:00Z</dcterms:created>
  <dc:creator>Я</dc:creator>
  <dc:description/>
  <dc:language>en-US</dc:language>
  <cp:lastModifiedBy>User</cp:lastModifiedBy>
  <cp:lastPrinted>2019-01-11T14:23:00Z</cp:lastPrinted>
  <dcterms:modified xsi:type="dcterms:W3CDTF">2019-01-11T11:24:00Z</dcterms:modified>
  <cp:revision>2</cp:revision>
  <dc:subject/>
  <dc:title/>
</cp:coreProperties>
</file>