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1114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.02.201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 </w:t>
            </w:r>
            <w:r>
              <w:rPr>
                <w:color w:val="000000"/>
                <w:szCs w:val="28"/>
              </w:rPr>
              <w:t>30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 внесении изменений в постановление № 39   от 29.05.2014</w:t>
            </w: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«Об утверждении</w:t>
            </w:r>
            <w:r>
              <w:rPr>
                <w:color w:val="000000"/>
                <w:sz w:val="24"/>
              </w:rPr>
              <w:t xml:space="preserve"> муниципальной программы  «Развитие  и  содер</w:t>
              <w:softHyphen/>
              <w:t>жание  автомобиль</w:t>
              <w:softHyphen/>
              <w:t>ных  дорог общего  пользования  мест</w:t>
              <w:softHyphen/>
              <w:t>ного  значения  Веребьинского сельского поселения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1.Внести изменения в муниципальную  программу «Развитие  и  содер</w:t>
        <w:softHyphen/>
        <w:t>жание  автомобиль</w:t>
        <w:softHyphen/>
        <w:t>ных  дорог общего  пользования  мест</w:t>
        <w:softHyphen/>
        <w:t xml:space="preserve">ного  значения  Веребьинского сельского поселения» </w:t>
      </w:r>
      <w:r>
        <w:rPr>
          <w:bCs/>
          <w:color w:val="000000"/>
          <w:sz w:val="20"/>
          <w:szCs w:val="20"/>
        </w:rPr>
        <w:t xml:space="preserve">утвержденную постановлением   от 29.05.2014 № 39 </w:t>
      </w:r>
      <w:r>
        <w:rPr>
          <w:color w:val="000000"/>
          <w:sz w:val="20"/>
          <w:szCs w:val="20"/>
        </w:rPr>
        <w:t xml:space="preserve">(далее программа):  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1.1. Мероприятия Программы    изложить в следующей редакции:</w:t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134"/>
        <w:gridCol w:w="768"/>
        <w:gridCol w:w="83"/>
        <w:gridCol w:w="685"/>
        <w:gridCol w:w="24"/>
        <w:gridCol w:w="708"/>
        <w:gridCol w:w="36"/>
        <w:gridCol w:w="707"/>
        <w:gridCol w:w="61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 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 1.</w:t>
            </w:r>
            <w:r>
              <w:rPr>
                <w:i/>
                <w:color w:val="000000"/>
              </w:rPr>
              <w:t xml:space="preserve"> 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д.Веребье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Мельнична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п.м, 1485,0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 с установкой 1 трубочки д.Веребье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Пролетарска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 п.м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0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,1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Ремонт  пешеходного моста д.Шемяки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монт автомобильной дороги д.Оксочи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ова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,46п.м,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1м2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 трубки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4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Первомайский пер.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3 п.м, 5919,5 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 д.Веребье ул.Володар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Вокзальна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,91 п.м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75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ул.Пробуждения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установкой 1трубоч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ул.Красный Октябрь с установкой 2 трубоче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Молодеж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Север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1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жный переул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д.Оксочи, ул. Верхняя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 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, ул. Широк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д.Оксочи,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ерегова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,48 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, ул. Лесна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Замостье все улицы д.Конц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,9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Дубров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ых дорог(подъезды к противоп.водоема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1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но- сметной документации, ремонт  мос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Золотое Коле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ы пешеходных  мос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дъезда к зданию администр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ройство автомобильной площадки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Нижний Перелес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.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5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53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color w:val="000000"/>
                <w:sz w:val="18"/>
                <w:szCs w:val="18"/>
              </w:rPr>
              <w:t>Ремонт автомобильной дороги д. Веребье ул.Гагари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2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финанс.</w:t>
            </w:r>
          </w:p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4</w:t>
            </w:r>
          </w:p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</w:t>
            </w:r>
          </w:p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а 2.Содержание автомобильных дорог общего пользования  местного значения  сельского поселения и искусственных сооружений на них                                                          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общего пользования местного значения сельского поселения в зимни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,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сельского поселения в летни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сельского 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,7</w:t>
            </w:r>
          </w:p>
        </w:tc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8</w:t>
            </w:r>
          </w:p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межпоселенческих автомобильных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схем дислокации дорожных знаков и разметки дорог общего пользования местного значен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и установка дорожных  зна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граммы комплексного развития транспортной инфраструкту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 (штраф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Задача 3.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работка технических паспортов автомобильных дорог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2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3:07:00Z</dcterms:created>
  <dc:creator>Я</dc:creator>
  <dc:description/>
  <cp:keywords/>
  <dc:language>en-US</dc:language>
  <cp:lastModifiedBy>Администрация</cp:lastModifiedBy>
  <cp:lastPrinted>2018-03-01T10:30:00Z</cp:lastPrinted>
  <dcterms:modified xsi:type="dcterms:W3CDTF">2018-03-01T07:30:00Z</dcterms:modified>
  <cp:revision>3</cp:revision>
  <dc:subject/>
  <dc:title>   </dc:title>
</cp:coreProperties>
</file>