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 Маловишер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9.2018 № 110/1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Веребь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лана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я коррупции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Веребьинского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8-2020 годы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. N 273-ФЗ "О противодействии коррупции", Национ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ла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тиводействия коррупции на 2018 - 2020 годы, утвержденным Указом Президента Российской Федерации от 29 июня 2018 г. N 378, Указом Губернатора Новгородской области от 05.07.2018 № 279 « Об утверждении плана противодействия коррупции в органах исполнительной власти Новгородской области на 2018- 2019 годы» Администрация Веребьинского сельского поселения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тиводействия коррупции в Администрации Веребьинского сельского поселения на 2018 - 2020 го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знать утратившими силу постановление Администрации Веребьинского сельского поселен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01.02.2016 № 5 «Об утверждении плана противодействия коррупции Администрации   сельского поселения на 2016-2017 годы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3. Специалистам Администрации поселения, ответственным за реализацию мероприятий прилагаемого Плана, ежеквартально представлять информацию о ходе реализации Плана секретарю комиссии по противодействию коррупции  Администрации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убликовать постановление в бюллетене  «Веребьинский вестник», разместить на официальном сайте Администрации </w:t>
      </w:r>
      <w:r>
        <w:rPr>
          <w:rFonts w:cs="Times New Roman" w:ascii="Times New Roman" w:hAnsi="Times New Roman"/>
          <w:sz w:val="24"/>
          <w:szCs w:val="24"/>
        </w:rPr>
        <w:t>Веребьинского сель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еления в сети Интернет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администрации поселения                Т.В.Тимофее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бь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7.09.2018 № 110/1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7"/>
      <w:bookmarkEnd w:id="0"/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Я КОРРУПЦИИ В АДМИНИСТР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РЕБЬИНСКОГО СЕЛЬСКОГО ПОСЕЛЕНИЯ НА 2018 - 2020 ГОД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720"/>
        <w:gridCol w:w="1814"/>
        <w:gridCol w:w="277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Веребьинского сельского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инского сельского поселения, секретарь комиссии по соблюдению требований к служебному поведению муниципальных служащих и урегулированию конфликта интересов на муниципальной служб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кадровой работы в части, касающейся ведения личных дел лиц, замещающих должности муниципальной службы и муниципальные должности; контроль за актуализацией сведений, содержащихся в анкетах, представляемых при назначении на указанные должности и поступлении на муниципальн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 от лиц, замещающих должности муниципальной службы и муниципальные должност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бьинского сельского поселения, ответственный за ведение кадрового делопроизводства в администрации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реализацией Плана противодействия коррупции в Администрации Веребьинского сельского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инского сельского поселения, секретарь комиссии по противодействию коррупции</w:t>
            </w:r>
          </w:p>
        </w:tc>
      </w:tr>
      <w:tr>
        <w:trPr/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нтикоррупционные меры при замещении должностей муниципальной службы и при прохождении муниципальной службы в Администрации Веребьинского сельского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авоохранительными органами Новгородской области в целях получения информации о лицах, претендующих на замещение должностей муниципальной службы в Администрации Веребьинского сельского поселения, об их причастности к противоправной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инского сельского поселения, ответственный за ведение кадрового делопроизводства в администрации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практики представления  правоохранительными органами в соответствии с требованиям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и 4.1 статьи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«О противодействии коррупции» информации о ставших им известных фактах несоблюдения муниципальными служащими запретов, ограничений и требований, установленных в целях противодействия коррупци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инского сельского поселения, ответственный за ведение кадрового делопроизводства в администрации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ставления сведений о доходах, расходах, об имуществе и обязательствах имущественного характера гражданами, претендующими на замещение должностей муниципальной службы в Администрации Веребьинского сельского поселения, осуществление анализа таких свед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уплении на муниципальную служб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 специалист Администрации Веребьинского сельского поселения, ответственный за ведение кадрового делопроизводства в администрации поселения</w:t>
            </w:r>
          </w:p>
        </w:tc>
      </w:tr>
      <w:tr>
        <w:trPr>
          <w:trHeight w:val="27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ставления сведений о доходах, расходах, об имуществе и обязательствах имущественного характера лицами, замещающими должности муниципальной службы в Администрации Веребьинского сельского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апрел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поселения, специалист Администрации Веребьинского сельского поселения, ответственный за ведение кадрового делопроизводства в администрации поселения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ализа сведений о доходах, расходах, об имуществе и обязательствах имущественного характера, представленных лицами, замещающими должности муниципальной службы в Администрации Веребьинского сельского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- август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 специалист Администрации Веребьинского  сельского поселения, ответственный за ведение кадрового делопроизводства в администрации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обеспечению соблюдения муниципальными служащими Администрации Веребьинского сельского поселения ограничений, запретов и исполнения обязанностей, установленных в целях противодействия корруп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инского  сельского поселения, ответственный за ведение кадрового делопроизводства в администрации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в установленном порядке с применением соответствующих мер ответственности по случаям нарушений законодательства о противодействии коррупции руководителями муниципальных учреждений Веребьинского сельского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муниципальных служащих Администрации Веребьинского  сельского поселения о содержании нормативных правовых актов, регламентирующих вопросы противодействия коррупции, с одновременным разъяснением положений указанных нормативных правовых актов, в том числе ограничений, касающихся получения подарков, установления наказания за получение и дачу взятки, посредничество во взяточничестве в виде штрафов, кратных сумме взятки, увольнения в связи с утратой доверия, порядка проверки сведений, представленн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нского сельского поселения, ответственный за ведение кадрового делопроизводства в администрации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соблюдению гражданами, замещавшими должности муниципальной службы в Администрации Веребьинского сельского поселения, ограничений при заключении ими после увольнения с муниципальной службы в Администрации Веребьинского сельского поселения трудового договора и (или) гражданско-правового договора в случаях, предусмотренны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ей 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5 декабря 2008 г. N 273-ФЗ "О противодействии коррупци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инского  сельского поселения, ответственный за ведение кадрового делопроизводства в администрации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размещению сведений о доходах, расходах, об имуществе и обязательствах имущественного характера лиц, замещающих должности муниципальной службы  Веребьинского сельского поселения, на официальном сайте Администрации Веребьинского сельского поселения в сети Интернет в соответствии с законодательством Российской Федера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4 рабочих дней со дня истечения срока, установленного для подачи сведен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инского  сельского поселения, ответственный за ведение кадрового делопроизводства в администрации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 актуальном состоянии перечня должностей муниципальной службы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31 декабр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инского  сельского поселения, ответственный за ведение кадрового делопроизводства в администрации поселения</w:t>
            </w:r>
          </w:p>
        </w:tc>
      </w:tr>
      <w:tr>
        <w:trPr/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 установленном порядке антикоррупционной экспертиз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специалист Администрации Веребьинского  сельского поселения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в нормативных правовых актов Администрации Веребьинского  сельского поселения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 правовых актов Администрации Веребьинского сельского поселения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чета результатов антикоррупционной экспертизы проектов нормативных правовых актов и нормативных правовых актов Администрации Веребьинского  сельского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специалист Администрации Веребьинского сельского поселения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о внесении изменений в нормативные правовые акты Администрации Веребьнского сельского поселения в целях устранения коррупциогенных фактор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специалист Администрации Веребьинского  сельского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налитической информации Главе  Веребьинского  сельского поселения по проведению антикоррупционной экспертизы нормативных правовых актов и проектов нормативных правовых актов Администрации Веребьинского сельского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специалист Администрации Веребьинского сельского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зоров изменений законодательства о противодействии коррупции, их размещение на официальном сайте Администрации Веребьинского сельского поселения в сети Интер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специалист Администрации Веребьинского  сельского поселения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Веребьинского сельского поселения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специалист Администрации Веребьинского  сельского поселения </w:t>
            </w:r>
          </w:p>
        </w:tc>
      </w:tr>
      <w:tr>
        <w:trPr/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оведения обучения по вопросам противодействия коррупции муниципальных служащих впервые поступивших на муниципальную службу для замещения должностей в Администрации Веребьинского сельского поселения, включенных в перечни, установленные нормативными правовыми актами Российской федерации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инского  сельского поселения, ответственный за ведение кадрового делопроизводства в администрации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 муниципальных служащих Администрации Веребьинского сельского поселения, в должностные обязанности которых входит участие в противодействии корруп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инского  сельского поселения, ответственный за ведение кадрового делопроизводства в администрации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с участием работников прокуратуры Веребьинского сельского поселения учебно-методического семинара с муниципальными служащими Администрации Веребьинского  сельского поселения, посвященного вопросам нормотворчества, антикоррупционной экспертизы нормативных правовых актов, проектов нормативных правовых ак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инского  сельского поселения, ответственный за ведение кадрового делопроизводства в администрации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Веребьинского  сельского поселения в сети Интернет информации о результатах рассмотрения комиссией по соблюдению требований к служебному поведению и урегулированию конфликта интересов на муниципальной службе в Администрации Веребьинского  сельского поселения фактов несоблюдения служебного подведения, возникновения конфликта интересов, несоблюдения обязанностей, ограничений и запретов в отношении лиц, замещающих должности муниципальной службы в Администрации Веребьинского сельского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 Веребьинского  сельского поселения, ответственный за ведение кадрового делопроизводства в администрации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компьютерной программы на базе специального программного обеспечения для предст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0 го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нского  сельского поселения, ответственный за ведение кадрового делопроизводства в администрации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и Веребьинского  сельского поселения в сети Интернет информации о деятельности Администрации Веребьинского сельского поселения, предусмотренной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9 февраля 2009 г. N 8-ФЗ "Об обеспечении доступа к информации о деятельности государственных органов и органов местного самоуправления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Веребьинского  сельского поселения по направлениям рабо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на официальном сайте Администрации Веребьинского сельского поселения в сети Интернет информации о предоставлении муниципальных услуг, а также государственных услуг, оказываемых в рамках переданных государственных полномоч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Веребьинского сельского поселения по направлениям рабо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ступивших в Администрацию Веребьинского сельского поселения, в том числе через сеть Интернет, жалоб и обращений физических и юридических лиц о фактах совершения коррупционных правонаруш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 поступлен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Администрации Веребьнского  сельского поселения, ответственный за ведение кадрового делопроизводства в администрации поселения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едомственных проверок по жалобам и обращениям физических и юридических лиц на действия коррупционного характера со стороны муниципальных служащих, принятие мер по привлечению виновных лиц к ответств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нского  сельского поселения, ответственный за ведение кадрового делопроизводства в администрации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доступности и качества предоставления государственных и муниципальных услуг на территории Веребьинского  сельского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Администрации Веребьинского  сельского поселения, оказывающие муниципальные/государственные услуги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едставителей общественности, членов общественного совета, созданного при администрации Веребьинского  сельского поселения, для осуществления общественного контроля за деятельностью органов местного самоуправления Веребьинского сельского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"горячих линий" по вопросам противодействия коррупции в Администрации Веребьинского сельского поселения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специалист Администрации Веребьинского  сельского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оддержанию подразделов официального сайта Администрации Веребьинского сельского поселения в сети Интернет, посвященных вопросам противодействия коррупции, в актуальном состоя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специалист Администрации Веребьинского  сельского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случаев возникновения конфликта интересов, одной из сторон которого являются муниципальные служащие Администрации Веребьинского сельского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инского  сельского поселения, ответственный за ведение кадрового делопроизводства в администрации поселения</w:t>
            </w:r>
          </w:p>
        </w:tc>
      </w:tr>
      <w:tr>
        <w:trPr/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Мероприятия по профилактике и противодействию коррупции в экономической сфер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облюдением бюджетного законодательства Российской Федерации и иных нормативных правовых актов, регулирующих бюджетные правоотнош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той и достоверностью отчетности о реализации муниципальных программ Веребьинского сельского поселения, в том числе отчетности об исполнении муниципальных задан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облюдением законодательства Российской Федерации и иных нормативных правовых актов в сфере закупо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работ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инского  сельского поселения (бухгалтер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нутреннего муниципального финансового контроля в части санкционирования оплаты денежных обязательств, подлежащих исполнению за счет средств бюджета Веребьинского сельского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инского  сельского поселения (бухгалтер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нутреннего финансового контроля и внутреннего финансового ауди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инского  сельского поселения (бухгалтер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выполнением заключенных контрактов в сфере закупок товаров, работ, услуг для муниципальных нуж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специалист Администрации Веребьинского  сельского поселения </w:t>
            </w:r>
          </w:p>
        </w:tc>
      </w:tr>
      <w:tr>
        <w:trPr/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овершенствование системы учета муниципального имущества и оценки его использо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верок использования муниципального имущества, переданного в аренду, в хозяйственное ведение или оперативное управ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гламентами осуществления ведомственного/муниципального контрол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инского  сельского поселения осуществляющий обязанности в сфере имущественных и земельных правоотноше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ки эффективности распоряжения и управления имуществом Веребьинского сельского поселения по результатам проверок фактического наличия, использования по назначению и сохранности имущества Веребьинского сельского поселения, закрепленного за муниципальными предприятиями на праве хозяйственного ведения, за учреждениями - на праве оперативного управления, а также переданного в установленном порядке иным лица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обеспечению учета и сохранности имущества, находящегося в собственности Веребьинского  сельского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нтроля за соблюдением процедуры проведения публичных процедур при принятии/ внесении изменений в документы территориального планирования Веребьинского  сельского поселения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 Администрации Веребьинского  сельского поселения</w:t>
            </w:r>
          </w:p>
        </w:tc>
      </w:tr>
      <w:tr>
        <w:trPr/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Иные меры по профилактике коррупции и повышению эффективности противодействия коррупц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Привлечение  муниципальных служащих к участию в      обсуждении и разработке нормативных правовых актов по вопросам           противодействия коррупции: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информирование  муниципальных служащих о возможности участия в подготовке проектов актов по вопросам противодействия    коррупции и проведение при необходимости рабочих встреч, заседаний   соответствующих комиссий,  с участием представителей администрации поселения, в целях организации    обсуждения полученных предложений  муниципальных служащих по проектам актов; </w:t>
            </w:r>
          </w:p>
          <w:p>
            <w:pPr>
              <w:pStyle w:val="ListParagraph"/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ведомление   муниципальных служащих   о возможности     принять участие в публичном обсуждении проектов нормативных        правовых актов по антикоррупционной тематике с использованием      механизмов, предусмотренных действующим законодательством           Российской Федера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разработки муниципальных правовых акто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вещение   муниципальных  служащих  по   антикоррупционной тематике и методическое обеспечение профессиональной   служебной деятельности   муниципальных служащих: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отка памяток по ключевым вопросам противодействия   коррупции;      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еспечение организации различных видов учебных семинаров по    вопросам противодействия коррупции      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иводействии коррупци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ебьинского  сельского поселения, ответственный за ведение кадрового делопроизводства в администрации поселе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i/>
      <w:iCs/>
      <w:sz w:val="28"/>
      <w:szCs w:val="28"/>
    </w:rPr>
  </w:style>
  <w:style w:type="character" w:styleId="Style16">
    <w:name w:val="Без интервала Знак"/>
    <w:qFormat/>
    <w:rPr>
      <w:rFonts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Times New Roman"/>
      <w:b/>
      <w:bCs/>
      <w:sz w:val="25"/>
      <w:szCs w:val="20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Times New Roman" w:cs="Arial"/>
      <w:i/>
      <w:iCs/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744D63B6A0A3AA38458D662FA719A1695C25E1E55BDCCA9B2B81A313R1KEM" TargetMode="External"/><Relationship Id="rId4" Type="http://schemas.openxmlformats.org/officeDocument/2006/relationships/hyperlink" Target="consultantplus://offline/ref=2C744D63B6A0A3AA38458D662FA719A1695C20E0E05DDCCA9B2B81A3131E1E28A4504AD7E332274FRBK7M" TargetMode="External"/><Relationship Id="rId5" Type="http://schemas.openxmlformats.org/officeDocument/2006/relationships/hyperlink" Target="consultantplus://offline/ref=17219B6BA4E1003E1DCF14B3FD6874C374248F4139087A3907A1B344B527D00EC952DE2CJ3K" TargetMode="External"/><Relationship Id="rId6" Type="http://schemas.openxmlformats.org/officeDocument/2006/relationships/hyperlink" Target="consultantplus://offline/ref=2C744D63B6A0A3AA38458D662FA719A1695C25E1E55BDCCA9B2B81A3131E1E28A4504AD4REKBM" TargetMode="External"/><Relationship Id="rId7" Type="http://schemas.openxmlformats.org/officeDocument/2006/relationships/hyperlink" Target="consultantplus://offline/ref=2C744D63B6A0A3AA38458D662FA719A1685427E6E45ADCCA9B2B81A313R1KE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20:14:00Z</dcterms:created>
  <dc:creator>Федорова Инна Викторовна</dc:creator>
  <dc:description/>
  <cp:keywords/>
  <dc:language>en-US</dc:language>
  <cp:lastModifiedBy>Татьяна Викторовна</cp:lastModifiedBy>
  <cp:lastPrinted>2019-06-21T12:19:00Z</cp:lastPrinted>
  <dcterms:modified xsi:type="dcterms:W3CDTF">2019-06-21T08:21:00Z</dcterms:modified>
  <cp:revision>4</cp:revision>
  <dc:subject/>
  <dc:title/>
</cp:coreProperties>
</file>