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4.06.2016  № 93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б утверждении сост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ственного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ребьинского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целях всестороннего учета мнения жителей Веребьинского сельского поселения при принятии органами общественно значимых решений в социально- экономической сфере и реализации муниципальной политики, в общественности в процесс развития Веребьинского сельского поселения, а также реализации конституционных прав граждан в области местного самоуправления    в соответствии с Федеральным законом от 6 октября 2003 года №131-ФЗ 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остав Общественного Совета Веребь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постановление в бюллетене «Веребьинский вестник» и разместить на официальном сайте Администрации Веребьин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ения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 Веребьин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ельского поселения от 24.06.2016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остав Общественного Совета Веребьинского сельского поселения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199"/>
        <w:gridCol w:w="1875"/>
        <w:gridCol w:w="3359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егистраци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Татьяна Николае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ребье, ул. 1Мая, д.1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Елена Василье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ребье, ул. Ленина, д.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чкова Ирина Марко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ребье, ул. 1 Мая, д.8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Сергее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Лук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Галина Николае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дгорное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6-06-21T14:22:00Z</cp:lastPrinted>
  <dcterms:modified xsi:type="dcterms:W3CDTF">2016-06-29T07:23:00Z</dcterms:modified>
  <cp:revision>5</cp:revision>
  <dc:subject/>
  <dc:title> </dc:title>
</cp:coreProperties>
</file>