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12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2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 Порядка провед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коррупционной экспертизы нормативных правовых актов(проектов нормативных правовых актов) Администр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ебьинского сельск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и  законами от 25 декабря  2008года № 273-ФЗ «О противодействии коррупции», от 17 июля 2009 года № 172-ФЗ « 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лагаемый Порядок проведения антикоррупционной экспертизы нормативных правовых актов ( проектов нормативных правовых актов) Администрации Веребь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тратившим силу постановление № 22 от 17.05.2010 года «</w:t>
      </w:r>
      <w:r>
        <w:rPr>
          <w:bCs/>
        </w:rPr>
        <w:t>О   Порядке  проведения антикоррупционной экспертизы нормативных правовых актов (проектов нормативных правовых актов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Опубликовать постановление в  бюллетене « Веребьинский вестник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Глава администрации поселения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>УТВЕРЖДЕН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сельского поселения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8.12.2016   №   192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антикоррупционной экспертизы нормативных правовых актов( проектов нормативных правовых актов) Администрации Веребьинского сельского посел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 В настоящем Порядке используются следующие понят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тикоррупционная экспертиза – экспертиза нормативных правовых актов(проектов нормативных правовых актов) Администрации Веребьинского сельского поселения в целях выявления в них коррупциогенных факторов и их последующего устранения;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оррупциогенные факторы- положения нормативных правовых актов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1.2 Антикоррупционная экспертиза   проводится в отношении постановлений и распоряжений    Администрации Веребьинского сельского поселения, имеющих нормативный характер,  и проектов указанных актов (далее –нормативные правовые акты (проекты))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>1.3 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46" w:hanging="0"/>
        <w:jc w:val="center"/>
        <w:rPr>
          <w:b/>
          <w:b/>
          <w:szCs w:val="28"/>
        </w:rPr>
      </w:pPr>
      <w:r>
        <w:rPr>
          <w:b/>
          <w:szCs w:val="28"/>
        </w:rPr>
        <w:t>2.Антикоррупционная экспертиза нормативного правового акта</w:t>
      </w:r>
    </w:p>
    <w:p>
      <w:pPr>
        <w:pStyle w:val="Normal"/>
        <w:ind w:right="-54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2.1 Антикоррупционная  экспертиза нормативного правового акта проводится при проведении  их правовой экспертизы в случае поступления в адрес Главы  администрации Веребьинского  сельского поселения,    Администрации Веребьинского сельского поселения  письменных обращений органов государственной власти, органов местного самоуправления, граждан и организаций   с информацией о возможной  коррупциогенности     указанного акта, полученной по результатам анализа практики его правоприменения, а также при проведении мониторинга правоприменения  нормативных правовых актов в соответствии с ежегодно утверждаемыми планами проведения мониторинга (далее- планы мониторинга)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2.2 Антикоррупционная экспертиза нормативного правового акта в случаях, предусмотренных пунктом 2.1 настоящего Порядка, проводится заместителем Главы администрации Веребьинского сельского поселения (далее- заместитель)  на  основании поручения Главы администрации Веребьинского сельского поселения, а также в соответствии с планами мониторинга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меститель вправе привлекать к проведению антикоррупционной экспертизе нормативного правового акта   специалистов Администрации Веребьинского сельского поселения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2.3 Антикоррупционная экспертиза нормативного правового акта проводится   в срок, определенный поручением Главы Администрации сельского поселения, но не более чем в течение 20 рабочих дней со дня поступления указанного поручения заместителю,  а также в сроки, установленные планами мониторинга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>2.4  Заместитель    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 и предложения о способах их устранения либо сведения об отсутствии указанных факторов.</w:t>
      </w:r>
    </w:p>
    <w:p>
      <w:pPr>
        <w:pStyle w:val="Normal"/>
        <w:ind w:right="-54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54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6" w:hanging="0"/>
        <w:jc w:val="center"/>
        <w:rPr>
          <w:b/>
          <w:b/>
          <w:szCs w:val="28"/>
        </w:rPr>
      </w:pPr>
      <w:r>
        <w:rPr>
          <w:b/>
          <w:szCs w:val="28"/>
        </w:rPr>
        <w:t>3. Антикоррупционная экспертиза проекта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3.1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3.2 Антикоррупционная экспертиза проекта проводится: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>при разработке проекта – разработчиком проекта;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при проведении правовой экспертизы проекта - заместителем.    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3.3 Представление проекта для проведения правовой экспертизы заместителю   осуществляется при условии указания под текстом проекта следующей     записи «Разработчиком проекта коррупциогенных факторов не выявлено», подписи разработчика проекта и даты, свидетельствующих об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 ,дополнительно указываются сведения о дате размещения текста указанного проекта и информации о датах начала, окончания и месте приема заключений по результатам его независимой антикоррупционной экспертизы на официальном сайте Администарции Веребьинского сельского поселения в информационно-телекоммуникационной сети «Интернет»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 xml:space="preserve">3.4 Антикоррупционная экспертиза проекта проводится заместителем </w:t>
      </w:r>
      <w:r>
        <w:rPr>
          <w:b/>
          <w:szCs w:val="28"/>
        </w:rPr>
        <w:t xml:space="preserve">   </w:t>
      </w:r>
      <w:r>
        <w:rPr>
          <w:szCs w:val="28"/>
        </w:rPr>
        <w:t xml:space="preserve"> в рамках осуществления правовой экспертизы на этапе его разработки или согласования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>3.5 Заместитель  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заместителем при условии размещения текстов указанных проектов и информации о датах начала, окончания и месте приема заключений по результатам их независимой антикоррупционной экспертизы на официальном сайте Администарции Веребьинского сельского поселения в информационно-телекоммуникационной сети «Интернет», а также рассмотрения разработчиками проектов поступивших в установленные сроки заключений по результатам  независимой  антикоррупционной экспертизы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опии заключений по результатам  независимой  антикоррупционной экспертизы и ответов независимым экспертам по результатам их рассмотрения представляются заместителю в течение 3 рабочих дней со дня  направления соответствующих ответов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3.6</w:t>
      </w:r>
      <w:r>
        <w:rPr>
          <w:b/>
          <w:szCs w:val="28"/>
        </w:rPr>
        <w:t xml:space="preserve">  </w:t>
      </w:r>
      <w:r>
        <w:rPr>
          <w:szCs w:val="28"/>
        </w:rPr>
        <w:t>По результатам    антикоррупционной  экспертизы заместитель дает письменное заключение. В заключении указываются выявленные в проекте коррупциогенные факторы с указанием структурных единиц проекта ( 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3.7  В случае внесения изменений в проект, в отношении которого заместителем ранее проводилась антикоррупционная экспертиза, указанный проект подлежит повторной антикоррупционной экспертизе.  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46" w:hanging="0"/>
        <w:jc w:val="center"/>
        <w:rPr>
          <w:b/>
          <w:b/>
          <w:szCs w:val="28"/>
        </w:rPr>
      </w:pPr>
      <w:r>
        <w:rPr>
          <w:b/>
          <w:szCs w:val="28"/>
        </w:rPr>
        <w:t>4. Заключительные положения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>4.1 Заключение заместителя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 для рассмотрения в целях  устранения положений, которые могут способствовать проявлению коррупции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4.2 В случае несогласия разработчика нормативного правового акта (проекта) с выводом проведенной заместителем  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администрации Веребьинского сельского поселения создается комиссия по рассмотрению нормативного правового акта (проекта). Порядок работы комиссии определяется распоряжением Главы администрации Веребьинского сельского поселения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4.3 Проекты нормативных правовых актов за 10 дней до их утверждения, а также нормативные правовые акты в течение 5 рабочих дней после их принятия направляются в Прокуратуру Маловишерского района для проведения антикоррупционной экспертизы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54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113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01-17T16:40:00Z</cp:lastPrinted>
  <dcterms:modified xsi:type="dcterms:W3CDTF">2017-01-17T13:42:00Z</dcterms:modified>
  <cp:revision>16</cp:revision>
  <dc:subject/>
  <dc:title> </dc:title>
</cp:coreProperties>
</file>