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6 № 99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4 и 2015 годы, утвержденными совместным Приказом Минэкономразвития России №544 и Казначейства России №18н от20.09.2013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закупок    товаров,   работ,   услуг для обеспечения нужд  Администрации Веребьинского сельского поселения, утвержденный Постановлением администрации Веребьинского сельского поселения от 30.12.2015 г. №128: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. позиция 1 столбец 9 читать в следующей редакции: «303,982»,столбец 10 читать в следующей редакции: «3,04/15,2/не установлено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2. позиция 2 столбец 9 читать в следующей редакции: «208 и 92,35», столбец 10 читать в следующей редакции: «3,0/15,02/ не установлено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3. позицию 3 столбец 9 читать в следующей редакции: «930,830 и 700,0», столбец 10 читать в следующей редакции: «16,3/81,54/ не установлено»,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  </w:t>
      </w:r>
      <w:r>
        <w:rPr/>
        <w:t>1.4 дополнить позицию 27 в следующей редакции: столбец 1 «71504098000110150240», столбец 2 «42.11», столбец 3 «42.11.10.120», столбец 4 «27»,столбец 5 «</w:t>
      </w:r>
      <w:r>
        <w:rPr>
          <w:szCs w:val="28"/>
        </w:rPr>
        <w:t>На выполнение работ по ремонту автомобильных  дорог общего пользования местного значения», столбец 6 «выполнение работ в соответствии со сметой и дефектной ведомостью, по условиям контракта»; позицию 9 «658,838»; позицию 12 «сентябрь» позицию 13 « у единственного поставщика п.4 ст.93»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Совокупный годовой объем закупок в соответствии с п.4 ст.93 у единственного поставщика «4696,838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у субъектов малого предпринимательства и социально-ориентированных некоммерческих организаций «2235,162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Всего планируемых в текущем году «6932,0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2.Опубликовать Постановление в бюллетене «Веребьинский вестник»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1:00Z</dcterms:created>
  <dc:creator>tg</dc:creator>
  <dc:description/>
  <cp:keywords>VBA</cp:keywords>
  <dc:language>en-US</dc:language>
  <cp:lastModifiedBy>User</cp:lastModifiedBy>
  <cp:lastPrinted>2016-07-01T10:09:00Z</cp:lastPrinted>
  <dcterms:modified xsi:type="dcterms:W3CDTF">2016-07-01T06:11:00Z</dcterms:modified>
  <cp:revision>7</cp:revision>
  <dc:subject/>
  <dc:title> </dc:title>
</cp:coreProperties>
</file>