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Normal"/>
        <w:autoSpaceDE w:val="false"/>
        <w:jc w:val="center"/>
        <w:rPr/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АДМИНИСТРАЦИЯ  ВЕРЕБЬИН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07.07.2016  № 105/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 Веребь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708"/>
      </w:tblGrid>
      <w:tr>
        <w:trPr/>
        <w:tc>
          <w:tcPr>
            <w:tcW w:w="4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еречня должностных лиц Администрации   сельского  поселения, уполномоченных составлять протоколы об административных правонарушениях на территории Вербьин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2 областного закона 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должностных лиц Администрации  Веребьинского сельского поселения, уполномоченных составлять   протоколы об административных правонарушениях, предусмотренных статьей 5 областного закона от 01.07.2010 № 791-ОЗ «Об административных правонарушениях».</w:t>
      </w:r>
    </w:p>
    <w:p>
      <w:pPr>
        <w:pStyle w:val="Style17"/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бюллетене « Веребьинский вестник» и разместить на официальном сайте Администрации  Веребьинского  сельского поселения в сети «Интернет».</w:t>
      </w:r>
    </w:p>
    <w:p>
      <w:pPr>
        <w:pStyle w:val="Style17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360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 xml:space="preserve">    Т.В.Тимофеева</w:t>
      </w:r>
    </w:p>
    <w:p>
      <w:pPr>
        <w:pStyle w:val="Normal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07.07.2016  № 105/1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лиц Администрации  Веребьинского сельского поселения, уполномоченных составлять протоколы об административных правонарушениях, предусмотренных статьей 5 областного закона от 01.07.2010 № 791-ОЗ «Об административных правонарушениях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 Веребьинского сель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Веребьинскоо сель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 Веребьинского сель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ащий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 Веребьинского  сельского поселения.</w:t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4:00:00Z</dcterms:created>
  <dc:creator>User</dc:creator>
  <dc:description/>
  <cp:keywords/>
  <dc:language>en-US</dc:language>
  <cp:lastModifiedBy>Авангард</cp:lastModifiedBy>
  <cp:lastPrinted>2014-09-26T09:46:00Z</cp:lastPrinted>
  <dcterms:modified xsi:type="dcterms:W3CDTF">2016-12-25T17:38:00Z</dcterms:modified>
  <cp:revision>4</cp:revision>
  <dc:subject/>
  <dc:title> </dc:title>
</cp:coreProperties>
</file>