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от  21.06.2016  № 84/1 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отмене на территор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ребьинского сель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еления особ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ивопожарного режи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        </w:t>
      </w:r>
      <w:r>
        <w:rPr>
          <w:szCs w:val="28"/>
        </w:rPr>
        <w:t>В соответствии  с Федеральным законом от 21 декабря 1994 года N 69-ФЗ «О пожарной безопасности, областным законом от 11.01.2005 № 384-ОЗ «пожарной безопасности»,  п.4 ст. 4 Устава Веребьинского  сельского поселения</w:t>
      </w:r>
    </w:p>
    <w:p>
      <w:pPr>
        <w:pStyle w:val="TextBody"/>
        <w:ind w:right="-2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Отменить на территории Веребьинского сельского поселения особый противопожарный режим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признать утратившим силу постановление Администрации сельского поселения от 04.04.2016 №51 «Об установлении на территории Веребьинского сельского поселения особого противопожарного режим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Опубликовать постановление в бюллетене «Веребьинский вестник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лава администрации поселения         Т.В.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3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6-06-29T14:35:00Z</cp:lastPrinted>
  <dcterms:modified xsi:type="dcterms:W3CDTF">2016-06-29T11:36:00Z</dcterms:modified>
  <cp:revision>3</cp:revision>
  <dc:subject/>
  <dc:title> </dc:title>
</cp:coreProperties>
</file>