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2016 № 5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 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>
          <w:b/>
        </w:rPr>
        <w:t>ПОСТАНОВЛЯЮ:</w:t>
      </w:r>
    </w:p>
    <w:p>
      <w:pPr>
        <w:pStyle w:val="TextBody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/>
        <w:tab/>
        <w:t>1. Внести изменения в план-график размещения заказов на поставки товаров, выполнение работ, оказание услуг для нужд заказчиков на 2016 год, утвержденный Постановлением администрации Веребьинского сельского поселения от 30.12.2015 г. №128: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. позицию 1 читать в следующей редакции: столбец 5 « на выполнение работ по ремонту автомобильных дорог общего пользования местного значения д. Гарь ул. Северная, Южный переулок», столбец 7 «м», столбец 8 «422», столбец 10 читать в следующей редакции « 8/40/ не установлено», столбец 13 читать в следующей редакции   «</w:t>
      </w:r>
      <w:r>
        <w:rPr>
          <w:szCs w:val="28"/>
        </w:rPr>
        <w:t>аукцион в электронной форме (электронный аукцион) для субъектов малого предпринимательства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2. </w:t>
      </w:r>
      <w:r>
        <w:rPr/>
        <w:t>позицию 2   читать в следующей редакции: столбец 5 « на выполнение работ по ремонту автомобильных дорог общего пользования местного значения д. Гарь ул. Молодежная», столбец 7 «м», столбец 8 «272», столбец 10 «7,08/35,4/не установлено, столбец 13 «</w:t>
      </w:r>
      <w:r>
        <w:rPr>
          <w:szCs w:val="28"/>
        </w:rPr>
        <w:t>аукцион в электронной форме (электронный аукцион) для субъектов малого предпринимательства»;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 </w:t>
      </w:r>
      <w:r>
        <w:rPr/>
        <w:t>1.3. позицию 3   читать в следующей редакции: столбец 5 «  на выполнение работ по ремонту автомобильных дорог общего пользования местного значения д. Замостье, д. Концы», столбец 7 «м», столбец 8 «2922»,столбец 9 «1386», столбец 10 «13.86/69,3/ не установлено;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</w:t>
      </w:r>
      <w:r>
        <w:rPr/>
        <w:t xml:space="preserve"> </w:t>
      </w:r>
      <w:r>
        <w:rPr/>
        <w:t>1.4. позицию 5 столбец 9 читать в следующей редакции «90,6»;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</w:t>
      </w:r>
      <w:r>
        <w:rPr/>
        <w:t>1.5. позицию 11 столбец 9 читать в следующей редакции «122,1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6. </w:t>
      </w:r>
      <w:r>
        <w:rPr/>
        <w:t>позицию 15 столбец 9 читать в следующей редакции «1120,9»;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</w:t>
      </w:r>
      <w:r>
        <w:rPr/>
        <w:t>1.7.</w:t>
      </w:r>
      <w:r>
        <w:rPr>
          <w:szCs w:val="28"/>
        </w:rPr>
        <w:t xml:space="preserve"> добавить позицию 24 в следующей редакции: столбец 1 «71504098000110150244», столбец 4 «24», столбец 9 «650,0»,  столбец 12 «январь-декабрь», столбец 13 «у единственного поставщика п.4.ст.93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8. добавить позицию 25 в следующей редакции: столбец 1 «71501047590001000244», столбец 4 «25», столбец 5 «ремонт помещения администрации», столбец 9 «100,0»,  столбец 12 «январь-декабрь», столбец 13 «у единственного поставщика п.4.ст.93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9. добавить позицию 26 в следующей редакции: столбец 1 «7150104759001000122», столбец 4 «26», столбец 5 « командировочные расходы», столбец 9 «4,0»,  столбец 12 «январь-декабрь», столбец 13 «у единственного поставщика п.4.ст.93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2.</w:t>
      </w:r>
      <w:r>
        <w:rPr/>
        <w:t xml:space="preserve"> Совокупный годовой объем закупок в соответствии с п.4 ст.93 у единственного поставщика  читать в следующей редакции «4038,0»;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/>
        <w:t>1.13. Совокупный годовой объем закупок у субъектов малого предпринимательства и социально-ориентированных некоммерческих организаций «2894,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14. Всего планируемых в текущем году «6932,0»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</w:t>
      </w:r>
      <w:r>
        <w:rPr/>
        <w:t xml:space="preserve">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           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36:00Z</dcterms:created>
  <dc:creator>tg</dc:creator>
  <dc:description/>
  <cp:keywords>VBA</cp:keywords>
  <dc:language>en-US</dc:language>
  <cp:lastModifiedBy>Вера</cp:lastModifiedBy>
  <cp:lastPrinted>2016-04-07T16:28:00Z</cp:lastPrinted>
  <dcterms:modified xsi:type="dcterms:W3CDTF">2016-04-15T07:22:00Z</dcterms:modified>
  <cp:revision>8</cp:revision>
  <dc:subject/>
  <dc:title> </dc:title>
</cp:coreProperties>
</file>