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1057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</w:t>
      </w:r>
      <w:r>
        <w:rPr/>
        <w:t xml:space="preserve"> </w:t>
      </w:r>
      <w:r>
        <w:rPr>
          <w:b/>
          <w:szCs w:val="20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02.11.2016  № 158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остановление Адми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страции Веребь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10.08.2011 № 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Положение о постоянно действующей экспертной комиссии Администрации Веребьинского сельского поселения  п. 5 п.п. 5.3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Протокол комиссии должен быть подготовлен и подписан председателем и секретарем комиссии не позднее чем в течении одного рабочего дня со дня заседания комиссии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вангард</cp:lastModifiedBy>
  <cp:lastPrinted>2016-12-09T15:50:00Z</cp:lastPrinted>
  <dcterms:modified xsi:type="dcterms:W3CDTF">2016-12-25T17:44:00Z</dcterms:modified>
  <cp:revision>5</cp:revision>
  <dc:subject/>
  <dc:title> </dc:title>
</cp:coreProperties>
</file>