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Порядка сообщения лицами, замещающими должности муниципальной службы в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Утвердить прилагаемый Порядок сообщения лицами, замещающими должности муниципальной службы в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z w:val="24"/>
        </w:rPr>
      </w:pPr>
      <w:r>
        <w:rPr>
          <w:sz w:val="24"/>
        </w:rPr>
        <w:t xml:space="preserve">2. Опубликовать постановление </w:t>
      </w:r>
      <w:r>
        <w:rPr>
          <w:bCs/>
          <w:color w:val="000000"/>
          <w:sz w:val="24"/>
        </w:rPr>
        <w:t>в бюллетене «Веребьинский вестник»</w:t>
      </w:r>
      <w:r>
        <w:rPr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 w:val="24"/>
        </w:rPr>
        <w:t>Глава администрации поселения              Т.В.Тимофеева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постановлением Администрации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от  16.03.2016   № 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сель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 xml:space="preserve">2. </w:t>
      </w:r>
      <w:r>
        <w:rPr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 xml:space="preserve">4. Уведомления представляются муниципальными служащими в </w:t>
      </w:r>
      <w:bookmarkStart w:id="0" w:name="_GoBack"/>
      <w:bookmarkEnd w:id="0"/>
      <w:r>
        <w:rPr>
          <w:szCs w:val="28"/>
        </w:rPr>
        <w:t>специалисту, ответственному за кадровую работу Администрации сельского поселения (далее – специалист), который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специалисту, не позднее 3 рабочих дней со дня их регистрации передаются Главе сельского поселения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сельского поселения  специалист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 специалист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 специалист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специалистомпредседателю  комиссии в течение 7 рабочих дней со дня поступления уведомлений специалисту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специалистом председателю комиссии в течение 45 календарных дней со дня поступления уведомлений специалисту  в соответствии с пунктом 4 настоящего Порядка. Указанный срок может быть продлен Главой Веребьинского сель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, утвержденным постановлением Администрации сель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Веребь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сельского поселения применяет к муниципальному служащему конкретную меру ответственности.</w:t>
      </w:r>
    </w:p>
    <w:p>
      <w:p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0"/>
        <w:jc w:val="both"/>
        <w:rPr/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 xml:space="preserve">службы в Администрации Веребьинского сельского поселения 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708"/>
        <w:jc w:val="both"/>
        <w:rPr/>
      </w:pPr>
      <w:r>
        <w:rPr/>
        <w:tab/>
        <w:t xml:space="preserve">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Веребьинского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/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center"/>
        <w:rPr>
          <w:sz w:val="32"/>
        </w:rPr>
      </w:pPr>
      <w:r>
        <w:rPr>
          <w:sz w:val="32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лужбы в Администрац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адрес Главы сельского пос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902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3-27T20:40:00Z</cp:lastPrinted>
  <dcterms:modified xsi:type="dcterms:W3CDTF">2016-03-27T16:41:00Z</dcterms:modified>
  <cp:revision>8</cp:revision>
  <dc:subject/>
  <dc:title> </dc:title>
</cp:coreProperties>
</file>