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 21.03.2016     № 34/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 внесении изменений в Кодекс этики 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лужебного поведения муниципальных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лужащих, замещающих долж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униципальной службы в Администр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еребьинского сельского поселения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утвержденный постановлением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дминистрации Веребьинского сельск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еления от 01.03.2011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1 Внести следующие изменения в постановление Администрации Веребьинского сельского поселения от 01.03.2011 № 15 « Об утверждении</w:t>
      </w:r>
      <w:r>
        <w:rPr>
          <w:b/>
          <w:sz w:val="24"/>
        </w:rPr>
        <w:t xml:space="preserve"> </w:t>
      </w:r>
      <w:r>
        <w:rPr>
          <w:sz w:val="24"/>
        </w:rPr>
        <w:t xml:space="preserve"> Кодекса этики и</w:t>
      </w:r>
    </w:p>
    <w:p>
      <w:pPr>
        <w:pStyle w:val="Normal"/>
        <w:jc w:val="both"/>
        <w:rPr/>
      </w:pPr>
      <w:r>
        <w:rPr>
          <w:sz w:val="24"/>
        </w:rPr>
        <w:t>служебного поведения муниципальных служащих, замещающих долж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службы в Администрации Веребьинского сельского поселения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1 в пункте 2.9 слова «Российской Федерации» заменить словами « Российской  Федерации,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2 Опубликовать постановление в бюллетене «Веребьинский вестник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 поселения   Т.В.Тимофеев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7:1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6-03-27T21:43:00Z</cp:lastPrinted>
  <dcterms:modified xsi:type="dcterms:W3CDTF">2016-03-27T17:44:00Z</dcterms:modified>
  <cp:revision>3</cp:revision>
  <dc:subject/>
  <dc:title> </dc:title>
</cp:coreProperties>
</file>