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16    № 204/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№ 74 от 18.10.2013 «Об утверждении  Перечня 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1.1  Приложение «Перечень муниципальных программ Веребьинского сельского поселе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416"/>
        <w:gridCol w:w="3619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 сельского посе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тиводействие коррупции в Веребьинском сельском поселении на 2015-2017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Реформирование и развитие системы муниципального управления в Веребьинском сельском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Развитие и совершенствование форм местного самоуправления на территории  Веребьинского сельского поселения</w:t>
            </w:r>
            <w:r>
              <w:rPr>
                <w:rFonts w:cs="Courier New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Предупреждение и обеспечение пожарной безопасности на территории Веребьинского сельского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4. Развитие малого и среднего предпринимательства в Веребьинском сельском поселении на 2015-2019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а М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Развитие и содержание автомобильных дорог общего пользования местного значения на территории Веребьинского сельского поселения на 2014-2018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iCs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Благоустройство территории Веребьинского сельского поселения на 2015 – 2017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Организавция и содержание мест захоронений Веребьин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Повышение эффективности бюджетных средств  Веребьинского сельского поселения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Профилактика правонарушений и противодействие преступности в Веребьинском сельском поселении на 2017-2019 годы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министрации  поселения          Т.В.Тимофе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49:00Z</dcterms:created>
  <dc:creator>Богданова Ольга Николаевна</dc:creator>
  <dc:description/>
  <cp:keywords/>
  <dc:language>en-US</dc:language>
  <cp:lastModifiedBy>Администрация</cp:lastModifiedBy>
  <cp:lastPrinted>2016-12-29T17:11:00Z</cp:lastPrinted>
  <dcterms:modified xsi:type="dcterms:W3CDTF">2016-12-29T13:12:00Z</dcterms:modified>
  <cp:revision>3</cp:revision>
  <dc:subject/>
  <dc:title>  Проект</dc:title>
</cp:coreProperties>
</file>