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5.2016  № 75/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требований  к порядку разработки и принятия правовых актов о нормировании в сфере закупок для обеспечения  муниципальных нужд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Веребьинского сельского поселения, содержанию указанных актов и обеспечению их исполнения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е требования к порядку разработки и принятия правовых актов о нормировании в сфере закупок для обеспечения муниципальных нужд Веребьинского сельского поселения, содержанию указанных актов и обеспечению их испол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в бюллетене «Веребьинский вестник», на официальном сайте </w:t>
      </w:r>
      <w:r>
        <w:rPr>
          <w:bCs/>
          <w:sz w:val="28"/>
          <w:szCs w:val="28"/>
        </w:rPr>
        <w:t xml:space="preserve"> Администрации Веребьинского сельского  поселения</w:t>
      </w:r>
      <w:r>
        <w:rPr>
          <w:sz w:val="28"/>
          <w:szCs w:val="28"/>
        </w:rPr>
        <w:t xml:space="preserve"> в сети Интернет и распространяется на правоотношения с 01 января  2016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Н.А.Филипп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ar2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ебь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0.05.2016 г № 75/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Par30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орядку разработки и принятия правовых актов о нормировании в сфере закупок для обеспечения муниципальных нужд Веребьинского сельского поселения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37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 администрации Веребьинского сельского поселения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ar39"/>
      <w:bookmarkStart w:id="6" w:name="Par38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а) правила определения требований к закупаемым администрацией Веребьин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авила определения нормативных затрат на обеспечение функций муниципальных органов Веребьинского сельского поселения (включая подведомственные казенные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4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в) нормативные затраты на обеспечение функций муниципальных органов (включая подведомственные казенные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2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г) требования к закупаемым администрацией Веребьин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авовые акты, указанные в пункте 1 настоящего документа, разрабатываются администрацией Веребьинского сельского поселения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, в форме проектов постановлений администрации Веребь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гласование и утверждение правовых актов, указанных в пункте 1 настоящего документа, осуществляется в порядке, определенном регламентом администрации Веребь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держание правовых актов, указанных в пункте 1 настоящего документа, должно соответствовать требованиям, установленным общим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екты правовых актов, указанных в пункте 1 настоящего документа, подлежат обязательному обсуждению в целях осуществления общественного контроля, для чего размещаются исполнителями указанных проектов на официальном сайте администрации Веребьин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erbad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рок проведения обсуждения в целях общественного контро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ставляет  10 календар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ей со дня размещения проектов правовых актов, указанных в пункте 1 настоящего документа, на официальном сайте администрации  Веребь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Администрация Веребьинского сельского поселения рассматривает предложения общественных объединений, юридических и физических лиц, поступившие в электронной или письменной форме в течение 7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Администрация Веребьинского сельского поселения не позднее 3 рабочих дней со дня рассмотрения предложений общественных объединений, юридических и физических лиц размещает эти предложения и ответы на них на официальном сайте  администрации  Веребьинского сельского поселения http://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erbad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о результатам обсуждения в целях общественного контроля администрация Веребьинского сельского поселения при необходимости принимает решение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Проекты правовых актов, указанных в подпунктах «а» и «г» пункта 1 настоящего документа, подлежат обязательному предварительному обсуждению на заседаниях общественных советов при администрации Веребьинского сельского поселения (далее - общественные сове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проектов правовых актов на заседаниях общественных советов осуществляется в порядке, определенном муниципальными правовыми актами о создании соответствующих общественных сов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По результатам рассмотрения проектов правовых актов, указанных в подпунктах «а» и «г» пункта 1 настоящего документа, общественный совет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еобходимости доработки проекта правового 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возможности принятия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ешение, принятое общественным советом, оформляется протоколом, подписываемым всеми присутствующими на заседании его членами, который не позднее 5 рабочих дней со дня принятия соответствующего решения размеща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Веребьинского сельского поселения на официальном сайте администрации Веребьинского сельского поселения http://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erbad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, указанного в подпункте «а» пункта 11 настоящего документа, администрация Веребьинского сельского поселения утверждает правовые акты, указанные в подпунктах «а» и «г» пункта 1 настоящего документа, после их доработки в соответствии с решениями, принятыми общественными сове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Правовые акты, указанные в пункте 1 настоящего документа, подлежат утверждению до 1 июня текущего финансов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Администрация Веребьинского сельского поселения в течение 7 рабочих дней со дня утверждения правовых актов, указанных в пункте 1 настоящего документа, размещает эти правовые акты в установленном порядке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Start w:id="9" w:name="_GoBack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В случае если по решению администрации Веребьинского сельского поселения правовые акты, указанные в пункте 1 настоящего документа, требуют изменений, то такие изменения осуществляются в порядке, установленном для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2">
    <w:name w:val=" Знак Знак2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1:00Z</dcterms:created>
  <dc:creator>1</dc:creator>
  <dc:description/>
  <cp:keywords/>
  <dc:language>en-US</dc:language>
  <cp:lastModifiedBy>User</cp:lastModifiedBy>
  <cp:lastPrinted>2016-06-28T16:02:00Z</cp:lastPrinted>
  <dcterms:modified xsi:type="dcterms:W3CDTF">2016-06-28T12:03:00Z</dcterms:modified>
  <cp:revision>6</cp:revision>
  <dc:subject/>
  <dc:title/>
</cp:coreProperties>
</file>