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</w:tblGrid>
      <w:tr>
        <w:trPr/>
        <w:tc>
          <w:tcPr>
            <w:tcW w:w="36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 внесении изменений в  Квалификационные требования для замещения должностей муниципальной службы в органах местного самоуправления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ind w:right="-5" w:hanging="0"/>
        <w:rPr>
          <w:szCs w:val="24"/>
        </w:rPr>
      </w:pPr>
      <w:r>
        <w:rPr>
          <w:szCs w:val="24"/>
        </w:rPr>
        <w:t xml:space="preserve">                       </w:t>
      </w:r>
    </w:p>
    <w:p>
      <w:pPr>
        <w:pStyle w:val="TextBody"/>
        <w:ind w:right="-5" w:hanging="0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TextBody"/>
        <w:ind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   </w:t>
      </w:r>
      <w:r>
        <w:rPr>
          <w:szCs w:val="24"/>
        </w:rPr>
        <w:t>1.Внести изменения в Квалификационные требования для замещения должностей муниципальной службы в органах местного самоуправления Веребьинского сельского поселения, утвержденных постановлением  Веребьинского сельского поселения от 28.05.2012 № 41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</w:t>
      </w:r>
      <w:r>
        <w:rPr>
          <w:szCs w:val="24"/>
        </w:rPr>
        <w:t>1.1 Пункт 1, 3 Квалификационных требований изложить в следующей редакции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«1.</w:t>
      </w:r>
      <w:r>
        <w:rPr/>
        <w:t xml:space="preserve"> </w:t>
      </w:r>
      <w:r>
        <w:rPr>
          <w:szCs w:val="24"/>
        </w:rPr>
        <w:t>Для замещения должностей муниципальной службы в органах местного самоуправления Веребьинского сельского поселения (далее должности муниципальной службы)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»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</w:t>
      </w:r>
      <w:r>
        <w:rPr>
          <w:szCs w:val="24"/>
        </w:rPr>
        <w:t>«3. К стажу муниципальной службы  или стажу работы по специальности устанавливаются следующие требования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>для замещения высших должностей муниципальной службы - не менее трех лет стажа муниципальной службы или не менее пяти лет стажа работы по специальности на руководящих должностях в сфере экономики и финансов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>для замещения главных должностей муниципальной службы - не менее двух лет стажа муниципальной службы  или не менее четырех лет стажа работы по специальности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>для замещения ведущих должностей муниципальной службы - не менее одного года стажа муниципальной службы или не менее трех лет стажа работы по специальности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для замещения старших и младших должностей муниципальной службы - без предъявления требований к стажу.».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Опубликовать постановление в бюллетене «Веребьнский вестник».            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администрации</w:t>
      </w:r>
      <w:r>
        <w:rPr>
          <w:b/>
          <w:sz w:val="24"/>
        </w:rPr>
        <w:t xml:space="preserve"> </w:t>
      </w:r>
      <w:r>
        <w:rPr>
          <w:sz w:val="24"/>
        </w:rPr>
        <w:t xml:space="preserve">поселения 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1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03-16T09:25:00Z</cp:lastPrinted>
  <dcterms:modified xsi:type="dcterms:W3CDTF">2016-03-25T07:51:00Z</dcterms:modified>
  <cp:revision>5</cp:revision>
  <dc:subject/>
  <dc:title> </dc:title>
</cp:coreProperties>
</file>