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6 № 21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ок на 2017 финансовый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и плановый период 201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019 го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о ст. 17. Федерального закона №44-ФЗ от 05.04.2013 года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Утвердить план закупок товаров, работ, услуг для обеспечения нужд Администрации Веребьинского сельского поселения на 2017 финансовый год и плановый период 2018 и 2019 годов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  <w:r>
        <w:rPr/>
        <w:t>2.Опубликовать Постановление в бюллетене «Веребьинский вестник»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       </w:t>
      </w:r>
      <w:r>
        <w:rPr/>
        <w:t>Глава администрации поселения   Т.В.Тимофеева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плана закупок товаров, работ, услуг </w:t>
              <w:br/>
              <w:t>для обеспечения нужд субъектов Российской Федерации</w:t>
              <w:br/>
              <w:t xml:space="preserve">и муниципальных нужд на 2017 финансовый год и на плановый период 2018 и 2019 годов 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6"/>
        <w:gridCol w:w="1457"/>
        <w:gridCol w:w="1457"/>
      </w:tblGrid>
      <w:tr>
        <w:trPr/>
        <w:tc>
          <w:tcPr>
            <w:tcW w:w="116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11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96218</w:t>
            </w:r>
          </w:p>
        </w:tc>
      </w:tr>
      <w:tr>
        <w:trPr/>
        <w:tc>
          <w:tcPr>
            <w:tcW w:w="11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7006146</w:t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ПП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701001</w:t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рганизационно-правовая форма и форма собственности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ОПФ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404</w:t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униципальное казенное учреждение </w:t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публично-правового образования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ТМО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620404</w:t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ребьинское </w:t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адрес), телефон, адрес электронной почты</w:t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ссийская Федерация, 174271, Новгородская обл, Веребье д, УЛ 1 МАЯ, 47 ,7-81660-35633, werebje@yandex.ru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адрес), телефон, адрес электронной почты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 ОКТМО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я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611"/>
        <w:gridCol w:w="1161"/>
        <w:gridCol w:w="1108"/>
        <w:gridCol w:w="1293"/>
        <w:gridCol w:w="918"/>
        <w:gridCol w:w="621"/>
        <w:gridCol w:w="765"/>
        <w:gridCol w:w="621"/>
        <w:gridCol w:w="621"/>
        <w:gridCol w:w="844"/>
        <w:gridCol w:w="1025"/>
        <w:gridCol w:w="1043"/>
        <w:gridCol w:w="932"/>
        <w:gridCol w:w="807"/>
      </w:tblGrid>
      <w:tr>
        <w:trPr/>
        <w:tc>
          <w:tcPr>
            <w:tcW w:w="200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261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ль осуществления закупки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472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финансового обеспечения (тыс.рублей), всего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оки (периодичность) осуществления планируемых закупок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ая информация в соответствии с пунктом 7 части 2 статьи 17 Федерального закона 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жидаемый результат реализации мероприятия государственной программы Российской Федерации </w:t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2851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ланируемые платежи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лановый период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дующие годы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ервый год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второй год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50008411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олнение плановых показателе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42.2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.8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6.7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.7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1000000024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ые и междугородние телефонные соединения, обновление и ремонт компьютерной оргтехники, поддежка програмного обеспечен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провождение официального сайта, поддержка системного программного обеспечения, доступ к телефонной сети общего пользования, обеспечение автоматизированных рабочих мест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.0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.0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20008425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наружного противопожарного водоснабжения на территории посел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противопожарного водоснабж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.1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1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0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0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30008411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олнение мероприятий программ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роприятия по благоустройству территории поселения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21.5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48.1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30.1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43.3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3530700614653070100100040004211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 Веребьинского сельского поселен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олнение мероприятий программ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763.9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935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792.8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35.5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29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коду БК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428.7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107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591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29.5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29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428.7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107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591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29.5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5"/>
        <w:gridCol w:w="5245"/>
      </w:tblGrid>
      <w:tr>
        <w:trPr>
          <w:trHeight w:val="25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  <w:gridCol w:w="8"/>
              <w:gridCol w:w="15"/>
              <w:gridCol w:w="8"/>
              <w:gridCol w:w="15"/>
              <w:gridCol w:w="782"/>
              <w:gridCol w:w="73"/>
              <w:gridCol w:w="370"/>
              <w:gridCol w:w="73"/>
              <w:gridCol w:w="1557"/>
              <w:gridCol w:w="197"/>
              <w:gridCol w:w="197"/>
              <w:gridCol w:w="130"/>
            </w:tblGrid>
            <w:tr>
              <w:trPr/>
              <w:tc>
                <w:tcPr>
                  <w:tcW w:w="59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Тимофеева Татьяна Викторовна, Глава администрации</w:t>
                  </w:r>
                </w:p>
              </w:tc>
              <w:tc>
                <w:tcPr>
                  <w:tcW w:w="2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дата утверждения)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Филиппова Наталья Алексеевна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59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6"/>
        <w:gridCol w:w="2062"/>
        <w:gridCol w:w="962"/>
      </w:tblGrid>
      <w:tr>
        <w:trPr/>
        <w:tc>
          <w:tcPr>
            <w:tcW w:w="115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2062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3538"/>
        <w:gridCol w:w="2070"/>
        <w:gridCol w:w="2045"/>
        <w:gridCol w:w="2188"/>
        <w:gridCol w:w="2261"/>
        <w:gridCol w:w="2190"/>
      </w:tblGrid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 и (или) объектов закупки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50008411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юджета в рамках непрограмных направлений деятельности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1000000024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провождение официального сайта, поддержка системного программного обеспечения, доступ к телефонной сети общего пользования, обеспечение автоматизированных рабочих мест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ые и междугородние телефонные соединения, обновление и ремонт компьютерной оргтехники, поддежка програмного обеспечени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20008425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противопожарного водоснабж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Предупреждение и обеспечение противопожарной безопасности на территории Веребьинского сельского поселения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наружного противопожарного водоснабжения на территории посел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.14,п.1, пп.9 Федерального закона 06.10.2003 №131-ФЗ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30008411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роприятия по благоустройству территории поселения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-2017 годы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. 14 п.1,пп 19 Федерального закона от 06.10.2003 № 131-ФЗ " Утверждение правил благоустройства территории поселения, ..... организация благоустройства территории поселения(включая освещение улиц, озеленение территории, установка указателей с наименованиями улиц и номерами домов,размещение и содержание малых архитектурных форм),а также использоваия, охраны защиты особо охраняемых природных территорий, расположенных в границах населенных пунктов поселения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40004211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Веребьинского сельского поселения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 Веребьинского сельского поселени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.14,п.1, пп.5 Федерального закона 06.10.2003 №131-ФЗ "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 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5"/>
        <w:gridCol w:w="5245"/>
      </w:tblGrid>
      <w:tr>
        <w:trPr>
          <w:trHeight w:val="25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  <w:gridCol w:w="8"/>
              <w:gridCol w:w="15"/>
              <w:gridCol w:w="8"/>
              <w:gridCol w:w="15"/>
              <w:gridCol w:w="782"/>
              <w:gridCol w:w="73"/>
              <w:gridCol w:w="370"/>
              <w:gridCol w:w="73"/>
              <w:gridCol w:w="1557"/>
              <w:gridCol w:w="197"/>
              <w:gridCol w:w="197"/>
              <w:gridCol w:w="130"/>
            </w:tblGrid>
            <w:tr>
              <w:trPr/>
              <w:tc>
                <w:tcPr>
                  <w:tcW w:w="59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Тимофеева Татьяна Викторовна, Глава администрации</w:t>
                  </w:r>
                </w:p>
              </w:tc>
              <w:tc>
                <w:tcPr>
                  <w:tcW w:w="2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дата утверждения)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Филиппова Наталья Алексеевна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59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7:00Z</dcterms:created>
  <dc:creator>User</dc:creator>
  <dc:description/>
  <cp:keywords/>
  <dc:language>en-US</dc:language>
  <cp:lastModifiedBy>Я</cp:lastModifiedBy>
  <dcterms:modified xsi:type="dcterms:W3CDTF">2017-01-11T09:37:00Z</dcterms:modified>
  <cp:revision>2</cp:revision>
  <dc:subject/>
  <dc:title/>
</cp:coreProperties>
</file>