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 областным законом от 11.01.2005  № 384-ОЗ «О пожарной безопасности» и в связи с повышенной  пожарной опасностью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Установить  с 4 апреля 2016 года на территории поселения особый противопожарный реж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Запретить в период  особого противопожарного режим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1 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на садовых участк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2 Разведение костров, сжигание отходов и тары ближе 50 метров до зданий и сооружений в населенных пунктах, не указанных в пункте  2.1 постановления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Провести, в населенных пунктах, граничащих с открытыми территориями (поля, луга), мероприятия, исключающие возможность переброса огня при пожарах в лесных массивах на здания и сооружения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Организовать силами местного населения и членов добровольных пожарных формирований патрулирование населенных пунктов, обеспечение жилых домов любой формы собственности первичными средствами пожаротушения (ведро, багор, лопата и пр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Постоянно проводить 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емкости с водой (бочки) или огнетушите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Обеспечить подъезд к пожарным водоемам, находящихся на территории населенных пун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Провести собрание граждан в целях информирования о необходимости выполнения мер, предусмотренных настоящим постановлением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8.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9.  Опубликовать постановление в бюллетене «Веребьин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поселения    Т.В.Тимоф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Вера</dc:creator>
  <dc:description/>
  <cp:keywords/>
  <dc:language>en-US</dc:language>
  <cp:lastModifiedBy>Вера</cp:lastModifiedBy>
  <cp:lastPrinted>2016-04-04T15:08:00Z</cp:lastPrinted>
  <dcterms:modified xsi:type="dcterms:W3CDTF">2016-04-04T12:08:00Z</dcterms:modified>
  <cp:revision>13</cp:revision>
  <dc:subject/>
  <dc:title> </dc:title>
</cp:coreProperties>
</file>