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ind w:right="-284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ВЕРЕБЬ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4.06.2016 № 94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пределения размера плат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увеличение площади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емельных участков, находя-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ихся в частной собственности,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перераспределе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ких земельных участков 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ых участков, находя-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ихся в муниципальной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ственности Веребьинского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84" w:hanging="0"/>
        <w:jc w:val="both"/>
        <w:rPr/>
      </w:pPr>
      <w:r>
        <w:rPr>
          <w:sz w:val="28"/>
          <w:szCs w:val="28"/>
        </w:rPr>
        <w:tab/>
        <w:t xml:space="preserve"> В соответствии с подпунктом 3 пункта 5 статьи 39.28 Земельного кодекса Российской Федерации     </w:t>
      </w:r>
    </w:p>
    <w:p>
      <w:pPr>
        <w:pStyle w:val="TextBody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ab/>
        <w:t>1.  Утвердить прилагаемый Порядок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муниципальной собственности Веребьинского сельского поселения.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ab/>
        <w:t>2.Опубликовать постановление в бюллетене «Веребьинский вестник» и на официальном сайте Администрации Веребьинского сельского поселения в сети Интернет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ab/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ебьинского сельског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от 24.06 .2016 №94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пределения размера платы за увеличение площади земельных участков,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ходящихся в частной собственности, в результате перераспределения таких земельных участков и земельных участков, находящихся в муниципальной собственности Веребьи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Настоящий Порядок устанавливает правила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муниципальной собственности Веребьинского сельского поселения (далее - размер платы)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Размер платы рассчитывается Администрацией Веребьин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Размер платы определяется как 15 процентов кадастровой стоимости земельного участка, находящегося в муниципальной собственности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его Порядк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Веребьинского сельского поселения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муниципальной собственности, подлежащего передаче в частную собственность в результате  перераспределения  земельных участков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2:23:00Z</dcterms:created>
  <dc:creator>User</dc:creator>
  <dc:description/>
  <cp:keywords/>
  <dc:language>en-US</dc:language>
  <cp:lastModifiedBy>Я</cp:lastModifiedBy>
  <cp:lastPrinted>2016-06-29T12:12:00Z</cp:lastPrinted>
  <dcterms:modified xsi:type="dcterms:W3CDTF">2016-06-30T06:11:00Z</dcterms:modified>
  <cp:revision>5</cp:revision>
  <dc:subject/>
  <dc:title> </dc:title>
</cp:coreProperties>
</file>