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 01.02.2016  №  5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Плана противодейств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оррупции в  Администрации Веребьинского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льского поселения на 2016-2017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Федеральным законом от 25.12.2008 № 273-ФЗ «О противодействии коррупции»,  Указом Президента Российской Федерации от  01.04.2016 №  147  «  О Национальном плане противодействия коррупции на 2016-2017 годы», Уставом Веребьин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 прилагаемый План противодействия коррупции в Администрации Веребьинского сельского поселения на 2016-2017 годы (далее-План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Специалисту Администрации ответственному за работу по противодействию коррупции представлять отчет по реализации  Плана Главе Администрации Веребьинского сельского поселения по итогам года- к 1 февраля года, следующего за отчетны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Опубликовать настоящее постановление в бюллетене «Веребьинский вестник» и разместить на официальном сайте Администрации Веребь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дминистрации поселения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right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right"/>
        <w:rPr/>
      </w:pPr>
      <w:r>
        <w:rPr/>
        <w:t xml:space="preserve"> </w:t>
      </w:r>
      <w:r>
        <w:rPr/>
        <w:t>Веребьин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right"/>
        <w:rPr/>
      </w:pPr>
      <w:r>
        <w:rPr/>
        <w:t>от 01.02.2016  № 5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Users%5CUser%5CAppData%5CLocal%5CTemp%5C304-rg-rasporyazhenie-plan-korrupcii.doc" \l "Par53"</w:instrText>
      </w:r>
      <w:r>
        <w:rPr>
          <w:rStyle w:val="InternetLink"/>
          <w:u w:val="none"/>
          <w:b/>
          <w:color w:val="000000"/>
        </w:rPr>
        <w:fldChar w:fldCharType="separate"/>
      </w:r>
      <w:bookmarkStart w:id="0" w:name="Par53"/>
      <w:bookmarkEnd w:id="0"/>
      <w:r>
        <w:rPr>
          <w:rStyle w:val="InternetLink"/>
          <w:b/>
          <w:color w:val="000000"/>
          <w:u w:val="none"/>
        </w:rPr>
        <w:t>План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</w:rPr>
        <w:t>противодействия коррупции в Администрации  Веребьинского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</w:rPr>
        <w:t>сельского поселения на 2016-2017 год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6095"/>
        <w:gridCol w:w="2552"/>
        <w:gridCol w:w="2409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вершенствование организационных основ противодействия корруп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ниторинг нормативной правовой базы законодательства Российской Федерации и Новгородской области по вопросам противодействия коррупции  на предмет внесения изменений в действующие акты и принятия  соответствующих муниципальных   ак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>
          <w:trHeight w:val="1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обзора изменений законодательства Российской Федерации и Новгородской области по вопросам противодействия коррупции и направления его для ознакомления муниципальных служащих в части их компетенци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е просвещение муниципальных служащих в вопросах противодействия корруп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анализа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государственных и муниципальных органов, организаций и их должностных лиц в целях выработки и принятия мер по предупреждению и устранению причин выявленных нарушений и подготовка обзора по итогам проведенного анали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преждение и недопущение причин нарушения законодательства по противодействию коррупции, муниципальной службе</w:t>
            </w:r>
          </w:p>
        </w:tc>
      </w:tr>
      <w:tr>
        <w:trPr>
          <w:trHeight w:val="3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проектов нормативных правовых актов по вопросам противодействия коррупции в связи с изменением законодательства Российской Федерации и Новгородской  области в части муниципальных служащих, лиц замещающих муниципальные долж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срока установленного органам местного самоуправления для принятия  нормативно правового акта или в течение месяца со дня вступления в силу законодательного акта РФ, Новгоро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ие муниципальных правовых актов нормам федерального и областного законодательства</w:t>
            </w:r>
          </w:p>
        </w:tc>
      </w:tr>
      <w:tr>
        <w:trPr>
          <w:trHeight w:val="1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знакомление с обзорами указанными в пунктах 1.2., 1.3. настоящего раздела, с нормативно правовыми актами по вопросам противодействия коррупции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е просвещение муниципальных служащих в вопросах противодействия коррупции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еспечение исполнения законодательных актов в области противодействия корруп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людение муниципальными служащими ограничений и запретов, а также требований к служебному поведению, установленных законодательством Российской Федерации о муниципальной службе и о противодействии коррупции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и обработки сведений о доходах, расходах, об имуществе и обязательствах имущественного характера, представляемых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0 апр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муниципальными служащими, руководителями учреждений обязанности по предоставлению сведений о доходах, о расходах, об имуществе и обязательствах имущественного характера</w:t>
            </w:r>
          </w:p>
        </w:tc>
      </w:tr>
      <w:tr>
        <w:trPr>
          <w:trHeight w:val="7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муниципальными служащими Администрации  Веребь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нтроля за своевременностью представления сведений о доходах, расходах, об имуществе и обязательствах имущественного характера муниципальными служащими Администрации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15 ма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явление фактов не представления муниципальными служащими (руководителями учреждений) сведений о доходах, о расходах, об имуществе и обязательствах имущественного характера в целях привлечения их к ответственности</w:t>
            </w:r>
          </w:p>
        </w:tc>
      </w:tr>
      <w:tr>
        <w:trPr>
          <w:trHeight w:val="3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внутреннего мониторинга полноты и достоверности сведений о доходах, об имуществе и обязательствах имущественного характера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представляем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муниципальными служащими Администрации  Веребь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0 ию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явление нарушений законодательства Российской Федерации о муниципальной службе и о противодействии коррупции муниципальными служащими (руководителями учреждений) и принятие соответствующих мер</w:t>
            </w:r>
          </w:p>
        </w:tc>
      </w:tr>
      <w:tr>
        <w:trPr>
          <w:trHeight w:val="2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ирование сведений о доходах, расходах, об имуществе и обязательствах имущественного характера, представляемых для размещения на официальном сайте Администрации  Веребьинского сельского поселения в информационно-телекоммуникационной сети "Интернет" по муниципальным служащим Администрации  Веребьинского  сельского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срока установленного муниципальным правовым ак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исполнения требований законодательства о порядке и сроках размещения све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и проведение проверок достоверности и полноты сведений о доходах, расходах, об имуществе и обязательствах имущественного характера, предоставляемых муниципальными служащими Администрации  Веребьинского сельского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уется в течение 5 рабочих дней с момента поступления информации являющейся основанием для проведения 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явление случаев несоблюдения законодательства РФ по противодействию коррупции, принятие мер соответствующих мер</w:t>
            </w:r>
          </w:p>
        </w:tc>
      </w:tr>
      <w:tr>
        <w:trPr>
          <w:trHeight w:val="1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контроля в случаях, предусмотренных законодательством, за исполнением обязанностей муниципального служащего при заключении трудового договора и (или) гражданско-правового договора после ухода с муниципальной службы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трех месяцев со дня уволь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людение муниципальными служащими, организациями  установленных законодательством обязанностей</w:t>
            </w:r>
          </w:p>
        </w:tc>
      </w:tr>
      <w:tr>
        <w:trPr>
          <w:trHeight w:val="2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орядка заключения трудовых договоров с бывшими государственными, муниципальными служащими, условий замещения ими должностей, а также уведомления представителя нанимателя (работодателя) по предыдущему месту их работы о заключении таких договоров по муниципальным служащим Администрации  Веребьин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10 дней со дня заключения трудового договор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в порядке, предусмотренном нормативными правовыми актами,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срока установленного правовым акт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явление нарушений законодательства Российской Федерации о муниципальной  службе и о противодействии коррупции  муниципальными служащими и принятие соответствующих м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и достоверности сведений о доходах, об имуществе и обязательствах имуществ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орядка соблюдения муниципальными служащими требований об урегулировании конфликта интересов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день поступления письменного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людение муниципальными служащими, организациями  установленных законодательством обязанностей</w:t>
            </w:r>
          </w:p>
        </w:tc>
      </w:tr>
      <w:tr>
        <w:trPr>
          <w:trHeight w:val="2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" w:hanging="0"/>
              <w:rPr>
                <w:lang w:eastAsia="en-US"/>
              </w:rPr>
            </w:pPr>
            <w:r>
              <w:rPr>
                <w:lang w:eastAsia="en-US"/>
              </w:rPr>
              <w:t xml:space="preserve">Анализ случаев возникновения конфликта интересов, осуществление мер по предотвращению и урегулированию конфликта интересов, а также  применение мер юридической ответственности, предусмотренных законодательством Российской Федерации, одной из сторон которого являются  муниципальные служащие Администрации  Веребь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-53" w:hanging="0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, по итогам представления отч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в установленном порядке антикоррупционной экспертизы проектов нормативных правовых актов  Веребьинского  сельского поселения, нормативных правовых актов  Веребьин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роки, установленные нормативно правовым ак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ыявление и устранение коррупциогенных факторов в нормативных правовых актах, их проектах </w:t>
            </w:r>
          </w:p>
        </w:tc>
      </w:tr>
      <w:tr>
        <w:trPr>
          <w:trHeight w:val="1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боты по рассмотрению уведомлений о факте обращения в целях склонения к совершению коррупционных правонарушений представляемых муниципальными служащими Администрации  Веребьинского сель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рок, установленный нормативным правовым ак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преждение и профилактика коррупционных прояв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взаимодействия с правоохранительными органами по итогам проведения проверок соблюдения обязанностей, ограничений и запретов муниципальными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правоохранительных органов к информации об антикоррупционной деятельности Администрации  Веребь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ражение в информации о результатах проведения контрольных и экспертно-аналитических мероприятий и в ежегодном отчете о работе вопросов противодействия коррупции, касающихся осуществления деятельности в пределах установленной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-счетная палата  Маловишер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к информации о выявленных нарушениях законодательства в части вопросов противодействия коррупции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b/>
                <w:lang w:eastAsia="en-US"/>
              </w:rPr>
              <w:t>Взаимодействие Администрации Веребьинского</w:t>
            </w:r>
            <w:r>
              <w:rPr>
                <w:b/>
              </w:rPr>
              <w:t xml:space="preserve"> сельского поселения</w:t>
            </w:r>
            <w:r>
              <w:rPr>
                <w:b/>
                <w:lang w:eastAsia="en-US"/>
              </w:rPr>
              <w:t xml:space="preserve"> с институтами гражданского общества и гражданами, обеспечение доступности информации о деятельности по вопросам противодействия коррупци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раздела «Противодействие коррупции» на официальном сайте Администрации  Веребьинского поселения в информационно-телекоммуникационной сети "Интерне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граждан и организаций к информации об антикоррупционной деятельности Администрации  Веребьинского сельского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размещения информации по вопросам противодействия коррупции на информационных стендах, размещенных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здании Администрации посел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.3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на официальном сайте Администрации  Веребьинского сельского поселения в информационно-телекоммуникационной сети "Интернет" проектов муниципальных нормативных актов в целях проведения общественного обсу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 по делопроизвод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чем за 5 календарных дней до даты при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ткрытости при принятии муниципальных нормативных а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 сайте Администрации  Веребьинского сельского поселения в информационно-телекоммуникационной сети "Интернет" информации о результатах рассмотрения комиссией по соблюдению служебного поведения, урегулированию конфликта интересов по фактам несоблюдения служебного поведения, возникновения конфликта интересов, несоблюдения обязанностей, ограничений и запретов в отношении лиц, замещающих должности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и 10 дней со дня  заседания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ткрытости информации по фактам нарушений коррупционной направленности, несоблюдения законодательства о муниципальной служб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с указанием финансовых затрат на их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ведению бухгалтерского у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5 числа месяца  следующего за отчет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граждан к информации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членов Общественного Совета Администрации  Веребьинского  сельского поселения к работе на заседаниях комиссий по урегулированию конфликта интересов, на замещение вакантных должностей муниципальной службы, аттестационных комисс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ткрытости деятельности Администрации  Веребьинского  сельского поселения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жалоб и обращений граждан, поступающих в Администрацию  Веребьинского сельского поселения на предмет выявления фактов коррупционной направл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 числа месяца  следующего за отчет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е необходимых мер по информации, содержащейся в обращениях граждан и организаций о фактах проявления коррупции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ведение изменений положений законодательства Российской Федерации по вопросам  противодействия  коррупции, до лиц, замещающих муниципальные должности  Веребьин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е просвещение лиц, замещающих муниципальные должности в вопросах противодействия коррупции</w:t>
            </w:r>
          </w:p>
        </w:tc>
      </w:tr>
      <w:tr>
        <w:trPr>
          <w:trHeight w:val="3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тодических  занятий  для поступивших на муниципальную службу с целью их ознакомления с нормативными правовыми актами, регламентирующими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рядка проверки сведений, представленных указанными лица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униципальными служащими Администрации  Веребьинского  сельского посел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30 дней с даты заключения трудового догов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е просвещение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вопросах противодейств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упции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 осуществление проверки знаний ограничений и запретов, связанных с  муниципальной службой, при проведении аттестации муниципальных служащи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5 дней  до дня проведения аттес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допущение муниципальными служащими нарушений ограничений и запретов  законодательства по причине отсутствия необходимых знаний   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осуществление проверки по вопросам противодействия коррупции при проведении конкурса для замещения вакантных должностей и конкурса на включение в кадровый резер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5 дней  до дня проведения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знаний граждан претендующих на замещение должностей муниципальной службы по вопросам антикоррупционного законодательства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бучения муниципальных служащих Администрации Веребьин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32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Обеспечение контроля за реализацией мероприятий плана по противодействию коррупции </w:t>
            </w:r>
            <w:r>
              <w:rPr>
                <w:b/>
              </w:rPr>
              <w:t>в Администрации  Веребь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отчета о реализации мероприятий плана по противодействию коррупции в Администрации  Веребьинского  сельского поселения с последующим заслушиванием на плановом заседании комиссии по противодействию коррупции в Администрации Веребьинского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й пла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змещения отчета о состоянии коррупции и реализации мер по противодействию коррупции в Администрации  Веребьинского  сельского поселения в средствах массовой информации и на официальном сайте Администрации  Веребьинского сельского поселения в информационно-телекоммуникационной сети "Интерне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ветственный</w:t>
            </w:r>
            <w:r>
              <w:rPr>
                <w:color w:val="000000"/>
              </w:rPr>
              <w:t xml:space="preserve"> за работу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еспечение доступа граждан и организаций к информации об антикоррупционной деятельности Администрации поселения,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6-03-14T11:20:00Z</cp:lastPrinted>
  <dcterms:modified xsi:type="dcterms:W3CDTF">2017-05-04T13:50:00Z</dcterms:modified>
  <cp:revision>5</cp:revision>
  <dc:subject/>
  <dc:title> </dc:title>
</cp:coreProperties>
</file>