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4.06.20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№ 96   от 27.10.2014</w:t>
            </w:r>
            <w:r>
              <w:rPr>
                <w:b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Благоустройство территории Веребьинского сельского поселения  на 2015 – 2017 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 xml:space="preserve">1.Внести изменения в муниципальную  программу «Благоустройство территории Веребьинского сельского поселения  на 2015 – 2017 годы». </w:t>
      </w:r>
      <w:r>
        <w:rPr>
          <w:bCs/>
          <w:szCs w:val="28"/>
        </w:rPr>
        <w:t xml:space="preserve">утвержденную постановлением   от 27.10.2014  № 96 </w:t>
      </w:r>
      <w:r>
        <w:rPr>
          <w:szCs w:val="28"/>
        </w:rPr>
        <w:t>(далее программа)  :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1. В Паспорте программы п.5  Цели, задачи и целевые показатели муниципальной программы дополнить </w:t>
      </w:r>
      <w:r>
        <w:rPr>
          <w:color w:val="000000"/>
          <w:szCs w:val="28"/>
        </w:rPr>
        <w:t>строкой следующего содержания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411"/>
        <w:gridCol w:w="900"/>
        <w:gridCol w:w="1260"/>
        <w:gridCol w:w="1260"/>
      </w:tblGrid>
      <w:tr>
        <w:trPr>
          <w:trHeight w:val="9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1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обретение и установка оборудования  для детской игровой площадки по реализации проекта местной инициативы граждан д.Подгорное(шт.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2 В подпрограмме «Организация и содержание прочих объектов благоустройства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В п.2 Задачи и целевые показатели подпрограммы муниципальной программы </w:t>
      </w:r>
      <w:r>
        <w:rPr>
          <w:szCs w:val="28"/>
        </w:rPr>
        <w:t xml:space="preserve">«Благоустройство территории Веребьинского сельского поселения  на 2015 – 2017 годы» </w:t>
      </w:r>
      <w:r>
        <w:rPr/>
        <w:t xml:space="preserve">  добавить строку 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411"/>
        <w:gridCol w:w="900"/>
        <w:gridCol w:w="1260"/>
        <w:gridCol w:w="1260"/>
      </w:tblGrid>
      <w:tr>
        <w:trPr>
          <w:trHeight w:val="9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1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обретение и установка оборудования  для детской игровой площадки по реализации проекта местной инициативы граждан д.Подгорное(шт.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</w:t>
      </w:r>
      <w:r>
        <w:rPr>
          <w:szCs w:val="28"/>
        </w:rPr>
        <w:t>1.10 Мероприятия подпрограммы «Организация и содержание прочих объектов благоустройства"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67"/>
        <w:gridCol w:w="1077"/>
        <w:gridCol w:w="847"/>
        <w:gridCol w:w="1180"/>
        <w:gridCol w:w="1230"/>
        <w:gridCol w:w="792"/>
        <w:gridCol w:w="657"/>
        <w:gridCol w:w="788"/>
      </w:tblGrid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  мероприят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94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 4. Организация и содержание прочих объектов благоустройства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sz w:val="18"/>
                <w:szCs w:val="18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воз бытовых отходов и мусо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шивание травы на территории поселения ,прочее благоустройство территор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4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е месячников, субботников, акц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ос расселенных аварийных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8</w:t>
            </w:r>
          </w:p>
        </w:tc>
      </w:tr>
      <w:tr>
        <w:trPr>
          <w:trHeight w:val="4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бесхозяйных труп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бесхозяйных трупов в морг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орьбе с борщевик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 установка указателей  с наименованиями улиц и номерами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колодезных  колец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одонапорной башни и скважины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2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приобретение и установку оборудования  для детской игровой площадки по реализации проекта местной инициативы граждан д.Подгорно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13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0:00Z</dcterms:created>
  <dc:creator>Я</dc:creator>
  <dc:description/>
  <cp:keywords/>
  <dc:language>en-US</dc:language>
  <cp:lastModifiedBy>Я</cp:lastModifiedBy>
  <cp:lastPrinted>2016-06-24T15:31:00Z</cp:lastPrinted>
  <dcterms:modified xsi:type="dcterms:W3CDTF">2016-06-30T13:10:00Z</dcterms:modified>
  <cp:revision>5</cp:revision>
  <dc:subject/>
  <dc:title>   </dc:title>
</cp:coreProperties>
</file>