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14.11.2016  № 167 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еречня</w:t>
      </w:r>
    </w:p>
    <w:p>
      <w:pPr>
        <w:pStyle w:val="Normal"/>
        <w:jc w:val="both"/>
        <w:rPr/>
      </w:pPr>
      <w:r>
        <w:rPr>
          <w:b/>
        </w:rPr>
        <w:t>автомобильных дорог обще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льзования мест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начения се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ения с присвоение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дентификацион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пунктом 10 статьи 5 Федерального закона от 0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приказом Министерства транспорта Российской Федерации от 07.02.2007 №16 «Об утверждении правил присвоения автомобильным дорогам идентификационных номеров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1.Утвердить прилагаемый Перечень автомобильных дорог общего пользования местного значения сельского поселения с присвоением идентификационных номер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Признать утратившим силу постановление Администрации сельского поселения от   18.05. 2009  №  29  « Об утверждении Перечня автомобильных дорог общего пользования в границах населенных пунктов Веребьинского сельского поселения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Глава администрации поселения  Т.В.Тимо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от       14.11.2016   № 1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Автомобильных дорог общего пользования местного значения сельского</w:t>
      </w:r>
    </w:p>
    <w:p>
      <w:pPr>
        <w:pStyle w:val="Normal"/>
        <w:jc w:val="center"/>
        <w:rPr/>
      </w:pPr>
      <w:r>
        <w:rPr/>
        <w:t>поселения с присвоением идентификационных номеров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62"/>
        <w:gridCol w:w="3049"/>
        <w:gridCol w:w="1511"/>
        <w:gridCol w:w="1371"/>
        <w:gridCol w:w="89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дорог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исваиваемый</w:t>
            </w:r>
          </w:p>
          <w:p>
            <w:pPr>
              <w:pStyle w:val="Normal"/>
              <w:jc w:val="center"/>
              <w:rPr/>
            </w:pPr>
            <w:r>
              <w:rPr/>
              <w:t>Идентификацио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отяжен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(к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крыт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ат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р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еребье ул. Мельнич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еребье ул. Карла Маркс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50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еребье ул. Пролетарск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еребье Первомайский пер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57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д. Веребье ул. Красный Октябрь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0,185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еребье ул. Совхоз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еребье ул. Пробужден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49 220 804 ОП ОМ 0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еребье ул.Революци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еребье ул. Гагарин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еребье ул.Володарског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еребье от центральной трассы до гражд. кладбищ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2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 </w:t>
            </w:r>
            <w:r>
              <w:rPr/>
              <w:t xml:space="preserve">грунт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Городищ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,0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д. Золотое Колено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,0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Большое Пехо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7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Гусево,поворот влево на гражд. кладбищ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1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Заполе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Заполе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5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грунт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Лескуново по центру  направо 2 переул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5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Льз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Харитоно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Инево Поле по центру поворот вле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Голышин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Дубров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8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Заборовье прямо по центру с поворотом напра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5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Елем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.5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Нижний Перелесо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,5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Нижний Перелесок подъезд к кражданскому кладбищу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1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ерхний Перелесо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,4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оронко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8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оронко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9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Шабано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д. Новоселицы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0,082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Новоселиц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3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Порыхало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Лу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1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Лу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3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2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Лу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1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Лу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3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9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Заречь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3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7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Заречь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Подгорь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Колмыко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2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Большое Клено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4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Оксочи, ул. Школь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Оксочи, ул. Широк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59,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Оксочи, ул. Полев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4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Оксочи, ул. Нов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36,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Оксочи, ул. Вокзаль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4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570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Оксочи, ул. Верхня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4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,0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Оксочи, ул. Берегов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830,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Оксочи, ул. Лес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5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96,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Оксоч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2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Подгор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5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,38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Нов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5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1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Горуш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2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Горуш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 </w:t>
            </w:r>
            <w:r>
              <w:rPr/>
              <w:t xml:space="preserve">грун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Заручевь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Комель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1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Комель подъезд к гражд. кладбищу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5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Комель-б.н.п.Вербине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,17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язов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6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язов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6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2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Конц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.1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Конц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6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1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Конц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Конц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6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2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Замостье ул. Зеле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Замостье ул. Тенист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Замостье Первомайский пер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6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1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Замостье 2 переул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Замостье от конца деревни до реки Мст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7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Шемякино по деревне 4 переулка до м. Соболих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7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0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Ольхов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7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5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Сорочин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49 220 804 ОП ОМ </w:t>
            </w:r>
            <w:r>
              <w:rPr>
                <w:lang w:val="en-US"/>
              </w:rPr>
              <w:t xml:space="preserve"> </w:t>
            </w:r>
            <w:r>
              <w:rPr/>
              <w:t xml:space="preserve"> 07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Усть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7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Верхние Островц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7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Нижние Островц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7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Окуло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7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Дубовицы, 2 переул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Низов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Захожк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8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Гарь, ул. Север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8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Гарь Южный пер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Гарь, ул. Молодеж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2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Кашир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8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5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Крюко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8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2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Опут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2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Пелюшн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6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Пелюшня подъезд к гражд. кладбищу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3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Лоше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2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. Гусев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 220 804 ОП ОМ 09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у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48,05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4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11-17T11:25:00Z</cp:lastPrinted>
  <dcterms:modified xsi:type="dcterms:W3CDTF">2016-12-21T09:19:00Z</dcterms:modified>
  <cp:revision>7</cp:revision>
  <dc:subject/>
  <dc:title> </dc:title>
</cp:coreProperties>
</file>