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ab/>
        <w:tab/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7.11.2015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д. Веребье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>Об утверждении перечня наименований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лично-дорожной сети на территории 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>Веребьинского сельского  поселения</w:t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Федеральным законом  от 28.12.2013 № 443 "О федеральной информационной адресной системе,  Правилами присвоения, изменения и аннулирования адресов, утвержденных постановлением Правительства Российской Федерации от 19.11.2014 г. N 1221,  Уставом Веребьинского сельского поселения,  Правилами присвоения, изменения и аннулирования адресов Веребьинского сельского поселения, утвержденных  постановлением Администрации Веребьинского сельского поселения от 10.02.2015 № 5 и  в целях упорядочения присвоения наименования  улицам и переулкам</w:t>
      </w:r>
    </w:p>
    <w:p>
      <w:pPr>
        <w:pStyle w:val="Normal"/>
        <w:ind w:left="-567" w:right="-766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-567" w:right="-76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-567" w:firstLine="927"/>
        <w:jc w:val="both"/>
        <w:rPr>
          <w:szCs w:val="28"/>
        </w:rPr>
      </w:pPr>
      <w:r>
        <w:rPr>
          <w:szCs w:val="28"/>
        </w:rPr>
        <w:t>Утвердить прилагаемый перечень наименований улично-дорожной сети на территории Веребь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Опубликоватьпостановление в бюллетене «Веребьинский вестни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поселения        Т.В. Тим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left="4955" w:firstLine="709"/>
        <w:rPr/>
      </w:pPr>
      <w:r>
        <w:rPr>
          <w:szCs w:val="28"/>
        </w:rPr>
        <w:t xml:space="preserve">  </w:t>
      </w: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Веребьинского сельского поселения </w:t>
        <w:tab/>
        <w:tab/>
        <w:tab/>
        <w:tab/>
        <w:tab/>
        <w:tab/>
        <w:tab/>
        <w:tab/>
        <w:tab/>
        <w:t>от __27.11.2015  № 96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 w:before="120" w:after="0"/>
        <w:ind w:firstLine="709"/>
        <w:jc w:val="center"/>
        <w:rPr>
          <w:szCs w:val="28"/>
        </w:rPr>
      </w:pPr>
      <w:r>
        <w:rPr>
          <w:szCs w:val="28"/>
        </w:rPr>
        <w:t>наименований улично-дорожной сети  на территории Веребьинского сельского поселения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ого  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ул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ереул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ольшое Кле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льня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льшое Пе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я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б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ар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гар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ла Марк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ых Зор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ый Октябр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н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летар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бужд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волю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омайск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ие Остров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ий Перел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улищ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х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рон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яз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ъездный</w:t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вер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ж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ыш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ел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д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ис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у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х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убов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ереч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ём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з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боро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е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ш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ос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ле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д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нист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омайский</w:t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бь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реч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ул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руче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е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ж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зит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олотое Ко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ст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ево 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х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ы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бине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озер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ч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ч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ю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ши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ку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елезнодоро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ш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н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е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оне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ижние Остров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ровиц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л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пук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ш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ш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очный</w:t>
            </w:r>
          </w:p>
        </w:tc>
      </w:tr>
      <w:tr>
        <w:trPr>
          <w:trHeight w:val="3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г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кзаль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сн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ро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ку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оме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льх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пу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зит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елю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ыти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водь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ро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гово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дгор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жарь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рыха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со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ороч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с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ст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ши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Харито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ито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аб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ба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я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конницка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олих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5-01-28T13:18:00Z</cp:lastPrinted>
  <dcterms:modified xsi:type="dcterms:W3CDTF">2015-12-03T07:25:00Z</dcterms:modified>
  <cp:revision>10</cp:revision>
  <dc:subject/>
  <dc:title> </dc:title>
</cp:coreProperties>
</file>