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55320" cy="88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765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ссийская Федер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rPr/>
      </w:pPr>
      <w:r>
        <w:rPr/>
        <w:t xml:space="preserve"> </w:t>
      </w: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. Веребь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 внесении изменений в постановление от 31.12.2014 г № 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Особенностями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 утвержденными совместным Приказом Минэкономразвития России № 544 и Казначейства России № 18н от 20.09.2013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изменения в  план- график размещения заказов на поставки товаров, выполнение работ, оказание услуг для нужд заказчиков на 2015 год утвержденный постановлением администрации Веребьинского сельского поселения от 31.12.2014 г № 130</w:t>
      </w:r>
    </w:p>
    <w:p>
      <w:pPr>
        <w:pStyle w:val="Normal"/>
        <w:ind w:left="810" w:hanging="0"/>
        <w:jc w:val="both"/>
        <w:rPr/>
      </w:pPr>
      <w:r>
        <w:rPr/>
        <w:t xml:space="preserve">1.1 позиция 12 столбец 9 читать в следующей редакции : « 18, 35» </w:t>
      </w:r>
    </w:p>
    <w:p>
      <w:pPr>
        <w:pStyle w:val="Normal"/>
        <w:ind w:left="810" w:hanging="0"/>
        <w:jc w:val="both"/>
        <w:rPr/>
      </w:pPr>
      <w:r>
        <w:rPr/>
        <w:t>1.2 позицию 19 столбец 9 читать в следующей редакции:  «700,00»</w:t>
      </w:r>
    </w:p>
    <w:p>
      <w:pPr>
        <w:pStyle w:val="Normal"/>
        <w:ind w:left="810" w:hanging="0"/>
        <w:jc w:val="both"/>
        <w:rPr/>
      </w:pPr>
      <w:r>
        <w:rPr/>
        <w:t>1.3 позицию 22  столбец 9 читать в следующей редакции: «  89,60 »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  дополнить позицию 25 в следующей редакции: столбец 1 « 71501137111013244223», столбец 5 «оплата электроэнергии», столбец 9 «400,00», столбец 12 « январь-декабрь», столбец 13 «у единственного поставщика п.4 ст. 93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полнить позицию 26 в следующей редакции: столбец 1 « 71501137111013244225», столбец 5 «услуги по оценке имущества» столбец 9 « 10,00», столбец 12 « январь-декабрь», столбец 13 «у единственного поставщика п.4 ст. 93»</w:t>
      </w:r>
    </w:p>
    <w:p>
      <w:pPr>
        <w:pStyle w:val="Normal"/>
        <w:jc w:val="both"/>
        <w:rPr/>
      </w:pPr>
      <w:r>
        <w:rPr/>
        <w:t>1.6. дополнить позицию 27 в следующей редакции: столбец 1 « 71501137111013244226», столбец 5 «прочие услуги» столбец 9 « 30,00», столбец 12 « январь-декабрь», столбец 13 «у единственного поставщика п.4 ст. 93»</w:t>
      </w:r>
    </w:p>
    <w:p>
      <w:pPr>
        <w:pStyle w:val="Normal"/>
        <w:jc w:val="both"/>
        <w:rPr/>
      </w:pPr>
      <w:r>
        <w:rPr/>
        <w:t>1.7. дополнить позицию 28 в следующей редакции: столбец 1 « 71503106200000244226», столбец 5 «страхование автомобиля» столбец 9 « 4,050», столбец 12 « январь-декабрь», столбец 13 «у единственного поставщика п.4 ст. 93»</w:t>
      </w:r>
    </w:p>
    <w:p>
      <w:pPr>
        <w:pStyle w:val="Normal"/>
        <w:ind w:left="360" w:hanging="0"/>
        <w:jc w:val="both"/>
        <w:rPr/>
      </w:pPr>
      <w:r>
        <w:rPr/>
        <w:t>2.   Опубликовать Постановление в бюллетене «Веребьинский 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поселения               Т.В. Тим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  <w:szCs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48:00Z</dcterms:created>
  <dc:creator>Вера</dc:creator>
  <dc:description/>
  <cp:keywords/>
  <dc:language>en-US</dc:language>
  <cp:lastModifiedBy>Вера</cp:lastModifiedBy>
  <cp:lastPrinted>2015-03-16T12:45:00Z</cp:lastPrinted>
  <dcterms:modified xsi:type="dcterms:W3CDTF">2015-03-16T09:46:00Z</dcterms:modified>
  <cp:revision>3</cp:revision>
  <dc:subject/>
  <dc:title> </dc:title>
</cp:coreProperties>
</file>