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05.2015   №    3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дготовке и проведе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опительного период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/2016 года на территории  сельского поселе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своевременной подготовки объектов жилищно-коммунального хозяйства Веребьинского сельского поселения к предстоящему отопительному периоду 2015/2016 года, повышения качества предоставления услуг населению и другим потребителям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разовать комиссию по подготовке и проведению отопительного периода 2015/2016 года в прилагаемом состав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миссии по подготовке и проведению отопительного периода 2015/ 2016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Обеспечить координацию проведения предзимних работ с учетом их своевременного завершения к началу отопительного периода  2015/2016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Организовать в течение подготовительного периода проведение совещаний комиссии по подготовке и проведению отопительного периода 2015/2016 года, согласно прилагаемого плана- графи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значить Лукину О.В. главного специалиста Веребьинского сельского поселения, ответственной за осуществление контроля по подготовке жилищного фонда, расположенного на территории поселения, к эксплуатации в зимних услов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Опубликовать постановление в бюллетене «Веребьинский вестник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селения                 Н.А. Филиппова</w:t>
      </w:r>
    </w:p>
    <w:p>
      <w:pPr>
        <w:pStyle w:val="Heading1"/>
        <w:jc w:val="right"/>
        <w:rPr/>
      </w:pPr>
      <w:r>
        <w:rPr/>
        <w:t xml:space="preserve">                   </w:t>
      </w:r>
      <w:r>
        <w:rPr>
          <w:b w:val="false"/>
        </w:rPr>
        <w:t xml:space="preserve">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5.05.2015  № 36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ЛАН - ГРАФИК</w:t>
      </w:r>
    </w:p>
    <w:p>
      <w:pPr>
        <w:pStyle w:val="Normal"/>
        <w:jc w:val="center"/>
        <w:rPr/>
      </w:pPr>
      <w:r>
        <w:rPr>
          <w:b/>
        </w:rPr>
        <w:t>проведения совещаний комиссии по подготовке и проведению отопительного периода  2015/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29"/>
        <w:gridCol w:w="589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6.2015г. 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5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5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5.05.2015    №  36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одготовке и проведению отопительного периода</w:t>
      </w:r>
    </w:p>
    <w:p>
      <w:pPr>
        <w:pStyle w:val="Normal"/>
        <w:jc w:val="center"/>
        <w:rPr/>
      </w:pPr>
      <w:r>
        <w:rPr>
          <w:b/>
        </w:rPr>
        <w:t>2015/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имофеева Т.В.-   Глава администрации Веребьинского сельского поселения,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седатель комиссии;</w:t>
      </w:r>
    </w:p>
    <w:p>
      <w:pPr>
        <w:pStyle w:val="Normal"/>
        <w:rPr/>
      </w:pPr>
      <w:r>
        <w:rPr/>
        <w:t xml:space="preserve">Лукина О.В.- главный  специалист Администрации Веребьинского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льского поселения, секретарь комиссии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Виноградова Т.Н.- заведующая филиалом МОУ СОШ д. Бурга в д. Веребье (по согласованию)</w:t>
      </w:r>
    </w:p>
    <w:p>
      <w:pPr>
        <w:pStyle w:val="Normal"/>
        <w:rPr/>
      </w:pPr>
      <w:r>
        <w:rPr/>
        <w:t>Григорьев В.Л. -  директор МОУ СОШ д. Подгорное (по согласованию)</w:t>
      </w:r>
    </w:p>
    <w:p>
      <w:pPr>
        <w:pStyle w:val="Normal"/>
        <w:rPr/>
      </w:pPr>
      <w:r>
        <w:rPr/>
        <w:t>Торопова Т.Л.-      фельдшер Веребьинского ФАПа (по согласованию)</w:t>
      </w:r>
    </w:p>
    <w:p>
      <w:pPr>
        <w:pStyle w:val="Normal"/>
        <w:rPr/>
      </w:pPr>
      <w:r>
        <w:rPr/>
        <w:t>Яковлева Д.А.-      директор Веребьинского сельского ДК( по согласованию)</w:t>
      </w:r>
    </w:p>
    <w:p>
      <w:pPr>
        <w:pStyle w:val="Normal"/>
        <w:rPr/>
      </w:pPr>
      <w:r>
        <w:rPr/>
        <w:t>Викулина А.И. – директор Оксочского сельского ДК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7:00Z</dcterms:created>
  <dc:creator>Вера</dc:creator>
  <dc:description/>
  <cp:keywords/>
  <dc:language>en-US</dc:language>
  <cp:lastModifiedBy>Вера</cp:lastModifiedBy>
  <cp:lastPrinted>2015-01-21T10:00:00Z</cp:lastPrinted>
  <dcterms:modified xsi:type="dcterms:W3CDTF">2015-05-26T11:36:00Z</dcterms:modified>
  <cp:revision>10</cp:revision>
  <dc:subject/>
  <dc:title> </dc:title>
</cp:coreProperties>
</file>