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.08.2015 №  61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кциона в электронно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 законом   от 05.04.2013 № 44-ФЗ « О контрактной системе в сфере закупок товаров, работ, услуг для обеспечения государственных и муниципальных нужд 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кументацию для субъектов  малого предпринимательства  об открытом аукционе в электронной форме на право заключения муниципального контракта на выполнение работ по ремонту автомобильных дорог общего пользования местного значения Веребьинского сельского поселения  д.Оксочи , ул. Вокзальная.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ткрытый аукцион в электронной форме на право заключения муниципального контракта в порядке, предусмотренном Федеральным  законом   от 05.04.2013 № 44-ФЗ « О контрактной системе в сфере закупок товаров, работ, услуг для обеспечения государственных и муниципальных нужд 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            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4-07-09T10:55:00Z</cp:lastPrinted>
  <dcterms:modified xsi:type="dcterms:W3CDTF">2015-08-31T13:10:00Z</dcterms:modified>
  <cp:revision>2</cp:revision>
  <dc:subject/>
  <dc:title> </dc:title>
</cp:coreProperties>
</file>