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 06.2015 №  52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       утверждении      Порядк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существления           Администрацией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Веребьинского    сельского   поселения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олномочий главных администраторов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администраторов)  </w:t>
      </w:r>
      <w:r>
        <w:rPr>
          <w:bCs/>
        </w:rPr>
        <w:t>доходов   бюджет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</w:rPr>
          <w:t>ст. 160.1</w:t>
        </w:r>
      </w:hyperlink>
      <w:r>
        <w:rPr>
          <w:rFonts w:cs="Calibri"/>
        </w:rPr>
        <w:t xml:space="preserve"> Бюджетного кодекса Российской Федерации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cs="Times New Roman"/>
        </w:rPr>
        <w:t xml:space="preserve">       </w:t>
      </w:r>
      <w:r>
        <w:rPr>
          <w:rFonts w:cs="Calibri"/>
        </w:rPr>
        <w:t xml:space="preserve">1. Утвердить прилагаемый </w:t>
      </w:r>
      <w:hyperlink w:anchor="Par32">
        <w:r>
          <w:rPr>
            <w:rStyle w:val="InternetLink"/>
            <w:rFonts w:cs="Calibri"/>
          </w:rPr>
          <w:t>Порядок</w:t>
        </w:r>
      </w:hyperlink>
      <w:r>
        <w:rPr>
          <w:rFonts w:cs="Calibri"/>
        </w:rPr>
        <w:t xml:space="preserve"> осуществления Администрацией </w:t>
      </w:r>
      <w:r>
        <w:rPr>
          <w:bCs/>
        </w:rPr>
        <w:t xml:space="preserve">Веребьинского сельского поселения  </w:t>
      </w:r>
      <w:r>
        <w:rPr>
          <w:rFonts w:cs="Calibri"/>
        </w:rPr>
        <w:t>полномочий главных администраторов (администраторов) доходов бюджет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Опубликовать постановление в бюллетене "Веребьинский  вестник"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 xml:space="preserve">Постановлением 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Администрации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/>
        </w:rPr>
        <w:t xml:space="preserve">от    22. 06.2015г.N 52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УЩЕСТВЛЕНИЯ АДМИНИСТРАЦИЕЙ ВЕРЕБЬ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НОМОЧИЙ ГЛАВНЫХ АДМИНИСТРАТОРО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(АДМИНИСТРАТОРОВ) ДОХОДОВ БЮДЖЕТА СЕЛЬСКОГО ПОСЕЛЕНИЯ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bookmarkStart w:id="2" w:name="Par39"/>
      <w:bookmarkEnd w:id="2"/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Администрация Веребьинского сельского поселения осуществляет бюджетные полномочия главных администраторов (администраторов) доходов бюджета сельского поселения в соответствии с Бюджетным </w:t>
      </w:r>
      <w:hyperlink r:id="rId4">
        <w:r>
          <w:rPr>
            <w:rStyle w:val="InternetLink"/>
            <w:rFonts w:cs="Calibri"/>
          </w:rPr>
          <w:t>кодексом</w:t>
        </w:r>
      </w:hyperlink>
      <w:r>
        <w:rPr>
          <w:rFonts w:cs="Calibri"/>
        </w:rPr>
        <w:t>, федеральным и областным законодательством, областными и муниципальными нормативно-правовыми актами, настоящим Порядком и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еречень главных администраторов доходов бюджета сельского поселения утверждается решением о бюджете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существление полномочий администраторов доходов местных бюджетов производится уполномоченными органами на основании федерального законодательства и учредительных документов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bookmarkStart w:id="3" w:name="Par46"/>
      <w:bookmarkEnd w:id="3"/>
      <w:r>
        <w:rPr>
          <w:rFonts w:cs="Calibri"/>
        </w:rPr>
        <w:t>2. Порядок осуществления полномочий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главных администраторов доходов местных бюджетов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лавные администраторы доходов местных бюджетов бюджетной системы Российской Федерации (далее - главные администраторы), имеющие в своем ведении администраторов доходов местных бюджетов бюджетной системы Российской Федерации (далее - администраторы доходов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.1. Представляют Главному специалисту, главному бухгалтеру Администрации сельского поселения сведения, необходимые для составления проекта бюджета сельского поселения на очередной финансовый и плановый период, в сроки, установленные для составления проек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.2. Представляют Главному специалисту, главному бухгалтеру Администрации сельского поселения сведения для составления и ведения кассового плана в установленные Главным специалистом, главным бухгалтером Администрации сельского поселения ср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.3. Осуществляют полномочия администратора доходов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.4. Формируют и представляют Главному специалисту, главному бухгалтеру Администрации сельского поселения бюджетную отчетность главного администратора в установленные Главным специалистом, главным бухгалтером Администрации сельского поселения ср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.5. Осуществляют иные бюджетные полномочия, установленные бюджетным </w:t>
      </w:r>
      <w:hyperlink r:id="rId5">
        <w:r>
          <w:rPr>
            <w:rStyle w:val="InternetLink"/>
            <w:rFonts w:cs="Calibri"/>
          </w:rPr>
          <w:t>законодательством</w:t>
        </w:r>
      </w:hyperlink>
      <w:r>
        <w:rPr>
          <w:rFonts w:cs="Calibri"/>
        </w:rPr>
        <w:t xml:space="preserve">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bookmarkStart w:id="4" w:name="Par58"/>
      <w:bookmarkEnd w:id="4"/>
      <w:r>
        <w:rPr>
          <w:rFonts w:cs="Calibri"/>
        </w:rPr>
        <w:t>3. Порядок осуществления полномочий администраторов доходов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дминистраторы до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.1. Осуществляют начисление платежей в местные бюджеты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2. Ведут бюджетный учет начислений, поступлений и возвратов платежей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3. Осуществляют контроль за правильностью исчисления, полнотой и своевременностью осуществления платежей в бюджеты, пеней и штрафов по ни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4. Осуществляют взыскание задолженности по платежам в местные бюджеты, пеней и штраф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5. Заключают соглашения по информационному обмену с управлением Федерального казначейства по Новгород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6. Принимают решения о возврате излишне уплаченных (взысканных) платежей в местные бюджеты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поручения в управление Федерального казначейства по Новгородской области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7. Осуществляют взаимодействие с управлением Федерального казначейства по Новгородской области в установленном Министерством финансов Российской Федерации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8. Принимают решения о зачете (уточнении) платежей в местные бюджеты и представляют документы на уточнение платежей в управление Федерального казначейства по Новгород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9. Доводят до плательщиков реквизиты для перечисления доходов бюджетов (в том числе, при необходимости, предоставляют образцы заполнения платежных документов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10. Принимают меры по сокращению объемов невыясненных платежей, зачисленных на счет по учету доходов в управлении Федерального казначейства по Новгород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11. Принимают меры по выполнению установленных контрольных параметров объемов поступления доходов в бюджет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12. Формируют и представляют главному администратору в установленные главным администратором сроки сведения и отчетность, необходимые для осуществления полномочий соответствующего главного администратора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3.13. Осуществляют иные бюджетные полномочия, установленные бюджетным </w:t>
      </w:r>
      <w:hyperlink r:id="rId6">
        <w:r>
          <w:rPr>
            <w:rStyle w:val="InternetLink"/>
            <w:rFonts w:cs="Calibri"/>
          </w:rPr>
          <w:t>законодательством</w:t>
        </w:r>
      </w:hyperlink>
      <w:r>
        <w:rPr>
          <w:rFonts w:cs="Calibri"/>
        </w:rPr>
        <w:t xml:space="preserve">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  <w:bookmarkStart w:id="5" w:name="Par75"/>
      <w:bookmarkStart w:id="6" w:name="Par75"/>
      <w:bookmarkEnd w:id="6"/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B80B0663B71B0C45988DD46CA2C443DB0806DE085C91E9AF96407AF8A2C000E85345A752C7bE5DL" TargetMode="External"/><Relationship Id="rId4" Type="http://schemas.openxmlformats.org/officeDocument/2006/relationships/hyperlink" Target="consultantplus://offline/ref=A6B80B0663B71B0C45988DD46CA2C443DB0806DE085C91E9AF96407AF8A2C000E85345A752C5bE5AL" TargetMode="External"/><Relationship Id="rId5" Type="http://schemas.openxmlformats.org/officeDocument/2006/relationships/hyperlink" Target="consultantplus://offline/ref=A6B80B0663B71B0C45988DD46CA2C443DB0806DE085C91E9AF96407AF8A2C000E85345A752C5bE59L" TargetMode="External"/><Relationship Id="rId6" Type="http://schemas.openxmlformats.org/officeDocument/2006/relationships/hyperlink" Target="consultantplus://offline/ref=A6B80B0663B71B0C45988DD46CA2C443DB0806DE085C91E9AF96407AF8A2C000E85345A752C4bE5D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5-06-29T15:16:00Z</cp:lastPrinted>
  <dcterms:modified xsi:type="dcterms:W3CDTF">2015-06-29T11:17:00Z</dcterms:modified>
  <cp:revision>6</cp:revision>
  <dc:subject/>
  <dc:title> </dc:title>
</cp:coreProperties>
</file>