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12.2015 № 120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т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12.2014 г.№130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84" w:hanging="0"/>
        <w:jc w:val="both"/>
        <w:rPr/>
      </w:pPr>
      <w:r>
        <w:rPr>
          <w:szCs w:val="28"/>
        </w:rPr>
        <w:tab/>
        <w:t xml:space="preserve"> </w:t>
      </w:r>
      <w:r>
        <w:rPr/>
        <w:t xml:space="preserve"> В соответствии с Особенностями размещения на официальном сайте Российской 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 графиков размещения заказов на 2014 и 2015 годы, утвержденными совместным Приказом Минэкономразвития России №544 и Казначейства России №18н от20.09.2013</w:t>
      </w:r>
    </w:p>
    <w:p>
      <w:pPr>
        <w:pStyle w:val="TextBody"/>
        <w:ind w:right="-284" w:hanging="0"/>
        <w:jc w:val="both"/>
        <w:rPr/>
      </w:pPr>
      <w:r>
        <w:rPr/>
      </w:r>
    </w:p>
    <w:p>
      <w:pPr>
        <w:pStyle w:val="TextBody"/>
        <w:ind w:right="-284" w:hanging="0"/>
        <w:jc w:val="both"/>
        <w:rPr/>
      </w:pPr>
      <w:r>
        <w:rPr/>
        <w:t xml:space="preserve">          </w:t>
      </w:r>
      <w:r>
        <w:rPr/>
        <w:t>ПОСТАНОВЛЯЮ:</w:t>
      </w:r>
    </w:p>
    <w:p>
      <w:pPr>
        <w:pStyle w:val="Normal"/>
        <w:ind w:right="-284" w:hanging="0"/>
        <w:jc w:val="both"/>
        <w:rPr/>
      </w:pPr>
      <w:r>
        <w:rPr/>
        <w:tab/>
        <w:t>1.  Внести изменения в план-график размещения заказов на поставки товаров, выполнение работ, оказание услуг для нужд заказчиков на 2015 год, утвержденный Постановлением администрации Веребьинского сельского поселения от 31.12.2014 г. №130: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1. позиция 2 столбец 9 читать в следующей редакции: «40,5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2. позиция 3 столбец 9 читать в следующей редакции: «12,00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3. позицию 4 столбец 9 читать в следующей редакции: «25,00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4. позицию 6   читать в следующей редакции: столбец 1 « 71503106200000244340, столбец 5 «Приобретение трубы для пожарного водоема», столбец 9 «18,00»,столбец 12 « сентябрь-декабрь», столбец 13 «у единственного поставщика п.4.ст.93»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5. позицию 7 столбец 9 читать в следующей редакции: «13,50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6. позицию 8 столбец 9 читать в следующей редакции: «14,30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7. позицию 9 столбец 9 читать в следующей редакции: «22,70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8. позицию 10 столбец 5 «Прочее содержание имущества», столбец 9 читать в следующей редакции: «26,55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9. 1.7. позицию 11 столбец 9 читать в следующей редакции: «204,90»,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10. позицию 13 столбец 1 читать в следующей редакции: «71504098007152 244225», столбец 2 «45.23.1», столбец 3 «45.23.12.150», столбец 5 «ремонт дорог д. Веребье ул. Пролетарская, Первомайский переулок», столбец 6 «дефектная ведомость», столбец 7 «кв.м.», столбец 8 «9949,5 столбец 9 «33,00», столбец 11 «март-август», столбец 12 «сентябрь-декабрь», столбец 13 «аукцион в электронной форме( электронный аукцион)»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11. позицию 15 столбец 9 читать в следующей редакции: «388,1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12. позицию 16 столбец 9 читать в следующей редакции: «1000,00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 xml:space="preserve">1.13. позицию 17  столбец 9 читать в следующей редакции: </w:t>
      </w:r>
    </w:p>
    <w:p>
      <w:pPr>
        <w:pStyle w:val="Normal"/>
        <w:ind w:right="-284" w:hanging="0"/>
        <w:jc w:val="both"/>
        <w:rPr/>
      </w:pPr>
      <w:r>
        <w:rPr/>
        <w:t>« 40,90»,</w:t>
      </w:r>
    </w:p>
    <w:p>
      <w:pPr>
        <w:pStyle w:val="Normal"/>
        <w:ind w:right="-284" w:hanging="0"/>
        <w:jc w:val="both"/>
        <w:rPr/>
      </w:pPr>
      <w:r>
        <w:rPr/>
        <w:t xml:space="preserve">        </w:t>
      </w:r>
      <w:r>
        <w:rPr/>
        <w:t>1.14. позицию 18  столбец 9 читать в следующей редакции «15,00»</w:t>
      </w:r>
    </w:p>
    <w:p>
      <w:pPr>
        <w:pStyle w:val="Normal"/>
        <w:ind w:right="-284" w:hanging="0"/>
        <w:jc w:val="both"/>
        <w:rPr/>
      </w:pPr>
      <w:r>
        <w:rPr/>
        <w:t xml:space="preserve">        </w:t>
      </w:r>
      <w:r>
        <w:rPr/>
        <w:t>1.15.  позицию 19 столбец 1 читать в следующей редакции: «71504098007152 244225», столбец 2 «45.23.1», столбец 3 «45.23.12.150», столбец 5 «ремонт дорог д. Оксочи ул. Вокзальная», столбец 6 «дефектная ведомость», столбец 7 «кв.м.», столбец 8 «4676», столбец 9 «757,00», столбец 11 «март-август», столбец 12 «сентябрь-декабрь», столбец 13 «аукцион в электронной форме( электронный аукцион) для субъектов малого предпринимательства»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 xml:space="preserve">1.16. позицию 20  столбец 9 читать в следующей редакции: </w:t>
      </w:r>
    </w:p>
    <w:p>
      <w:pPr>
        <w:pStyle w:val="Normal"/>
        <w:ind w:right="-284" w:hanging="0"/>
        <w:jc w:val="both"/>
        <w:rPr/>
      </w:pPr>
      <w:r>
        <w:rPr/>
        <w:t xml:space="preserve">«  726,6»,  </w:t>
      </w:r>
    </w:p>
    <w:p>
      <w:pPr>
        <w:pStyle w:val="Normal"/>
        <w:ind w:right="-284" w:hanging="0"/>
        <w:jc w:val="both"/>
        <w:rPr/>
      </w:pPr>
      <w:r>
        <w:rPr/>
        <w:t xml:space="preserve">        </w:t>
      </w:r>
      <w:r>
        <w:rPr/>
        <w:t>1.17. позицию 21  столбец 9 читать в следующей редакции: «1322,25»</w:t>
      </w:r>
    </w:p>
    <w:p>
      <w:pPr>
        <w:pStyle w:val="Normal"/>
        <w:ind w:right="-284" w:hanging="0"/>
        <w:jc w:val="both"/>
        <w:rPr/>
      </w:pPr>
      <w:r>
        <w:rPr/>
        <w:t xml:space="preserve">        </w:t>
      </w:r>
      <w:r>
        <w:rPr/>
        <w:t>1.18. позицию 22  столбец 9 читать в следующей редакции: «32,50»,</w:t>
      </w:r>
    </w:p>
    <w:p>
      <w:pPr>
        <w:pStyle w:val="Normal"/>
        <w:ind w:right="-284" w:hanging="0"/>
        <w:jc w:val="both"/>
        <w:rPr/>
      </w:pPr>
      <w:r>
        <w:rPr/>
        <w:t xml:space="preserve">        </w:t>
      </w:r>
      <w:r>
        <w:rPr/>
        <w:t xml:space="preserve">1.19. позицию  23 читать    в следующей редакции: столбец 1 </w:t>
      </w:r>
    </w:p>
    <w:p>
      <w:pPr>
        <w:pStyle w:val="Normal"/>
        <w:ind w:right="-284" w:hanging="0"/>
        <w:jc w:val="both"/>
        <w:rPr/>
      </w:pPr>
      <w:r>
        <w:rPr/>
        <w:t>« 71501046910000242221», столбец 5 «услуги связи», столбец 9 «43,50»,     столбец 12 «январь-декабрь», столбец 13 ««у единственного поставщика п.4.ст.93»,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 xml:space="preserve">1.20. позицию 24 столбец 9 читать в следующей редакции: «72,40», 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>1.21. позицию 25  столбец 9 читать в следующей редакции: «57,60»,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>1.22. позицию 26 столбец 9 читать в следующей редакции: «32,00»,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>1.23. позицию 27  столбец 9 читать в следующей редакции: «814,00»,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>1,24. позицию 29  столбец 9 читать в следующей редакции: «59,40»,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>1,25. позицию 31  столбец 9 читать в следующей редакции: «498,00»,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>Совокупный годовой объем закупок в соответствии с п.4 ст.93 у единственного поставщика «5924,05»,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>Совокупный годовой объем закупок у субъектов малого предпринимательства и социально-ориентированных некоммерческих организаций «797,90»,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>Всего планируемых в текущем году «6721,95»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>2.Опубликовать Постановление в бюллетене «Веребьинский вестник»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Глава администрации поселения                           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41:00Z</dcterms:created>
  <dc:creator>tg</dc:creator>
  <dc:description/>
  <cp:keywords>VBA</cp:keywords>
  <dc:language>en-US</dc:language>
  <cp:lastModifiedBy>User</cp:lastModifiedBy>
  <cp:lastPrinted>2015-07-16T15:21:00Z</cp:lastPrinted>
  <dcterms:modified xsi:type="dcterms:W3CDTF">2015-12-28T11:07:00Z</dcterms:modified>
  <cp:revision>5</cp:revision>
  <dc:subject/>
  <dc:title> </dc:title>
</cp:coreProperties>
</file>