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05.2015  № 32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Об утверждении Положения о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комиссии по приемке выпол-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ненных работ по ремонту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и содержанию автомобильных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дорог общего пользования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Веребьинского сельского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 с Уставом 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ое положение о комиссии по приемке выполненных работ по ремонту автомобильных дорог общего пользования местного значения Веребьи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газете «Веребьинский вестник» и разместить на официальном сайте в сети Интерне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Cs w:val="28"/>
        </w:rPr>
        <w:t>Веребьинского сельского поселения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от 05.05.2015  № 3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 комиссии по приемке выполненных работ по ремонту автомобильных дорог общего пользован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Комиссия по приемке выполненных работ по ремонту автомобильных дорог общего пользования местного значения Веребьинского сельского поселения (далее- комиссия) является постоянно действующей и создана с целью повышения выполнении требований нормативно правовых актов Российской Федерации и Новгородской области в сфере дорожного хозяйства и определяет вопросы планирования, организации и проведения работ по ремонту автомобильных дорог, а также вопросы финансирования, контроля за качеством, приемки работ по ремонту автомобильных дорог общего пользования в Веребьинском сельском поселении (далее – автомобильных дорог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Организация оценки технического состояния автомобильных дорог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ценка технического состояния автомобильных дорог определяет соответствие комплекса характеристик технического уровня автомобильной дороги и ее эксплуатационного состояния, обеспечивающего требуемые потребительские свойства автомобильной дороги, полученного на основании результатов комплекса работ по обследованию, сбору и анализу информации о параметрах, характеристиках функционирования автомобильной дороги, о наличии повреждений ее элементов и причин их появления, о характеристиках транспортных потоков (далее – диагностика), требованиям технических регламентов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ценка технического состояния автомобильных дорог проводится в отношении всех автомобильных дорог местного значения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ценка технического состояния автомобильных дорог проводится комиссией не реже одного раза в год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процессе диагностики автомобильных дорог комиссией определяются: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параметры и характеристики автомобильной дороги, определяющие степень соответствия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раметры и характеристики автомобильной дороги, определяющие степень соответствия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едняя скорость движения транспортного пото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опасность и удобство движения транспортного пото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пускная способность и уровень загрузки автомобильной дороги движе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еднегодовая суточная интенсивность движения и состав транспортного пото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ень воздействия дороги на окружающую среду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о результатам оценки технического состояния автомобильной дороги: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устанавливается степень соответствия транспортно – эксплуатационных характеристик автомобильной дороги требованиям технических регламентов;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босновывается возможность движения транспортного средства, осуществляющего перевозки тяжеловесных и (или) крупногабаритных грузов по автомобильным дорог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3. Организация контроля и приемка работ по ремонту автомобильных дорог</w:t>
      </w:r>
    </w:p>
    <w:p>
      <w:pPr>
        <w:pStyle w:val="Normal"/>
        <w:ind w:left="107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. Комиссия контролиру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неплановый контроль объемов и качества выполнения работ на объектах ремонта автомобильных дорог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блюдение технологических параметров при производстве работ по ремонту автомобильных дорог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ие выполненных строительно- 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ремонта автомобильных дорог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ие объемов и качества, выполненных и предъявленных к оплате строительно- монтажных работ рабочей документ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исполнение подрядными организациями указаний, предписаний авторского надзора и органов государственного строительного надзора, относящихся к вопросам качества выполненных строительно – монтажных работ, применяемых конструкций, изделий и материал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ремонте автомобильных доро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2. Комиссия осуществляет контроль объемов и качества выполняемых (выполненных) исполнителем работ и предъявлять требования по устранению выявленных недостатков и наруше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Организация работы комиссии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1.Вопросы, относящиеся к компетенции комиссии, рассматриваются на ее заседаниях, которые проводятся по мере необходимо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 Заседание комиссии считается правомочным, если в ее работе принимает не менее половины членов комиссии. Решение принимается большинством голосов.</w:t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szCs w:val="28"/>
        </w:rPr>
      </w:pPr>
      <w:r>
        <w:rPr>
          <w:szCs w:val="28"/>
        </w:rPr>
        <w:t>4.3. Ведение делопроизводства, а также контроль за исполнением принятых решений возлагается на секретаря комиссии.</w:t>
      </w:r>
    </w:p>
    <w:p>
      <w:pPr>
        <w:pStyle w:val="Normal"/>
        <w:pBdr>
          <w:bottom w:val="single" w:sz="6" w:space="1" w:color="000000"/>
        </w:pBdr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0-01-18T12:09:00Z</cp:lastPrinted>
  <dcterms:modified xsi:type="dcterms:W3CDTF">2015-05-06T10:11:00Z</dcterms:modified>
  <cp:revision>6</cp:revision>
  <dc:subject/>
  <dc:title> </dc:title>
</cp:coreProperties>
</file>