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.11.2015  № 95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/>
        <w:t>т 20.05.2013 № 43</w:t>
      </w:r>
    </w:p>
    <w:tbl>
      <w:tblPr>
        <w:tblW w:w="3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</w:tblGrid>
      <w:tr>
        <w:trPr/>
        <w:tc>
          <w:tcPr>
            <w:tcW w:w="3705" w:type="dxa"/>
            <w:tcBorders/>
            <w:shd w:fill="FFFFFF" w:val="clea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 соответствии с проведенной Комитетом государственной гражданской службы и содействия развитию местного самоуправления Новгородской области юридической экспертизы постановления Администрации Веребьинского сельского поселения от 20.05.2013 № 43 «О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» 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ПОСТАНОВЛЯЮ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.Внести изменения  в преамбулу постановления Администрации сельского поселения от 20.05.2013 № 43 «О комиссии по соблюдению требований к служебному поведению муниципальных служащих, замещающих должности муниципальной службы в Администрации Веребьинского сельского поселения, и урегулированию конфликта интересов»(далее постановление)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.1 дополнив словами следующего содержания: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«Указ Президента Российской Федерации от 1 июля 2010 го № 821 « 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Western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.2 В Положении  о  комиссии по соблюдению требований к служебному поведению муниципальных служащих, замещающих должности муниципальной службы в Администрации Веребьинского сельского поселения, и урегулированию конфликта интересов, утвержденном постановлением: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2.1 Пункт 6 изложить в следующей редакции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« 6. В состав комиссии входят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1. заместитель Главы администрации Веребьинского сельского поселения (председатель комиссии),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2. специалист  администрации поселения, ответственный за кадровую работу Администрации поселения по профилактике коррупционных и иных правонарушений (секретарь комиссии),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3. муниципальные служащие администрации поселения, определяемые Главой поселения;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В случае, если в органе местного самоуправления отсутствуют должности заместителя руководителя органа местного самоуправления, руководителя подразделения кадровой службы органа местного самоуправления по профилактике коррупционных и иных правонарушений, либо должностное лицо кадровой службы органа местного самоуправления, ответственное за работу по профилактике коррупционных и иных правонарушений, в состав комиссии в качестве председателя комиссии и секретаря комиссии включаются муниципальные служащие, замещающие в органе местного самоуправления иные должности.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В случае, если количества муниципальных служащих в администрации поселения недостаточно для формирования комиссии в соответствии с настоящим пунктом, в состав комиссии по согласованию с администрацией поселения, в котором лицо замещает должность муниципальной службы, включаются муниципальные служащие, замещающие должности муниципальной службы в другом органе местного самоуправления иного муниципального образования, расположенного в границах муниципального района.»;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.2.2. Пункт 10 изложить в следующей редакции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«10.</w:t>
      </w:r>
      <w:r>
        <w:rPr/>
        <w:t xml:space="preserve"> </w:t>
      </w:r>
      <w:r>
        <w:rPr>
          <w:color w:val="000000"/>
        </w:rPr>
        <w:t>Основаниями для проведения заседания комиссии являются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а) представление Главой Администрации поселен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соответствии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Положением о проверке достоверности и полноты сведений, представляемых гражданами, претендующими на замещение должностей муниципа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 и муниципальными служащими Новгородской области, и соблюдения муниципальными служащими Новгородской области требований к служебному поведению, утвержденным постановлением Новгородской областной Думы от 25.04.2012 №140-5 ОД, материалов проверки, свидетельствующих: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о представлении муниципальными служащим недостоверных или неполных сведений, предусмотренных подпунктом "а" пункта 1 названного Положения;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о несоблюдени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б) поступившее в Администрацию сельского поселения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обращение гражданина, замещавшего в Администрации сельского поселения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заявление муниципального служащего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в) представление Главы администрации сельского поселения или любого члена комиссии, касающееся обеспечения соблюдения муниципальными служащим требований к служебному поведению и (или) требований об урегулировании конфликта интересов либо осуществления в Администрации сельского поселения мер по предупреждению коррупции;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г) представление Главы администрации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д) поступившее в соответствии с частью 4 статьи 12 Федерального закона от 25 декабря 2008 г. N 273-ФЗ "О противодействии коррупции" и статьей 64.1 Трудового кодекса Российской Федерации в Администрацию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сельского посе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сельского посе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;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.3 Состав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, утвержденный постановлением изложить в следующей редакции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Филиппова Н.А</w:t>
      </w:r>
      <w:r>
        <w:rPr>
          <w:color w:val="000000"/>
        </w:rPr>
        <w:t>. – заместитель Главы администрации сельского поселения, председатель комиссии;</w:t>
      </w:r>
    </w:p>
    <w:p>
      <w:pPr>
        <w:pStyle w:val="Western"/>
        <w:shd w:fill="FFFFFF" w:val="clear"/>
        <w:jc w:val="both"/>
        <w:rPr/>
      </w:pPr>
      <w:r>
        <w:rPr>
          <w:b/>
          <w:color w:val="000000"/>
        </w:rPr>
        <w:t>Магомедова Е.А</w:t>
      </w:r>
      <w:r>
        <w:rPr>
          <w:color w:val="000000"/>
        </w:rPr>
        <w:t>.  -  главный специалист Администрации сельского поселения, заместитель председателя комиссии;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b/>
          <w:color w:val="000000"/>
        </w:rPr>
        <w:t>Лукина О.В.</w:t>
      </w:r>
      <w:r>
        <w:rPr>
          <w:color w:val="000000"/>
        </w:rPr>
        <w:t xml:space="preserve">             - главный специалист Администрации сельского поселения, секретарь комиссии;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>Члены комиссии: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b/>
          <w:color w:val="000000"/>
        </w:rPr>
        <w:t>Виноградова Т.Н.</w:t>
      </w:r>
      <w:r>
        <w:rPr>
          <w:color w:val="000000"/>
        </w:rPr>
        <w:t xml:space="preserve">            – заведующая Веребьинским филиалом МАОУ « Средняя школа д.Бурга», член Общественного Совета Администрации сельского поселения (по согласованию); 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b/>
          <w:color w:val="000000"/>
        </w:rPr>
        <w:t>Минина В.С.</w:t>
      </w:r>
      <w:r>
        <w:rPr>
          <w:color w:val="000000"/>
        </w:rPr>
        <w:t xml:space="preserve">                    -  заместитель главы Администрации Бургинского сельского поселения ( по согласованию)».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2. Опубликовать постановление в бюллетене «Веребьинский вестник».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Глава администрации  поселения          Т.В.Тимофеева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Western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Western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Western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Western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ind w:left="4954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Western"/>
        <w:shd w:fill="FFFFFF" w:val="clear"/>
        <w:ind w:left="4954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hd w:fill="FFFFFF" w:val="clear"/>
        <w:ind w:left="4954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01:00Z</dcterms:created>
  <dc:creator>Вера</dc:creator>
  <dc:description/>
  <cp:keywords/>
  <dc:language>en-US</dc:language>
  <cp:lastModifiedBy>User</cp:lastModifiedBy>
  <cp:lastPrinted>2015-12-03T17:03:00Z</cp:lastPrinted>
  <dcterms:modified xsi:type="dcterms:W3CDTF">2015-12-03T14:05:00Z</dcterms:modified>
  <cp:revision>9</cp:revision>
  <dc:subject/>
  <dc:title> </dc:title>
</cp:coreProperties>
</file>