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jc w:val="left"/>
        <w:rPr>
          <w:b w:val="false"/>
          <w:b w:val="false"/>
          <w:sz w:val="18"/>
          <w:lang w:val="en-US"/>
        </w:rPr>
      </w:pPr>
      <w:r>
        <w:rPr>
          <w:b w:val="false"/>
          <w:sz w:val="18"/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t xml:space="preserve">АДМИНИСТРАЦИЯ  ВЕРЕБЬИНСКОГО СЕЛЬСКОГО ПОСЕЛЕНИЯ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Cs w:val="28"/>
        </w:rPr>
      </w:pPr>
      <w:r>
        <w:rPr>
          <w:b/>
        </w:rPr>
        <w:t xml:space="preserve">                                           </w:t>
      </w:r>
      <w:r>
        <w:rPr>
          <w:b/>
        </w:rPr>
        <w:t>П О С Т А Н О В Л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14.07.2015   № 58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Веребье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орядка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ир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и учета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налоговых доходов,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ступающих в бюджет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ребьинского сельского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еления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Cs w:val="28"/>
        </w:rPr>
        <w:t>В соответствии с пунктом 4 статьи 160.1 Бюджетного кодекса Российской Федерации постановляю</w:t>
      </w:r>
      <w:r>
        <w:rPr>
          <w:b/>
          <w:bCs/>
          <w:szCs w:val="28"/>
        </w:rPr>
        <w:t>:</w:t>
      </w:r>
    </w:p>
    <w:p>
      <w:pPr>
        <w:pStyle w:val="Normal"/>
        <w:autoSpaceDE w:val="false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 Утвердить прилагаемый Порядок администрировани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 учета неналоговых доходов, поступающих в бюджет  Веребьинского сельского поселения.</w:t>
      </w:r>
    </w:p>
    <w:p>
      <w:pPr>
        <w:pStyle w:val="TextBody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официального опубликова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/>
        </w:rPr>
        <w:t xml:space="preserve">   </w:t>
      </w:r>
      <w:r>
        <w:rPr>
          <w:rFonts w:cs="Calibri"/>
        </w:rPr>
        <w:t>3. Опубликовать постановление в бюллетене "Веребьинский  вестник".</w:t>
      </w:r>
    </w:p>
    <w:p>
      <w:pPr>
        <w:pStyle w:val="Normal"/>
        <w:autoSpaceDE w:val="false"/>
        <w:jc w:val="both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администрации поселения     Т.В.Тимофеева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4536" w:hanging="0"/>
        <w:jc w:val="center"/>
        <w:outlineLvl w:val="0"/>
        <w:rPr>
          <w:caps/>
          <w:sz w:val="24"/>
        </w:rPr>
      </w:pPr>
      <w:r>
        <w:rPr>
          <w:caps/>
          <w:sz w:val="24"/>
        </w:rPr>
        <w:t>Утвержден</w:t>
      </w:r>
    </w:p>
    <w:p>
      <w:pPr>
        <w:pStyle w:val="Normal"/>
        <w:autoSpaceDE w:val="false"/>
        <w:ind w:left="4536" w:hanging="0"/>
        <w:jc w:val="center"/>
        <w:rPr>
          <w:sz w:val="24"/>
        </w:rPr>
      </w:pPr>
      <w:r>
        <w:rPr>
          <w:sz w:val="24"/>
        </w:rPr>
        <w:t>постановлением администрации</w:t>
      </w:r>
    </w:p>
    <w:p>
      <w:pPr>
        <w:pStyle w:val="Normal"/>
        <w:autoSpaceDE w:val="false"/>
        <w:ind w:left="4536" w:hanging="0"/>
        <w:jc w:val="center"/>
        <w:rPr>
          <w:sz w:val="24"/>
        </w:rPr>
      </w:pPr>
      <w:r>
        <w:rPr>
          <w:sz w:val="24"/>
        </w:rPr>
        <w:t>сельского поселения от  14.07.2015  № 58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ConsPlusTitle"/>
        <w:widowControl/>
        <w:jc w:val="center"/>
        <w:rPr>
          <w:caps/>
        </w:rPr>
      </w:pPr>
      <w:r>
        <w:rPr>
          <w:caps/>
        </w:rPr>
        <w:t>Порядок</w:t>
      </w:r>
    </w:p>
    <w:p>
      <w:pPr>
        <w:pStyle w:val="TextBody"/>
        <w:ind w:left="-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ирования и учета неналоговых доходов, поступающих в бюджет Веребьинского сельского поселения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Heading4"/>
        <w:rPr>
          <w:sz w:val="24"/>
        </w:rPr>
      </w:pPr>
      <w:r>
        <w:rPr/>
        <w:t>I. Общие полож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 xml:space="preserve">1. Порядок администрирования и учета неналоговых доходов, поступающих в бюджет </w:t>
      </w:r>
      <w:r>
        <w:rPr>
          <w:bCs/>
          <w:sz w:val="24"/>
        </w:rPr>
        <w:t>Веребьинского сельского поселения</w:t>
      </w:r>
      <w:r>
        <w:rPr>
          <w:sz w:val="24"/>
        </w:rPr>
        <w:t xml:space="preserve"> (далее – Порядок), разработан в соответствии с пунктом 4 статьи 160.1 Бюджетного кодекса Российской Федерации и распространяется на главных администраторов поступлений, а также главных администраторов, одновременно исполняющих функции администратора доход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 xml:space="preserve">2. Порядок устанавливает правила администрирования неналоговых доходов, подлежащих зачислению в бюджет </w:t>
      </w:r>
      <w:r>
        <w:rPr>
          <w:bCs/>
          <w:sz w:val="24"/>
        </w:rPr>
        <w:t>Веребьинского сельского поселения</w:t>
      </w:r>
      <w:r>
        <w:rPr>
          <w:sz w:val="24"/>
        </w:rPr>
        <w:t xml:space="preserve"> (далее – бюджет поселения), в соответствии с функциями, возложенными нормативными правовыми актами Российской Федерации и администрации </w:t>
      </w:r>
      <w:r>
        <w:rPr>
          <w:bCs/>
          <w:sz w:val="24"/>
        </w:rPr>
        <w:t>Веребьинского сельского поселения</w:t>
      </w:r>
      <w:r>
        <w:rPr>
          <w:sz w:val="24"/>
        </w:rPr>
        <w:t xml:space="preserve"> на главных администраторов неналоговых доходов, правила представления отчетных данных, информации и сведений о неналоговых доходах, мобилизуемых на территории </w:t>
      </w:r>
      <w:r>
        <w:rPr>
          <w:bCs/>
          <w:sz w:val="24"/>
        </w:rPr>
        <w:t>Веребьинского сельского поселения</w:t>
      </w:r>
      <w:r>
        <w:rPr>
          <w:sz w:val="24"/>
        </w:rPr>
        <w:t xml:space="preserve"> а также регулирует вопросы взаимодействия администрации </w:t>
      </w:r>
      <w:r>
        <w:rPr>
          <w:bCs/>
          <w:sz w:val="24"/>
        </w:rPr>
        <w:t>Веребьинского сельского поселения</w:t>
      </w:r>
      <w:r>
        <w:rPr>
          <w:sz w:val="24"/>
        </w:rPr>
        <w:t xml:space="preserve"> как органа, организующего исполнение бюджета поселения, с главными администраторами поступлений в бюджет поселения неналоговых доходов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 Главные администраторы неналоговых доходов бюджета поселения не позднее 15 дней до начала финансового года утверждают и доводят до своих учреждений, имеющих право осуществлять бюджетные полномочия по администрированию доходов, порядок осуществления и наделения их полномочиями администратора неналоговых доходов бюджета поселения, который должен содержать следующие полож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 xml:space="preserve">а) закрепление за подведомственными администраторами неналоговых доходов бюджета поселения, полномочия по администрированию которых они осуществляют, с указанием нормативных правовых актов Российской Федерации и администрации </w:t>
      </w:r>
      <w:r>
        <w:rPr>
          <w:bCs/>
          <w:sz w:val="24"/>
        </w:rPr>
        <w:t>Веребьинского сельского поселения</w:t>
      </w:r>
      <w:r>
        <w:rPr>
          <w:sz w:val="24"/>
        </w:rPr>
        <w:t xml:space="preserve"> являющихся основанием для администрирования данного вида платежа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б) наделение администраторов неналоговых доходов в отношении закрепленных за ними источников доходов бюджета поселения следующими бюджетными полномочиями: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начисление, учет и контроль за правильностью исчисления, полнотой и своевременностью осуществления платежей в бюджет поселения, пеней и штрафов по ним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взыскание задолженности по платежам в бюджет, пеней и штраф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принятие решения о возврате излишне уплаченных платежей в бюджет, пеней и штрафов и представление поручения в Управление Федерального казначейства по Новгородской области соответствующего документа на возврат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принятие решения о зачете (уточнении) платежей в бюджет и представление соответствующего Уведомления в Управление Федерального казначейства по Новгородской области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в случае и порядке, установленных главным администратором неналоговых доходов бюджета поселения, формирование и представление главному администратору неналоговых доходов бюджета поселения сведений и бюджетной отчетности, необходимых для осуществления полномочий соответствующего главного администратора доходов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осуществление иных бюджетных полномочий, установленных Бюджетным кодексом Российской Федерации и принимаемыми в соответствии с ним нормативными правовыми актами, регулирующими бюджетные правоотнош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4. Администраторы неналоговых доходов бюджета поселения в целях оперативного получения установленной информации по администрируемым поступлениям в двухнедельный срок после доведения до них главным администратором, в ведении которого они находятся, порядка осуществления полномочий администратора неналоговых платежей обеспечивают заключение договора об обмене электронными документами с Управлением Федерального казначейства по Новгородской области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 xml:space="preserve">5. В случае изменения состава и (или) функций главных администраторов неналоговых доходов бюджета поселения главный администратор, который наделен полномочиями по их взиманию, доводит эту информацию до администрации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6. На официальном сайте администрации или на своем сайте администратор размещает следующую обязательную информацию для получателей муниципальных услуг: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почтовый и фактический адрес, номера телефонов для справок, адрес электронной почты администратора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график работы администратора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номера кабинетов, в которых производится информирование плательщиков, фамилии, имена, отчества и должности соответствующих должностных лиц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перечень кодов бюджетной классификации Российской Федерации, закрепленных за администратором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реквизиты для перечисления неналоговых платежей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b/>
          <w:bCs/>
          <w:szCs w:val="28"/>
        </w:rPr>
        <w:t>II. Начисление, учет, взыскание неналоговых доходов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7. Начисление неналоговых платежей, пеней и штрафов по ним осуществляется в сроки, в размере и по основаниям, которые предусмотрены действующими нормативными правовыми актами, и по процедуре начисления и учета поступления неналоговых доходов бюджета поселения, утвержденной распорядительным документом администрат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8. Неналоговые доходы, являющиеся источниками формирования доходной части бюджета поселения, зачисляются на счет Управления Федерального казначейства по Архангельской области 40101 «Доходы, распределяемые органами Федерального казначейства между уровнями бюджетной системы Российской Федерации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Администратор предоставляет в Управление Федерального казначейства по Новгородской области установленные документы для ведения учета администрируемых поступлений на счете 40101 не позднее 31 декабря  текущего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Администратор доводит до плательщиков реквизиты счета 40101 и порядок заполнения платежных документов на зачисление платежей согласно Правилам указания информации в полях расчетных документов на перечисление налогов, сборов и иных платежей в бюджетную систему Российской Федерации, утвержденным Приказом Министерства финансов Российской Федерации от 24 ноября 2004 года № 106н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9. Администратор письменно извещает банки плательщиков о кодах бюджетной классификации неналоговых платежей, администрирование которых закреплено за ним, а также о реквизитах для перечисления платежей путем направления извещения в срок, не превышающий одного месяца со дня вступления в силу решения Совета депутатов Веребьинского сельского поселения  о бюджете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10. Учет начисленных и поступивших сумм неналоговых доходов в бюджет поселения ведется администратором в соответствии с требованиями Инструкции по бюджетному учету в разрезе кодов бюджетной классификации согласно Указаниям о порядке применения бюджетной классификации Российской Федерации на очередной финансовый год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1) администратор ведет карточки лицевых счетов по учету начислений и поступлений неналоговых платежей в бюджет поселения по каждому плательщику и договору по форме согласно Приложению № 1 к настоящему Порядк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2) по платежам, начисление которых не осуществляется, администратор ведет реестры поступлений в бюджет по каждому виду доходов по форме согласно Приложению № 2 к настоящему Порядку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) при наступлении сроков перечисления плательщиками неналоговых платежей, установленных нормативными правовыми актами, условиями заключенных договоров (аренды, купли-продажи имущества) или иными документами, администратор осуществляет проверку правильности исчисления, полноты и своевременности внесения платежей отдельно по каждому плательщику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Проверка правильности исчисления, полноты и своевременности внесения платежей осуществляется не позднее 20 дней со дня наступления срока перечисления плательщиками неналоговых платежей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4) по заявлению плательщика неналогового платежа администратор составляет акт сверки расчетов с плательщиком в срок, не превышающий 5 рабочих дней со дня получения заяв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5) в случае поступления доходов, отраженных по коду «Невыясненные поступления, зачисляемые в бюджет поселения», администратор осуществляет уточнение платежей на соответствующие коды бюджетной классификации (КБК) не позднее 10 дней со дня получения от Управления Федерального казначейства по Новгородской области информации по невыясненным поступления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11. В случае нарушения плательщиками установленных законодательством и условиями договоров сроков перечисления денежных средств по неналоговым доходам в бюджет поселения администратор осуществляет следующие мероприятия по взысканию задолженности по уплате неналоговых платежей в соответствии с действующим законодательством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1) в случае несвоевременного и не в полном объеме внесения платежей по отдельным плательщикам администратор производит начисление пеней в сроки, установленные подпунктом 3 пункта 10 настоящего Порядка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2) в случае, если неналоговые платежи не уплачены в установленные сроки, администратор не позднее 30 дней со дня наступления указанных сроков подготавливает плательщику требование о погашении задолженности в добровольном порядке в течение 10 календарных дней с даты получения указанного требова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3) требование об уплате неналогового платежа может быть передано руководителю (законному или уполномоченному представителю) организации или физическому лицу (его законному или уполномоченному представителю) лично под расписку или иным способом, подтверждающим факт и дату получения этого требования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Если указанными способами требование об уплате неналогового платежа вручить невозможно, оно направляется по почте заказным письмом и считается полученным по истечении 6 (шести) дней с даты направления заказного письма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Правила, предусмотренные настоящим подпунктом, применяются также в отношении требований об уплате пеней, штрафов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4) в случае непогашения плательщиком задолженности по уплате неналоговых платежей администратор не позднее 15 рабочих дней со дня истечения установленного в претензии срока готовит документы для взыскания задолженности в судебном порядке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12. Сумму излишне уплаченного платежа администратор вправе зачесть в счет предстоящих платежей либо в уплату другого платежа в пределах администрируемых кодов доходов бюджетной классификации на основании письменного заявления плательщика Уведомлением об уточнении вида и принадлежности поступлений в соответствии с порядком учета Федеральным казначейством поступлений в бюджетную систему Российской Федерации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rPr>
          <w:sz w:val="24"/>
        </w:rPr>
      </w:pPr>
      <w:r>
        <w:rPr/>
        <w:t>III. Порядок возврата излишне уплаченных платежей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13. Возврат излишне уплаченных сумм неналоговых доходов осуществляется в порядке, предусмотренном настоящим разделом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14. Возврат излишне уплаченных сумм неналоговых доходов из бюджета поселения осуществляется администратором с учетом срока исковой давности, определенного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15. Для осуществления возврата излишне уплаченных сумм неналоговых доходов плательщик представляет администратору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а) заявление о возврате денежных средств, в котором должны быть указаны обоснование причин возврата и реквизиты для возврата платежа (наименование, ИНН, КПП плательщика, банковские реквизиты плательщика, код ОКТМО, код бюджетной классификации, сумма возврата)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б) копии платежных документов (квитанций), подтверждающих факт оплат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16. В случае предъявления плательщиком заявления на возврат излишне уплаченных сумм администратор обязан проверить факт поступления в бюджет поселения указанных сумм по данным Управления Федерального казначейства по Новгородской области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17. Возврат суммы излишне уплаченного неналогового платежа при наличии у него задолженности по иным неналоговым доходам, администрируемым соответствующим администратором, или по соответствующим пеням, а также штрафам, подлежащим взысканию в случаях, предусмотренных настоящим Порядком, производится только после зачета суммы излишне уплаченного платежа в счет погашения задолженности.</w:t>
      </w:r>
    </w:p>
    <w:p>
      <w:pPr>
        <w:pStyle w:val="TextBodyIndent"/>
        <w:rPr/>
      </w:pPr>
      <w:r>
        <w:rPr>
          <w:sz w:val="24"/>
        </w:rPr>
        <w:t>18. Администратор в течение 10 дней со дня получения письменного заявления плательщика принимает решение о возврате излишне уплаченных сумм неналоговых доходов со счета 40101, готовит и направляет в Управление Федерального казначейства по Новгородской области соответствующий документ на возврат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19. В случае отсутствия факта излишнего перечисления платежей (начисленных по заключенным договорам и иным основаниям) администратор готовит заявителю мотивированный отказ в возврате перечисленного платежа не позднее 10 дней со дня получения заявления плательщика о возврате излишне перечисленных платежей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20. Ответственность за принятие решений, связанных с возвратами излишне перечисленных сумм и уточнением вида и принадлежности поступлений неналоговых платежей, несет администратор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4"/>
        </w:rPr>
      </w:pPr>
      <w:r>
        <w:rPr>
          <w:b/>
          <w:bCs/>
          <w:sz w:val="24"/>
        </w:rPr>
        <w:t>IV. Представление отчетности и сведений по администрируемым</w:t>
      </w:r>
    </w:p>
    <w:p>
      <w:pPr>
        <w:pStyle w:val="Normal"/>
        <w:autoSpaceDE w:val="false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оступлениям в администрации Веребьинского сельского посел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21. Главный администратор формирует отчетность и сведения по операциям администрирования неналоговых доходов в бюджет поселения и представляет  следующие документы: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а) прогноз поступления администрируемых неналоговых доходов на очередной финансовый год и плановый период, ожидаемая оценка их поступления в текущем финансовом году в сроки, установленные нормативными правовыми актами о разработке бюджета поселения, по форме, согласованной с администрацией 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б) сведения, необходимые для составления и ведения кассового плана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в) бюджетная отчетность главного администратора доходов бюджета поселения в соответствии с требованиями Министерства финансов Российской Федерации к порядку составления и представления годовой, квартальной и месячной отчетности об исполнении бюджетов бюджетной системы Российской Федерации с учетом требований настоящего раздела по формам и в сроки, которые установлены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г) аналитические материалы по исполнению бюджета поселения в части неналоговых доходов бюджета в установленные сроки представления квартальных отчетов, в том числе: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пояснительная записка с указанием факторов и причин, повлекших перевыполнение (невыполнение) плана за отчетный период текущего года в разрезе видов доходов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анализ по начисленным и уплаченным сумма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динамика поступлений,в сравнении с аналогичным периодом прошлого год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обобщенная информация по администрируемым поступлениям, по которым производится начисление, с нарастающим итогом с начала года по форме согласно Приложению № 3 к настоящему Порядку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меры, принимаемые администратором по взысканию задолженности по неналоговым платежам (включая сумму предъявленных требований и их количество, сумму исков в судебные органы и их количество, прочие меры)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д) сведения о суммах предоставленных льгот в соответствии с действующими законодательными и нормативными правовыми актами по состоянию на 1 число месяца, следующего за отчетным квартало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ж) сведения о списании безнадежной к взысканию задолженности в  бюджет поселения (в соответствии с утвержденными нормативными документами) по состоянию на 1 число месяца, следующего за отчетным кварталом, по форме согласно Приложению № 4 к настоящему Порядк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22. По мере необходимости главный администратор представляет  дополнительную информацию об администрируемых платежах по отдельному запросу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24. Главный администратор несет ответственность за недостоверность и несвоевременность представляемой отчетности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jc w:val="center"/>
        <w:rPr>
          <w:sz w:val="24"/>
        </w:rPr>
      </w:pPr>
      <w:r>
        <w:rPr>
          <w:sz w:val="24"/>
        </w:rPr>
        <w:t>_________</w:t>
      </w:r>
    </w:p>
    <w:p>
      <w:pPr>
        <w:pStyle w:val="TextBody"/>
        <w:ind w:left="-142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ind w:left="-142" w:hanging="0"/>
        <w:rPr>
          <w:bCs/>
        </w:rPr>
      </w:pPr>
      <w:r>
        <w:rPr>
          <w:bCs/>
        </w:rPr>
      </w:r>
    </w:p>
    <w:p>
      <w:pPr>
        <w:pStyle w:val="TextBody"/>
        <w:ind w:left="-142" w:hanging="0"/>
        <w:rPr>
          <w:bCs/>
        </w:rPr>
      </w:pPr>
      <w:r>
        <w:rPr>
          <w:bCs/>
        </w:rPr>
      </w:r>
    </w:p>
    <w:p>
      <w:pPr>
        <w:pStyle w:val="TextBody"/>
        <w:ind w:left="-142" w:hanging="0"/>
        <w:rPr>
          <w:bCs/>
        </w:rPr>
      </w:pPr>
      <w:r>
        <w:rPr>
          <w:bCs/>
        </w:rPr>
      </w:r>
    </w:p>
    <w:p>
      <w:pPr>
        <w:pStyle w:val="TextBody"/>
        <w:ind w:left="-142" w:hanging="0"/>
        <w:rPr>
          <w:bCs/>
        </w:rPr>
      </w:pPr>
      <w:r>
        <w:rPr>
          <w:bCs/>
        </w:rPr>
      </w:r>
    </w:p>
    <w:p>
      <w:pPr>
        <w:pStyle w:val="TextBody"/>
        <w:ind w:left="-142" w:hanging="0"/>
        <w:rPr>
          <w:bCs/>
        </w:rPr>
      </w:pPr>
      <w:r>
        <w:rPr>
          <w:bCs/>
        </w:rPr>
      </w:r>
    </w:p>
    <w:p>
      <w:pPr>
        <w:pStyle w:val="TextBody"/>
        <w:ind w:left="-142" w:hanging="0"/>
        <w:rPr>
          <w:bCs/>
        </w:rPr>
      </w:pPr>
      <w:r>
        <w:rPr>
          <w:bCs/>
        </w:rPr>
      </w:r>
    </w:p>
    <w:p>
      <w:pPr>
        <w:pStyle w:val="TextBody"/>
        <w:ind w:left="-142" w:hanging="0"/>
        <w:rPr>
          <w:bCs/>
        </w:rPr>
      </w:pPr>
      <w:r>
        <w:rPr>
          <w:bCs/>
        </w:rPr>
      </w:r>
    </w:p>
    <w:p>
      <w:pPr>
        <w:pStyle w:val="TextBody"/>
        <w:ind w:left="-142" w:hanging="0"/>
        <w:rPr>
          <w:bCs/>
        </w:rPr>
      </w:pPr>
      <w:r>
        <w:rPr>
          <w:bCs/>
        </w:rPr>
      </w:r>
    </w:p>
    <w:p>
      <w:pPr>
        <w:pStyle w:val="TextBody"/>
        <w:ind w:left="-142" w:hanging="0"/>
        <w:rPr>
          <w:bCs/>
        </w:rPr>
      </w:pPr>
      <w:r>
        <w:rPr>
          <w:bCs/>
        </w:rPr>
      </w:r>
    </w:p>
    <w:p>
      <w:pPr>
        <w:sectPr>
          <w:type w:val="nextPage"/>
          <w:pgSz w:w="11906" w:h="16838"/>
          <w:pgMar w:left="1644" w:right="624" w:gutter="0" w:header="0" w:top="567" w:footer="0" w:bottom="510"/>
          <w:pgNumType w:fmt="decimal"/>
          <w:formProt w:val="false"/>
          <w:textDirection w:val="lrTb"/>
          <w:docGrid w:type="default" w:linePitch="381" w:charSpace="0"/>
        </w:sectPr>
        <w:pStyle w:val="Normal"/>
        <w:ind w:firstLine="709"/>
        <w:jc w:val="right"/>
        <w:rPr>
          <w:sz w:val="24"/>
        </w:rPr>
      </w:pPr>
      <w:r>
        <w:rPr/>
        <w:tab/>
      </w:r>
    </w:p>
    <w:p>
      <w:pPr>
        <w:pStyle w:val="Normal"/>
        <w:numPr>
          <w:ilvl w:val="0"/>
          <w:numId w:val="0"/>
        </w:numPr>
        <w:autoSpaceDE w:val="false"/>
        <w:ind w:left="9639" w:hanging="0"/>
        <w:jc w:val="center"/>
        <w:outlineLvl w:val="1"/>
        <w:rPr/>
      </w:pPr>
      <w:r>
        <w:rPr>
          <w:caps/>
          <w:sz w:val="24"/>
        </w:rPr>
        <w:t>Приложение</w:t>
      </w:r>
      <w:r>
        <w:rPr>
          <w:sz w:val="24"/>
        </w:rPr>
        <w:t xml:space="preserve"> № 1</w:t>
      </w:r>
    </w:p>
    <w:p>
      <w:pPr>
        <w:pStyle w:val="Normal"/>
        <w:autoSpaceDE w:val="false"/>
        <w:ind w:left="9639" w:hanging="0"/>
        <w:jc w:val="center"/>
        <w:rPr>
          <w:sz w:val="24"/>
        </w:rPr>
      </w:pPr>
      <w:r>
        <w:rPr>
          <w:sz w:val="24"/>
        </w:rPr>
        <w:t>к Порядку администрирования и учета</w:t>
      </w:r>
    </w:p>
    <w:p>
      <w:pPr>
        <w:pStyle w:val="Normal"/>
        <w:autoSpaceDE w:val="false"/>
        <w:ind w:left="9639" w:hanging="0"/>
        <w:jc w:val="center"/>
        <w:rPr>
          <w:sz w:val="24"/>
        </w:rPr>
      </w:pPr>
      <w:r>
        <w:rPr>
          <w:sz w:val="24"/>
        </w:rPr>
        <w:t>неналоговых доходов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ind w:left="-284" w:right="-3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администратора ____________________________________________</w:t>
      </w:r>
    </w:p>
    <w:p>
      <w:pPr>
        <w:pStyle w:val="ConsPlusNonformat"/>
        <w:ind w:left="-284" w:right="-3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организации,  ИНН/КПП  или ИНН,  фамилия,  имя,  отчество</w:t>
      </w:r>
    </w:p>
    <w:p>
      <w:pPr>
        <w:pStyle w:val="ConsPlusNonformat"/>
        <w:ind w:left="-284" w:right="-3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ого лица ________________________________________________________</w:t>
      </w:r>
    </w:p>
    <w:p>
      <w:pPr>
        <w:pStyle w:val="ConsPlusNonformat"/>
        <w:ind w:left="-284" w:right="-3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рес __________________________________________________________________</w:t>
      </w:r>
    </w:p>
    <w:p>
      <w:pPr>
        <w:pStyle w:val="ConsPlusNonformat"/>
        <w:ind w:left="-284" w:right="-3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лефон __________, расчетный (текущий) счет № ___________________________</w:t>
      </w:r>
    </w:p>
    <w:p>
      <w:pPr>
        <w:pStyle w:val="ConsPlusNonformat"/>
        <w:ind w:left="-284" w:right="-3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ные данные (для физического лица) _________________________________</w:t>
      </w:r>
    </w:p>
    <w:p>
      <w:pPr>
        <w:pStyle w:val="ConsPlusNonformat"/>
        <w:ind w:left="-284" w:right="-3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и дата договора ___________________________________________________</w:t>
      </w:r>
    </w:p>
    <w:p>
      <w:pPr>
        <w:pStyle w:val="ConsPlusNonformat"/>
        <w:ind w:left="-284" w:right="-3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действия договора __________________________________________________</w:t>
      </w:r>
    </w:p>
    <w:p>
      <w:pPr>
        <w:pStyle w:val="ConsPlusNonformat"/>
        <w:ind w:left="-284" w:right="-3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и площадь земельного участка _______________________________________</w:t>
      </w:r>
    </w:p>
    <w:p>
      <w:pPr>
        <w:pStyle w:val="ConsPlusNonformat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а</w:t>
      </w:r>
    </w:p>
    <w:p>
      <w:pPr>
        <w:pStyle w:val="ConsPlusNonformat"/>
        <w:ind w:lef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евого счета по учету поступлений в бюджет поселения</w:t>
      </w:r>
    </w:p>
    <w:p>
      <w:pPr>
        <w:pStyle w:val="ConsPlusNonformat"/>
        <w:ind w:lef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</w:t>
      </w:r>
    </w:p>
    <w:p>
      <w:pPr>
        <w:pStyle w:val="ConsPlusNonformat"/>
        <w:ind w:lef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платежа, КБК)</w:t>
      </w:r>
    </w:p>
    <w:p>
      <w:pPr>
        <w:pStyle w:val="Normal"/>
        <w:autoSpaceDE w:val="false"/>
        <w:ind w:left="-284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168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1215"/>
        <w:gridCol w:w="675"/>
        <w:gridCol w:w="1087"/>
        <w:gridCol w:w="945"/>
        <w:gridCol w:w="1215"/>
        <w:gridCol w:w="675"/>
        <w:gridCol w:w="1134"/>
        <w:gridCol w:w="1215"/>
        <w:gridCol w:w="675"/>
        <w:gridCol w:w="1086"/>
        <w:gridCol w:w="1080"/>
        <w:gridCol w:w="1215"/>
        <w:gridCol w:w="675"/>
        <w:gridCol w:w="1141"/>
      </w:tblGrid>
      <w:tr>
        <w:trPr>
          <w:trHeight w:val="240" w:hRule="atLeast"/>
          <w:cantSplit w:val="true"/>
        </w:trPr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</w:t>
              <w:br/>
              <w:t>записи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ьдо расчетов на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</w:t>
              <w:br/>
              <w:t>уплаты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о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3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ило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-</w:t>
              <w:br/>
              <w:t xml:space="preserve">щено,  </w:t>
              <w:br/>
              <w:t>зачтено</w:t>
            </w:r>
          </w:p>
        </w:tc>
        <w:tc>
          <w:tcPr>
            <w:tcW w:w="30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ьдо расчетов на</w:t>
            </w:r>
          </w:p>
        </w:tc>
      </w:tr>
      <w:tr>
        <w:trPr>
          <w:trHeight w:val="360" w:hRule="atLeast"/>
          <w:cantSplit w:val="true"/>
        </w:trPr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</w:t>
              <w:br/>
              <w:t>платеж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</w:t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</w:t>
              <w:br/>
              <w:t>платеж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</w:t>
              <w:br/>
              <w:t>платеж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</w:t>
              <w:br/>
              <w:t>платеж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</w:t>
            </w:r>
          </w:p>
        </w:tc>
      </w:tr>
      <w:tr>
        <w:trPr>
          <w:trHeight w:val="240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 </w:t>
              <w:br/>
              <w:t>за месяц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 </w:t>
              <w:br/>
              <w:t xml:space="preserve">за год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center"/>
        <w:rPr>
          <w:sz w:val="24"/>
        </w:rPr>
      </w:pPr>
      <w:r>
        <w:rPr>
          <w:sz w:val="24"/>
        </w:rPr>
        <w:t>_________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9639" w:hanging="0"/>
        <w:jc w:val="center"/>
        <w:outlineLvl w:val="1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9639" w:hanging="0"/>
        <w:jc w:val="center"/>
        <w:outlineLvl w:val="1"/>
        <w:rPr/>
      </w:pPr>
      <w:r>
        <w:rPr>
          <w:caps/>
          <w:sz w:val="24"/>
        </w:rPr>
        <w:t>Приложение</w:t>
      </w:r>
      <w:r>
        <w:rPr>
          <w:sz w:val="24"/>
        </w:rPr>
        <w:t xml:space="preserve"> № 2</w:t>
      </w:r>
    </w:p>
    <w:p>
      <w:pPr>
        <w:pStyle w:val="Normal"/>
        <w:autoSpaceDE w:val="false"/>
        <w:ind w:left="9639" w:hanging="0"/>
        <w:jc w:val="center"/>
        <w:rPr>
          <w:sz w:val="24"/>
        </w:rPr>
      </w:pPr>
      <w:r>
        <w:rPr>
          <w:sz w:val="24"/>
        </w:rPr>
        <w:t>к Порядку администрирования и учета</w:t>
      </w:r>
    </w:p>
    <w:p>
      <w:pPr>
        <w:pStyle w:val="ConsPlusNonformat"/>
        <w:jc w:val="right"/>
        <w:rPr/>
      </w:pPr>
      <w:r>
        <w:rPr>
          <w:sz w:val="24"/>
        </w:rPr>
        <w:t>неналоговых дохо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ЕСТР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уплений в бюджет посел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коду бюджетной классификации 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_______________ 20__ год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/>
        <w:t>(руб.)</w:t>
      </w:r>
    </w:p>
    <w:tbl>
      <w:tblPr>
        <w:tblW w:w="1389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2970"/>
        <w:gridCol w:w="945"/>
        <w:gridCol w:w="4692"/>
        <w:gridCol w:w="3260"/>
      </w:tblGrid>
      <w:tr>
        <w:trPr>
          <w:trHeight w:val="36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, </w:t>
              <w:br/>
              <w:t xml:space="preserve">ФИО, ИНН, КПП </w:t>
              <w:br/>
              <w:t>плательщика</w:t>
            </w:r>
          </w:p>
        </w:tc>
        <w:tc>
          <w:tcPr>
            <w:tcW w:w="3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ило</w:t>
            </w:r>
          </w:p>
        </w:tc>
        <w:tc>
          <w:tcPr>
            <w:tcW w:w="7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вращено (зачтено)     </w:t>
              <w:br/>
              <w:t>излишне уплаченных платежей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, дата документ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, дата документ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за месяц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за год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_______________ 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(расшифровка подпис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_________________ _______________ 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(должность)               (подпись)           (расшифровка подпис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_ 20_ г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left="9639" w:hanging="0"/>
        <w:jc w:val="center"/>
        <w:outlineLvl w:val="1"/>
        <w:rPr/>
      </w:pPr>
      <w:r>
        <w:rPr>
          <w:caps/>
          <w:sz w:val="24"/>
        </w:rPr>
        <w:t>Приложение</w:t>
      </w:r>
      <w:r>
        <w:rPr>
          <w:sz w:val="24"/>
        </w:rPr>
        <w:t xml:space="preserve"> № 3</w:t>
      </w:r>
    </w:p>
    <w:p>
      <w:pPr>
        <w:pStyle w:val="Normal"/>
        <w:autoSpaceDE w:val="false"/>
        <w:ind w:left="9639" w:hanging="0"/>
        <w:jc w:val="center"/>
        <w:rPr>
          <w:sz w:val="24"/>
        </w:rPr>
      </w:pPr>
      <w:r>
        <w:rPr>
          <w:sz w:val="24"/>
        </w:rPr>
        <w:t>к Порядку администрирования и учета</w:t>
      </w:r>
    </w:p>
    <w:p>
      <w:pPr>
        <w:pStyle w:val="Normal"/>
        <w:autoSpaceDE w:val="false"/>
        <w:ind w:left="9639" w:hanging="0"/>
        <w:jc w:val="center"/>
        <w:rPr>
          <w:sz w:val="24"/>
        </w:rPr>
      </w:pPr>
      <w:r>
        <w:rPr>
          <w:sz w:val="24"/>
        </w:rPr>
        <w:t>неналоговых доходов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неналоговым доходам бюджета посел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администратора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стоянию на 1 __________ 20_ год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2174"/>
        <w:gridCol w:w="1843"/>
        <w:gridCol w:w="1559"/>
        <w:gridCol w:w="2268"/>
        <w:gridCol w:w="2977"/>
        <w:gridCol w:w="2835"/>
      </w:tblGrid>
      <w:tr>
        <w:trPr>
          <w:trHeight w:val="36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К</w:t>
            </w:r>
          </w:p>
        </w:tc>
        <w:tc>
          <w:tcPr>
            <w:tcW w:w="4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ьдо на начало года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о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чено</w:t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льдо на конец    </w:t>
              <w:br/>
              <w:t>отчетного периода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олженност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плата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олженность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плата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_______________ 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(инициалы, фамил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_______________ 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(инициалы, фамилия)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</w:rPr>
      </w:pPr>
      <w:r>
        <w:rPr>
          <w:sz w:val="24"/>
        </w:rPr>
        <w:t>_________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9639" w:hanging="0"/>
        <w:jc w:val="center"/>
        <w:outlineLvl w:val="1"/>
        <w:rPr/>
      </w:pPr>
      <w:r>
        <w:rPr>
          <w:caps/>
          <w:sz w:val="24"/>
        </w:rPr>
        <w:t>Приложение</w:t>
      </w:r>
      <w:r>
        <w:rPr>
          <w:sz w:val="24"/>
        </w:rPr>
        <w:t xml:space="preserve"> № 4</w:t>
      </w:r>
    </w:p>
    <w:p>
      <w:pPr>
        <w:pStyle w:val="Normal"/>
        <w:autoSpaceDE w:val="false"/>
        <w:ind w:left="9639" w:hanging="0"/>
        <w:jc w:val="center"/>
        <w:rPr>
          <w:sz w:val="24"/>
        </w:rPr>
      </w:pPr>
      <w:r>
        <w:rPr>
          <w:sz w:val="24"/>
        </w:rPr>
        <w:t>к Порядку администрирования и учета</w:t>
      </w:r>
    </w:p>
    <w:p>
      <w:pPr>
        <w:pStyle w:val="Normal"/>
        <w:autoSpaceDE w:val="false"/>
        <w:ind w:left="9639" w:hanging="0"/>
        <w:jc w:val="center"/>
        <w:rPr>
          <w:sz w:val="24"/>
        </w:rPr>
      </w:pPr>
      <w:r>
        <w:rPr>
          <w:sz w:val="24"/>
        </w:rPr>
        <w:t>неналоговых доходов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писании безнадежной к взысканию задолженности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латежам в бюджет посел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стоянию на 1 __________ 20_ год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администратора)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jc w:val="center"/>
        <w:rPr>
          <w:sz w:val="24"/>
        </w:rPr>
      </w:pPr>
      <w:r>
        <w:rPr>
          <w:sz w:val="24"/>
        </w:rPr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025"/>
        <w:gridCol w:w="851"/>
        <w:gridCol w:w="1417"/>
        <w:gridCol w:w="1134"/>
        <w:gridCol w:w="2268"/>
        <w:gridCol w:w="2977"/>
        <w:gridCol w:w="3260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К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>плательщика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олженность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 </w:t>
              <w:br/>
              <w:t xml:space="preserve">списания   </w:t>
              <w:br/>
              <w:t>задолженности</w:t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   </w:t>
              <w:br/>
              <w:t xml:space="preserve">образования </w:t>
              <w:br/>
              <w:t>задолженности</w:t>
              <w:br/>
              <w:t>(месяц и год)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ы, принятые </w:t>
              <w:br/>
              <w:t>администратором</w:t>
              <w:br/>
              <w:t xml:space="preserve">(с указанием  </w:t>
              <w:br/>
              <w:t>сроков)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</w:t>
              <w:br/>
              <w:t>платеж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_______________ 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(инициалы, фамил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_______________ 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(инициалы, фамил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10:19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Вера</cp:lastModifiedBy>
  <cp:lastPrinted>2015-01-19T09:48:00Z</cp:lastPrinted>
  <dcterms:modified xsi:type="dcterms:W3CDTF">2015-07-14T09:30:00Z</dcterms:modified>
  <cp:revision>4</cp:revision>
  <dc:subject/>
  <dc:title> </dc:title>
</cp:coreProperties>
</file>