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8.2015    №  6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 утверждении проектно-сметной документации на ремонт автомобильных дорог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основании п. 15 ст. 48 Градостроитель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1. Утвердить проектно-сметную документацию на ремонт автомобильных дорог общего пользования  местного значения </w:t>
      </w:r>
    </w:p>
    <w:p>
      <w:pPr>
        <w:pStyle w:val="Normal"/>
        <w:ind w:firstLine="708"/>
        <w:rPr/>
      </w:pPr>
      <w:r>
        <w:rPr/>
        <w:t>- д. Веребье ул. Пролетарская;</w:t>
      </w:r>
    </w:p>
    <w:p>
      <w:pPr>
        <w:pStyle w:val="Normal"/>
        <w:ind w:firstLine="708"/>
        <w:rPr/>
      </w:pPr>
      <w:r>
        <w:rPr/>
        <w:t>- д. Веребье Первомайский  переулок;</w:t>
      </w:r>
    </w:p>
    <w:p>
      <w:pPr>
        <w:pStyle w:val="Normal"/>
        <w:ind w:firstLine="708"/>
        <w:rPr/>
      </w:pPr>
      <w:r>
        <w:rPr/>
        <w:t>- д. Оксочи ул. Вокз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лава администрации поселения 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от 03.08.2015  № </w:t>
      </w:r>
    </w:p>
    <w:p>
      <w:pPr>
        <w:pStyle w:val="Normal"/>
        <w:rPr/>
      </w:pPr>
      <w:r>
        <w:rPr/>
        <w:t xml:space="preserve">Заказчик: Администрация Веребьенского сельского поселения  </w:t>
      </w:r>
    </w:p>
    <w:p>
      <w:pPr>
        <w:pStyle w:val="Normal"/>
        <w:rPr/>
      </w:pPr>
      <w:r>
        <w:rPr/>
        <w:t xml:space="preserve">Подрядчик: </w:t>
      </w:r>
    </w:p>
    <w:p>
      <w:pPr>
        <w:pStyle w:val="Normal"/>
        <w:rPr/>
      </w:pPr>
      <w:r>
        <w:rPr/>
        <w:t xml:space="preserve">Объект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о ремонту  автомобильных дорог общего пользования местного значения Веребьинского сельского поселения в </w:t>
      </w:r>
      <w:r>
        <w:rPr/>
        <w:t>д.Веребье ул.Пролетарская</w:t>
      </w:r>
    </w:p>
    <w:tbl>
      <w:tblPr>
        <w:tblW w:w="9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960"/>
        <w:gridCol w:w="900"/>
        <w:gridCol w:w="1275"/>
      </w:tblGrid>
      <w:tr>
        <w:trPr>
          <w:tblHeader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9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9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3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дольных водоотводных и нагорных канав, группа грунтов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/>
        <w:t xml:space="preserve">по ремонту  автомобильных дорог общего пользования местного значения Веребьинского сельского поселения в </w:t>
      </w:r>
      <w:r>
        <w:rPr>
          <w:b/>
          <w:bCs/>
          <w:szCs w:val="28"/>
        </w:rPr>
        <w:t>д.Веребье, Первомайский переуло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960"/>
        <w:gridCol w:w="900"/>
        <w:gridCol w:w="1275"/>
      </w:tblGrid>
      <w:tr>
        <w:trPr>
          <w:tblHeader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66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66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40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мер от мокрого ила и грязи без труб и армат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ла, гр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 xml:space="preserve">по ремонту  автомобильных дорог общего пользования местного значения Веребьинского сельского поселения в </w:t>
      </w:r>
      <w:r>
        <w:rPr>
          <w:b/>
          <w:bCs/>
          <w:szCs w:val="28"/>
        </w:rPr>
        <w:t>д.Оксочи, ул.Вокзальн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960"/>
        <w:gridCol w:w="900"/>
        <w:gridCol w:w="1275"/>
      </w:tblGrid>
      <w:tr>
        <w:trPr>
          <w:tblHeader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399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99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.21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1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дольных водоотводных и нагорных канав, группа грунтов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cs="Georgia" w:ascii="Georgia" w:hAnsi="Georgia"/>
          <w:szCs w:val="28"/>
        </w:rPr>
        <w:t>ЛОКАЛЬНАЯ</w:t>
      </w:r>
      <w:r>
        <w:rPr>
          <w:rFonts w:cs="Harlow Solid Italic;Blackadder ITC" w:ascii="Harlow Solid Italic;Blackadder ITC" w:hAnsi="Harlow Solid Italic;Blackadder ITC"/>
          <w:szCs w:val="28"/>
        </w:rPr>
        <w:t xml:space="preserve">  </w:t>
      </w:r>
      <w:r>
        <w:rPr>
          <w:rFonts w:cs="Georgia" w:ascii="Georgia" w:hAnsi="Georgia"/>
          <w:szCs w:val="28"/>
        </w:rPr>
        <w:t>СМЕТА</w:t>
      </w:r>
      <w:r>
        <w:rPr>
          <w:rFonts w:cs="Bookman Old Style" w:ascii="Bookman Old Style" w:hAnsi="Bookman Old Style"/>
        </w:rPr>
        <w:t xml:space="preserve"> </w:t>
      </w:r>
      <w:r>
        <w:rPr>
          <w:b w:val="false"/>
          <w:bCs/>
        </w:rPr>
        <w:t>N 8</w:t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center"/>
        <w:rPr/>
      </w:pPr>
      <w:r>
        <w:rPr/>
        <w:t xml:space="preserve">по ремонту  автомобильных дорог общего пользования местного значения Веребьинского сельского поселения в </w:t>
      </w:r>
      <w:r>
        <w:rPr>
          <w:b/>
          <w:bCs/>
          <w:sz w:val="24"/>
        </w:rPr>
        <w:t>д.Веребье, ул.Пролетарска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5"/>
        <w:jc w:val="both"/>
        <w:rPr>
          <w:szCs w:val="28"/>
        </w:rPr>
      </w:pPr>
      <w:r>
        <w:rPr>
          <w:szCs w:val="28"/>
        </w:rPr>
        <w:t>Сметная стоимость 496190   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350"/>
        <w:gridCol w:w="3375"/>
        <w:gridCol w:w="675"/>
        <w:gridCol w:w="945"/>
        <w:gridCol w:w="945"/>
        <w:gridCol w:w="945"/>
        <w:gridCol w:w="1080"/>
        <w:gridCol w:w="1080"/>
        <w:gridCol w:w="1080"/>
        <w:gridCol w:w="1080"/>
        <w:gridCol w:w="810"/>
        <w:gridCol w:w="810"/>
      </w:tblGrid>
      <w:tr>
        <w:trPr>
          <w:tblHeader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, 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труда рабочих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, затрат,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-ч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.</w:t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ы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ед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8-09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профиля оснований щебеночных с добавлением нового матери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75.41+6531.16+9174.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лощади осн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1.5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.16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9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/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5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13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+5000.51+29213.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6.2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51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/>
            </w:pPr>
            <w:r>
              <w:rPr>
                <w:sz w:val="18"/>
                <w:szCs w:val="18"/>
              </w:rPr>
              <w:t>44.35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1-048-0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дольных водоотводных и нагорных канав, группа грунтов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.25+1887.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2.2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.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.99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3</w:t>
            </w:r>
          </w:p>
        </w:tc>
      </w:tr>
      <w:tr>
        <w:trPr/>
        <w:tc>
          <w:tcPr>
            <w:tcW w:w="87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1.5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47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ация в текущие це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ям 1-6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1916.52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12229.67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зарплата: 2081.52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34931.53*7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352435.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и 7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391.36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47.2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зарплата: 7.7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4130.8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6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 (ТЕРр 68) - 88% (104%*0.85) (от 26880.82); 6 (ТЕР 27) - 121% (142%*0.85) (от 12299.98); 7 (ТЕР 01) - 81% (95%*0.85) (от 3910.79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7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 позициям 1 (ТЕРр 68) - 48% (60%*0.8) (от 26880.82); 6 (ТЕР 27) - 65% (95%*0.8*0.85) (от 12299.98); 7 (ТЕР 01) - 34% (50%*0.8*0.85) (от 3910.79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0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8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18%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1"/>
        <w:rPr/>
      </w:pPr>
      <w:r>
        <w:rPr>
          <w:rFonts w:cs="Georgia" w:ascii="Georgia" w:hAnsi="Georgia"/>
          <w:szCs w:val="28"/>
        </w:rPr>
        <w:t>ЛОКАЛЬНАЯ</w:t>
      </w:r>
      <w:r>
        <w:rPr>
          <w:rFonts w:cs="Harlow Solid Italic;Blackadder ITC" w:ascii="Harlow Solid Italic;Blackadder ITC" w:hAnsi="Harlow Solid Italic;Blackadder ITC"/>
          <w:szCs w:val="28"/>
        </w:rPr>
        <w:t xml:space="preserve">  </w:t>
      </w:r>
      <w:r>
        <w:rPr>
          <w:rFonts w:cs="Georgia" w:ascii="Georgia" w:hAnsi="Georgia"/>
          <w:szCs w:val="28"/>
        </w:rPr>
        <w:t>СМЕТА</w:t>
      </w:r>
      <w:r>
        <w:rPr>
          <w:rFonts w:cs="Bookman Old Style" w:ascii="Bookman Old Style" w:hAnsi="Bookman Old Style"/>
        </w:rPr>
        <w:t xml:space="preserve"> </w:t>
      </w:r>
      <w:r>
        <w:rPr>
          <w:b w:val="false"/>
          <w:bCs/>
        </w:rPr>
        <w:t>N 7</w:t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center"/>
        <w:rPr/>
      </w:pPr>
      <w:r>
        <w:rPr/>
        <w:t xml:space="preserve">по ремонту  автомобильных дорог общего пользования местного значения Веребьинского сельского поселения в </w:t>
      </w:r>
      <w:r>
        <w:rPr>
          <w:b/>
          <w:bCs/>
          <w:sz w:val="24"/>
        </w:rPr>
        <w:t>д.Веребье, Первомайский переулок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5"/>
        <w:jc w:val="both"/>
        <w:rPr>
          <w:szCs w:val="28"/>
        </w:rPr>
      </w:pPr>
      <w:r>
        <w:rPr>
          <w:szCs w:val="28"/>
        </w:rPr>
        <w:t>Сметная стоимость 500957   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350"/>
        <w:gridCol w:w="3375"/>
        <w:gridCol w:w="675"/>
        <w:gridCol w:w="945"/>
        <w:gridCol w:w="945"/>
        <w:gridCol w:w="945"/>
        <w:gridCol w:w="1080"/>
        <w:gridCol w:w="1080"/>
        <w:gridCol w:w="1080"/>
        <w:gridCol w:w="1080"/>
        <w:gridCol w:w="810"/>
        <w:gridCol w:w="810"/>
      </w:tblGrid>
      <w:tr>
        <w:trPr>
          <w:tblHeader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, 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труда рабочих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, затрат,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-ч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.</w:t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ы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ед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8-09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профиля оснований щебеночных с добавлением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41+6531.16+9174.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лощади осн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1.5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.16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67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76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8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6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.4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8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13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+5000.51+29213.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6.2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51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8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6-10-0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 без труб и арм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6+2.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9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</w:tr>
      <w:tr>
        <w:trPr/>
        <w:tc>
          <w:tcPr>
            <w:tcW w:w="87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9.26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85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ация в текущие це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ям 1-6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2000.79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12704.6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зарплата: 2160.43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34489.26*7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352979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и 7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514.08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17.04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5144.65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2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 (ТЕРр 68) - 88% (104%*0.85) (от 29248.78); 6 (ТЕР 27) - 121% (142%*0.85) (от 11531.17); 7 (ТЕРр 66) - 63% (74%*0.85) (от 5037.98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9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7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 (ТЕРр 68) - 48% (60%*0.8) (от 29248.78); 6 (ТЕР 27) - 65% (95%*0.8*0.85) (от 11531.17); 7 (ТЕРр 66) - 40% (50%*0.8) (от 5037.98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4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18%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rFonts w:cs="Georgia" w:ascii="Georgia" w:hAnsi="Georgia"/>
          <w:szCs w:val="28"/>
        </w:rPr>
        <w:t>ЛОКАЛЬНАЯ</w:t>
      </w:r>
      <w:r>
        <w:rPr>
          <w:rFonts w:cs="Harlow Solid Italic;Blackadder ITC" w:ascii="Harlow Solid Italic;Blackadder ITC" w:hAnsi="Harlow Solid Italic;Blackadder ITC"/>
          <w:szCs w:val="28"/>
        </w:rPr>
        <w:t xml:space="preserve">  </w:t>
      </w:r>
      <w:r>
        <w:rPr>
          <w:rFonts w:cs="Georgia" w:ascii="Georgia" w:hAnsi="Georgia"/>
          <w:szCs w:val="28"/>
        </w:rPr>
        <w:t>СМЕТА</w:t>
      </w:r>
      <w:r>
        <w:rPr>
          <w:rFonts w:cs="Bookman Old Style" w:ascii="Bookman Old Style" w:hAnsi="Bookman Old Style"/>
        </w:rPr>
        <w:t xml:space="preserve"> </w:t>
      </w:r>
      <w:r>
        <w:rPr>
          <w:b w:val="false"/>
          <w:bCs/>
        </w:rPr>
        <w:t>N 6</w:t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center"/>
        <w:rPr/>
      </w:pPr>
      <w:r>
        <w:rPr/>
        <w:t xml:space="preserve">по ремонту  автомобильных дорог общего пользования местного значения Веребьинского сельского поселения в </w:t>
      </w:r>
      <w:r>
        <w:rPr>
          <w:b/>
          <w:bCs/>
          <w:sz w:val="24"/>
        </w:rPr>
        <w:t>д.Оксочи, ул.Вокзальна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5"/>
        <w:jc w:val="both"/>
        <w:rPr>
          <w:szCs w:val="28"/>
        </w:rPr>
      </w:pPr>
      <w:r>
        <w:rPr>
          <w:szCs w:val="28"/>
        </w:rPr>
        <w:t>Сметная стоимость 950527   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350"/>
        <w:gridCol w:w="3375"/>
        <w:gridCol w:w="675"/>
        <w:gridCol w:w="945"/>
        <w:gridCol w:w="945"/>
        <w:gridCol w:w="945"/>
        <w:gridCol w:w="1080"/>
        <w:gridCol w:w="1080"/>
        <w:gridCol w:w="1080"/>
        <w:gridCol w:w="1080"/>
        <w:gridCol w:w="810"/>
        <w:gridCol w:w="810"/>
      </w:tblGrid>
      <w:tr>
        <w:trPr>
          <w:tblHeader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, 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труда рабочих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, затрат,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.маш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-лы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-ч</w:t>
            </w:r>
          </w:p>
        </w:tc>
      </w:tr>
      <w:tr>
        <w:trPr>
          <w:tblHeader w:val="true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.</w:t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ы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оплаты тру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ед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8-09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профиля оснований щебеночных с добавлением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41+6531.16+9174.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лощади осн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1.5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.16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07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5(3)-1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.39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10-2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99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: Щебень из природного камня для строительных работ марка 800, фракция 10-20 м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.2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3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800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: Щебень из природного камня для строительных работ марка 800, фракция 40-70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13-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+5000.51+29213.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6.23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51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8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1-048-0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дольных водоотводных и нагорных канав, группа грунтов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.25+1887.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2.24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.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.99</w:t>
            </w:r>
          </w:p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29</w:t>
            </w:r>
          </w:p>
        </w:tc>
      </w:tr>
      <w:tr>
        <w:trPr/>
        <w:tc>
          <w:tcPr>
            <w:tcW w:w="87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2.2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4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24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ация в текущие це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ям 1-6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2689.03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17447.42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зарплата: 2978.37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: 58082.27*7.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563058.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 позиции 7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: 7044.41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: 849.6*6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зарплата: 138.56*9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74353.71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1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3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 (ТЕРр 68) - 88% (104%*0.85) (от 32278.26); 6 (ТЕР 27) - 121% (142%*0.85) (от 23262.26); 7 (ТЕР 01) - 81% (95%*0.85) (от 70393.11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7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8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 (ТЕРр 68) - 48% (60%*0.8) (от 32278.26); 6 (ТЕР 27) - 65% (95%*0.8*0.85) (от 23262.26); 7 (ТЕР 01) - 34% (50%*0.8*0.85) (от 70393.11))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3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2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65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18%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5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arlow Solid Italic">
    <w:altName w:val="Blackadder IT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9:00Z</dcterms:created>
  <dc:creator>Вера</dc:creator>
  <dc:description/>
  <cp:keywords/>
  <dc:language>en-US</dc:language>
  <cp:lastModifiedBy>Администрация</cp:lastModifiedBy>
  <cp:lastPrinted>2014-05-15T16:19:00Z</cp:lastPrinted>
  <dcterms:modified xsi:type="dcterms:W3CDTF">2015-08-31T13:09:00Z</dcterms:modified>
  <cp:revision>2</cp:revision>
  <dc:subject/>
  <dc:title> </dc:title>
</cp:coreProperties>
</file>