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26.06.2015      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 Веребь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 проекту решения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</w:rPr>
                                    <w:t>О внесении изменений в Генеральный план Веребьинского сельского поселения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о проекту решения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b/>
                                <w:szCs w:val="28"/>
                              </w:rPr>
                              <w:t>О внесении изменений в Генеральный план Веребьинского сельского поселения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both"/>
        <w:rPr>
          <w:szCs w:val="28"/>
        </w:rPr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 xml:space="preserve">В соответствии со ст. 24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, Положением о  порядке проведения публичных слушаний в Веребьинском сельском поселении», утвержденным решением Совета депутатов Веребьинского сельского поселения от 07.11.2005 № 5, постановлением Администрации Маловишерского муниципального района  от 17.04.2014 № 259 «О подготовке предложений о Внесении изменений в Генеральный план Веребьинского сельского поселения», </w:t>
      </w:r>
    </w:p>
    <w:p>
      <w:pPr>
        <w:pStyle w:val="Normal"/>
        <w:jc w:val="both"/>
        <w:rPr>
          <w:b/>
          <w:b/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 1. Назначить и провести  в   Веребьинском сельском  поселении публичные слушания по  проекту  решения «О внесении изменений в Генеральный план Веребьинского сельского поселения» (далее – проект решения). Срок проведения публичных слушаний  определить  с 26.06.2015  до 05.08.2015 год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Утвердить прилагаемый План мероприятий подготовки и проведения публичных слушаний по проекту реш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азместить проект решения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ределить место для размещения материалов вышеуказанного проекта: Администрация Веребьинского сельского поселения, по адресу: Россия, Новгородская область, Маловишерский район, д. Веребье, ул. 1 Мая, д. 47, с понедельника по пятницу с 9.00. до 17.00. перерыв  с 13.00. до 14.00 (четверг- неприемный день).</w:t>
      </w:r>
    </w:p>
    <w:p>
      <w:pPr>
        <w:pStyle w:val="ConsNonformat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укиной О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>
          <w:rStyle w:val="FontStyle60"/>
          <w:sz w:val="28"/>
          <w:szCs w:val="28"/>
        </w:rPr>
        <w:t xml:space="preserve">6. </w:t>
      </w:r>
      <w:r>
        <w:rPr/>
        <w:t>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а администрации поселения         Т.В. Тимоф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/>
        <w:tc>
          <w:tcPr>
            <w:tcW w:w="4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Постановлением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от    26. 06.2015г. № 55  </w:t>
            </w:r>
          </w:p>
          <w:p>
            <w:pPr>
              <w:pStyle w:val="Normal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й подготовки и проведения публичных слушаний по проекту решения «О внесении изменений в Генеральный план Веребьинского сельского поселения»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30"/>
        <w:gridCol w:w="1844"/>
        <w:gridCol w:w="256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экспозиции с материалами проекта решения «О внесении изменений в Генеральный план Веребьинского сельского поселения» (далее – проект решения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с 26.06.2015  до 05.08.2015 г. 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решен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с 26.06.2015  до 05.08.2015 г. 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обсуждений на публичных слушаниях по проекту решения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с 26.06.2015  до 05.08.2015 г. 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Голышино (на въезде в деревн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09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 комисс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Гусево (на въезде в деревн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0.07.2015 комиссия 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Городищи (в районе базы отдыха «Мстинские горки»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Заполек (на въезде в деревн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4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Знаменка (на въезде в деревн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Заборовье (на въезде в деревн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6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Комель (в центре деревн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7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ремя: 15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20.07.2015 до 24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27.07.2015 до 31.07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в бюллетене «Веребьинский вестник»   </w:t>
            </w:r>
            <w:r>
              <w:rPr>
                <w:rStyle w:val="FontStyle60"/>
                <w:sz w:val="28"/>
                <w:szCs w:val="28"/>
              </w:rPr>
              <w:t>и на официальном сайте Администрации  Маловишерского муниципального района в информационно-телекоммуникационной сети «Интернет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03.08.2015 до 04.08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Вынесение проекта решения «О внесении изменений в Генеральный план Веребьинского сельского поселения» на Совет депутатов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.08.20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Веребьин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2:00Z</dcterms:created>
  <dc:creator>Викторовна</dc:creator>
  <dc:description/>
  <cp:keywords/>
  <dc:language>en-US</dc:language>
  <cp:lastModifiedBy>Я</cp:lastModifiedBy>
  <cp:lastPrinted>2012-03-13T12:23:00Z</cp:lastPrinted>
  <dcterms:modified xsi:type="dcterms:W3CDTF">2015-06-29T13:29:00Z</dcterms:modified>
  <cp:revision>6</cp:revision>
  <dc:subject/>
  <dc:title/>
</cp:coreProperties>
</file>