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3.03.2015    №    16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74 от 18.10.2013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Об утверждении  Перечня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1.1 Исключить в Приложение «Перечень муниципальных программ Веребьинского сельского поселения» следующий пункт: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rHeight w:val="72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Управление муниципальными финансами в Веребьинском сельском поселении на 2014-2020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8. Градостроительная  политика на  территории Веребьинского сельского поселения  на 2014-2018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 поселения          Т.В.Тимофе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16:00Z</dcterms:created>
  <dc:creator>Богданова Ольга Николаевна</dc:creator>
  <dc:description/>
  <cp:keywords/>
  <dc:language>en-US</dc:language>
  <cp:lastModifiedBy>Администрация</cp:lastModifiedBy>
  <cp:lastPrinted>2015-03-05T11:13:00Z</cp:lastPrinted>
  <dcterms:modified xsi:type="dcterms:W3CDTF">2015-03-05T07:16:00Z</dcterms:modified>
  <cp:revision>2</cp:revision>
  <dc:subject/>
  <dc:title>  Проект</dc:title>
</cp:coreProperties>
</file>