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.02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>д. Веребье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б утверждении Правил присвоения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менения и аннулирования адресов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еребьи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 2003 № 131- ФЗ «Об общих принципах организации местного самоуправления в Российской Федерации», с пунктом 4 части 1 статьи 5 Федерального закона "О федеральной информационной адресной системе, постановлением Правительства Российской Федерации от 19 ноября 2014 г. N 1221 «Об утверждении Правила присвоения, изменения и аннулирования адресов», Уставом Веребьи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 Утвердить Правила присвоения, изменения и аннулирования адресов Веребьинского сельского посел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возложить на заместителя главы администрации Филиппову Н.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3. Опубликовать постановление в бюллетене «Веребьинский вестник», разместить на официальном сайте администрации Веребьинского сельского поселения в информационно-телекоммуникационной сети Интернет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Т.В. Тимофеева</w:t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УТВЕРЖДЕНО</w:t>
      </w:r>
    </w:p>
    <w:p>
      <w:pPr>
        <w:pStyle w:val="Normal"/>
        <w:spacing w:lineRule="exact" w:line="240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  <w:t>Веребь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от      10.02. 2015  № 5</w:t>
      </w:r>
    </w:p>
    <w:p>
      <w:pPr>
        <w:pStyle w:val="Normal"/>
        <w:spacing w:lineRule="exact" w:line="24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авила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исвоения, изменения и аннулирования адресов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. Настоящие Правила устанавливают порядок присвоения, изменения и аннулирования адресов Веребьинского сельского поселения (далее Правила), включая требования к структуре адр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нятия, используемые в настоящих Правилах, означают следующе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лемент улично-дорожной сети" - улица, проспект, переулок, проезд, набережная, площадь, бульвар, тупик, съезд, шоссе, аллея и ин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дрес, присвоенный объекту адресации, должен отвеч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своение, изменение и аннулирование адресов осуществляется без взимания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0" w:name="Par48"/>
      <w:bookmarkEnd w:id="0"/>
      <w:r>
        <w:rPr>
          <w:rFonts w:cs="Times New Roman" w:ascii="Times New Roman" w:hAnsi="Times New Roman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50"/>
      <w:bookmarkEnd w:id="1"/>
      <w:r>
        <w:rPr>
          <w:rFonts w:cs="Times New Roman" w:ascii="Times New Roman" w:hAnsi="Times New Roman"/>
          <w:b/>
          <w:sz w:val="24"/>
          <w:szCs w:val="24"/>
        </w:rPr>
        <w:t>II. Порядок присвоения объекту адресации адреса, измен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и аннулирования такого адре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своение объекту адресации адреса, изменение и аннулирование такого адреса осуществляется органами местного самоуправления, органами государственной власти субъектов Российской Федерации - городов федерального значения или органами местного самоуправления внутригородских муниципальных образований городов федерального значения, уполномоченными законами указанных субъектов Российской Федерации на присвоение объектам адресации адресов (далее - уполномоченные органы), с использованием федеральной информационной адресной сист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исвоение объектам адресации адресов и аннулирование таких адресов осуществляется уполномоченными органами по собственной инициативе или на основании заявлений физических или юридических лиц, указанных в пунктах 27 и 29 настоящих Правил. Аннулирование адресов объектов адресации осуществляется уполномоченными органами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и органами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" w:name="Par55"/>
      <w:bookmarkEnd w:id="2"/>
      <w:r>
        <w:rPr>
          <w:rFonts w:cs="Times New Roman" w:ascii="Times New Roman" w:hAnsi="Times New Roman"/>
        </w:rPr>
        <w:t>8. Присвоение объекту адресации адреса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тношении земельных участков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я в отношении земельного участк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отношении зданий, сооружений и объектов незавершенного строительства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чи (получения) разрешения на строительство зда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отношении помещений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3" w:name="Par67"/>
      <w:bookmarkEnd w:id="3"/>
      <w:r>
        <w:rPr>
          <w:rFonts w:cs="Times New Roman" w:ascii="Times New Roman" w:hAnsi="Times New Roman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и органами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4" w:name="Par70"/>
      <w:bookmarkEnd w:id="4"/>
      <w:r>
        <w:rPr>
          <w:rFonts w:cs="Times New Roman" w:ascii="Times New Roman" w:hAnsi="Times New Roman"/>
        </w:rPr>
        <w:t>14. Аннулирование адреса объекта адресации осуществляетс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5" w:name="Par71"/>
      <w:bookmarkEnd w:id="5"/>
      <w:r>
        <w:rPr>
          <w:rFonts w:cs="Times New Roman" w:ascii="Times New Roman" w:hAnsi="Times New Roman"/>
        </w:rPr>
        <w:t>а) прекращения существования объекта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6" w:name="Par72"/>
      <w:bookmarkEnd w:id="6"/>
      <w:r>
        <w:rPr>
          <w:rFonts w:cs="Times New Roman" w:ascii="Times New Roman" w:hAnsi="Times New Roman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своения объекту адресации нового адр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"О государственном кадастре недвижимости", из государственного кадастра недвиж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ar77"/>
      <w:bookmarkEnd w:id="7"/>
      <w:r>
        <w:rPr>
          <w:rFonts w:cs="Times New Roman" w:ascii="Times New Roman" w:hAnsi="Times New Roman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вести осмотр местонахождения объекта адресации (при необход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Решение уполномоченного органа о присвоении объекту адресации адреса принимается одновре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 заключением уполномоченным органо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 утверждением проекта планировки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 принятием решения о строительстве объекта адре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Решение уполномоченного органа о присвоении объекту адресации адреса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военный объекту адресации адре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местоположения объекта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необходимые сведения, определенные уполномочен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Решение уполномоченного органа об аннулировании адреса объекта адресации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улируемый адрес объекта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у аннулирования адреса объекта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необходимые сведения, определенные уполномочен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ar105"/>
      <w:bookmarkEnd w:id="8"/>
      <w:r>
        <w:rPr>
          <w:rFonts w:cs="Times New Roman" w:ascii="Times New Roman" w:hAnsi="Times New Roman"/>
        </w:rPr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9" w:name="Par108"/>
      <w:bookmarkEnd w:id="9"/>
      <w:r>
        <w:rPr>
          <w:rFonts w:cs="Times New Roman" w:ascii="Times New Roman" w:hAnsi="Times New Roman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аво хозяйственного 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аво оперативн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аво пожизненно наследуемого вла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аво постоянного (бессрочного) 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28. Заявление составляется лицами, указанными в пункте 34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0" w:name="Par114"/>
      <w:bookmarkEnd w:id="10"/>
      <w:r>
        <w:rPr>
          <w:rFonts w:cs="Times New Roman" w:ascii="Times New Roman" w:hAnsi="Times New Roman"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ногофункциональных центров,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ых сайтах уполномоченных органов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Заявление подписывается заявителем либо представителем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ar128"/>
      <w:bookmarkEnd w:id="11"/>
      <w:r>
        <w:rPr>
          <w:rFonts w:cs="Times New Roman" w:ascii="Times New Roman" w:hAnsi="Times New Roman"/>
        </w:rPr>
        <w:t>34. К заявлению прилага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14 настоящих Правил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"б" пункта 14 настоящих Прави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Уполномоченные органы запрашивают документы, указанные в пункте 34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указанные в пункте 34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Если заявление и документы, указанные в пункте 34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заявление и документы, указанные в пункте 34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заявления и документов, указанных в пункте 34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 о получении заявления и документов, указанных в пункте 34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 о получении заявления и документов, указанных в пункте 34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2" w:name="Par146"/>
      <w:bookmarkEnd w:id="12"/>
      <w:r>
        <w:rPr>
          <w:rFonts w:cs="Times New Roman" w:ascii="Times New Roman" w:hAnsi="Times New Roman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3" w:name="Par147"/>
      <w:bookmarkEnd w:id="13"/>
      <w:r>
        <w:rPr>
          <w:rFonts w:cs="Times New Roman" w:ascii="Times New Roman" w:hAnsi="Times New Roman"/>
        </w:rPr>
        <w:t>38. В случае представления заявления через многофункциональный центр срок, указанный в пункте 37 настоящих Правил, исчисляется со дня передачи многофункциональным центром заявления и документов, указанных в пункте 34 настоящих Правил (при их наличии), в уполномоч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7 и 38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38 настоящих Правил срока посредством почтового отправления по указанному в заявлении почтовому адре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7 и 38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4" w:name="Par152"/>
      <w:bookmarkEnd w:id="14"/>
      <w:r>
        <w:rPr>
          <w:rFonts w:cs="Times New Roman" w:ascii="Times New Roman" w:hAnsi="Times New Roman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сутствуют случаи и условия для присвоения объекту адресации адреса или аннулирования его адреса, указанные в пунктах 5, 8 - 11 и 14 - 18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настоящих Правил, являющиеся основанием для принятия так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Par161"/>
      <w:bookmarkEnd w:id="15"/>
      <w:r>
        <w:rPr>
          <w:rFonts w:cs="Times New Roman" w:ascii="Times New Roman" w:hAnsi="Times New Roman"/>
          <w:b/>
          <w:sz w:val="24"/>
          <w:szCs w:val="24"/>
        </w:rPr>
        <w:t>III. Структура адре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6" w:name="Par163"/>
      <w:bookmarkEnd w:id="16"/>
      <w:r>
        <w:rPr>
          <w:rFonts w:cs="Times New Roman" w:ascii="Times New Roman" w:hAnsi="Times New Roman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именование страны (Российская Федерац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именование субъект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наименование населенно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наименование элемента планировочной струк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наименование элемента улично-дорожной се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номер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тип и номер здания, сооружения или объекта незавершен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) тип и номер помещения, расположенного в здании или соору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4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7" w:name="Par176"/>
      <w:bookmarkEnd w:id="17"/>
      <w:r>
        <w:rPr>
          <w:rFonts w:cs="Times New Roman" w:ascii="Times New Roman" w:hAnsi="Times New Roman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убъект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униципальный район, городской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ородское или сельское поселение в составе муниципального района (для муниципального район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населенный пун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 Иные адресообразующие элементы применяются в зависимости от вида объекта адре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. Структура адреса земельного участк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именование элемента планировочной структуры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именование элемента улично-дорожной сети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омер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именование элемента планировочной структуры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именование элемента улично-дорожной сети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ип и номер здания, сооружения или объекта незавершенного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 Структура адреса помещения в пределах здания (сооружения)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именование элемента планировочной структуры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именование элемента улично-дорожной сети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ип и номер здания,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ип и номер помещения в пределах здания,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тип и номер помещения в пределах квартиры (в отношении коммунальных кварти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Par199"/>
      <w:bookmarkEnd w:id="18"/>
      <w:r>
        <w:rPr>
          <w:rFonts w:cs="Times New Roman" w:ascii="Times New Roman" w:hAnsi="Times New Roman"/>
          <w:b/>
          <w:sz w:val="24"/>
          <w:szCs w:val="24"/>
        </w:rPr>
        <w:t>IV. Правила написания наименований и нуме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адрес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 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"-" - дефи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"." - точ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"(" - открывающая круглая скоб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")" - закрывающая круглая скоб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"N" - знак ном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е", "з", "й", "ъ", "ы" и "ь", а также символ "/" - косая че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Я</dc:creator>
  <dc:description/>
  <cp:keywords/>
  <dc:language>en-US</dc:language>
  <cp:lastModifiedBy>Я</cp:lastModifiedBy>
  <cp:lastPrinted>2015-02-05T15:25:00Z</cp:lastPrinted>
  <dcterms:modified xsi:type="dcterms:W3CDTF">2015-02-16T06:40:00Z</dcterms:modified>
  <cp:revision>2</cp:revision>
  <dc:subject/>
  <dc:title/>
</cp:coreProperties>
</file>