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б отмене постановления Администрации Веребьинского сельского поселения от 01.04.2013 года № 3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1.Отменить постановление Администрации Веребьинского сельского поселения от 01.04.2013 года № 32 «</w:t>
      </w:r>
      <w:r>
        <w:rPr>
          <w:bCs/>
        </w:rPr>
        <w:t>Об утверждении перечня должностей  муниципальной службы , при замещении  которых муниципальные  служащие обязаны представлять сведения  о своих  расходах , а также о расходах своих супруги (супруга) и несовершеннолетних детей  по каждой  сделке по приобретению земельного участка, другого объекта  недвижимости, транспортного средства, ценных бумаг, акций (долей участия , паев в уставных (складочных) капиталах организаций), если сумма  сделки превышает общий доход   и его супруги (супруга) за три последних года, предшествующих совершению сделки, и об источниках получения  средств, за счет которых совершена сделка</w:t>
      </w:r>
      <w:r>
        <w:rPr/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постановление  в бюллетене «Веребьинский вестник» 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/>
        <w:t>Глава администрации  поселения                Т.В.Тим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3-02T09:30:00Z</cp:lastPrinted>
  <dcterms:modified xsi:type="dcterms:W3CDTF">2015-03-03T07:53:00Z</dcterms:modified>
  <cp:revision>10</cp:revision>
  <dc:subject/>
  <dc:title> </dc:title>
</cp:coreProperties>
</file>