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.09.2015 № 67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от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1.12.2014 г.№130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84" w:hanging="0"/>
        <w:jc w:val="both"/>
        <w:rPr/>
      </w:pPr>
      <w:r>
        <w:rPr>
          <w:szCs w:val="28"/>
        </w:rPr>
        <w:tab/>
        <w:t xml:space="preserve"> </w:t>
      </w:r>
      <w:r>
        <w:rPr/>
        <w:t xml:space="preserve"> В соответствии с Особенностями размещения на официальном сайте Российской 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 графиков размещения заказов на 2014 и 2015 годы, утвержденными совместным Приказом Минэкономразвития России №544 и Казначейства России №18н от20.09.2013</w:t>
      </w:r>
    </w:p>
    <w:p>
      <w:pPr>
        <w:pStyle w:val="TextBody"/>
        <w:ind w:right="-284" w:hanging="0"/>
        <w:jc w:val="both"/>
        <w:rPr/>
      </w:pPr>
      <w:r>
        <w:rPr/>
      </w:r>
    </w:p>
    <w:p>
      <w:pPr>
        <w:pStyle w:val="TextBody"/>
        <w:ind w:right="-284" w:hanging="0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ind w:right="-284" w:hanging="0"/>
        <w:jc w:val="both"/>
        <w:rPr/>
      </w:pPr>
      <w:r>
        <w:rPr/>
        <w:tab/>
        <w:t>1.  Внести изменения в план-график размещения заказов на поставки товаров, выполнение работ, оказание услуг для нужд заказчиков на 2015 год, утвержденный Постановлением администрации Веребьинского сельского поселения от 31.12.2014 г. №130: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1. позиция 4 столбец 9 читать в следующей редакции: «7,00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,2. позиция 5 столбец 9 читать в следующей редакции: «7,00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3. позицию 7 столбец 9 читать в следующей редакции: «23,90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4. позицию 11 столбец 9 читать в следующей редакции: «115,20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5. позицию 15 столбец 9 читать в следующей редакции: «997,20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6. позицию 16 столбец 9 читать в следующей редакции: «800,00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7. позицию 17 столбец 9 читать в следующей редакции: «950,50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8. позицию 18 столбец 9 читать в следующей редакции: «50,00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9. позицию 20 столбец 1 читать в следующей редакции: «71504098000000244225», столбец 2 «45.23.1», столбец 3 «45.23.12.150», столбец 5 «ремонт дорог местного значения», столбец 6 «дефектная ведомость», столбец 9 «1103,10», столбец 11 «сентябрь», столбец 12 «ноябрь-декабрь», столбец 13 «у единственного поставщика п.4.ст.93»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10. позицию 21 столбец 9 читать в следующей редакции: «900,00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11. позицию 22 столбец 9 читать в следующей редакции: «72,50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 xml:space="preserve">1.12. позицию 23  столбец 1 читать в следующей редакции: </w:t>
      </w:r>
    </w:p>
    <w:p>
      <w:pPr>
        <w:pStyle w:val="Normal"/>
        <w:ind w:right="-284" w:hanging="0"/>
        <w:jc w:val="both"/>
        <w:rPr/>
      </w:pPr>
      <w:r>
        <w:rPr/>
        <w:t>« 71505036340000244222»,</w:t>
      </w:r>
    </w:p>
    <w:p>
      <w:pPr>
        <w:pStyle w:val="Normal"/>
        <w:ind w:right="-284" w:hanging="0"/>
        <w:jc w:val="both"/>
        <w:rPr/>
      </w:pPr>
      <w:r>
        <w:rPr/>
        <w:t xml:space="preserve">        </w:t>
      </w:r>
      <w:r>
        <w:rPr/>
        <w:t>1.13. позицию 24 столбец 1 читать в следующей редакции:     «71505036340000244226», столбец 9 читать «110,00»</w:t>
      </w:r>
    </w:p>
    <w:p>
      <w:pPr>
        <w:pStyle w:val="Normal"/>
        <w:ind w:right="-284" w:hanging="0"/>
        <w:jc w:val="both"/>
        <w:rPr/>
      </w:pPr>
      <w:r>
        <w:rPr/>
        <w:t xml:space="preserve">        </w:t>
      </w:r>
      <w:r>
        <w:rPr/>
        <w:t xml:space="preserve">1.14.  позицию 25  столбец 1 читать в следующей редакции: </w:t>
      </w:r>
    </w:p>
    <w:p>
      <w:pPr>
        <w:pStyle w:val="Normal"/>
        <w:ind w:right="-284" w:hanging="0"/>
        <w:jc w:val="both"/>
        <w:rPr/>
      </w:pPr>
      <w:r>
        <w:rPr/>
        <w:t>« 71505036340000244225», столбец 9 читать «212,00»,</w:t>
      </w:r>
    </w:p>
    <w:p>
      <w:pPr>
        <w:pStyle w:val="Normal"/>
        <w:ind w:right="-284" w:hanging="0"/>
        <w:jc w:val="both"/>
        <w:rPr/>
      </w:pPr>
      <w:r>
        <w:rPr/>
        <w:t xml:space="preserve">        </w:t>
      </w:r>
      <w:r>
        <w:rPr/>
        <w:t xml:space="preserve">1.15. позицию 26  столбец 1 читать в следующей редакции: </w:t>
      </w:r>
    </w:p>
    <w:p>
      <w:pPr>
        <w:pStyle w:val="Normal"/>
        <w:ind w:right="-284" w:hanging="0"/>
        <w:jc w:val="both"/>
        <w:rPr/>
      </w:pPr>
      <w:r>
        <w:rPr/>
        <w:t>« 71505036340000244340», столбец 9 читать «29,60»,</w:t>
      </w:r>
    </w:p>
    <w:p>
      <w:pPr>
        <w:pStyle w:val="Normal"/>
        <w:ind w:right="-284" w:hanging="0"/>
        <w:jc w:val="both"/>
        <w:rPr/>
      </w:pPr>
      <w:r>
        <w:rPr/>
        <w:t xml:space="preserve">        </w:t>
      </w:r>
      <w:r>
        <w:rPr/>
        <w:t>1.16. позицию 27  столбец 9 читать в следующей редакции: «605,00»</w:t>
      </w:r>
    </w:p>
    <w:p>
      <w:pPr>
        <w:pStyle w:val="Normal"/>
        <w:ind w:right="-284" w:hanging="0"/>
        <w:jc w:val="both"/>
        <w:rPr/>
      </w:pPr>
      <w:r>
        <w:rPr/>
        <w:t xml:space="preserve">        </w:t>
      </w:r>
      <w:r>
        <w:rPr/>
        <w:t>1.17. позицию 29  столбец 9 читать в следующей редакции: «61,00»,</w:t>
      </w:r>
    </w:p>
    <w:p>
      <w:pPr>
        <w:pStyle w:val="Normal"/>
        <w:ind w:right="-284" w:hanging="0"/>
        <w:jc w:val="both"/>
        <w:rPr/>
      </w:pPr>
      <w:r>
        <w:rPr/>
        <w:t xml:space="preserve">        </w:t>
      </w:r>
      <w:r>
        <w:rPr/>
        <w:t xml:space="preserve">1.18. дополнить позицию  31    в следующей редакции: столбец 1 </w:t>
      </w:r>
    </w:p>
    <w:p>
      <w:pPr>
        <w:pStyle w:val="Normal"/>
        <w:ind w:right="-284" w:hanging="0"/>
        <w:jc w:val="both"/>
        <w:rPr/>
      </w:pPr>
      <w:r>
        <w:rPr/>
        <w:t>« 71501047590100244225», столбец 5 «ремонт помещения», столбец 9 «480,00», столбец 11 «сентябрь», столбец 12 «ноябрь-декабрь», столбец 13 ««у единственного поставщика п.4.ст.93»,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 xml:space="preserve">1.19. дополнить позицию  32    в следующей редакции: столбец 1 </w:t>
      </w:r>
    </w:p>
    <w:p>
      <w:pPr>
        <w:pStyle w:val="Normal"/>
        <w:ind w:right="-284" w:hanging="0"/>
        <w:jc w:val="both"/>
        <w:rPr/>
      </w:pPr>
      <w:r>
        <w:rPr/>
        <w:t>« 71504098000000244225», столбец 5 «изготовление и установка дорожных знаков», столбец 9 «428,70», столбец 11 «сентябрь», столбец 12 «октябрь-декабрь», столбец 13 «у единственного поставщика п.4.ст.93»,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>1.20. позицию 13  столбец 9 читать в следующей редакции: «22,4»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>Совокупный годовой объем закупок в соответствии с п.4 ст.93 у единственного поставщика «6220,65»,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>Совокупный годовой объем закупок у субъектов малого предпринимательства и социально-ориентированных некоммерческих организаций «950,50»,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>Всего планируемых в текущем году «7171,15»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>2.Опубликовать Постановление в бюллетене «Веребьинский вестник»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Глава администрации поселения    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12:00Z</dcterms:created>
  <dc:creator>tg</dc:creator>
  <dc:description/>
  <cp:keywords>VBA</cp:keywords>
  <dc:language>en-US</dc:language>
  <cp:lastModifiedBy>User</cp:lastModifiedBy>
  <cp:lastPrinted>2015-09-24T11:41:00Z</cp:lastPrinted>
  <dcterms:modified xsi:type="dcterms:W3CDTF">2015-09-30T05:51:00Z</dcterms:modified>
  <cp:revision>4</cp:revision>
  <dc:subject/>
  <dc:title> </dc:title>
</cp:coreProperties>
</file>