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8.2015 № 62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кциона в электрон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 законом   от 05.04.2013 № 44-ФЗ « О контрактной системе в сфере закупок товаров, работ, услуг для обеспечения государственных и муниципальных нужд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кументацию об открытом аукционе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 Веребьинского сельского поселения  д.Веребье  ул.Пролетарская, Первомайский переулок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ткрытый аукцион в электронной форме на право заключения муниципального контракта в порядке, предусмотренном Федеральным  законом   от 05.04.2013 № 44-ФЗ « О контрактной системе в сфере закупок товаров, работ, услуг для обеспечения государственных и муниципальных нужд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4-07-09T10:55:00Z</cp:lastPrinted>
  <dcterms:modified xsi:type="dcterms:W3CDTF">2015-08-31T13:09:00Z</dcterms:modified>
  <cp:revision>2</cp:revision>
  <dc:subject/>
  <dc:title> </dc:title>
</cp:coreProperties>
</file>