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14 №  12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 муниципальной функции «Установление,</w:t>
            </w:r>
          </w:p>
          <w:p>
            <w:pPr>
              <w:pStyle w:val="Style18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и отмена местных налогов и сбор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Веребьинского сельского поселения»</w:t>
            </w: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  </w:t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303F50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 года 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color w:val="303F5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о исполнению муниципальной функции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Style18"/>
        <w:rPr>
          <w:rFonts w:ascii="Times New Roman" w:hAnsi="Times New Roman" w:cs="Times New Roman"/>
          <w:color w:val="303F5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я муниципальной функции «Установление, изменение и отмена местных налогов и сборов</w:t>
      </w:r>
      <w:r>
        <w:rPr>
          <w:rFonts w:cs="Times New Roman" w:ascii="Times New Roman" w:hAnsi="Times New Roman"/>
          <w:color w:val="303F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Веребьинского сельского посе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Style71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Т.В. Тимофеева</w:t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hd w:fill="FFFFFF" w:val="clear"/>
        <w:spacing w:lineRule="atLeast" w:line="190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Я МУНИЦИПАЛЬНОЙ ФУНКЦИИ «УСТАНОВЛЕНИЕ, ИЗМЕНЕНИЕ И ОТМЕНА</w:t>
      </w:r>
    </w:p>
    <w:p>
      <w:pPr>
        <w:pStyle w:val="Normal"/>
        <w:shd w:fill="FFFFFF" w:val="clear"/>
        <w:spacing w:lineRule="atLeast" w:line="190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НЫХ НАЛОГОВ И СБОРОВ НА ТЕРРИТОРИИ ВЕРЕБЬИНСКОГО СЕЛЬСКОГО ПОСЕЛЕНИЯ»</w:t>
      </w:r>
    </w:p>
    <w:p>
      <w:pPr>
        <w:pStyle w:val="Normal"/>
        <w:shd w:fill="FFFFFF" w:val="clear"/>
        <w:spacing w:lineRule="atLeast" w:line="341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исполнения муниципальной функции «Установление, изменение и отмена местных налогов и сборов на территории Веребьинского сельского поселения» разработан в целях проведения анализа по местным налогам и подготовки проекта нормативного документа - Решение Совета депутатов по местным налогам. Административный регламент определяет сроки и последовательность действий (административных процедур) при осуществлении полномочий по исполнению муниципальной функ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Исполнение муниципальной функции «Установление, изменение и отмена местных налогов и сборов на территории Веребьинского сельского поселения» (далее муниципальная функция) осуществляется специалистами Администрации  Веребьинского сельского поселени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Исполнение муниципальной функции  осуществляется в соответствии с: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Конституцией Российской Федерации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Налоговым кодексом Российской Федерации (часть первая) от 31.07.1998 г. № 146-ФЗ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Налоговым кодексом Российской Федерации (часть вторая) от 05.08.2000 г. № 117-ФЗ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Бюджетным кодексом Российской Федерации от 31.07.1998 г. №145-ФЗ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Федеральным законом «Об общих принципах организации местного самоуправления в РФ» от 06.10.2003 г. № 131-ФЗ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ставом Администрации Веребьинского сельского поселения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Федеральным законом «Об организации предоставления государственных и муниципальных услуг» от 27.07.2010 N 210-ФЗ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Федеральным законом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от 08.05.2010 N 83-ФЗ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д. от 07.05.2013)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Конечным результатом исполнения муниципальной функции является решение Совета депутатов Веребьинского сельского поселения об установление, изменение и отмена местных налогов и сборов на территории Веребьинского сельского поселения</w:t>
      </w:r>
    </w:p>
    <w:p>
      <w:pPr>
        <w:pStyle w:val="Normal"/>
        <w:shd w:fill="FFFFFF" w:val="clear"/>
        <w:spacing w:lineRule="auto" w:line="240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Требования к порядку исполнения муниципальной функ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 Порядок информирования об исполнении муниципальной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естонахождение Администрации Веребьинского сельского поселения: 174271, Маловишерский район,  д. Веребье, ул. 1 Мая, д.4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для направления документов и писем: 174271, Маловишерский район,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, ул. 1 Мая, д.4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работы (рабочего времени) Администрации Веребьинского сельского поселения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недельник, вторник, среда, пятниц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чало рабочего дня – 9.00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ец рабочего дня -  17.00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 - с 13.00 до 14.00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81660) 35633 – Глава администраци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81660) 35619– бухгалте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Веребьинского сельского поселения 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erb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еребьинского сельского поселения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erebje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функции предоставляется непосредственно специалистами Администрации Веребьинского сельского посел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По требованию заявителя уполномоченные специалисты по исполнению муниципальной функции администрации Веребьинского сельского поселения представляют информацию в письменном виде. Для этого заявитель представляет в администрацию Веребьинского сельского поселения письменное обращение. В течение 30 календарных дней обращение рассматривается и готовится ответ по существу вопроса. Информация, представленная заявителем при проведении консультации, не является основанием для принятия решения, совершения действия (бездействия) уполномоченными органами при осуществлении исполнения муниципальной функ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роки исполнения муниципальной функции регламентируются статьей 5 Налогового кодекса Российской Федерации и статьями 64 и 174.1 Бюджетного кодекса Российской Федера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Совета депутатов Веребьинского сельского поселения вступают в силу не ранее чем по истечении одного месяца со дня его официального опубликования и не ранее 1-го числа очередного налогового периода, за исключением случаев, предусмотренных законодательством Российской Федерации.</w:t>
      </w:r>
    </w:p>
    <w:p>
      <w:pPr>
        <w:pStyle w:val="Normal"/>
        <w:shd w:fill="FFFFFF" w:val="clear"/>
        <w:spacing w:lineRule="atLeast" w:line="341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сполнение муниципальной функции включает в себя административную процедуру по подготовке проекта решения Совета депутатов Веребьинского сельского поселения об установлении, изменении или отмене местных налогов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Анализ нормативных актов Российской Федерации и Новгородской  области, регламентирующих установление местных налогов и их изменений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Анализ обращений граждан, общественных и некоммерческих организаций в местные органы власти по вопросам установления, изменения или отмене местных налогов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Анализ прогнозных показателей на очередной финансовый год администраторами доходов бюджета Администрации Веребьинского сельского поселения главными распорядителями бюджетных средств бюджета Администрации Веребьинского сельского поселения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Представление аналитической справки главе Администрации Веребьинского сельского поселения при возникновении условий, требующих установления, изменения или отмены местных налогов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В случае принятия решения об установлении, изменении или отмене местных налогов главой Администрации Веребьинского сельского поселения дается поручение о подготовке проекта нормативно-правового акта (Решения Совета депутатов) и его направление на Совет депутатов Веребьинского сельского поселени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Публикуется Решение Совета депутатов Веребьинского сельского поселения об установлении, изменении или отмене местных налогов в газете «Веребьинский вестник»» и в сети Интернет на официальном сайте Администрации Веребьинского сельского поселени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Блок – схема прохождения административных процедур по установлению, изменению и отмене местных налогов на территории Веребьинского сельского поселения приведена в приложении к административному регламенту.</w:t>
      </w:r>
    </w:p>
    <w:p>
      <w:pPr>
        <w:pStyle w:val="Normal"/>
        <w:shd w:fill="FFFFFF" w:val="clear"/>
        <w:spacing w:lineRule="atLeast" w:line="341" w:before="195" w:after="1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и формы контроля за исполнением административного регламента осуществления муниципальной функции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ерсональная ответственность по исполнению муниципальной функции закрепляется в соответствующих должностных инструкциях муниципальных служащих в соответствии с требованиями законодательства Российской Федера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Контроль за полнотой и качеством представления муниципальной функции включает в себя проведение проверок, выявление и устранение нарушений порядка рассмотрения обращений граждан и организаций по вопросам изменения и отмены местных налогов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может носить плановый характер (по полугодовым, годовым планам работы) и внеплановый характер (по конкретному обращению заявителя)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Контроль за исполнением муниципальной функции возложен на главу администрации Веребьинского сельского поселени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Нарушение установленного порядка рассмотрения обращений влечет в отношении виновных должностных лиц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spacing w:lineRule="atLeast" w:line="341" w:before="195" w:after="19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судебный (внесудебный) порядок обжалования решений и действий (бездействия) администрации Веребьинского сельского поселения, исполняющего муниципальную функцию, а также муниципальных служащих и иных должностны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действий или бездействия должностных лиц администрации Веребьинского сельского поселения,  а также принимаемых ими решений при  предоставлении  муниципальной функции, в досудебном (внесудебном)  порядке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явители могут сообщить о нарушении своих прав и законных интересов, противоправных решениях, действиях (бездействии) должностных лиц и (или) специалистов администрации Веребьинского сельского поселения, нарушении положений настоящего Регламента, некорректном поведении или нарушении служебной этики в ходе предоставления муниципальной функ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Жалоба может быть направлена по почте, с использованием сети Интернет, официального сайта уполномоченного органа, а также может быть принята при личном приеме заявител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должна содержать: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функцию, должностного лица органа, предоставляющего муниципальную функцию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функцию, должностного лица органа, предоставляющего муниципальную функцию, либо муниципального служащего;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функцию, должностного лица органа, предоставляющего муниципальную функцию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Жалоба, поступившая в администрацию Веребьинского сельского поселения подлежит рассмотрению в течение пятнадцати рабочих дней со дня ее регистрации, а в случае обжалования отказа администрации Веребьинского сельского поселения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  В случае если в жалобе не указаны фамилия гражданина, направившего жалобу и почтовый адрес, по которому должен быть направлен ответ, ответ на жалобу не дается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жалобе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текст жалобы не поддается прочтению, ответ на жалобу не дается, о чем в течение семи дней со дня регистрации обращения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жалобе заинтересованного лица содержится вопрос, на который ему многократно давались письменные ответы по существу, в связи с ранее направляемыми претензиями, и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по данному вопросу, о чем уведомляется заинтересованное лицо, направившее жалобу.</w:t>
      </w:r>
    </w:p>
    <w:p>
      <w:pPr>
        <w:pStyle w:val="Normal"/>
        <w:shd w:fill="FFFFFF" w:val="clear"/>
        <w:spacing w:lineRule="atLeast" w:line="341" w:before="195" w:after="195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  Заявитель имеет право получать информацию о ходе рассмотрения жалобы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По результатам жалобы должностным лицом принимается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shd w:fill="FFFFFF" w:val="clear"/>
        <w:spacing w:lineRule="atLeast" w:line="341" w:before="195" w:after="19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        </w:t>
      </w:r>
    </w:p>
    <w:p>
      <w:pPr>
        <w:pStyle w:val="Normal"/>
        <w:shd w:fill="FFFFFF" w:val="clear"/>
        <w:spacing w:lineRule="atLeast" w:line="341" w:before="195" w:after="195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Заявители вправе обжаловать решения, принятые в ходе предоставления муниципальной функции, действия или бездействие должностных лиц уполномоченных органов, предоставляющих  муниципальную функцию, в судебном порядке.</w:t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1" w:before="195" w:after="1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Style18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Style1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ЛОК - СХЕМА</w:t>
      </w:r>
    </w:p>
    <w:p>
      <w:pPr>
        <w:pStyle w:val="Style1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й функции « Установление, изменение и отмена местных налогов и сборов</w:t>
      </w:r>
    </w:p>
    <w:p>
      <w:pPr>
        <w:pStyle w:val="Style1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территории Веребьинского сельского поселения»</w:t>
      </w:r>
    </w:p>
    <w:p>
      <w:pPr>
        <w:pStyle w:val="Normal"/>
        <w:shd w:fill="FFFFFF" w:val="clear"/>
        <w:spacing w:lineRule="atLeast" w:line="341" w:before="195" w:after="195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14300</wp:posOffset>
                </wp:positionV>
                <wp:extent cx="1219200" cy="11766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7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з нормативных актов РФ и Новгородской области, Веребьин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.7pt;margin-top:9pt;width:95.95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з нормативных актов РФ и Новгородской области, Веребьин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815</wp:posOffset>
                </wp:positionH>
                <wp:positionV relativeFrom="paragraph">
                  <wp:posOffset>28575</wp:posOffset>
                </wp:positionV>
                <wp:extent cx="1114425" cy="12623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26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з обращений граждан, общественных организаций и некоммерческих объедин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2.25pt;width:87.7pt;height:9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з обращений граждан, общественных организаций и некоммерческих объедин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7040</wp:posOffset>
                </wp:positionH>
                <wp:positionV relativeFrom="paragraph">
                  <wp:posOffset>114300</wp:posOffset>
                </wp:positionV>
                <wp:extent cx="1047750" cy="1119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1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з прогнозных показателей на очередной финансовый г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2pt;margin-top:9pt;width:82.45pt;height:8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з прогнозных показателей на очередной финансов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1490</wp:posOffset>
                </wp:positionH>
                <wp:positionV relativeFrom="paragraph">
                  <wp:posOffset>114300</wp:posOffset>
                </wp:positionV>
                <wp:extent cx="1162050" cy="1071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з поступления местных налогов в 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9pt;width:91.45pt;height:8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з поступления местных налогов в бюдж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287655</wp:posOffset>
                </wp:positionV>
                <wp:extent cx="476250" cy="222885"/>
                <wp:effectExtent l="0" t="571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38.95pt;margin-top:22.6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62230</wp:posOffset>
                </wp:positionV>
                <wp:extent cx="476250" cy="222885"/>
                <wp:effectExtent l="0" t="571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9.95pt;margin-top:4.9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1644015</wp:posOffset>
                </wp:positionH>
                <wp:positionV relativeFrom="paragraph">
                  <wp:posOffset>10795</wp:posOffset>
                </wp:positionV>
                <wp:extent cx="476250" cy="22288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45pt;margin-top:0.8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444365</wp:posOffset>
                </wp:positionH>
                <wp:positionV relativeFrom="paragraph">
                  <wp:posOffset>10795</wp:posOffset>
                </wp:positionV>
                <wp:extent cx="476250" cy="22288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49.95pt;margin-top:0.8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65405</wp:posOffset>
                </wp:positionV>
                <wp:extent cx="5257800" cy="4095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0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Возникновение условий для изме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5.15pt;width:413.95pt;height:3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Возникновение условий для изме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7054215</wp:posOffset>
                </wp:positionH>
                <wp:positionV relativeFrom="paragraph">
                  <wp:posOffset>6350</wp:posOffset>
                </wp:positionV>
                <wp:extent cx="476250" cy="222885"/>
                <wp:effectExtent l="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555.45pt;margin-top:0.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701165</wp:posOffset>
                </wp:positionH>
                <wp:positionV relativeFrom="paragraph">
                  <wp:posOffset>250825</wp:posOffset>
                </wp:positionV>
                <wp:extent cx="533400" cy="304800"/>
                <wp:effectExtent l="0" t="508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3.95pt;margin-top:19.75pt;width:41.95pt;height:23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241300</wp:posOffset>
                </wp:positionV>
                <wp:extent cx="1695450" cy="8286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тическая справка с информацией о возникших услов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5pt;margin-top:19pt;width:133.4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тическая справка с информацией о возникших услов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0040</wp:posOffset>
                </wp:positionH>
                <wp:positionV relativeFrom="paragraph">
                  <wp:posOffset>241300</wp:posOffset>
                </wp:positionV>
                <wp:extent cx="2019300" cy="552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Прекращение исполнения муниципальной 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2pt;margin-top:19pt;width:158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Прекращение исполнения муниципаль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т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7368540</wp:posOffset>
                </wp:positionH>
                <wp:positionV relativeFrom="paragraph">
                  <wp:posOffset>13970</wp:posOffset>
                </wp:positionV>
                <wp:extent cx="923925" cy="222885"/>
                <wp:effectExtent l="0" t="571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580.2pt;margin-top:1.1pt;width:72.7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8345</wp:posOffset>
                </wp:positionH>
                <wp:positionV relativeFrom="paragraph">
                  <wp:posOffset>114300</wp:posOffset>
                </wp:positionV>
                <wp:extent cx="447675" cy="247650"/>
                <wp:effectExtent l="5080" t="3873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478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57.35pt;margin-top:8.95pt;width:35.2pt;height:19.45pt;flip:x;mso-wrap-style:none;v-text-anchor:middle;rotation:9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1815465</wp:posOffset>
                </wp:positionH>
                <wp:positionV relativeFrom="paragraph">
                  <wp:posOffset>132715</wp:posOffset>
                </wp:positionV>
                <wp:extent cx="476250" cy="222885"/>
                <wp:effectExtent l="0" t="571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2.95pt;margin-top:10.4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9215</wp:posOffset>
                </wp:positionH>
                <wp:positionV relativeFrom="paragraph">
                  <wp:posOffset>184785</wp:posOffset>
                </wp:positionV>
                <wp:extent cx="1905000" cy="6667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Проект решения Совета депутатов Веребьинского сельского поселения п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местным налог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5pt;margin-top:14.55pt;width:149.9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Проект решения Совета депутатов Веребьинского сельского поселения п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местным налог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1815465</wp:posOffset>
                </wp:positionH>
                <wp:positionV relativeFrom="paragraph">
                  <wp:posOffset>295275</wp:posOffset>
                </wp:positionV>
                <wp:extent cx="476250" cy="152400"/>
                <wp:effectExtent l="0" t="508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2.95pt;margin-top:23.25pt;width:37.45pt;height:11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3515</wp:posOffset>
                </wp:positionH>
                <wp:positionV relativeFrom="paragraph">
                  <wp:posOffset>399415</wp:posOffset>
                </wp:positionV>
                <wp:extent cx="1790700" cy="752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Решение Совета депутатов Веребьинского сельского поселения по местным налог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45pt;margin-top:31.45pt;width:140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Решение Совета депутатов Веребьинского сельского поселения по местным налог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156210</wp:posOffset>
                </wp:positionV>
                <wp:extent cx="2019300" cy="5238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Прекращение исполнения муниципальной 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2pt;margin-top:12.3pt;width:158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Прекращение исполнения муниципаль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90035</wp:posOffset>
                </wp:positionH>
                <wp:positionV relativeFrom="paragraph">
                  <wp:posOffset>155575</wp:posOffset>
                </wp:positionV>
                <wp:extent cx="1695450" cy="8286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Аналитическая справка с информацией о возникших услов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2.05pt;margin-top:12.25pt;width:133.4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Аналитическая справка с информацией о возникших услов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8345</wp:posOffset>
                </wp:positionH>
                <wp:positionV relativeFrom="paragraph">
                  <wp:posOffset>323850</wp:posOffset>
                </wp:positionV>
                <wp:extent cx="447675" cy="247650"/>
                <wp:effectExtent l="5080" t="387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478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57.35pt;margin-top:25.45pt;width:35.2pt;height:19.45pt;flip:x;mso-wrap-style:none;v-text-anchor:middle;rotation:9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т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1758315</wp:posOffset>
                </wp:positionH>
                <wp:positionV relativeFrom="paragraph">
                  <wp:posOffset>204470</wp:posOffset>
                </wp:positionV>
                <wp:extent cx="476250" cy="222885"/>
                <wp:effectExtent l="0" t="571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8.45pt;margin-top:16.1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7368540</wp:posOffset>
                </wp:positionH>
                <wp:positionV relativeFrom="paragraph">
                  <wp:posOffset>13970</wp:posOffset>
                </wp:positionV>
                <wp:extent cx="923925" cy="222885"/>
                <wp:effectExtent l="0" t="571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580.2pt;margin-top:1.1pt;width:72.7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7815</wp:posOffset>
                </wp:positionH>
                <wp:positionV relativeFrom="paragraph">
                  <wp:posOffset>151765</wp:posOffset>
                </wp:positionV>
                <wp:extent cx="16764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Опубликовани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Решение Совета депутатов Веребьинского сельского поселения по местным налог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45pt;margin-top:11.95pt;width:13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Опубликовани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Решение Совета депутатов Веребьинского сельского поселения по местным налог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47:00Z</dcterms:created>
  <dc:creator>SamLab.ws</dc:creator>
  <dc:description/>
  <cp:keywords/>
  <dc:language>en-US</dc:language>
  <cp:lastModifiedBy>Вера</cp:lastModifiedBy>
  <cp:lastPrinted>2015-01-13T12:57:00Z</cp:lastPrinted>
  <dcterms:modified xsi:type="dcterms:W3CDTF">2015-01-13T10:01:00Z</dcterms:modified>
  <cp:revision>7</cp:revision>
  <dc:subject/>
  <dc:title/>
</cp:coreProperties>
</file>