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д. Веребь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о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 Правительства Российской Федерации  от 12.10.2010 № 813 « О сроках индексации предельного размера стоимости  услуг,  предоставляемых согласно гарантированному перечню услуг по погребению, подлежащей возмещению специализированной  службе по вопросам похоронного  дела, а также  предельного размера социального пособия на погреб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А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на территории Веребьинского сельского поселения стоимость услуг, предоставляемых согласно гарантированному перечню услуг  по погребению в прилагаемых размер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 после его опубликования в бюллетене  «Веребьинский вестник» и распространяется на правоотношения, возникшие 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Тимофеева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тоимость услуг , предоставляемых  соглас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арантированному перечню услуг по погреб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70"/>
        <w:gridCol w:w="337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коп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37,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 и других предметов, необходимых для погреб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833,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 в крематори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854,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ение (кремация с последующей  выдачей урны с прахом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351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5277,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Стоимость услуг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погребению умерших (погибших), не имеющих суп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лизких родственников, иных родственников либ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законного представителя умерш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70"/>
        <w:gridCol w:w="337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коп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37,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01,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 гроба 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31,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 в крематори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854,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351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5277,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19:00Z</dcterms:created>
  <dc:creator>of</dc:creator>
  <dc:description/>
  <cp:keywords/>
  <dc:language>en-US</dc:language>
  <cp:lastModifiedBy>Вера</cp:lastModifiedBy>
  <cp:lastPrinted>2014-12-18T14:24:00Z</cp:lastPrinted>
  <dcterms:modified xsi:type="dcterms:W3CDTF">2014-12-31T05:15:00Z</dcterms:modified>
  <cp:revision>5</cp:revision>
  <dc:subject/>
  <dc:title>Копия</dc:title>
</cp:coreProperties>
</file>