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 закреплении полномочий  администратора доходов бюджета  сельского поселения  за Администрацией сельского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>Руководствуясь  Бюджетным  кодексом РФ, приказом Министерства финансов РФ от 01.07.2013 № 65н «Об утверждении указаний о порядке применения бюджетной классификации РФ», решением Совета депутатов от 29.12.2014 № 228  «Об утверждении бюджета Веребьинского сельского поселения на 2015 год и  на плановый период 2016 и 2017 годов».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.  Закрепить за Администрацией сельского поселения  полномочия  администратора доходов бюджета сельского поселения, согласно приложению1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2.    Главному специалисту, главному бухгалтеру Магомедовой Е.А.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1  Обеспечить исполнение полномочий  администратора  доходов бюджета сельского поселения по закрепленному перечню;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.2  Обеспечить уточнение невыясненных поступлений, отнесенных Управлением Федерального казначейства по Новгородской области на ИНН 5307006146;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.3  Обеспечить  контроль  за  правильностью исчисления, полнотой и своевременностью  уплаты платежей в бюджет сельского поселения, проведения операций уточнения и возврата платежей;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.4  Обеспечить проведение сверок по доходам,  зачисленным в бюджет сельского поселения, с Управлением Федерального казначейства по Новгородской области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.5  Организовать ведение бюджетного учета по администрированию доходов бюджета сельского поселения в соответствии с приказом Министерства финансов РФ от 01.12.2010 № 157н «Об утверждении единого плана счетов бухгалтерского учета для органов государственной власти(государственных органов),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лава администрации поселения     Т.В.Тимофе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Утверждено     постановлением</w:t>
      </w:r>
    </w:p>
    <w:p>
      <w:pPr>
        <w:pStyle w:val="Normal"/>
        <w:jc w:val="right"/>
        <w:rPr/>
      </w:pPr>
      <w:r>
        <w:rPr>
          <w:sz w:val="24"/>
        </w:rPr>
        <w:t>Администрации          сель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еления   №  123     от 29.12.201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Веребьинского сельского поселения  на 2015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-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 02053 10 0000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рганизацию проведения работ по описанию местоположения границ населенных  пунктов в координатах характерных точек и внесению сведений о  границах в государственный кадастр недвижимости </w:t>
            </w:r>
          </w:p>
        </w:tc>
      </w:tr>
      <w:tr>
        <w:trPr>
          <w:trHeight w:val="6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501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ремонт автомобильных дорог общего пользования местного значения поселения и искусственных сооружений на них  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 03015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24 10 902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1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20 10 0000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30 10 0000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4-12-29T16:05:00Z</cp:lastPrinted>
  <dcterms:modified xsi:type="dcterms:W3CDTF">2014-12-29T12:06:00Z</dcterms:modified>
  <cp:revision>3</cp:revision>
  <dc:subject/>
  <dc:title> </dc:title>
</cp:coreProperties>
</file>