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гноз основных показателей социально-экономического развития Веребьинского сельского поселения на 2015 год и на период 2016- 2017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3 Бюджетного кодекса и Положения о порядке разработки прогноза социально-экономического развития Веребьинского сельского поселения и взаимодействии Администрации Веребьинского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 поселения , утвержденного постановлением администрации сельского поселения от 06.11.2014г. № 103/1 .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гноз основных показателей социально-экономического развития Веребьинского сельского поселения на 2015 год и на период 2016- 2017 годов одобрить.</w:t>
      </w:r>
    </w:p>
    <w:p>
      <w:pPr>
        <w:pStyle w:val="TextBody"/>
        <w:ind w:firstLine="720"/>
        <w:rPr/>
      </w:pPr>
      <w:r>
        <w:rPr>
          <w:sz w:val="24"/>
        </w:rPr>
        <w:t xml:space="preserve">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 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4:00Z</dcterms:created>
  <dc:creator>Вера</dc:creator>
  <dc:description/>
  <cp:keywords/>
  <dc:language>en-US</dc:language>
  <cp:lastModifiedBy>Вера</cp:lastModifiedBy>
  <cp:lastPrinted>2014-11-17T09:19:00Z</cp:lastPrinted>
  <dcterms:modified xsi:type="dcterms:W3CDTF">2014-11-18T09:11:00Z</dcterms:modified>
  <cp:revision>5</cp:revision>
  <dc:subject/>
  <dc:title>                                                     </dc:title>
</cp:coreProperties>
</file>