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51"/>
        <w:gridCol w:w="900"/>
        <w:gridCol w:w="1179"/>
        <w:gridCol w:w="1080"/>
        <w:gridCol w:w="1134"/>
        <w:gridCol w:w="666"/>
        <w:gridCol w:w="1701"/>
      </w:tblGrid>
      <w:tr>
        <w:trPr>
          <w:trHeight w:val="300" w:hRule="atLeast"/>
        </w:trPr>
        <w:tc>
          <w:tcPr>
            <w:tcW w:w="982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eading1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666115" cy="8953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55" t="10837" r="1675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jc w:val="righ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городская область Маловишерский район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ЕРЕБЬИН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 О С Т А Н О В Л Е Н И 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37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656"/>
              <w:gridCol w:w="445"/>
              <w:gridCol w:w="927"/>
            </w:tblGrid>
            <w:tr>
              <w:trPr>
                <w:cantSplit w:val="true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</w:t>
                  </w:r>
                </w:p>
              </w:tc>
              <w:tc>
                <w:tcPr>
                  <w:tcW w:w="16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.09.2014</w:t>
                  </w:r>
                </w:p>
              </w:tc>
              <w:tc>
                <w:tcPr>
                  <w:tcW w:w="445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6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. Веребье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2"/>
            </w:tblGrid>
            <w:tr>
              <w:trPr>
                <w:trHeight w:val="1046" w:hRule="atLeast"/>
              </w:trPr>
              <w:tc>
                <w:tcPr>
                  <w:tcW w:w="371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О внесении изменений в постановление № 58  от 30.07.2014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ЯЮ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нести изменения в муниципальную  программу «Повышение эффективности бюджетных расход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ебь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 поселения на 2014 –2016 годы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твержденную постановлением   от 30.07.2014 № 7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программа)  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 мероприятиях Программы  строки 4.2.  изложить в следующей редакции: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информационной системы управления муниципальными финансами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9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ернизация процессов  формирования и получения различных видов отчетности и иной информации в целях проведения   комплексного анализа и оценки на всех стадиях исполнения бюджета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 годы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ация процесса составления проекта бюджет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еребь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ельского поселения, внесения изменений, а также анализа их исполнения от уровня получателя бюджетных средств до финансового орга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 годы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ческих средств , компьютерной техники и  лицензио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го обеспечения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 годы</w:t>
            </w:r>
          </w:p>
        </w:tc>
        <w:tc>
          <w:tcPr>
            <w:tcW w:w="11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еребь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лектующих и расходных материалов для компьютерной и офисной техн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 годы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еребь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 области информационных технологий (приобретение информационно-справочного программного обеспечения, обновление и сопровождение информационно-справочных систе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 годы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еребь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ель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создание дополнительных рабочих мест в локальной вычислительной се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 годы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еребь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ель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еребьин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поселения    Т.В.Тимофее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1">
    <w:name w:val=" Знак Знак1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0:26:00Z</dcterms:created>
  <dc:creator>Администрация</dc:creator>
  <dc:description/>
  <cp:keywords/>
  <dc:language>en-US</dc:language>
  <cp:lastModifiedBy>Администрация</cp:lastModifiedBy>
  <cp:lastPrinted>2014-09-25T14:22:00Z</cp:lastPrinted>
  <dcterms:modified xsi:type="dcterms:W3CDTF">2014-09-25T10:26:00Z</dcterms:modified>
  <cp:revision>2</cp:revision>
  <dc:subject/>
  <dc:title>   </dc:title>
</cp:coreProperties>
</file>