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14 №  12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администратора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торых является Администрац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9.12.2014 № 228  «Об утверждении бюджета Веребьинского сельского поселения на 2015 год и  на плановый период 2016 и 2017 годов».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Установить, что по видам доходов, главными администраторами которых является Администрация Веребьинского сельского поселения, применяется код подвида «0000»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« 715 108 04020 01 1000 110» «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за совершение нотариальных действий» код подвида «1000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у «715 202 02999 10 8003 151»  «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» код подвида «8003»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у «715 202 02999 10 8501 151»  «Субсидии бюджетам поселений  на  ремонт автомобильных дорог общего пользования местного значения поселения и искусственных сооружений на них» код подвида «8501»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«715 202 03024 10 9029 151»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</w:r>
      <w:r>
        <w:rPr>
          <w:rFonts w:cs="Times New Roman" w:ascii="Times New Roman" w:hAnsi="Times New Roman"/>
          <w:sz w:val="24"/>
          <w:szCs w:val="24"/>
        </w:rPr>
        <w:t>» код подвида «9029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 Постановление распространяется на правоотношения возникшие с 0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Главному специалисту, главному бухгалтеру довести данное постановление до Управления Федерального казначейства по Новгород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4-12-29T16:09:00Z</cp:lastPrinted>
  <dcterms:modified xsi:type="dcterms:W3CDTF">2014-12-29T13:43:00Z</dcterms:modified>
  <cp:revision>3</cp:revision>
  <dc:subject/>
  <dc:title> </dc:title>
</cp:coreProperties>
</file>