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999999"/>
        </w:rPr>
      </w:pPr>
      <w:r>
        <w:rPr>
          <w:color w:val="999999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 О С Т А Н О В Л Е Н И Е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900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от 12.12.2014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999999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Об  обеспечения безопасности людей на водных объектах, охране их жизни и здоровья</w:t>
            </w:r>
          </w:p>
        </w:tc>
      </w:tr>
    </w:tbl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/>
      </w:pPr>
      <w:r>
        <w:rPr>
          <w:color w:val="999999"/>
        </w:rPr>
        <w:t xml:space="preserve">     </w:t>
      </w:r>
      <w:r>
        <w:rPr>
          <w:color w:val="000000"/>
        </w:rPr>
        <w:t>Руководствуясь п.26 ч.1 ст.14 Федерального закона от 6 октября 2003 года № 131 – ФЗ « Об общих принципах организации местного самоуправления в Российской Федерации», п.26 ч.1 ст.4 Устава Веребьинского сельского поселения, Правилами пользования водными объектами для плавания на маломерных судах на территории области и Правилами охраны жизни людей на водных объектах на территории области, утвержденными постановлением Администрации области от 28.05.2007 № 145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1. Утвердить прилагаемый План обеспечения безопасности людей на водных объектах поселения на 2015-2016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2.  Утвердить прилагаемый </w:t>
      </w:r>
      <w:r>
        <w:rPr>
          <w:color w:val="000000"/>
          <w:szCs w:val="28"/>
        </w:rPr>
        <w:t>план обустройства мест для массового купания     на водных объектах Веребьинского сельского поселения  в 2015году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3. Согласовать план обеспечения безопасности людей на водных объектах сельского поселения на 2015-2016 годы и прилагаемый </w:t>
      </w:r>
      <w:r>
        <w:rPr>
          <w:color w:val="000000"/>
          <w:szCs w:val="28"/>
        </w:rPr>
        <w:t>план обустройства мест для массового купания     на водных объектах Веребьинского сельского поселения  в 2015 году</w:t>
      </w:r>
      <w:r>
        <w:rPr>
          <w:color w:val="000000"/>
        </w:rPr>
        <w:t xml:space="preserve"> с инспектором ГИМС по Маловишерскому району, с отделом ГО и ЧС Администрации муниципального района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4.  Представить   информацию о выполнении постановления  в Администрацию муниципального района  к 1 июля и к 1 декабря 2015 год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5. Контроль за  выполнением  постановления  возложить на заместителя Главы администрации сельского поселения Филиппову Н.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Опубликовать  постановление в бюллетене « Веребьинский вестник»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>Глава администрации поселения      Т.В.Тимофеева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огласовано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Утвержде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Центр ГИМС  МЧС России по Новгородской                                                                           постановлением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>области государственный инспектор                                                                                                     Веребьинского сельского</w:t>
      </w:r>
    </w:p>
    <w:p>
      <w:pPr>
        <w:pStyle w:val="Normal"/>
        <w:rPr/>
      </w:pPr>
      <w:r>
        <w:rPr>
          <w:color w:val="000000"/>
        </w:rPr>
        <w:t xml:space="preserve">Чудовского отделения                                                                                                                 поселения  от 12 .12.2014№  118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________________О.И.Завалишин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_____________________201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о Веребьинскому сельскому поселению на 2015 год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45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54"/>
        <w:gridCol w:w="1655"/>
        <w:gridCol w:w="2692"/>
        <w:gridCol w:w="2279"/>
        <w:gridCol w:w="2892"/>
      </w:tblGrid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№  </w:t>
            </w: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аименование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т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каетс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метка о выполнении</w:t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Разработать и утвердить план обеспечения безопасности людей на водных объекта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 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5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.12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мофеева Т. В  Магомедова Е .А.  ГИМ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потребнадзор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У Облводобьект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МС, РОВ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пределить   места для массового купания на территории сельского поселения. Разработать и организовать предварительное ознакомление населения с планом обустройства мест для массового купан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.11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мофеева Т.В. Филиппова Н.А. Лукина О. В., ГИМ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утат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овать проверку выбранных  мест для купания на соответствие предъявляемым требования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.04.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Филиппова Н. А. ГИМС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Г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 Облводобъект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Предусмотреть в бюджете поселения на 2015 год расходы на обеспечение безопасности людей на водных объектах в сумме 30000=00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.11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мофеева Т. В. Магомедова Е. А. ГИМ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Издать постановления об утверждении мест для массового купан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.05. 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мофеева Т. 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дготовить перечень мест , купание в которых опасно для жизни и здоровья людей . а также топких местах на болотах. Издать соответствующее постановлени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.05.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имофеева Т. В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ппова Н.А. ГИМ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рганизовать установку информационных зна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.05.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мофеева Т. В. Филиппова Н.А. ГИМ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рганизовать информирование населения об ограничении  водопользования на водных объектах, расположенных в  граница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, июнь, июл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мофеева Т.В. , Лукина О. В. Филиппова Н. 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ать график контроля, отведенных мест для массового купания   администрацией поселения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сти проверки с принятием мер по устранению выявленных нарушений и недостат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5.05.2015 г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5.06.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имофеева Т. В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МС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овести заседание комиссии по предупреждению и ликвидации чрезвычайных ситуаций и пожарной безопас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.05.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мофеева Т.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дготовить список добровольцев – общественников, привлекаемых для оказания экстренной помощи при чрезвычайных ситуациях на водных объектах. Провести проверку состояния  имеющих у них маломерных суд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.03.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ппова Н.А.,                  Тимофеева Т.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очнить порядок действий должностных лиц администрации поселения при  ЧС на водных объект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.04.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Тимофеева Т. В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путаты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знакомить населения с основными требованиями Правил пользования водными объектами для плавания на маломерных судах территории области, Правил охраны людей на водных объектах на территории области, Правил пользования водными объектами для личных  и бытовых нужд: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на собраниях граждан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через размещение материалов на информационных стендах и досках объявлений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на занятиях по ОБЖ в школах;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1.06.2015 г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кина О. В.                        Филиппова Н. 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Депутаты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ректора шко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рганизовать выступление на собраниях граждан поселения :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государственного инспектора по маломерным судам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пециалиста территориального отдела управления «Роспотребнадзора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Май-август 2015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Филиппова Н. А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Лукина О. 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М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тавитель территориального отдел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сти учет и зарегистрировать маломерные су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.04.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Филиппова Н. 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утат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овать зимние пешеходные переходы в местах, где нет мостов через р.Мста(помощь в замораживании льда, установку  вешек, информационных знаков в д.Дубовицы, Гарь, Замостье, Подгорное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.12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утат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Организовать перевоз учеников на период учебного года  с 01.09.2014 по 31.05.2015 г. из д. Шемякино в д. Замостье и из д. Окулово в д. Подгорное через реку Мста и обеспечить их безопасно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2014-31.05.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утат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рганизовать проведение совместных рейдов и патрулирования с представителями муниципальных образован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начала ледоста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МС ГУ МЧ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с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ить график контроля за порядком установленных мест массового куп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ы администрации поселения                     Т.В.Тимофе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ГЛАСОВАНО                                                                           УТВЕРЖДЕН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Центр ГИМС МЧС России по                           постановлением администрац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Новгородской области,                               Веребьинского сельского поселения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осударственный инспектор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Чудовского участка                                                   ___________Т.В.Тимофее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__________О.И.Завалишин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____________2014г.                                                                     12.12.2014 г. № 118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устройства мест для массового купан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на водных объектах Веребьинского сельского поселения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 2015 году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Место для  массового купания- ограниченный (обозначенный)  участок водоема или водотока с прилегающим к нему берегом, предназначенный для массового отдыха населения в период купального сезона</w:t>
      </w:r>
    </w:p>
    <w:p>
      <w:pPr>
        <w:pStyle w:val="Normal"/>
        <w:rPr/>
      </w:pPr>
      <w:r>
        <w:rPr/>
        <w:t xml:space="preserve">            </w:t>
      </w:r>
      <w:r>
        <w:rPr/>
        <w:t>д. Подгорное р. Мста Веребьинского сельского поселения</w:t>
      </w:r>
    </w:p>
    <w:tbl>
      <w:tblPr>
        <w:tblW w:w="274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39"/>
        <w:gridCol w:w="168"/>
        <w:gridCol w:w="2125"/>
        <w:gridCol w:w="2443"/>
        <w:gridCol w:w="1690"/>
        <w:gridCol w:w="4345"/>
        <w:gridCol w:w="4345"/>
        <w:gridCol w:w="4345"/>
        <w:gridCol w:w="434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мероприят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ок выпол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т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и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метка о выполнении</w:t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овать проверку поверхностных вод и береговой части места для купания   на соответствие санитарно-гигиеническим нормам и правилам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формить заявку в Управлении Роспотребнадзора и получить заклю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.04.2015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мофеева Т.В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ИМ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рганизовать водолазное обследование и очистку дна участка водного объекта до границ заплыв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формить заявку в ОГБУ « Облводобъек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.04.2015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ИМС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мофеева Т. 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Провести согласование обследованного места с территориальным подразделением ГИМС ГУ МЧС России по Новгородской области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ле результат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казанных в п.2, не позднее 01.05.2015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мофеева Т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рудовать место для купания  скамейкам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бозначить буйками границы линии заплы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.05.2015г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липпова Н. 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37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                </w:t>
            </w:r>
            <w:r>
              <w:rPr>
                <w:b/>
                <w:color w:val="000000"/>
                <w:szCs w:val="28"/>
              </w:rPr>
              <w:t>д. Гарь река Мста  Веребьинского сельского поселен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овать проверку поверхностных вод и береговой части места для купания   на соответствие санитарно-гигиеническим нормам и правилам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формить заявку в Управлении Роспотребнадзора и получить заключение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.04.2015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мофеева Т.В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ИМ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рганизовать водолазное обследование и очистку дна участка водного объекта до границ заплыв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оформить заявку в ОГБУ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лводобъект»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.04.2015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ИМС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мофеева Т. 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Провести согласование обследованного места с территориальным подразделением ГИМС ГУ МЧС России по Новгородской области  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ле результат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казанных в п.2, не позднее 01.05.2015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мофеева Т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рудовать место для купания  скамейкам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бозначить буйками границы линии заплыв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.05.2015 г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липпова Н. 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поселения                  Т.В.Тимофеева</w:t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06:00Z</dcterms:created>
  <dc:creator>Вера</dc:creator>
  <dc:description/>
  <cp:keywords/>
  <dc:language>en-US</dc:language>
  <cp:lastModifiedBy>Вера</cp:lastModifiedBy>
  <cp:lastPrinted>2014-01-08T12:00:00Z</cp:lastPrinted>
  <dcterms:modified xsi:type="dcterms:W3CDTF">2014-12-25T11:04:00Z</dcterms:modified>
  <cp:revision>15</cp:revision>
  <dc:subject/>
  <dc:title>                                                                                                ПРОЕК      </dc:title>
</cp:coreProperties>
</file>