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>
          <w:sz w:val="18"/>
          <w:szCs w:val="1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8.11.2014  №  10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 от   09.01.2014 №  2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применения  бюджетной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оссийской Федерации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1. Внести в Порядок применения бюджетной классификации Российской Федерации в части, относящейся к бюджету сельского поселения , утвержденный постановлением от   09.01.2014 № 2 «О порядке применения бюджетной классификации Российской Федерации в части, относящейся к  бюджету сельского поселения» (далее – Порядок), следующие изменения:</w:t>
      </w:r>
    </w:p>
    <w:p>
      <w:pPr>
        <w:pStyle w:val="Normal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. В приложении 1 к Порядку «Перечень, коды и правила применения целевых статей в части, относящейся к  бюджету сельского поселения»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Cs w:val="28"/>
        </w:rPr>
        <w:t>1.1.1. после целевой статьи «600 0000</w:t>
      </w:r>
      <w:r>
        <w:rPr>
          <w:bCs/>
          <w:szCs w:val="28"/>
        </w:rPr>
        <w:t xml:space="preserve"> «Муниципальные программы» </w:t>
      </w:r>
      <w:r>
        <w:rPr>
          <w:szCs w:val="28"/>
        </w:rPr>
        <w:t>дополнить следующие строки</w:t>
      </w:r>
      <w:r>
        <w:rPr>
          <w:bCs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«610 00 00  Повышение эффективности бюджетных расходов Веребьинского сельского поселения на 2014-2016 годы»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1.2. после целевой статьи 705 10 15 Содержание и ремонт автомобильных дорог общего пользования местного значения дополнить следующие строки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«705 99 98 Содержание и ремонт автомобильных дорог и сооружений на них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2. В приложении 2 к Порядку «Порядок отнесения расходов бюджета сельского поселения на соответствующие целевые статьи в части, относящейся к </w:t>
      </w:r>
      <w:r>
        <w:rPr>
          <w:bCs/>
          <w:szCs w:val="28"/>
        </w:rPr>
        <w:t xml:space="preserve">бюджету </w:t>
      </w:r>
      <w:r>
        <w:rPr>
          <w:szCs w:val="28"/>
        </w:rPr>
        <w:t>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1.2.1.добавить  текст целевой статьи: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610 00 00  Повышение эффективности бюджетных расходов Веребьинского сельского поселения на 2014-2016 годы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о данной целевой статье отражаются расходы  на выполнение программы «Повышение эффективности бюджетных расходов Веребьинского сельского поселения на 2014-2016 годы»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705 99 98 Содержание и ремонт автомобильных дорог и сооружений на них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</w:t>
      </w:r>
      <w:r>
        <w:rPr>
          <w:sz w:val="28"/>
          <w:szCs w:val="28"/>
        </w:rPr>
        <w:t>содержание и ремонт автомобильных дорог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ружений на них за счет средств бюджета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3-12-18T13:53:00Z</cp:lastPrinted>
  <dcterms:modified xsi:type="dcterms:W3CDTF">2014-12-01T11:43:00Z</dcterms:modified>
  <cp:revision>3</cp:revision>
  <dc:subject/>
  <dc:title> </dc:title>
</cp:coreProperties>
</file>