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55320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765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/>
      </w:pPr>
      <w:r>
        <w:rPr/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. Веребь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 внесении изменений в постановление от 08.07.2014 г № 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Особенностями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 утвержденными совместным Приказом Минэкономразвития России № 544 и Казначейства России № 18н от 20.09.2013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я в  план- график размещения заказов на поставки товаров, выполнение работ, оказание услуг для нужд заказчиков на 2014 год утвержденный постановлением администрации Веребьинского сельского поселения от 08.07.2014 г № 52</w:t>
      </w:r>
    </w:p>
    <w:p>
      <w:pPr>
        <w:pStyle w:val="Normal"/>
        <w:ind w:left="810" w:hanging="0"/>
        <w:jc w:val="both"/>
        <w:rPr/>
      </w:pPr>
      <w:r>
        <w:rPr/>
        <w:t>1.1 позиция 1 столбец 1 читать в следующей редакции 71501046600000242226</w:t>
      </w:r>
    </w:p>
    <w:p>
      <w:pPr>
        <w:pStyle w:val="Normal"/>
        <w:ind w:left="810" w:hanging="0"/>
        <w:jc w:val="both"/>
        <w:rPr/>
      </w:pPr>
      <w:r>
        <w:rPr/>
        <w:t>1.2 позицию 2 столбец 9 читать в следующей редакции:  46,85</w:t>
      </w:r>
    </w:p>
    <w:p>
      <w:pPr>
        <w:pStyle w:val="Normal"/>
        <w:ind w:left="810" w:hanging="0"/>
        <w:jc w:val="both"/>
        <w:rPr/>
      </w:pPr>
      <w:r>
        <w:rPr/>
        <w:t>1.3 позицию 3 в столбце 9 читать в следующей редакции: «  10,0 »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  позицию 5  в столбце 9 читать в следующей редакции « 61,0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 позицию 6 в столбце 9 читать в следующей редакции  « 10,0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6 позицию 7 в столбце 9 читать в следующей редакции  « 120,0»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столбце 11 исключить слова «июль-август», в столбце 12 читать в   следующей редакции « декабрь»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7 позицию 8  в столбце 9 читать в следующей редакции  «10,15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8 позицию 9  в столбце 9 читать в следующей редакции  «107,4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9 позицию 10 в  столбце 9 читать в следующей редакции «306,3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0   позицию 11  в столбце 9 читать в следующей редакции «24,6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1   позицию 12 в столбце 9 читать в следующей редакции  «730,1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12   позицию 16 в столбце 9 читать в следующей редакции  « 320,0», в столбце 11 исключить «июль-август», в столбце 12 читать в следующей редакции «декабрь»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3 позицию 20 в столбце 9 читать в следующей редакции «207,7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4  позицию 23 в столбце 1 читать в следующей редакции  «71504098000000244340» , в столбце 9 читать в следующей редакции «80,0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5 позицию 24 в столбце 9 читать в следующей редакции « 20,9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16  позицию 25 в  столбце 9 читать в следующей редакции « 44,9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7 добавить позицию 26 в следующей редакции в столбце 1 « 71501046100000244310», в столбце 9   «35,0», в столбце 12 «январь-декабрь», в столбце 13 « у единственного поставщика п.4 ст.93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8  добавить позицию 27 в следующей редакции в столбце 1 « 71501046100000244340», в столбце 9   «3,95», в столбце 12 «январь-декабрь», в столбце 13 « у единственного поставщика п.4 ст.93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9 добавить позицию 28 в следующей редакции в столбце 1 « 71501137117065244340», в столбце 9   «0,30», в столбце 12 «январь-декабрь», в столбце 13 « у единственного поставщика п.4 ст.93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0 добавить позицию 29 в следующей редакции в столбце 1 « 71504097059998244225», в столбце 9   «189,86», в столбце 12 «январь-декабрь», в столбце 13 « у единственного поставщика п.4 ст.93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1 позицию 30 в столбце 9 читать в следующей редакции « 3101,01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2 позицию 33 в столбце 9 читать в следующей редакции « 4085,61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  Опубликовать Постановление в бюллетене «Веребьинский 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поселения       Т.В. 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48:00Z</dcterms:created>
  <dc:creator>Вера</dc:creator>
  <dc:description/>
  <cp:keywords/>
  <dc:language>en-US</dc:language>
  <cp:lastModifiedBy>Вера</cp:lastModifiedBy>
  <cp:lastPrinted>2014-12-04T15:56:00Z</cp:lastPrinted>
  <dcterms:modified xsi:type="dcterms:W3CDTF">2014-12-04T13:10:00Z</dcterms:modified>
  <cp:revision>2</cp:revision>
  <dc:subject/>
  <dc:title> </dc:title>
</cp:coreProperties>
</file>