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.01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Администрации Веребьинского сельского поселения  от 25.01.2010 № 4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ложением «О признании  помещения  жилым помещением,  жилого помещения непригодным для проживания и многоквартирного  дома  аварийным  и подлежащим сносу или реконструкции», утвержденным постановлением Правительства Российской Федерации  № 47 от 28.01.2006 года и постановлением Правительства Российской Федерации  № 311 от 08.04.2013 года  « О внесении  изменений в Положение о  признании  помещения  жилым помещением,  жилого помещения непригодным для проживания и многоквартирного  дома  аварийным  и подлежащим сносу или реконструкции»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Cs w:val="28"/>
        </w:rPr>
        <w:tab/>
        <w:t xml:space="preserve"> </w:t>
      </w:r>
      <w:r>
        <w:rPr>
          <w:szCs w:val="28"/>
        </w:rPr>
        <w:t>1.Внести изменения в состав межведомственной комиссии по признанию помещения жилым помещением, жилого помещения непригодным для проживания и многоквартирного дома аварийным, подлежащим сносу или реконструкции</w:t>
      </w:r>
      <w:r>
        <w:rPr/>
        <w:t>, замени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«</w:t>
      </w:r>
      <w:r>
        <w:rPr>
          <w:szCs w:val="28"/>
        </w:rPr>
        <w:t>Митцева Владимира Александровича- директора МБУ «Служба заказчика» (по согласованию)</w:t>
      </w:r>
      <w:r>
        <w:rPr/>
        <w:t xml:space="preserve">» на  «Завалишину Татьяну Григорьевну </w:t>
      </w:r>
      <w:r>
        <w:rPr>
          <w:szCs w:val="28"/>
        </w:rPr>
        <w:t>директора МБУ «Служба заказчика» (по согласованию)</w:t>
      </w:r>
      <w:r>
        <w:rPr/>
        <w:t>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2. Опубликовать постановление в бюллетене « Веребьинский вестник»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R">
    <w:name w:val="r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02:00Z</dcterms:created>
  <dc:creator>Я</dc:creator>
  <dc:description/>
  <cp:keywords/>
  <dc:language>en-US</dc:language>
  <cp:lastModifiedBy>Вера</cp:lastModifiedBy>
  <cp:lastPrinted>2014-01-31T12:33:00Z</cp:lastPrinted>
  <dcterms:modified xsi:type="dcterms:W3CDTF">2014-01-31T09:33:00Z</dcterms:modified>
  <cp:revision>7</cp:revision>
  <dc:subject/>
  <dc:title/>
</cp:coreProperties>
</file>