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03.02.2014 № 16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д. Веребье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tbl>
      <w:tblPr>
        <w:tblW w:w="3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360" w:hRule="atLeast"/>
        </w:trPr>
        <w:tc>
          <w:tcPr>
            <w:tcW w:w="3780" w:type="dxa"/>
            <w:tcBorders/>
          </w:tcPr>
          <w:p>
            <w:pPr>
              <w:pStyle w:val="Style13"/>
              <w:shd w:fill="FFFFFF" w:val="clear"/>
              <w:spacing w:before="280" w:after="0"/>
              <w:rPr/>
            </w:pPr>
            <w:r>
              <w:rPr>
                <w:rStyle w:val="StrongEmphasis"/>
                <w:sz w:val="28"/>
                <w:szCs w:val="28"/>
              </w:rPr>
              <w:t>Об утверждении положения о подготовке населения в области защиты от чрезвычайных ситуаций природного и техногенного характера на территории Веребьинского сельского поселения</w:t>
            </w:r>
          </w:p>
        </w:tc>
      </w:tr>
    </w:tbl>
    <w:p>
      <w:pPr>
        <w:pStyle w:val="Style13"/>
        <w:shd w:fill="FFFFFF" w:val="clear"/>
        <w:ind w:firstLine="708"/>
        <w:jc w:val="both"/>
        <w:rPr>
          <w:rStyle w:val="StrongEmphasis"/>
          <w:sz w:val="28"/>
          <w:szCs w:val="28"/>
        </w:rPr>
      </w:pPr>
      <w:r>
        <w:rPr>
          <w:rStyle w:val="StrongEmphasis"/>
          <w:rFonts w:cs="Tahoma" w:ascii="Tahoma" w:hAnsi="Tahoma"/>
          <w:color w:val="1E495C"/>
          <w:sz w:val="28"/>
          <w:szCs w:val="28"/>
        </w:rPr>
        <w:t>В соответствии с Федеральным законом от 21 декабря 1994 года № 68-ФЗ "О защите населения и территории от чрезвычайных ситуаций природного и техногенного характера", постановлением Правительства Российской Федерации от 4 сентября 2003 г. № 547 "О подготовке населения в области защиты от чрезвычайных ситуаций природного и техногенного характера", областным законом от 08.02.1996 № 36-ОЗ "О защите населения и территории от чрезвычайных ситуаций природного и техногенного характера" и в целях совершенствования организации подготовки населения в области защиты от чрезвычайных ситуаций природного и техногенного характера,                                                                                  ПОСТАНОВЛЯЮ:</w:t>
      </w:r>
    </w:p>
    <w:p>
      <w:pPr>
        <w:pStyle w:val="Style13"/>
        <w:shd w:fill="FFFFFF" w:val="clear"/>
        <w:ind w:firstLine="708"/>
        <w:jc w:val="both"/>
        <w:rPr/>
      </w:pPr>
      <w:r>
        <w:rPr>
          <w:sz w:val="28"/>
          <w:szCs w:val="28"/>
        </w:rPr>
        <w:t>1. Утвердить прилагаемое Положение о подготовке населения в области защиты от чрезвычайных ситуаций природного и техногенного характера на территории Веребьинского сельского поселения.</w:t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  бюллетене «Веребьинский вестник».</w:t>
      </w:r>
    </w:p>
    <w:p>
      <w:pPr>
        <w:pStyle w:val="Style13"/>
        <w:shd w:fill="FFFFFF" w:val="clear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лава  администрации поселения          Т.В. Тимофеева</w:t>
      </w:r>
    </w:p>
    <w:p>
      <w:pPr>
        <w:pStyle w:val="Style13"/>
        <w:shd w:fill="FFFFFF" w:val="clear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                                          постановлением Администрации                                                             Веребьинского сельского поселения                                                                           от 16.02.2014 г. № 16</w:t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hd w:fill="FFFFFF" w:val="clear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ОЖЕНИЕ                                                                                                                 О ПОДГОТОВКЕ НАСЕЛЕНИЯ                                                                              В ОБЛАСТИ ЗАЩИТЫ ОТ ЧРЕЗВЫЧАЙНЫХ СИТУАЦИЙ ПРИРОДНОГО И ТЕХНОГЕННОГО ХАРАКТЕРА                                         НА ТЕРРИТОРИИ ВЕРЕБЬИНСКОГО СЕЛЬСКОГО ПОСЕЛЕНИЯ</w:t>
      </w:r>
    </w:p>
    <w:p>
      <w:pPr>
        <w:pStyle w:val="Style13"/>
        <w:shd w:fill="FFFFFF" w:val="clear"/>
        <w:ind w:left="75" w:hanging="0"/>
        <w:jc w:val="both"/>
        <w:rPr/>
      </w:pPr>
      <w:r>
        <w:rPr>
          <w:sz w:val="28"/>
          <w:szCs w:val="28"/>
        </w:rPr>
        <w:t>1. Настоящее Положение определяет порядок обучения населения способам защиты от чрезвычайных ситуаций природного и техногенного характера (далее именуются чрезвычайные ситуации), а также основные задачи и формы обучения населения действиям в чрезвычайных ситуациях.                  2. Подготовку в области защиты от чрезвычайных ситуаций проходят:          а) лица, не занятые в сфере производства и обслуживания (далее именуется неработающее население);                                                                                         б) муниципальные служащие Администрации Веребьинского сельского поселения, специально уполномоченные решать задачи по предупреждению и ликвидации чрезвычайных ситуаций;                                                               в) члены комиссии по предупреждению и ликвидации чрезвычайных ситуаций и обеспечению пожарной безопасности.                                                   3. Основными задачами при подготовке населения в области защиты от чрезвычайных ситуаций являются:                                                                          а)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защиты;                                                                                                                    б) совершенствование практических навыков муниципальных служащих Администрации Веребьинского сельского поселения, а также членов комиссии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.                                                                                                             4. Подготовка в области защиты от чрезвычайных ситуаций предусматривает:                                                                                                    а) для неработающего населения - проведение бесед, лекций, привлечение на учения и тренировки по месту жительства, а также самостоятельное изучение памяток, листовок и буклетов по вопросам защиты от чрезвычайных ситуаций;</w:t>
      </w:r>
    </w:p>
    <w:p>
      <w:pPr>
        <w:pStyle w:val="Style13"/>
        <w:shd w:fill="FFFFFF" w:val="clear"/>
        <w:jc w:val="both"/>
        <w:rPr/>
      </w:pPr>
      <w:r>
        <w:rPr>
          <w:sz w:val="28"/>
          <w:szCs w:val="28"/>
        </w:rPr>
        <w:t>б) для членов комиссий по предупреждению и ликвидации чрезвычайных ситуаций и обеспечению пожарной безопасности, муниципальных служащих - участие в сборах, учениях и тренировках.                                                                5. Совершенствование знаний, умений и навыков населения в области защиты от чрезвычайных ситуаций осуществляется в ходе проведения командно-штабных учений.                                                                                       6. К проведению командно-штабных учений в Веребьинском сельском поселении могут в установленном законом  порядке привлекаться работники служб, во взаимодействии с которыми на территории Веребьинского сельского поселения решаются вопросы по защите населения и территорий от чрезвычайных ситуаций природного и техногенного характера.</w:t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1:00Z</dcterms:created>
  <dc:creator>Вера</dc:creator>
  <dc:description/>
  <cp:keywords/>
  <dc:language>en-US</dc:language>
  <cp:lastModifiedBy>Вера</cp:lastModifiedBy>
  <dcterms:modified xsi:type="dcterms:W3CDTF">2014-02-12T13:35:00Z</dcterms:modified>
  <cp:revision>8</cp:revision>
  <dc:subject/>
  <dc:title>Об утверждении положения о </dc:title>
</cp:coreProperties>
</file>