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/>
        <w:t xml:space="preserve">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rFonts w:cs="Times New Roman"/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участия муниципальных служащих администрации Веребьинского сельского поселения в органах управления коммерческих организаций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"Об общих принципах организации местного самоуправления в Российской Федерации", "О муниципальной службе в Российской Федерации", "Об акционерных обществах", "Об обществах с ограниченной ответственностью"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орядке участия муниципальных служащих администрации Веребьинского сельского поселения в органах управления коммерческ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            Т.В. Тимоф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ребь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2. 2013 г.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ЯДКЕ УЧАСТИЯ МУНИЦИПАЛЬНЫХ СЛУЖАЩИХ АДМИНИСТРАЦИИ ВЕРЕБЬИНСКОГО СЕЛЬСКОГО ПОСЕЛЕНИЯ В ОРГАНАХ УПРАВЛЕНИЯ КОММЕРЧЕСКИХ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 порядке участия муниципальных служащих администрации Веребьинского сельского поселения в органах управления коммерческих организаций (далее - Положение) разработано в соответствии с Гражданским кодексом Российской Федерации, Федеральными законами от 6 октября 2003 года N 131-ФЗ "Об общих принципах организации местного самоуправления в Российской Федерации", от 2 марта 2007 года N 25-ФЗ "О муниципальной службе в Российской Федерации", от 26 декабря 1995 года N 208-ФЗ "Об акционерных обществах", от 8 февраля 1998 года N 14-ФЗ "Об обществах с ограниченной ответственностью".</w:t>
      </w:r>
    </w:p>
    <w:p>
      <w:pPr>
        <w:pStyle w:val="Normal"/>
        <w:jc w:val="both"/>
        <w:rPr/>
      </w:pPr>
      <w:r>
        <w:rPr>
          <w:sz w:val="28"/>
          <w:szCs w:val="28"/>
        </w:rPr>
        <w:t>1.2. Настоящее Положение определяет порядок участия муниципальных служащих администрации Веребьинского сельского поселения (далее - Порядок, муниципальные служащие)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 Веребьинского сельского 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назначения и замены муниципальных служащих в органах управления коммерчески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 для участия муниципального служащего в органах управления коммерческих организаций предусмотрены федеральным законодательством, законодательством Новгородской области,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2.2. Назначение муниципальных служащих в качестве представителя муниципального образования "___________" в органы управления соответствующих коммерческих организаций осуществляется в форме распоряжения администрации Веребьинского сельского поселения, издаваемого главой Веребьинского сельского посе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олномочия муниципального служащего в органах управления коммерческих организаций прекращаю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кончания срока полномочий муниципального служащего со дня окончания срока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о выдвижении другой кандидатуры муниципального служащего или иного уполномоченного лица со дня принятия соответствующе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я права муниципальной собственности на акции или долю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личия объективных обстоятельств, препятствующих муниципальному служащему осуществлять свои полномочия, в том числе длительная командировка, увольнение муниципального служащего, продолжительная болезнь и т.п., с даты возникновения этих обстоя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ликвидации или реорганизации хозяйственн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ередачи акций или доли в доверитель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 иных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2.4. 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администрации Веребьинского сельского поселения, издаваемого главой Веребьинского сельского поселения,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1) принятия решения главой Веребьинского сельского поселения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истематического неисполнения муниципальным служащим своих обязанностей в качестве представителя муниципального образования в органах управления коммерческой организации, возложенных на него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систематическим неисполнением обязанностей в целях настоящего Положения понимается их неисполнение более одного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других случаях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5. В случае замены муниципального служащего в составе органа управления коммерческой организации главой Веребьинского сельского поселения принимается решение о назначении нового представителя муниципального образования в орган управления коммерческ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ебьинского сельского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с вопросом о переизбрании члена выборного органа управления коммерческой организации, представлявшего интересы Веребь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муниципальному образованию 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муниципальными служащими возложенных на них полномочий по участию в органах управления коммерческих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Новгородской области и настоящим Положением в интересах муниципального образования .</w:t>
      </w:r>
    </w:p>
    <w:p>
      <w:pPr>
        <w:pStyle w:val="Normal"/>
        <w:jc w:val="both"/>
        <w:rPr/>
      </w:pPr>
      <w:r>
        <w:rPr>
          <w:sz w:val="28"/>
          <w:szCs w:val="28"/>
        </w:rPr>
        <w:t>3.2. Все вопросы, содержащиеся в повестке дня заседания органа управления коммерческой организации, муниципальный служащий согласовывает с главой Веребьинского сельского поселения для определения позиции, касающейся голосования по предлагаем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 обязан лично участвовать в работе органа управления коммерческой организации в соответствии с нормами действующего законодательства и учредительных документов коммерческой организации, руководствуясь решениями, принятыми в порядке, установленном пунктом 3.2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ый служащий, выбранный в орган управления коммерческой организации, не может получать в данной коммерческой организации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муниципальных служащих и контроль за осуществлением ими деятельности в органах управления 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тветственности за исполнение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коммерческ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Голосование муниципальным служащим не в соответствии с позициями, выработанными в порядке, установленном пунктом 3.2 настоящего Порядка, либо выданной доверенностью влечет дисциплинарную ответственность в соответствии с действующим законодательством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3. Контроль за деятельностью муниципальных служащих - представителей муниципального образования в органах управления коммерческих организаций - осуществляет глава Веребьинского сельского поселения в пределах компетенции, установленной настоящим Положением и действующи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5.1. Настоящее Полож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07:00Z</dcterms:created>
  <dc:creator>Вера</dc:creator>
  <dc:description/>
  <cp:keywords/>
  <dc:language>en-US</dc:language>
  <cp:lastModifiedBy>Вера</cp:lastModifiedBy>
  <dcterms:modified xsi:type="dcterms:W3CDTF">2013-04-02T06:19:00Z</dcterms:modified>
  <cp:revision>7</cp:revision>
  <dc:subject/>
  <dc:title> </dc:title>
</cp:coreProperties>
</file>