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на территории Веребьинского сельского поселения особого противопожарного режи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областным законом от 11.01.2005  № 384-ОЗ «О пожарной безопасности» и решением КПЛЧС и ПБ Администрации области №4/1 от 10.04.2013 года в связи с повышенной  пожарной опасность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становить на территории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Запретить в период 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 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на садовых участках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Разведение костров, сжигание отходов и тары ближе 50 метров до зданий и сооружений в населенных пунктах, не указанных в пункте  2.1 постанов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овести, в населенных пунктах, граничащих с открытыми территориями (поля, луга), мероприятия, исключающие возможность переброса огня при пожарах в лесных массивах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Организовать силами местного населения и членов добровольных пожарных формирований патрулирование населенных пунктов, обеспечение жилых домов любой формы собственности первичными средствами пожаротушения (ведро, багор, лопата и пр.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остоянно проводить 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емкости с водой (бочки) или огнетушител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1. Провести до 15 мая заседание комиссии по предупреждению и ликвидации ГО и Ч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Обеспечить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Провести собрание граждан в целях информирования о необходимости выполнения мер, предусмотренных настоящим постановле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7:00Z</dcterms:created>
  <dc:creator>Вера</dc:creator>
  <dc:description/>
  <cp:keywords/>
  <dc:language>en-US</dc:language>
  <cp:lastModifiedBy>Вера</cp:lastModifiedBy>
  <dcterms:modified xsi:type="dcterms:W3CDTF">2013-04-24T07:48:00Z</dcterms:modified>
  <cp:revision>2</cp:revision>
  <dc:subject/>
  <dc:title> </dc:title>
</cp:coreProperties>
</file>