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1976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г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я в порядок размещения сведений о доходах, об имуществе и обязательствах имущественного характера муниципальных служащих администрации Веребьинского сельского поселения и членов их семей на официальном сайте администрации Веребьинского сельского поселения и представления этих сведений средствам массовой информац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Указом Президента Российской Федерации от 08 июля 2013 года № 613 «Вопросы противодействия коррупции»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1. Внести изменение в порядок размещения сведений о доходах, об имуществе и обязательствах имущественного характера муниципальных служащих администрации Веребьинского сельского поселения и членов их семей на официальном сайте администрации Веребьинского сельского поселения и представления этих сведений средствам массовой информации от 23.04.2012 № 24, изложив пункт 4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4. Сведения о до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сведений о до</w:t>
        <w:softHyphen/>
        <w:t>ходах, об имуществе и обя</w:t>
        <w:softHyphen/>
        <w:t>зательствах имуществен</w:t>
        <w:softHyphen/>
        <w:t>ного характера находятся на официальном сайте Администрации муниципального района и ежегодно обновляются в течение 30 календарных дней со дня истечения срока, установленного для их подачи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публиковать постановление в бюллетене «Веребьинский вестник».</w:t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лава администрации поселения    Т.В. 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Вера</dc:creator>
  <dc:description/>
  <cp:keywords/>
  <dc:language>en-US</dc:language>
  <cp:lastModifiedBy>Вера</cp:lastModifiedBy>
  <cp:lastPrinted>2013-11-15T15:59:00Z</cp:lastPrinted>
  <dcterms:modified xsi:type="dcterms:W3CDTF">2013-11-15T13:01:00Z</dcterms:modified>
  <cp:revision>6</cp:revision>
  <dc:subject/>
  <dc:title> </dc:title>
</cp:coreProperties>
</file>