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1404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г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ложе</w:t>
              <w:softHyphen/>
              <w:t>ния о порядке применения дисциплинарных взыска</w:t>
              <w:softHyphen/>
              <w:t>ний за коррупционные правонарушения к муни</w:t>
              <w:softHyphen/>
              <w:t>ципальным служащим Администрации Веребьинского сельского поселения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 xml:space="preserve">Федеральным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от 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от 25 декабря 2008 года № 273-ФЗ «О противодействии коррупции»,  руководствуясь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Веребьинского сельского поселения</w:t>
      </w:r>
      <w:r>
        <w:rPr>
          <w:bCs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ое Положение о порядке применения дисциплинарных взысканий за коррупционные правонарушения к муниципальным служащим Администрации Веребь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 Контроль за выполнением постановления оставляю за собо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 Опубликовать постановление в бюллетене «Веребьинский вестник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  <w:t>Глава администрации поселения        Т.В. Тимофеева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644" w:right="624" w:gutter="0" w:header="567" w:top="623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248" w:firstLine="708"/>
        <w:jc w:val="right"/>
        <w:rPr/>
      </w:pPr>
      <w:r>
        <w:rPr/>
        <w:t>УТВЕРЖДЕНО</w:t>
      </w:r>
    </w:p>
    <w:p>
      <w:pPr>
        <w:pStyle w:val="Normal"/>
        <w:spacing w:before="120" w:after="0"/>
        <w:ind w:left="3538" w:firstLine="709"/>
        <w:jc w:val="right"/>
        <w:rPr/>
      </w:pPr>
      <w:r>
        <w:rPr/>
        <w:t xml:space="preserve">        </w:t>
      </w:r>
      <w:r>
        <w:rPr/>
        <w:tab/>
        <w:t>постановлением Администрации</w:t>
      </w:r>
    </w:p>
    <w:p>
      <w:pPr>
        <w:pStyle w:val="Normal"/>
        <w:ind w:left="3515" w:firstLine="709"/>
        <w:jc w:val="right"/>
        <w:rPr/>
      </w:pPr>
      <w:r>
        <w:rPr/>
        <w:t xml:space="preserve">        </w:t>
      </w:r>
      <w:r>
        <w:rPr/>
        <w:tab/>
        <w:t>Веребьинского сельского поселения</w:t>
      </w:r>
    </w:p>
    <w:p>
      <w:pPr>
        <w:pStyle w:val="Normal"/>
        <w:spacing w:before="0" w:after="120"/>
        <w:ind w:left="3538" w:firstLine="709"/>
        <w:jc w:val="right"/>
        <w:rPr/>
      </w:pPr>
      <w:r>
        <w:rPr/>
        <w:t xml:space="preserve">        </w:t>
      </w:r>
      <w:r>
        <w:rPr/>
        <w:tab/>
        <w:t>от  24.10.2013 № 77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орядке применения дисциплинарных взысканий за коррупционные правонарушения к муниципальным служащим Администрации Веребьинского сельского посе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1. Настоящее Положение определяет порядок применения мер дисциплинарного воздействия в целях повышения ответственности муниципальных служащих Администрации Веребьинского сельского поселения (далее – муниципальные служащие)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2. Взыскания, предусмотренные статьей 27 Федерального закона от             2 марта 2007 года № 25-ФЗ «О муниципальной службе в Российской Федерации» (далее - взыскания), применяются представителем нанимателя (работодателем)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1) доклада о результатах проверки, проведенной м</w:t>
      </w:r>
      <w:r>
        <w:rPr>
          <w:szCs w:val="28"/>
        </w:rPr>
        <w:t>униципальным служащим, осуществляющим кадровую работу в администрации Веребьинского сельского поселения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2) рекомендации комиссии по соблюдению требований к служебному поведению муниципальных служащих, замещающих должности муниципальной службы в Администрации Веребьинского сельского поселения, и урегулированию конфликта интересов,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иных материал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3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4. При применении взысканий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5. Взыска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необходимого времени на учет мнения представительного органа работников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, замещающих должности муниципальной службы в Администрации Веребьинского сельского поселения, и урегулированию конфликта интере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При этом взыскание не может быть применено позднее шести месяцев со дня совершения коррупционного правонару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7. В распоряжении (приказе) представителя нанимателя (работодателя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8. Копия распоряжения (приказа) представителя нанимателя (работодателя)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9. Копия распоряжения (приказа) представителя нанимателя (работодателя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11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ab/>
        <w:t xml:space="preserve">12. Порядок снятия дисциплинарного взыскания с муниципального служащего определяется трудовым законодательством.  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hyperlink" Target="consultantplus://offline/ref=FEB5AF6D6A92D62FDC38E959B904843E02A00F1D5F089ACA9B301AAD89FE85CFXCO9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3-11-01T10:54:00Z</cp:lastPrinted>
  <dcterms:modified xsi:type="dcterms:W3CDTF">2013-11-01T07:54:00Z</dcterms:modified>
  <cp:revision>13</cp:revision>
  <dc:subject/>
  <dc:title> </dc:title>
</cp:coreProperties>
</file>