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 внесении изменений в постановление № 20 от 18.02.2013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Внести изменения в постановление Администрации Веребьинского сельского поселения от 18.02.2013 года № 20 «Об утверждении плана-графика предоставления муниципальных (государственных) услуг по принципу «одного окна» в Администрации Веребьинского сельского поселения», графу плана-графика «срок организации предоставления услуги по принципу «одного окна» в МФЦ читать в следующей редакции «до 01 ноября 2013 года».</w:t>
      </w:r>
    </w:p>
    <w:p>
      <w:pPr>
        <w:pStyle w:val="Normal"/>
        <w:jc w:val="both"/>
        <w:rPr/>
      </w:pPr>
      <w:r>
        <w:rPr/>
        <w:tab/>
        <w:t>2. Опубликовать  постановление в бюллетене «Веребь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меститель главы администрации поселения      Н.А. Филиппова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22:00Z</dcterms:created>
  <dc:creator>Вера</dc:creator>
  <dc:description/>
  <cp:keywords/>
  <dc:language>en-US</dc:language>
  <cp:lastModifiedBy>Вера</cp:lastModifiedBy>
  <cp:lastPrinted>2013-06-14T15:14:00Z</cp:lastPrinted>
  <dcterms:modified xsi:type="dcterms:W3CDTF">2013-06-14T11:14:00Z</dcterms:modified>
  <cp:revision>8</cp:revision>
  <dc:subject/>
  <dc:title> </dc:title>
</cp:coreProperties>
</file>