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 xml:space="preserve">Российская Федерация </w:t>
      </w:r>
      <w:r>
        <w:rPr>
          <w:b/>
          <w:lang w:val="en-US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2.2013  №  9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оим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  </w:t>
      </w:r>
      <w:r>
        <w:rPr/>
        <w:t>постановлением Правительства Российской Федерации от 12.10.2010 №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на территории Веребьинского сельского поселения стоимость услуг, предоставляемых согласно гарантированному перечню услуг по погребению в прилагаемых размер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после его опубликования в бюллетене «Веребьинский вестник» и распространяется на правоотношения, возникшие с 1 января 2014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 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Веребьинс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 24.12.2013         №  93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ИМОСТЬ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яемых согласно гарантированному перечню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огребени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43"/>
        <w:gridCol w:w="2119"/>
        <w:gridCol w:w="203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№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сл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диница измер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(руб.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формление документов, необходимых  для погребения              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,4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оставление и доставка гроба и других предметов для погребен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раурное покрывало и подушка;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-Доставка гроба и предметов, необходимых для погреб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5,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,07   489,6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озка тела (останков) умершего на кладбище(в крематори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,2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ебение (кремация с последующей выдачей урны с прахо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зака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1,0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2,16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4-01-10T14:25:00Z</cp:lastPrinted>
  <dcterms:modified xsi:type="dcterms:W3CDTF">2014-01-14T13:10:00Z</dcterms:modified>
  <cp:revision>14</cp:revision>
  <dc:subject/>
  <dc:title> </dc:title>
</cp:coreProperties>
</file>