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присвоении адресных номер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</w:t>
      </w:r>
      <w:r>
        <w:rPr/>
        <w:t>В  связи с упорядочением адресного хозяйства в д. Оксочи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1.Присвоить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- 5-ти квартирному деревянному жилому дому  1880 года постройки (старый адрес: д. Оксочи, железнодорожная казарма, 205 км.), адрес: д. Оксочи, ул. Вокзальная,  д. 15: квартира № 1 (Иванова С.П.), квартира № 2 (Григорьев О.И.), квартира № 3 (пустая), квартира № 4 (пустая), квартира № 5 (Андреев Т.А.)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- 4-х квартирному кирпичному жилому дому 1907 года постройки (старый адрес: д. Оксочи, железнодорожная казарма, 205 км.), адрес: д. Оксочи, ул. Вокзальная, д. 16: квартира № 1  (Круглова С.М.), квартира № 2 (Омаров М.Х.), квартира № 3 (Михайлов Ю.Г.), квартира № 4 (Тимофеева Л.А.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-  1 квартирному жилому дому 1880 года постройки (старый адрес д. Оксочи, железнодорожная казарма, 205 км.), адрес: д. Оксочи, ул. Вокзальная, д. 17(Севостьянов В.Ю.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- 2-х квартирному жилому дому 1880 года постройки (старый номер д. Оксочи, железнодорожная казарма, 205 км.), адрес: д. Оксочи, ул. Вокзальная, д. 18: квартира № 1 (Русальчук Т.А.), квартира № 2 (Нилина А.В.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. Признать утратившим силу постановление Администрации Веребьинского сельского поселения  от 23.06.2010 № 33 «О присвоении адресных номер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постановление в бюллетене «Веребьинский вестник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</w:t>
      </w:r>
    </w:p>
    <w:p>
      <w:pPr>
        <w:pStyle w:val="Normal"/>
        <w:spacing w:before="280" w:after="0"/>
        <w:ind w:firstLine="708"/>
        <w:rPr/>
      </w:pPr>
      <w:r>
        <w:rPr/>
        <w:t>Заместитель главы  администрации  поселения    Н.А. Филип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3-05-31T14:07:00Z</cp:lastPrinted>
  <dcterms:modified xsi:type="dcterms:W3CDTF">2013-06-03T07:06:00Z</dcterms:modified>
  <cp:revision>6</cp:revision>
  <dc:subject/>
  <dc:title> </dc:title>
</cp:coreProperties>
</file>