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01.04.2013      №  3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д. Вереб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1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платы граждан за жилое помещение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Жилищным кодексом 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е с 1 апреля 2013 года прилагаемый размер платы граждан за пользование жилыми помещениями (плата за нае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Малая Вишер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а администрации  поселения    Т.В.Тимоф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Веребьин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1 апреля 2013г. № 3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использование жилыми помещениями (плата за наем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0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64"/>
        <w:gridCol w:w="4011"/>
      </w:tblGrid>
      <w:tr>
        <w:trPr>
          <w:trHeight w:val="5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жилого по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пользование жилым помещением за 1 кв.м общей площади (плата за нае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этажные кирпичные  жилые дома без элементов благоустройств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>
          <w:trHeight w:val="5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этажные деревянные      дома без элементов благоустройств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7:00Z</dcterms:created>
  <dc:creator>Светлана</dc:creator>
  <dc:description/>
  <cp:keywords/>
  <dc:language>en-US</dc:language>
  <cp:lastModifiedBy>Вера</cp:lastModifiedBy>
  <cp:lastPrinted>2012-01-26T09:23:00Z</cp:lastPrinted>
  <dcterms:modified xsi:type="dcterms:W3CDTF">2013-04-12T12:08:00Z</dcterms:modified>
  <cp:revision>4</cp:revision>
  <dc:subject/>
  <dc:title> </dc:title>
</cp:coreProperties>
</file>