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FranklinGothicBookCondITC-Reg"/>
          <w:szCs w:val="28"/>
        </w:rPr>
      </w:pPr>
      <w:r>
        <w:rPr>
          <w:rFonts w:eastAsia="FranklinGothicBookCondITC-Reg"/>
          <w:szCs w:val="28"/>
        </w:rPr>
        <w:t>от  18.02.2013    № 19</w:t>
      </w:r>
    </w:p>
    <w:p>
      <w:pPr>
        <w:pStyle w:val="Normal"/>
        <w:autoSpaceDE w:val="false"/>
        <w:jc w:val="both"/>
        <w:rPr>
          <w:rFonts w:eastAsia="FranklinGothicBookCondITC-Reg"/>
          <w:sz w:val="24"/>
        </w:rPr>
      </w:pPr>
      <w:r>
        <w:rPr>
          <w:rFonts w:eastAsia="FranklinGothicBookCondITC-Reg"/>
          <w:sz w:val="24"/>
        </w:rPr>
        <w:t>д. Веребье</w:t>
      </w:r>
    </w:p>
    <w:p>
      <w:pPr>
        <w:pStyle w:val="Normal"/>
        <w:autoSpaceDE w:val="false"/>
        <w:jc w:val="both"/>
        <w:rPr>
          <w:rFonts w:eastAsia="FranklinGothicBookCondITC-Reg"/>
          <w:sz w:val="24"/>
        </w:rPr>
      </w:pPr>
      <w:r>
        <w:rPr>
          <w:rFonts w:eastAsia="FranklinGothicBookCondITC-Reg"/>
          <w:sz w:val="24"/>
        </w:rPr>
      </w:r>
    </w:p>
    <w:tbl>
      <w:tblPr>
        <w:tblW w:w="3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18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>О внесении изменений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 w:val="26"/>
                <w:szCs w:val="26"/>
              </w:rPr>
              <w:t>в административные регламенты предоставления муниципальных (государственных) услуг, в части установления возможности предоставления государственных услуг в многофункциональных центра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jc w:val="both"/>
        <w:rPr>
          <w:rFonts w:eastAsia="FranklinGothicBookCondITC-Reg"/>
          <w:szCs w:val="28"/>
        </w:rPr>
      </w:pPr>
      <w:r>
        <w:rPr>
          <w:rFonts w:eastAsia="Times New Roman"/>
          <w:szCs w:val="28"/>
        </w:rPr>
        <w:t xml:space="preserve"> </w:t>
      </w:r>
      <w:r>
        <w:rPr/>
        <w:t>В соответствии с Федеральным законом от 7 июля 2010 года № 210-ФЗ «Об организации предоставления государственных и муниципальных услуг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Cs w:val="28"/>
        </w:rPr>
      </w:pPr>
      <w:r>
        <w:rPr>
          <w:rFonts w:eastAsia="FranklinGothicBookCondITC-Reg"/>
          <w:b/>
          <w:szCs w:val="28"/>
        </w:rPr>
        <w:t>ПОСТАНОВЛЯЮ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Утвердить прилагаемый план-график</w:t>
      </w:r>
      <w:r>
        <w:rPr>
          <w:b/>
          <w:szCs w:val="28"/>
        </w:rPr>
        <w:t xml:space="preserve"> </w:t>
      </w:r>
      <w:r>
        <w:rPr>
          <w:szCs w:val="28"/>
        </w:rPr>
        <w:t>внесения изменений в административные регламенты предоставления муниципальных (государственных) услуг, в части установления возможности предоставления государственных услуг в многофункциональных центрах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"/>
          <w:szCs w:val="28"/>
        </w:rPr>
        <w:t>2. Опубликовать постановление в газете «Малая Вишера» и разместить на официальном сайте администрации Веребьинского  сельского поселения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FranklinGothicBookCondITC-Reg"/>
          <w:szCs w:val="28"/>
        </w:rPr>
      </w:pPr>
      <w:r>
        <w:rPr>
          <w:rFonts w:eastAsia="FranklinGothicBookCondITC-Reg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FranklinGothicBookCondITC-Reg"/>
          <w:szCs w:val="28"/>
        </w:rPr>
        <w:t xml:space="preserve">Глава администрации поселения      Т.В. Тимофеева </w:t>
      </w:r>
      <w:r>
        <w:rPr/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</w:t>
      </w: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autoSpaceDE w:val="false"/>
        <w:jc w:val="right"/>
        <w:rPr/>
      </w:pPr>
      <w:r>
        <w:rPr/>
        <w:t>Веребьин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</w:t>
      </w:r>
      <w:r>
        <w:rPr/>
        <w:t>от     18.02.2013    №  19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4"/>
        </w:rPr>
      </w:pPr>
      <w:r>
        <w:rPr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лан-график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несения изменений в административные регламенты предоставления муниципальных (государственных) услуг, в части установления возможности предоставления государственных услуг в многофункциональных центра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4117"/>
        <w:gridCol w:w="2792"/>
        <w:gridCol w:w="2335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именование муниципальной (государственной) услуг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и реквизиты нормативного правового акта (статья, часть, пункт), в котором установлены препятствия для передачи функций по предоставлению муниципальной (государственной) услуги в многофункциональных центра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 внесения изменений в нормативный правовой акт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риём заявлений и выдача документов о согласовании проектов границ земельных участков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до 1 июля 2013 г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По приёму заявлений, документов, а так же постановки граждан на учёт в качестве нуждающихся в жилых помещениях на территории Веребьинского сельского поселен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до 1 июля 2013 г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до 1 июля 2013 г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до 1 июля 2013 г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Приём заявлений и выдача документов о согласовании  переустройства и (или) перепланировки жилого помещения по Веребьинского сельскому поселению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до 1 июля 2013 г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Прием заявлений и выдача документов по переводу жилого помещения в нежилое помещение и нежилого помещения в жилое помещение»</w:t>
              <w:tab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до 1 июля 2013 г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Информирование населения об ограничениях использования водных объектов общего пользования, расположенных на территории Веребьинского сельского поселения, для личных и бытовых нужд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до 1 июля 2013 г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Оформление архивных справок (тематических, социального правового, имущественного, биографического и генеалогического характера) по заявлениям и запросам  юридических и физических лиц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до 1 июля 2013 г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Передача жилого помещения муниципального жилищного фонда в собственность граждан (приватизация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до 1 июля 2013 г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ставление  сведений  об  объектах  муниципальной собственности    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до 1 июля 2013 г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41:00Z</dcterms:created>
  <dc:creator>Вера</dc:creator>
  <dc:description/>
  <cp:keywords/>
  <dc:language>en-US</dc:language>
  <cp:lastModifiedBy>Вера</cp:lastModifiedBy>
  <cp:lastPrinted>2013-03-04T13:24:00Z</cp:lastPrinted>
  <dcterms:modified xsi:type="dcterms:W3CDTF">2013-03-04T12:18:00Z</dcterms:modified>
  <cp:revision>12</cp:revision>
  <dc:subject/>
  <dc:title> </dc:title>
</cp:coreProperties>
</file>