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12.2013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 внесении изменений в постановление Администрации Веребьинского сельского поселения  от 25.01.2010 № 4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Положением «О признании  помещения  жилым помещением,  жилого помещения непригодным для проживания и многоквартирного  дома  аварийным  и подлежащим сносу или реконструкции», утвержденным постановлением Правительства Российской Федерации  № 47 от 28.01.2006 года и постановлением Правительства Российской Федерации  № 311 от 08.04.2013 года  « О внесении  изменений в Положение о  признании  помещения  жилым помещением,  жилого помещения непригодным для проживания и многоквартирного  дома  аварийным  и подлежащим сносу или реконструкции»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Cs w:val="28"/>
        </w:rPr>
        <w:tab/>
        <w:t xml:space="preserve"> </w:t>
      </w:r>
      <w:r>
        <w:rPr>
          <w:szCs w:val="28"/>
        </w:rPr>
        <w:t>1.Внести изменения в состав межведомственной комиссии по признанию помещения жилым помещением, жилого помещения непригодным для проживания и многоквартирного дома аварийным, подлежащим сносу или реконструкции</w:t>
      </w:r>
      <w:r>
        <w:rPr/>
        <w:t>, заменив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«Калинина Тамара Васильевна- специалист 1-й категории, бухгалтер Администрации Веребьинского сельского поселения» на  «Шишова Светлана Николаевна- служащая 1-й категории Администрации Веребьи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ab/>
        <w:t>2. Опубликовать постановление в бюллетене « Веребьинский вестник».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szCs w:val="28"/>
        </w:rPr>
        <w:tab/>
        <w:t>Глава администрации  поселения    Т.В.Тимофе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R">
    <w:name w:val="r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7:59:00Z</dcterms:created>
  <dc:creator>Я</dc:creator>
  <dc:description/>
  <cp:keywords/>
  <dc:language>en-US</dc:language>
  <cp:lastModifiedBy>Вера</cp:lastModifiedBy>
  <cp:lastPrinted>2014-01-08T12:07:00Z</cp:lastPrinted>
  <dcterms:modified xsi:type="dcterms:W3CDTF">2014-01-08T09:07:00Z</dcterms:modified>
  <cp:revision>9</cp:revision>
  <dc:subject/>
  <dc:title/>
</cp:coreProperties>
</file>