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201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д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О внесении изменений в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остановление Администрации Веребьинского сельского поселения  от 25.01.2010 №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b/>
        </w:rPr>
        <w:t xml:space="preserve">          </w:t>
      </w:r>
      <w:r>
        <w:rPr>
          <w:color w:val="000000"/>
          <w:sz w:val="27"/>
          <w:szCs w:val="27"/>
        </w:rPr>
        <w:t>1</w:t>
      </w:r>
      <w:r>
        <w:rPr>
          <w:color w:val="000000"/>
          <w:szCs w:val="28"/>
        </w:rPr>
        <w:t>. Внести изменения в Постановление Администрации Веребьинского сельского поселения  от 25.01.2010 № 4 «О межведомственно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», изложив состав межведомственно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 1) Тимофеева Татьяна Викторовна – глава администрации  сельского поселения, председатель комисс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2) Лукина Оксана Васильевна – главный специалист, секретарь комиссии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3) Журавлева Лариса Николаевна - заведующая отделом градостроительства и дорожного хозяйства Администрации Маловишерского муниципального района (по согласованию)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4)  Калинина Тамара Васильевна – специалист 1 категории, бухгалтер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5) Клементьева Елена Евгеньевна – ведущий специалист комитета по управлению имуществом Маловишерского муниципального района (по согласованию)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6) Козлов Владимир Васильевич – государственный инспектор отдела по государственному энергетическому надзору по Новгородской области Северо-Западного управления Ростехнадзора (по согласованию)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7) Магомедова Екатерина Александровна – главный специалист, главный бухгалтер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8) Митцев Владимир Александрович- директор МБУ «Служба заказчика» (по согласованию)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9) Михайлова Галентина  Михайловна- председатель Совета  ветеранов  Веребьинского сельского поселения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10) Пашкова Татьяна Владимировна-  заведующая отделом коммунально-энергетического комплекса, транспорта и связи Администрации Маловишерского муниципального района (по согласованию)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11) Прокофьева Римма Валентиновна-  начальник территориального отдела Управления Роспотребнадзора по Новгородской области в Маловишерском районе (по согласованию)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12) Старой Наталья Николаевна-  главный врач филиала ФБУЗ «Центр гигиены и эпидемиологии в Новгородской области» в Маловишерском районе (по согласованию)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13) Феоктистов  Леонид Александрович- заместитель начальника отдела надзорной деятельности по Маловишерскому и Окуловскому районам УНД ГУ МЧС России по Новгородской области (по согласованию)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</w:t>
      </w:r>
      <w:r>
        <w:rPr/>
        <w:t>2.Опубликовать постановление в газете « Малая Вишера»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rPr/>
      </w:pPr>
      <w:r>
        <w:rPr/>
        <w:t>Глава администрации  поселения         Т.В.Тимоф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3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Вера</cp:lastModifiedBy>
  <cp:lastPrinted>2012-07-10T12:08:00Z</cp:lastPrinted>
  <dcterms:modified xsi:type="dcterms:W3CDTF">2013-04-01T06:43:00Z</dcterms:modified>
  <cp:revision>10</cp:revision>
  <dc:subject/>
  <dc:title> </dc:title>
</cp:coreProperties>
</file>