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ЕБЬИНСКОГО СЕЛЬСКОГО ПОСЕЛЕНИЯ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3 №  9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4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</w:tblGrid>
      <w:tr>
        <w:trPr>
          <w:trHeight w:val="549" w:hRule="atLeast"/>
        </w:trPr>
        <w:tc>
          <w:tcPr>
            <w:tcW w:w="54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 №74 от 18.10.2013</w:t>
            </w:r>
          </w:p>
        </w:tc>
      </w:tr>
    </w:tbl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 Постановление «Об утверждении  Перечня муниципальных программ Веребьинского  сельского поселения» от 18.10.2013 № 74   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ab/>
        <w:t>1.1 удалить п.1, 3, 4, 5, 7, полностью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ab/>
        <w:t>1.2 Пункт 2 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498"/>
        <w:gridCol w:w="3787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2. Предупреждение и обеспечение пожарной безопасности на территории Веребьинского сельского поселения на 2014-2016 годы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Т.Н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2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3  Пункт 8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498"/>
        <w:gridCol w:w="3787"/>
      </w:tblGrid>
      <w:tr>
        <w:trPr>
          <w:trHeight w:val="945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Градостроительная  политика на  территории Веребьинского сельского поселения  на 2014-2018 годы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а О.В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4 Пункт.9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498"/>
        <w:gridCol w:w="3787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color w:val="000000"/>
                <w:sz w:val="28"/>
                <w:szCs w:val="28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 Е.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Информатизация Веребьинского сельского  поселения</w:t>
            </w:r>
          </w:p>
          <w:p>
            <w:pPr>
              <w:pStyle w:val="Normal"/>
              <w:spacing w:lineRule="auto" w:line="232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муниципальной службы в Веребьинском сельском  поселен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держка деятельности территориального общественного самоуправления Веребьинского сельского  поселения.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Times New Roman"/>
                <w:b/>
                <w:color w:val="808080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 поселения    Т.В.Тимоф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становлению Администрации </w:t>
        <w:br/>
        <w:t xml:space="preserve">сельского поселения </w:t>
      </w:r>
      <w:r>
        <w:rPr>
          <w:b/>
          <w:sz w:val="22"/>
          <w:szCs w:val="22"/>
        </w:rPr>
        <w:t xml:space="preserve">от № </w:t>
      </w:r>
    </w:p>
    <w:p>
      <w:pPr>
        <w:pStyle w:val="ConsPlusTitle"/>
        <w:widowControl/>
        <w:ind w:left="6237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ЕРЕЧЕНЬ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программ Веребьинского 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24"/>
        <w:gridCol w:w="3613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сельского посел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ходящей в состав муниципальной программ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397"/>
        <w:gridCol w:w="3633"/>
      </w:tblGrid>
      <w:tr>
        <w:trPr>
          <w:tblHeader w:val="true"/>
          <w:trHeight w:val="29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ормирование и развитие системы муниципального управления в Веребьинском сельском поселения на 2014-2016 годы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2"/>
                <w:szCs w:val="22"/>
              </w:rPr>
              <w:t xml:space="preserve">1.Информатизация органов местного самоуправления Веребьинского сельского поселени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Cs/>
                <w:sz w:val="22"/>
                <w:szCs w:val="22"/>
              </w:rPr>
              <w:t>2.</w:t>
            </w:r>
            <w:r>
              <w:rPr>
                <w:bCs/>
                <w:color w:val="000000"/>
                <w:sz w:val="22"/>
                <w:szCs w:val="22"/>
              </w:rPr>
              <w:t xml:space="preserve"> Развитие муниципальной службы в Веребьинском сельском поселении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Поддержка деятельности территориального общественного самоуправления Веребьинского сельского поселения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b/>
                <w:b/>
                <w:color w:val="808080"/>
                <w:sz w:val="24"/>
                <w:szCs w:val="24"/>
              </w:rPr>
            </w:pPr>
            <w:r>
              <w:rPr>
                <w:rFonts w:cs="Times New Roman"/>
                <w:b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 в Веребьинском сельском поселении на 2014-2020годы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обеспечение пожарной безопасности на территории Веребьинского сельского поселения на 2014-2016 годы</w:t>
            </w:r>
          </w:p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Т.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</w:t>
            </w:r>
          </w:p>
        </w:tc>
      </w:tr>
      <w:tr>
        <w:trPr>
          <w:trHeight w:val="94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Е.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ая  политика на  территории Веребьинского сельского поселения  на 2014-2018 годы</w:t>
            </w:r>
          </w:p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О.В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26:00Z</dcterms:created>
  <dc:creator>Богданова Ольга Николаевна</dc:creator>
  <dc:description/>
  <cp:keywords/>
  <dc:language>en-US</dc:language>
  <cp:lastModifiedBy>Вера</cp:lastModifiedBy>
  <cp:lastPrinted>2013-12-17T16:40:00Z</cp:lastPrinted>
  <dcterms:modified xsi:type="dcterms:W3CDTF">2014-01-08T06:28:00Z</dcterms:modified>
  <cp:revision>13</cp:revision>
  <dc:subject/>
  <dc:title>  Проект</dc:title>
</cp:coreProperties>
</file>