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 утверждении  целевой программы «Ре</w:t>
              <w:softHyphen/>
              <w:t>формирование и развитие муниципальной службы в Веребьинском сельском поселении на 2012 – 2015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 исполнение Федеральных законов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ую  целевую программу «Ре</w:t>
        <w:softHyphen/>
        <w:t>формирование и развитие муниципальной службы в Веребьинском сельском поселении</w:t>
      </w:r>
      <w:r>
        <w:rPr>
          <w:b/>
        </w:rPr>
        <w:t xml:space="preserve"> </w:t>
      </w:r>
      <w:r>
        <w:rPr/>
        <w:t>на 2012 – 2015 годы».</w:t>
      </w:r>
    </w:p>
    <w:p>
      <w:pPr>
        <w:pStyle w:val="Normal"/>
        <w:jc w:val="both"/>
        <w:rPr/>
      </w:pPr>
      <w:r>
        <w:rPr/>
        <w:tab/>
        <w:t>2. Контроль за исполнением постановления оставляю за собой..</w:t>
      </w:r>
    </w:p>
    <w:p>
      <w:pPr>
        <w:pStyle w:val="Normal"/>
        <w:jc w:val="both"/>
        <w:rPr/>
      </w:pPr>
      <w:r>
        <w:rPr/>
        <w:tab/>
        <w:t>3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 поселения      Т.В.Тимофеева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lineRule="exact" w:line="240"/>
        <w:ind w:left="2832" w:firstLine="708"/>
        <w:jc w:val="right"/>
        <w:rPr/>
      </w:pPr>
      <w:r>
        <w:rPr>
          <w:b/>
        </w:rPr>
        <w:t xml:space="preserve">   </w:t>
      </w:r>
      <w:r>
        <w:rPr>
          <w:sz w:val="27"/>
          <w:szCs w:val="27"/>
        </w:rPr>
        <w:t>Утверждена</w:t>
      </w:r>
    </w:p>
    <w:p>
      <w:pPr>
        <w:pStyle w:val="Normal"/>
        <w:spacing w:lineRule="exact" w:line="240"/>
        <w:ind w:left="4956" w:hanging="0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/>
      </w:pPr>
      <w:r>
        <w:rPr/>
        <w:t xml:space="preserve">Веребьинского сельского поселения    </w:t>
      </w:r>
      <w:r>
        <w:rPr>
          <w:sz w:val="27"/>
          <w:szCs w:val="27"/>
        </w:rPr>
        <w:t xml:space="preserve">от   07.11.2012  №   70                                                          </w:t>
      </w:r>
    </w:p>
    <w:p>
      <w:pPr>
        <w:pStyle w:val="Normal"/>
        <w:spacing w:lineRule="exact" w:line="240"/>
        <w:ind w:right="2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right="27" w:hanging="0"/>
        <w:jc w:val="center"/>
        <w:rPr/>
      </w:pPr>
      <w:r>
        <w:rPr>
          <w:b/>
          <w:sz w:val="27"/>
          <w:szCs w:val="27"/>
        </w:rPr>
        <w:t>Целевая программа</w:t>
      </w:r>
    </w:p>
    <w:p>
      <w:pPr>
        <w:pStyle w:val="Normal"/>
        <w:spacing w:lineRule="exact" w:line="240"/>
        <w:ind w:right="2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"Реформирование и развитие муниципальной службы </w:t>
      </w:r>
    </w:p>
    <w:p>
      <w:pPr>
        <w:pStyle w:val="Normal"/>
        <w:spacing w:lineRule="exact" w:line="240"/>
        <w:ind w:right="27" w:hanging="0"/>
        <w:jc w:val="center"/>
        <w:rPr/>
      </w:pPr>
      <w:r>
        <w:rPr>
          <w:b/>
          <w:sz w:val="27"/>
          <w:szCs w:val="27"/>
        </w:rPr>
        <w:t xml:space="preserve">в </w:t>
      </w:r>
      <w:r>
        <w:rPr>
          <w:b/>
        </w:rPr>
        <w:t xml:space="preserve">Веребьинском сельском поселении </w:t>
      </w:r>
      <w:r>
        <w:rPr>
          <w:b/>
          <w:sz w:val="27"/>
          <w:szCs w:val="27"/>
        </w:rPr>
        <w:t>на 2012-2015 годы"</w:t>
      </w:r>
    </w:p>
    <w:p>
      <w:pPr>
        <w:pStyle w:val="Normal"/>
        <w:spacing w:lineRule="exact" w:line="240"/>
        <w:ind w:right="2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right="2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 ПРОГРАММЫ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                  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граммы: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целевая программа "Реформирование и развитие муниципальной службы в </w:t>
            </w:r>
            <w:r>
              <w:rPr/>
              <w:t>Веребьинском сельском поселении</w:t>
            </w:r>
            <w:r>
              <w:rPr>
                <w:b/>
              </w:rPr>
              <w:t xml:space="preserve"> </w:t>
            </w:r>
            <w:r>
              <w:rPr>
                <w:sz w:val="27"/>
                <w:szCs w:val="27"/>
              </w:rPr>
              <w:t>на 2012-2015 годы" (далее Программа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авовая основа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Федеральный закон от 6 октября 2003 года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закон от 2 марта 2007 года  № 25-ФЗ "О муниципальной службе в Российской Федерации"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становление Администрации области от 29.12.2007 № 312 "Об областной целевой программе "Реформирование и развитие государственной  гражданской и муниципальной службы в Новгородской области (2008-2010 годы)"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казчик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</w:t>
            </w:r>
            <w:r>
              <w:rPr/>
              <w:t>Веребь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работчик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специалист, главный бухгалтер Администрации </w:t>
            </w:r>
            <w:r>
              <w:rPr/>
              <w:t>Веребь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сполнители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Администрация </w:t>
            </w:r>
            <w:r>
              <w:rPr/>
              <w:t>Веребьинского сельского поселения</w:t>
            </w:r>
            <w:r>
              <w:rPr>
                <w:sz w:val="27"/>
                <w:szCs w:val="27"/>
              </w:rPr>
              <w:t xml:space="preserve"> 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боснование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ормирование системы муниципальной службы,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заложившее основы нормативного правового обеспечения муниципальной службы, требует развития полученных положительных изменений с целью закрепления новой роли муниципальной службы как профессиональной системы обеспечения эффективного муниципального управления, которая способствует развитию гражданского общества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Необходим переход к этапу послереформенного развития муниципальной службы, который характеризуется выработкой механизмов и процедур, позволяющих закрепить стабильность муниципальной службы и перейти к ее активной модернизации.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обходимо реформировать и развивать систему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муниципальной службы в муниципальном районе и в связи   с      принципиальными      изменениями     в федеральном и областном законодательстве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Это должен быть этап широкого практического применения установленных законодательством принципов функционирования муниципальной службы как системы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Реализация Программы будет способствовать дальнейшему совершенствованию организации функционирования муниципальной службы в Администрации </w:t>
            </w:r>
            <w:r>
              <w:rPr/>
              <w:t>Веребьинского сельского поселения</w:t>
            </w:r>
            <w:r>
              <w:rPr>
                <w:sz w:val="27"/>
                <w:szCs w:val="27"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ь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единой и целостной, современной и эффективной системы муниципальной службы, которая будет ориентирована на приоритеты развития сельского поселения с учетом интересов населения, привлекательности имиджа и конкурентоспособности, направленных на результативную деятельность муниципальных служащих сельского поселения по обеспечению исполнения ими полномочий органов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местного самоуправления сельского поселения 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Задач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условий для оптимального организационно-правового обеспечения муниципальной службы сельского поселения 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применение эффективных методов подбора квалифицированных кадров для муниципальной службы сельского поселения, а также создание условий для их должностного (служебного) роста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внедрение и применение современных методов кадровой работы, повышение профессиональной компетентности и мотивации муниципальных сельского поселения  результативной деятельности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системы оценки эффективности выполнения муниципальными служащими возложенных должностных обязанностей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 xml:space="preserve">разработка целостной системы контроля за профессиональной деятельностью муниципального служащего; 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формирование позитивного имиджа муниципальной службы в сельском поселении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Механизм реализаци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Сроки реализации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2012-2015 годы.</w:t>
            </w:r>
          </w:p>
        </w:tc>
      </w:tr>
      <w:tr>
        <w:trPr>
          <w:trHeight w:val="191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Объемы и источники финансирования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источником финансирования Программы являются средства бюджета сельского поселения в объеме 87 тыс. рублей, в том числе по годам: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2012 год - 9 тыс.рублей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2013 год - 24 тыс.рублей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2014 год - 26 тыс.рублей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2015 год - 28 тыс.рублей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 xml:space="preserve">Ожидаемые конечные результаты </w:t>
            </w:r>
          </w:p>
          <w:p>
            <w:pPr>
              <w:pStyle w:val="Normal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еализации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развитие муниципальной правовой базы о кадровой политике в сельском поселении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правовых, финансовых и иных условий для развития позитивных тенденций в организации муниципальной службы сельского поселения на основе обязательности соблюдения принципов, правил, требований всеми субъектами, входящими в систему муниципальной службы сельского поселения;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создание условий для гарантированного повышения профессионального уровня муниципальных служащих сельского поселения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 xml:space="preserve">Система организации контроля за </w:t>
            </w:r>
          </w:p>
          <w:p>
            <w:pPr>
              <w:pStyle w:val="Normal"/>
              <w:spacing w:lineRule="exact" w:line="240"/>
              <w:ind w:right="-122" w:hanging="0"/>
              <w:rPr/>
            </w:pPr>
            <w:r>
              <w:rPr>
                <w:b/>
                <w:sz w:val="27"/>
                <w:szCs w:val="27"/>
              </w:rPr>
              <w:t>выполнением мероприятий Программы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Исполнители мероприятий Программы представляют Главе сельского поселения информацию о ходе реализации ежегодно до 20 января года, следующего за отчетным, до 2016 года включительно.</w:t>
            </w:r>
          </w:p>
          <w:p>
            <w:pPr>
              <w:pStyle w:val="Normal"/>
              <w:spacing w:lineRule="exact" w:line="240"/>
              <w:ind w:right="-122" w:hanging="0"/>
              <w:jc w:val="both"/>
              <w:rPr/>
            </w:pPr>
            <w:r>
              <w:rPr>
                <w:sz w:val="27"/>
                <w:szCs w:val="27"/>
              </w:rPr>
              <w:t>Исполнители в срок до 1 марта года, следующего за отчетным, до 2016 года включительно представляет Главе  информацию о количественном и качественном составе кадрового потенциала муниципальных служащих в органах местного самоуправления сельского поселения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36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8496" w:hanging="0"/>
        <w:rPr>
          <w:b/>
          <w:b/>
          <w:szCs w:val="28"/>
        </w:rPr>
      </w:pPr>
      <w:r>
        <w:rPr>
          <w:b/>
          <w:szCs w:val="28"/>
        </w:rPr>
        <w:t xml:space="preserve">Приложение </w:t>
      </w:r>
    </w:p>
    <w:p>
      <w:pPr>
        <w:pStyle w:val="Normal"/>
        <w:spacing w:lineRule="exact" w:line="240"/>
        <w:ind w:left="7788" w:firstLine="708"/>
        <w:rPr/>
      </w:pPr>
      <w:r>
        <w:rPr>
          <w:b/>
          <w:szCs w:val="28"/>
        </w:rPr>
        <w:t>к  целевой программе «Реформирование</w:t>
      </w:r>
    </w:p>
    <w:p>
      <w:pPr>
        <w:pStyle w:val="Normal"/>
        <w:spacing w:lineRule="exact" w:line="240"/>
        <w:ind w:left="7788" w:firstLine="708"/>
        <w:rPr/>
      </w:pPr>
      <w:r>
        <w:rPr>
          <w:b/>
          <w:szCs w:val="28"/>
        </w:rPr>
        <w:t>и развитие муниципальной службы в</w:t>
      </w:r>
      <w:r>
        <w:rPr>
          <w:b/>
        </w:rPr>
        <w:t xml:space="preserve"> Веребьинском сельском поселении </w:t>
      </w:r>
      <w:r>
        <w:rPr>
          <w:b/>
          <w:szCs w:val="28"/>
        </w:rPr>
        <w:t>на 2012 – 2015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right="-172" w:hanging="0"/>
        <w:jc w:val="center"/>
        <w:rPr/>
      </w:pPr>
      <w:r>
        <w:rPr>
          <w:b/>
          <w:szCs w:val="28"/>
        </w:rPr>
        <w:t>Мероприятия программы</w:t>
      </w:r>
    </w:p>
    <w:p>
      <w:pPr>
        <w:pStyle w:val="Normal"/>
        <w:spacing w:lineRule="exact" w:line="240"/>
        <w:ind w:right="-1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863"/>
        <w:gridCol w:w="1620"/>
        <w:gridCol w:w="2160"/>
        <w:gridCol w:w="4716"/>
      </w:tblGrid>
      <w:tr>
        <w:trPr/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Объем финансирования</w:t>
            </w:r>
          </w:p>
          <w:p>
            <w:pPr>
              <w:pStyle w:val="Normal"/>
              <w:spacing w:lineRule="exact" w:line="260"/>
              <w:ind w:left="-76" w:right="-108" w:hanging="0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муниципальных нормативных правовых актов в связи с изменениями законодательства Российской Федерации о муниципальной служ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-201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</w:tr>
      <w:tr>
        <w:trPr>
          <w:trHeight w:val="240" w:hRule="atLeast"/>
        </w:trPr>
        <w:tc>
          <w:tcPr>
            <w:tcW w:w="6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6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учебных групп муниципальных служащих и направление их на курсы повышения квал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,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,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,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мероприятий по предупреждению коррупции на муниципальной службе в сельском  поселении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-2015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этического кодекса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недрение принципов служебного поведения муниципальных служащих сельского поселения, закрепленных в этическом кодексе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-201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 xml:space="preserve">Совершенствование должностных инструкций муниципальных служащих в соответствии с целями и задачами органов местного самоуправления 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-2015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 xml:space="preserve">Разработка и внедрение процедур открытого конкурса на замещение муниципальных должнос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Cs w:val="28"/>
              </w:rPr>
              <w:t>2012-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>Оценка результатов работы муниципальных служащих  посредством проведения аттес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Cs w:val="28"/>
              </w:rPr>
              <w:t xml:space="preserve">2012-2015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</w:tr>
      <w:tr>
        <w:trPr>
          <w:trHeight w:val="301" w:hRule="atLeast"/>
        </w:trPr>
        <w:tc>
          <w:tcPr>
            <w:tcW w:w="6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.</w:t>
            </w:r>
          </w:p>
        </w:tc>
        <w:tc>
          <w:tcPr>
            <w:tcW w:w="6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//-</w:t>
            </w:r>
          </w:p>
        </w:tc>
      </w:tr>
      <w:tr>
        <w:trPr>
          <w:trHeight w:val="2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участия муниципальных служащих органов местного самоуправления в конкурсе "Лучший муниципальный служащ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-2015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40" w:right="357" w:gutter="0" w:header="567" w:top="899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0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12-10T14:38:00Z</cp:lastPrinted>
  <dcterms:modified xsi:type="dcterms:W3CDTF">2012-12-10T11:39:00Z</dcterms:modified>
  <cp:revision>5</cp:revision>
  <dc:subject/>
  <dc:title> </dc:title>
</cp:coreProperties>
</file>