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2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180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 28.05.2012   № 41 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Веребь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квалификационных требованиях для замещения должностей муниципальной службы в органах местного самоуправления Веребь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федеральным и областным законодательством о муниципальной службе, иными федеральными, областными и муниципальными правовыми актами,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е квалификационные требования для замещения должностей муниципальной службы в органах местного самоуправления Веребьин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 силу постановление Администрации Веребьинского сельского поселения от 17.06.2008 № 18 «О квалификационных требованиях для замещения должностей муниципальной службы в органах местного самоуправления Веребьинского сельского поселения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поселения      Н.А. Филипп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left="4956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ы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министрации Веребь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8.05.2012</w:t>
        <w:tab/>
        <w:t xml:space="preserve">  № 41</w:t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лификационные требования для замещения должностей муниципальной службы в органах местного самоуправления Веребь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 Для замещения должностей муниципальной службы в органах местного самоуправления Веребьинского сельского поселения (далее должности муниципальной службы) квалификационные требования предъявляютс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 уровню профессионального образования устанавливаются следующие треб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замещения высших, главных, ведущих и старших должностей муниципальной службы - наличие высшего профессион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замещения младших должностей муниципальной службы - наличие среднего профессион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 стажу муниципальной службы (государственной службы) или стажу работы по специальности устанавливаются следующие треб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замещения высших должностей муниципальной службы - не менее трех лет стажа муниципальной службы (государственной службы) или не менее пяти лет стажа работы по специальности на руководящих должностях в сфере экономики и финан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замещения главных должностей муниципальной службы - не менее двух лет стажа муниципальной службы (государственной службы) или не менее четырех лет стажа работы по специа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замещения ведущих должностей муниципальной службы - не менее одного года стажа муниципальной службы (государственной службы) или не менее трех лет стажа работы по специа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замещения старших и младших должностей муниципальной службы - без предъявления требований к стаж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случае замещения должностей муниципальной службы, отнесенных к группе старших должностей, выпускниками образовательных учреждений высшего профессионального образования очной формы обучения, заключившими в установленном областным законодательством или иными областными нормативными правовыми актами порядке договор на обучение и поступившими на муниципальную службу в срок, определенный договором на обучение, требования к стажу работы по специальности не устанавливаю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 К профессиональным знаниям и навыкам, необходимым для исполнения должностных обязанностей, устанавливаются следующие треб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Высшие, главные и ведущие должности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фессиональные знания: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Устава Новгородской области; областных нормативных правовых актов; Устава  муниципального образования,  иных нормативных правовых актов и служебных документов, регулирующих соответствующую сферу деятельности применительно к исполнению конкретных должностных обязанностей; основ управления и организации труда; делопроизводства; порядка прохождения муниципальной службы; норм делового общения; форм и методов работы с применением автоматизированных средств управления; правовых аспектов в области информационно-коммуникационных технологий; программных документов и приоритетов государственной политики в области информационно-коммуникационных технологий; 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 возможностей и особенностей применения современных информационно-коммуникационных технологий в муниципаль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порядка работы со служебной и секретной информацией;  правил охраны труда и противопожар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ональные навыки: руководящей работы, оперативного принятия и реализации управленческих решений, ведения деловых переговоров, публичного выступления, взаимодействия с другими ведомствами, государственными органами, представителями субъектов Российской Федерации, муниципальных образований, нормотворческой деятельности, планирования работы, контроля, анализа и прогнозирования последствий принимаемых решений, стимулирования достижения результатов, требовательности, владения конструктивной критикой, подбора и расстановки кадров, работы с внутренними и периферийными устройствами компьютера, работы с информационно-телекоммуникационными сетями, в том числе сетью «Интернет», работы в операционной системе, управления электронной почтой, работы в текстовом редакторе, работы с электронными таблицами, работы с базами данных, систематического повышения профессиональных знаний, редактирования документации на высоком стилистическом уровне, своевременного выявления и разрешения проблемных ситуаций, приводящих к конфликту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Старшие и младшие должности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фессиональные знания: Конституции Российской Федерации, Устава муниципального образования,   нормативных актов и служебных документов, регулирующих развитие соответствующей сферы деятельности применительно к исполнению конкретных должностных обязанностей; основ управления и организации труда; норм делового общения; форм и методов работы с применением автоматизированных средств управления; аппаратного и программного обеспечения;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порядка работы со служебной информацией; основ делопроизводства; правил охраны труда и противопожар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ональные навыки: работы в сфере, соответствующей направлению деятельности структурного подразделения, обеспечения выполнения поставленных руководством задач, эффективного планирования служебного времени, анализа и прогнозирования деятельности в порученной сфере, использования опыта и мнения коллег, обеспечения выполнения задач и функций по организационному, информационному, документационному, финансово-экономическому, хозяйственному и иному обеспечению деятельности, исполнительской дисциплины, работы с внутренними и периферийными устройствами компьютера, работы с информационно-телекоммуникационными сетями, в том числе сетью «Интернет», работы в операционной системе, управление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, подготовки деловой корреспонд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Дополнительные квалификационные требования в области информационно-коммуникационных технолог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, если в должностные обязанности муниципального служащего входит решение вопросов внедрения информационно-телекоммуникационных технологий в деятельность органа местного самоуправления, а также муниципального служащего структурного подразделения органа местного самоуправления, к ведению которого относятся вопросы информатизации, функции по созданию, развитию и администрированию информационных систем в органе местного самоуправления либо обеспечению автоматизации структурных подразделений органа местного самоуправления, являющихся пользователями программных продуктов, то помимо квалификационных требований к профессиональным знаниям и навыкам, необходимым для исполнения должностных обязанностей муниципального служащего по соответствующей группе, указанной в части 5 настоящего приложения, к муниципальному служащему предъявляются следующие требова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офессиональные знания: систем взаимодействия с гражданами и организациями; учетных систем, обеспечивающих поддержку выполнения органами государственной власти области основных задач и функций; систем межведомственного взаимодействия; систем управления государственными информационными ресурсами; информационно-аналитических систем, обеспечивающих сбор, обработку, хранение и анализ данных; систем управления электронными архивами; систем информационной безопасности и управления эксплуата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фессиональные навыки: работа с системами взаимодействия, с гражданами и организациями, межведомственного взаимодействия, управления государственными информационными ресурсами, управления электронными архивами, информационной безопасности, управления эксплуатацией; работы с информационно-аналитическими системами, обеспечивающими сбор, обработку, хранение и анализ дан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b/>
      <w:sz w:val="28"/>
      <w:lang w:val="ru-RU" w:bidi="ar-SA"/>
    </w:rPr>
  </w:style>
  <w:style w:type="character" w:styleId="2">
    <w:name w:val="Знак Знак2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58:00Z</dcterms:created>
  <dc:creator>Вера</dc:creator>
  <dc:description/>
  <cp:keywords/>
  <dc:language>en-US</dc:language>
  <cp:lastModifiedBy>Вера</cp:lastModifiedBy>
  <cp:lastPrinted>2012-06-01T10:42:00Z</cp:lastPrinted>
  <dcterms:modified xsi:type="dcterms:W3CDTF">2012-06-01T06:42:00Z</dcterms:modified>
  <cp:revision>15</cp:revision>
  <dc:subject/>
  <dc:title> </dc:title>
</cp:coreProperties>
</file>