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>
          <w:bCs/>
          <w:sz w:val="26"/>
          <w:szCs w:val="26"/>
        </w:rPr>
        <w:t>д. Веребье</w:t>
      </w:r>
    </w:p>
    <w:p>
      <w:pPr>
        <w:pStyle w:val="Normal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создании обществе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а по проблемам жилищ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мунального хозяйства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рритории Веребь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споряжением Администрации области от 14.08.2012 №259-рз  "Об утверждении плана мероприятий по осуществлению мониторинга ситуации в жилищно-коммунальном хозяйстве Новгородской области»", в целях привлечения граждан к активному участию в решении проблем жилищно-коммунального хозяйства: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1. Создать общественный совет по проблемам жилищно-коммунального хозяйства.</w:t>
      </w:r>
    </w:p>
    <w:p>
      <w:pPr>
        <w:pStyle w:val="Normal"/>
        <w:jc w:val="both"/>
        <w:rPr/>
      </w:pPr>
      <w:r>
        <w:rPr>
          <w:color w:val="000000"/>
          <w:szCs w:val="28"/>
        </w:rPr>
        <w:t>2. Утвердить Положение об общественном совет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. Утвердить состав общественного совета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>Опубликовать постановление в газете «Малая Вишера»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а администрации поселения         Т.В. Тимофеева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ind w:left="4248" w:firstLine="708"/>
        <w:jc w:val="right"/>
        <w:rPr>
          <w:szCs w:val="28"/>
        </w:rPr>
      </w:pPr>
      <w:r>
        <w:rPr>
          <w:szCs w:val="28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Cs w:val="28"/>
        </w:rPr>
      </w:pPr>
      <w:r>
        <w:rPr>
          <w:szCs w:val="28"/>
        </w:rPr>
        <w:tab/>
        <w:t>Веребьин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от 01.10.2012  № 64 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Б ОБЩЕСТВЕННОМ СОВЕТЕ ПО ПРОБЛЕМАМ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ЛИЩНО-КОММУНАЛЬНОГО ХОЗЯЙСТВА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1.1. Общественный совет по проблемам жилищно-коммунального хозяйства (далее - Общественный совет) является коллегиальным постоянно действующим совещательным органом, созданным в консультативных целях обеспечения эффективного взаимодействия собственников многоквартирных жилых домов с органами местного самоуправления, ресурсоснабжающими, управляющими организациями, товариществами собственников жилья и иными специализированными потребительскими кооперативами, осуществляющими управление многоквартирными домами, а также более широкого обсуждения проблем жилищно-коммунального хозяйства и выработке социально значимых направлений деятельности жилищно-коммунального хозяйства на территории Веребьинского сель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>1.2. Общественный совет в своей деятельности руководствуется Конституцией российской Федерации, Жилищным кодексом РФ, федеральными законами, иными нормативно-правовыми актами Российской Федерации, областными законами, иными нормативно-правовыми актами, настоящим Положение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3. Общественный совет осуществляет свою деятельность на общественных началах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4. Решения Общественного совета носят рекомендательный характер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Основные задачи Общественного сове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2.1. Привлечение граждан к реализации на территории Веребьинского сельского поселения единой политики в сфере жилищно-коммунального хозяйства, преодоление отчуждения населения от активного участия в формировании жилищно-коммунальной политики, сотрудничество всех субъектов жилищно-коммунального хозяйства, в целях соблюдения взаимного баланса интересов.</w:t>
      </w:r>
    </w:p>
    <w:p>
      <w:pPr>
        <w:pStyle w:val="Normal"/>
        <w:jc w:val="both"/>
        <w:rPr/>
      </w:pPr>
      <w:r>
        <w:rPr>
          <w:color w:val="000000"/>
          <w:szCs w:val="28"/>
        </w:rPr>
        <w:t>2.2. Выработка предложений по определению основных направлений развития жилищно-коммунального хозяйства Веребьинского сель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>2.3. Обобщение и анализ общественного мнения по проблемам, имеющимся в сфере жилищно-коммунального хозяйства в Веребьинском сельском  поселении, изучение этих проблем и подготовка предложений по их разреш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.4. Анализ действующих муниципальных правовых актов и обсуждение проектов правовых актов в целях внесения предложений, направленных на усовершенствование нормативной базы в сфере жилищно-коммунального хозяй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Функции Общественного сове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3.1. Подготовка заключений по основным направлениям развития жилищно-коммунального хозяйства, вырабатываемых Администрацией Веребьинского сельского поселения в рамках исполнения программ развития жилищно-коммунального комплекс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.2. Обсуждение готовящихся к принятию наиболее значимых проектов муниципальных правовых актов, внесение предложений по совершенствованию муниципальных правовых актов поселения в области жилищно-коммунального хозяйств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.3. Обсуждение общественного мнения по проблемам в сфере жилищно-коммунального хозяйства, изучение проблем и подготовка предложений по их решени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4. Права Общественного сове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4.1. Общественный совет для выполнения возложенных на него задач вправ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глашать для участия в заседаниях Общественного Совета и заслушивать работников органов местного самоуправления, ресурсоснабжающих, УК, ТСЖ,  представителей общественных объединений и иных объединений граждан, представители которых не вошли в состав сове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рашивать и получать в установленном порядке от ресурсоснабжающих, УК, ТСЖ, ЖСК материалы, необходимые для выполнения возложенных на Общественный совет задач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вать из своего состава с привлечением специалистов рабочие группы для решения вопросов, находящихся в компетенции Общественного сове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тупать с инициативой проведения и организовывать совещания, круглые столы по вопросам ЖК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осить предложения по повышению эффективности: управления ЖКХ, энергоресурсосбережения, качества обслуживания населения, благоустройства придомовых территори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общественный контроль над соблюдением прав потребителей и поставщиков услуг в сфере ЖК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ать и обобщать опыт других муниципальных образован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5. Состав и деятельность Общественного сове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5.1. Общественный совет формируется на основе добровольного участия в его деятельности граждан и представителей общественных организаций.</w:t>
      </w:r>
    </w:p>
    <w:p>
      <w:pPr>
        <w:pStyle w:val="Normal"/>
        <w:jc w:val="both"/>
        <w:rPr/>
      </w:pPr>
      <w:r>
        <w:rPr>
          <w:color w:val="000000"/>
          <w:szCs w:val="28"/>
        </w:rPr>
        <w:t>5.2. Общественный совет формируется в количестве 8 человек. Персональный состав утверждается постановлением Администрации Веребьинского сель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>5.3. Заседания Общественного совета проводятся не реже 1 раза в квартал. Для решения отдельных вопросов в соответствии со своими полномочиями из состава Общественного совета могут создаваться рабочие группы, подотчетные ему. Рабочие группы, созданные решением Общественного совета, порядок своей работы определяют самостоятельн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. Порядок работы Общественного совет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1. Общественный совет осуществляет свою работу в соответствии с планом. План работы формируется председателем Общественного совета на основе предложений членов Общественного совета.</w:t>
      </w:r>
    </w:p>
    <w:p>
      <w:pPr>
        <w:pStyle w:val="Normal"/>
        <w:jc w:val="both"/>
        <w:rPr/>
      </w:pPr>
      <w:r>
        <w:rPr>
          <w:color w:val="000000"/>
          <w:szCs w:val="28"/>
        </w:rPr>
        <w:t>6.2. Основной формой работы Общественного совета являются заседания. Заседания Общественного совета проводятся по мере необходимости, но не реже одного раза в кварта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3. Председатель, заместитель председателя, секретарь Общественного совета избираются на заседании простым большинством голосо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4. Общественный совет возглавляет председатель. В период временного отсутствия председателя его обязанности выполняет заместитель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5. Повестка дня заседания Общественного совета определяется председателем Общественного совета на основе плана работы и поступивших предложений членов Общественного совета и передается каждому члену Общественного совета через секретаря не менее чем за 2 дня до очередного засед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6. Член Общественного совета принимает личное участие в работе заседаний Общественного сов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7. В случае невозможности прибыть на заседание член Общественного совета заблаговременно сообщает об этом секретарю Общественного сов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8. Заседание Общественного совета правомочно, если на нем присутствует более половины от списочного числа членов Общественного сов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9. Решения Общественного совета принимаются большинством голосов от числа присутствующих на заседании членов Общественного совета. Каждый член Общественного совета обладает одним голосом. При равенстве голосов "за" и "против" голос председателя является определяющи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 Общественного совета, не согласный с решением Общественного совета, вправе изложить свое особое мнение письменно и приобщать его к решению Общественного совета.</w:t>
      </w:r>
    </w:p>
    <w:p>
      <w:pPr>
        <w:pStyle w:val="Normal"/>
        <w:jc w:val="both"/>
        <w:rPr/>
      </w:pPr>
      <w:r>
        <w:rPr>
          <w:color w:val="000000"/>
          <w:szCs w:val="28"/>
        </w:rPr>
        <w:t>6.10. Решения Общественного совета доводятся до сведения Главы поселения, а также средств массовой информ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11. Результаты рассмотрения вопросов на заседании Общественного совета оформляются протоколом, который утверждается председателем совета (в его отсутствие - заместителем председателя совета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.12. Организационно-техническое обеспечение деятельности Общественного совета осуществляет секретарь Общественного совета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br/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248" w:firstLine="708"/>
        <w:jc w:val="right"/>
        <w:rPr>
          <w:szCs w:val="28"/>
        </w:rPr>
      </w:pPr>
      <w:r>
        <w:rPr>
          <w:szCs w:val="28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Cs w:val="28"/>
        </w:rPr>
      </w:pPr>
      <w:r>
        <w:rPr>
          <w:szCs w:val="28"/>
        </w:rPr>
        <w:tab/>
        <w:t>Веребьин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от 01.10.2012  №  64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общественного совета по проблемам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жилищно-коммунального хозяйства</w:t>
      </w:r>
    </w:p>
    <w:p>
      <w:pPr>
        <w:pStyle w:val="Normal"/>
        <w:ind w:left="2520" w:hanging="252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203"/>
      </w:tblGrid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мофеева Т.В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а администрации Веребьинского сельского поселения, председатель комиссии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липпова Н.А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Веребьинского сельского поселения, заместитель председателя комиссии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специалист администрации Веребьинского сельского поселения, секретарь комиссии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ашкова Т.В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ведующая отделом коммунально-энергетического комплекса, транспорта и связи Администрации Маловишерского муниципального района </w:t>
            </w:r>
            <w:r>
              <w:rPr/>
              <w:t>(по согласованию)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икулина А.И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директор Оксочского Дома Культуры, депутат Веребьинского сельского поселения (по согласованию);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льина В.А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енсионерка, депутат Веребьинского сельского поселения (по согласованию)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бдулкадырова З.М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безработная (по согласованию)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езенцева И.А.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хозяйственного отдела АОУСО Маловишерский ПНИ «Оксочи».(по согласованию).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0:00Z</dcterms:created>
  <dc:creator>Вера</dc:creator>
  <dc:description/>
  <cp:keywords/>
  <dc:language>en-US</dc:language>
  <cp:lastModifiedBy>Вера</cp:lastModifiedBy>
  <cp:lastPrinted>2012-10-01T15:51:00Z</cp:lastPrinted>
  <dcterms:modified xsi:type="dcterms:W3CDTF">2012-10-04T06:01:00Z</dcterms:modified>
  <cp:revision>5</cp:revision>
  <dc:subject/>
  <dc:title>                                                                                                ПРОЕКТ</dc:title>
</cp:coreProperties>
</file>