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5.2012    № 32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е изменений в постановление от 18.05.2009 № 29 «Об утверждении Перечня автомобильных дорог общего пользования в границах населенных пунктов Веребьинского сельского поселения 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нести изменения в постановление Администрации Веребьинского сельского поселения  от 18.05.2009 года № 29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Исключить из Перечня автомобильных дорог общего пользования в границах населенных пунктов Веребьинского сельского поселения, следующие дороги местного значения:</w:t>
      </w:r>
    </w:p>
    <w:p>
      <w:pPr>
        <w:pStyle w:val="Normal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441"/>
        <w:gridCol w:w="2676"/>
        <w:gridCol w:w="181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втомобильных доро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дентификационный номе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 (ем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Заполек – д. Лескуно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центральной дороги до д. Ине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автомобильной дороги д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Заборовь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Заборовье – д. Гусе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Знаменка – д. Воронко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центральной трассы до Нижнего Перелес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центральной трассы д. Веребье до Верхнего Перелес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бровка – Елемк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Елемка по центр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Лука - Подгорь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рье - Колмыко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ушка - Вязов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Сорочины – д. Усть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Устье – д. В. Островц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В. Островцы – д. Н. Островц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Н. Островцы – д. Окуло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9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Окулово – д. Дубовиц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овицы - Низов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Гарь – д. Захож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 220 804 ОП ОМ 0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Захож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09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Гарь – д. Усть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Устье – д. Крюко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1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Крюково –д. Кашир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1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Кашира – д. Лоше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1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Лошево – д. Пелюшн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220 804 ОП ОМ 1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ава администрации поселения         Т.В. Тимоф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2:00Z</dcterms:created>
  <dc:creator>Вера</dc:creator>
  <dc:description/>
  <cp:keywords/>
  <dc:language>en-US</dc:language>
  <cp:lastModifiedBy>Вера</cp:lastModifiedBy>
  <dcterms:modified xsi:type="dcterms:W3CDTF">2012-05-18T07:20:00Z</dcterms:modified>
  <cp:revision>2</cp:revision>
  <dc:subject/>
  <dc:title> </dc:title>
</cp:coreProperties>
</file>