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6.2012     № 46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д. Веребье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внесении изменений в постановление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еребьинского сельского поселени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.6.ст.11.2.Федерального Закона от 27.07.2010 № 210-ФЗ « Об  организации предоставления государственных и муниципальных усл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"/>
        <w:ind w:firstLine="795"/>
        <w:rPr/>
      </w:pPr>
      <w:r>
        <w:rPr>
          <w:szCs w:val="28"/>
        </w:rPr>
        <w:t>1. Внести  изменения в постановление Администрации Веребьинского сельского поселения от 22.06.2011 № 37 «</w:t>
      </w:r>
      <w:r>
        <w:rPr>
          <w:bCs/>
          <w:color w:val="000000"/>
          <w:szCs w:val="28"/>
        </w:rPr>
        <w:t>Об утверждении административных регламентов по предоставлению муниципальных (государственных) услуг»:</w:t>
      </w:r>
    </w:p>
    <w:p>
      <w:pPr>
        <w:pStyle w:val="TextBody"/>
        <w:ind w:firstLine="795"/>
        <w:rPr/>
      </w:pPr>
      <w:r>
        <w:rPr>
          <w:bCs/>
          <w:color w:val="000000"/>
          <w:szCs w:val="28"/>
        </w:rPr>
        <w:t xml:space="preserve">1.1  </w:t>
      </w:r>
      <w:r>
        <w:rPr>
          <w:szCs w:val="28"/>
        </w:rPr>
        <w:t xml:space="preserve">в административный регламент </w:t>
      </w:r>
      <w:r>
        <w:rPr>
          <w:color w:val="000000"/>
          <w:szCs w:val="28"/>
        </w:rPr>
        <w:t>«Предоставление информации о порядке предоставления жилищно-коммунальных услуг населению</w:t>
      </w:r>
      <w:r>
        <w:rPr>
          <w:szCs w:val="28"/>
        </w:rPr>
        <w:t xml:space="preserve">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дпункт 5.4.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4. При обращении заявителей в письменной форме,  жалоба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(государственную) услугу, должностного лица органа, предоставляющего муниципальную (государственную) услугу, в приеме документов у заявителя, либо в исправлении  допущенных опечаток и ошибок или в случае обжалования нарушения установленного срока 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TextBody"/>
        <w:ind w:firstLine="795"/>
        <w:rPr/>
      </w:pPr>
      <w:r>
        <w:rPr>
          <w:szCs w:val="28"/>
        </w:rPr>
        <w:t>1.2.  в административный регламент «</w:t>
      </w:r>
      <w:r>
        <w:rPr>
          <w:color w:val="000000"/>
          <w:szCs w:val="28"/>
        </w:rPr>
        <w:t>Прием заявлений и выдача документов о согласовании проектов границ земельных участков</w:t>
      </w:r>
      <w:r>
        <w:rPr>
          <w:szCs w:val="28"/>
        </w:rPr>
        <w:t xml:space="preserve">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left="51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дпункт 5.3 и 5.6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15 (пятнадцати) дней со дня их поступ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6. При обращении заявителей в письменной форме,  жалоба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(государственную) услугу, должностного лица органа, предоставляющего муниципальную (государственную) услугу, в приеме документов у заявителя, либо в исправлении  допущенных опечаток и ошибок или в случае обжалования нарушения установленного срока 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читать постановление № 15 от 16.03.2012 года «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еребьинского сельского поселения от 05.05.2011 года № 37» утратившим силу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 Малая 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6-19T15:41:00Z</cp:lastPrinted>
  <dcterms:modified xsi:type="dcterms:W3CDTF">2012-06-27T10:27:00Z</dcterms:modified>
  <cp:revision>4</cp:revision>
  <dc:subject/>
  <dc:title/>
</cp:coreProperties>
</file>