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6.06.2013    №  54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О внесении изменений в постановление № 44 от 04.06.201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  <w:t>1.Внести изменения в постановление Администрации Веребьинского сельского поселения от 04.06.2012 года № 44 «Об утверждении графика регистрации прав муниципальной собственности Веребьинского сельского поселения на объекты коммунальной сферы», графу графика регистрации прав муниципальной собственности  «срок регистрации в ЕГРП» читать в следующей редакции «4 квартал 2015».</w:t>
      </w:r>
    </w:p>
    <w:p>
      <w:pPr>
        <w:pStyle w:val="Normal"/>
        <w:jc w:val="both"/>
        <w:rPr/>
      </w:pPr>
      <w:r>
        <w:rPr/>
        <w:tab/>
        <w:t>2. Опубликовать  постановление в бюллетене «Веребь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селения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28:00Z</dcterms:created>
  <dc:creator>Вера</dc:creator>
  <dc:description/>
  <cp:keywords/>
  <dc:language>en-US</dc:language>
  <cp:lastModifiedBy>Вера</cp:lastModifiedBy>
  <dcterms:modified xsi:type="dcterms:W3CDTF">2013-07-01T10:59:00Z</dcterms:modified>
  <cp:revision>4</cp:revision>
  <dc:subject/>
  <dc:title> </dc:title>
</cp:coreProperties>
</file>