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9.2012  №  6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чале отопительн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зона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ебьин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 понижением среднесуточной температуры наружного воздуха и высокой влажность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чать с 28 сентября 2012 года отопительный сезон на территории Веребьинского сельского поселения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поселения         Т.В.Тимофее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11-08T14:53:00Z</cp:lastPrinted>
  <dcterms:modified xsi:type="dcterms:W3CDTF">2012-11-08T11:53:00Z</dcterms:modified>
  <cp:revision>12</cp:revision>
  <dc:subject/>
  <dc:title> </dc:title>
</cp:coreProperties>
</file>