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635</wp:posOffset>
            </wp:positionV>
            <wp:extent cx="666750" cy="8953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</w:t>
      </w:r>
      <w:r>
        <w:rPr/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П О С Т А Н О В Л Е Н И 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02.07.2012  №  50</w:t>
      </w:r>
    </w:p>
    <w:p>
      <w:pPr>
        <w:pStyle w:val="Normal"/>
        <w:rPr/>
      </w:pPr>
      <w:r>
        <w:rPr/>
        <w:t>д. Веребье</w:t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80" w:hRule="atLeast"/>
        </w:trPr>
        <w:tc>
          <w:tcPr>
            <w:tcW w:w="504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утверждении Положения о проверке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блюдения гражданином, замещавшим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лжность    муниципальной  службы в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еребьинском     сельском       поселении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прета  на    замещение  на   условиях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удового   договора   должности       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рганизации и (или) на  выполнение в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анной организации  работ  (оказание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анной   ( организации услуг)           на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овиях гражданско-правового дого-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ра (гражданско-правовых договоров)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соблюдения работодателем условий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ключения   трудового         договор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ли соблюдения условий  заключе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ажданско - правового         договор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 таким гражданино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о статьей 12 Федерального закона от 25 декабря 2008 года № 273-ФЗ «О противодействии коррупции», частью 4 статьи 14 Федерального закона от 02 марта 2007 года № 25-ФЗ «О муниципальной службе в Российской Федерации»</w:t>
      </w:r>
    </w:p>
    <w:p>
      <w:pPr>
        <w:pStyle w:val="Style13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3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1. Утвердить прилагаемое Положение о проверке соблюдения гражданином, замещавшим должность муниципальной службы  в Веребьинском сельском поселении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Ознакомить под роспись с постановлением муниципальных служащих, в отношении которых Глава поселения является представителем нанимателя (работодателем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Контроль за исполнением постановления возложить на заместителя Главы администрации Филиппову Н.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 Опубликовать постановление  в газете «Малая Вишера»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администрации поселения                Т.В. Тимофе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2"/>
        <w:gridCol w:w="4693"/>
      </w:tblGrid>
      <w:tr>
        <w:trPr/>
        <w:tc>
          <w:tcPr>
            <w:tcW w:w="4662" w:type="dxa"/>
            <w:tcBorders/>
          </w:tcPr>
          <w:p>
            <w:pPr>
              <w:pStyle w:val="Style13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3" w:type="dxa"/>
            <w:tcBorders/>
          </w:tcPr>
          <w:p>
            <w:pPr>
              <w:pStyle w:val="Style13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Style13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tyle13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бьинского сельского поселения</w:t>
            </w:r>
          </w:p>
          <w:p>
            <w:pPr>
              <w:pStyle w:val="Style13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 07.2012 №  50</w:t>
            </w:r>
          </w:p>
        </w:tc>
      </w:tr>
    </w:tbl>
    <w:p>
      <w:pPr>
        <w:pStyle w:val="Style13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ложение о проверке соблюдения гражданином, замещавшим должность муниципальной службы  в Веребьинском сельском поселении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Настоящим Положением определяется порядок осуществления проверки:</w:t>
      </w:r>
    </w:p>
    <w:p>
      <w:pPr>
        <w:pStyle w:val="Normal"/>
        <w:jc w:val="both"/>
        <w:rPr/>
      </w:pPr>
      <w:r>
        <w:rPr>
          <w:szCs w:val="28"/>
        </w:rPr>
        <w:tab/>
        <w:t>а) соблюдения гражданином, замещавшим должность муниципальной службы в Веребьинском сельском поселении</w:t>
      </w:r>
      <w:r>
        <w:rPr>
          <w:rStyle w:val="StrongEmphasis"/>
          <w:szCs w:val="28"/>
        </w:rPr>
        <w:t>,</w:t>
      </w:r>
      <w:r>
        <w:rPr>
          <w:szCs w:val="28"/>
        </w:rPr>
        <w:t xml:space="preserve"> включенную в Перечень должностей муниципальной службы Администрации Веребьинского сельского поселения, после увольнения с которых на гражданина налагаются ограничения, предусмотренные статьей 12 Федерального закона «О противодействии коррупции, утвержденный постановлением </w:t>
      </w:r>
      <w:r>
        <w:rPr>
          <w:b/>
          <w:szCs w:val="28"/>
        </w:rPr>
        <w:t xml:space="preserve">Администрации Веребьинского сельского поселения от 26.04.2012 №65 </w:t>
      </w:r>
      <w:r>
        <w:rPr>
          <w:szCs w:val="28"/>
        </w:rPr>
        <w:t>(далее - гражданином, замещавшим должность муниципальной службы) в течение 2 лет после увольнения с муниципальной службы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течение месяца стоимостью более 100 тысяч рублей, если отдельные функции муниципального (административного) управления данной организацией входили в его должностные (служебные) обязанности, без согласия комиссии по соблюдению требований к служебному поведению муниципальных служащих, замещающих муниципальные должности в Администрации Веребьинского сельского поселения, и урегулированию конфликта интересов (далее комиссия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) соблюдения работодателем условий заключения трудового договора или соблюдения условий заключения гражданско-правового договора с  гражданином, замещавшим муниципальную должност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Основаниями для осуществления проверки,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а) письменная информация, поступившая от работодателя, который заключил трудовой договор или гражданско-правовой договор, указанный в подпункте «а» пункта 1 настоящего Положения, с гражданином, замещавшим должность муниципальной службы, в порядке, установленном Постановлением Правительства РФ от 08 сентября 2010 № 700 «О порядке сообщения работодателем при заключении трудового договора с гражданином, замещавшим должности государственной  или муниципальной службы, перечень которых устанавливается нормативными правовыми актами Российской Федерации, в течение 2 лет после его увольнения с государственной или муниципальной службы о заключении та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говора представителю нанимателя (работодателю) государственного или муниципального служащего по последнему месту его службы»;</w:t>
      </w:r>
    </w:p>
    <w:p>
      <w:pPr>
        <w:pStyle w:val="Normal"/>
        <w:jc w:val="both"/>
        <w:rPr/>
      </w:pPr>
      <w:r>
        <w:rPr>
          <w:szCs w:val="28"/>
        </w:rPr>
        <w:tab/>
        <w:t>б) не поступление письменной информации от работодателя о заключении трудового договора или гражданско-правового договора, указанного в подпункте «а» пункта 1 настоящего Положения, если комиссией было принято решение о даче согласия  на замещение  на условиях трудового договора должности в данной организации и (или)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) письменная информация, представленная правоохранительными органами, иными государственными органами, органами местного самоуправления, их должностными лицами, организациями и гражданами (далее – лица, направившие информацию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Информация анонимного характера не может служить основанием для провер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 Проверка, предусмотренная пунктом 1 настоящего Положения, осуществляется комиссией по решению представителя нанимателя (работодателем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ешение о проведении проверки оформляется в письменной фор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 В случае поступления информации, предусмотренной подпунктом «а» пункта 2 настоящего Положения, комиссия проверяет наличие в личном деле лица, замещавшего должность муниципальной службы, копии протокола заседания комиссии с решением о даче гражданину согласия на замещение  на условиях трудового договора должности в данной организации и(или)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 управления данной организацией входили в его должностные (служебные) обязанности (далее – протокол с решением о даче согласи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 наличии протокола с решением о даче согласия, комиссия принимает решение о соблюдении гражданином, замещавшим должность муниципальной службы,  и работодателем требований статьи 12 Федерального закона от 25 декабря 2008 года № 273-ФЗ «О противодействии коррупции» (далее Федеральный закон). Письмо работодателя и решение комиссии приобщается к личному делу гражданина, замещавшего должность муниципальной служб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При отсутствии протокола с решением о даче согласия либо при наличии протокола с решением об отказе в согласии гражданину в замещении  на условиях трудового договора должности в данной организации и(или)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 управления данной организацией входили в его должностны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служебные) обязанности, комиссия принимает решение о несоблюдении гражданином требований статьи 12 Федерального зак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пия протокола заседания комиссии с решением о несоблюдении гражданином  требований статьи 12 Федерального закона направляется работодателю в течении 3 рабочих дней со дня заседания комиссии (полностью или в виде выписок из него). Работодатель также информируется об обязательности прекращения трудового или гражданско-правового договора, указанного в подпункте «а» пункта 1 настоящего Положения с гражданином, замещавшим должность муниципальной служб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дновременно комиссия информирует органы прокуратуры или другие государственные органы для осуществления контроля за выполнением работодателем требований статьи 12 Федерального закона.</w:t>
      </w:r>
    </w:p>
    <w:p>
      <w:pPr>
        <w:pStyle w:val="Normal"/>
        <w:jc w:val="both"/>
        <w:rPr/>
      </w:pPr>
      <w:r>
        <w:rPr>
          <w:szCs w:val="28"/>
        </w:rPr>
        <w:tab/>
        <w:t>6. В случае</w:t>
      </w:r>
      <w:r>
        <w:rPr>
          <w:rStyle w:val="StrongEmphasis"/>
          <w:szCs w:val="28"/>
        </w:rPr>
        <w:t xml:space="preserve"> </w:t>
      </w:r>
      <w:r>
        <w:rPr>
          <w:szCs w:val="28"/>
        </w:rPr>
        <w:t>непоступления письменной информации, предусмотренной подпунктом «б» пункта 2 настоящего Положения,   от работодателя в течение 10 дней со дня заключения трудового договора или гражданско-правового договора, комиссия принимает решение о несоблюдении работодателем  обязанности, предусмотренной статьей 12 Федерального закона, о чем в течение 3 рабочих дней информирует органы прокуратуры или иные государственные орган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лучае поступления письма от работодателя о заключении трудового или гражданско-правового договора, указанного в подпункте «а» пункта 1 настоящего Положения, с гражданином, замещавшим должность муниципальной службы, в вышеуказанный срок, оно приобщается к личному делу гражданина, замещавшего должность муниципальной служб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7. При поступлении информации, предусмотренной подпунктом «в» пункта 2 настоящего Положения, комиссия проверяет наличие в личном деле лица, замещавшего должность муниципальной служб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) протокола с решением о даче соглас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) письменной информации работодателя о заключении трудового договора или гражданско-правового договора, указанного в подпункте «а» пункта 1 настоящего Положения, с гражданином, замещавшим должность муниципальной служб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лучае наличия указанных документов комиссия принимает решение о соблюдении гражданином и работодателем требований статьи 12 Федерального закона, о чем  в течение 3 рабочих дней информирует лиц, направивших информац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лучае отсутствия какого-либо из указанных в настоящем пункте документов комиссия принимает решение о несоблюдении гражданином и (или) работодателем требований статьи 12 Федерального закона, о чем в течение 3 рабочих дней информирует органы прокуратуры и лиц, направивших информац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567" w:top="623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szCs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40" w:after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4:52:00Z</dcterms:created>
  <dc:creator>Вера</dc:creator>
  <dc:description/>
  <cp:keywords/>
  <dc:language>en-US</dc:language>
  <cp:lastModifiedBy>Вера</cp:lastModifiedBy>
  <dcterms:modified xsi:type="dcterms:W3CDTF">2012-07-05T05:13:00Z</dcterms:modified>
  <cp:revision>2</cp:revision>
  <dc:subject/>
  <dc:title>                           </dc:title>
</cp:coreProperties>
</file>