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1.05.2012 № 3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овлении места дл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ого куп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15 и 26 статьи 14 Федерального закона   от 06.10.03 № 131-ФЗ « Об общих принципах организации местного самоуправления в Российской Федерации» на основании   акта  ОГУ « Облводобъект» от 15 мая 2012 года о выполненных объемах водолазных работ по обследованию очистке дна акватории мест массового купания населения на водоемах, в целях обеспечения безопасности людей на водных объектах, охраны их жизни и здоровь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место для массового купания на территории Веребьинского сельского поселения д. Подгорное р. Мста ( около двух мостов), площадь водного зеркала  в месте купания 30 кв.м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работ по обустройству места для купания  и его безопасную эксплуатацию возложить на заместителя Главы администрации поселения – Филиппову Н.А.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Малая Вишера» и разместить на информационном стенде в д. Подгорно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Н.А. Филипп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0:00Z</dcterms:created>
  <dc:creator>Вера</dc:creator>
  <dc:description/>
  <cp:keywords/>
  <dc:language>en-US</dc:language>
  <cp:lastModifiedBy>Вера</cp:lastModifiedBy>
  <dcterms:modified xsi:type="dcterms:W3CDTF">2012-05-23T08:44:00Z</dcterms:modified>
  <cp:revision>2</cp:revision>
  <dc:subject/>
  <dc:title> </dc:title>
</cp:coreProperties>
</file>