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8219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ВЕРЕБЬИНСКОГО СЕЛЬСКОГО 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>
          <w:b w:val="false"/>
          <w:sz w:val="32"/>
        </w:rPr>
        <w:t xml:space="preserve"> </w:t>
      </w:r>
      <w:r>
        <w:rPr>
          <w:b w:val="false"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от      16.02.2012    №    11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д.Веребье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 xml:space="preserve">О внесении изменений  в  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 xml:space="preserve">постановление  администрации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Веребьинского  сельского     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поселения    от 28.06.2011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 xml:space="preserve">№  </w:t>
      </w:r>
      <w:r>
        <w:rPr>
          <w:bCs/>
          <w:szCs w:val="28"/>
        </w:rPr>
        <w:t>36 « Об  утверждении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Перечня муниципальных  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(государственных)    услуг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 xml:space="preserve">(функций) Администрации    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 xml:space="preserve">Веребьинского сельского   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поселения»</w:t>
      </w:r>
    </w:p>
    <w:p>
      <w:pPr>
        <w:pStyle w:val="Normal"/>
        <w:autoSpaceDE w:val="false"/>
        <w:ind w:firstLine="5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Cs w:val="28"/>
        </w:rPr>
        <w:t xml:space="preserve">       </w:t>
      </w:r>
      <w:r>
        <w:rPr>
          <w:szCs w:val="28"/>
        </w:rPr>
        <w:t>В  соответствии с Федеральным законом  от 6 октября 2003 года № 131 –ФЗ «Об общих принципах организации местного  самоуправления в Российской Федерации»,  Федеральным законом от 27.07.2010 № 210-ФЗ «Об организации предоставления государственных и муниципальных услуг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ЯЮ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1.   Внести изменение в   пункт  1. постановления  администрации Веребьинского сельского поселения   и утвердить прилагаемый Перечень    муниципальных (государственных) услуг,  муниципальных  (государственных) функций в  новой редакции (Приложение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>2.  Опубликовать постановление в газете «Малая Вишера» и разместить на сайте Веребьинского сельского поселения.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лава  администрации      поселения             Т.В. Тимофеева</w:t>
      </w:r>
    </w:p>
    <w:p>
      <w:pPr>
        <w:pStyle w:val="Normal"/>
        <w:ind w:right="-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597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</w:tblGrid>
      <w:tr>
        <w:trPr/>
        <w:tc>
          <w:tcPr>
            <w:tcW w:w="4597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</w:t>
            </w:r>
          </w:p>
          <w:p>
            <w:pPr>
              <w:pStyle w:val="Normal"/>
              <w:autoSpaceDE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sz w:val="24"/>
              </w:rPr>
              <w:t xml:space="preserve">                                         </w:t>
            </w:r>
            <w:r>
              <w:rPr>
                <w:bCs/>
                <w:sz w:val="24"/>
              </w:rPr>
              <w:t xml:space="preserve">Приложение                                                     </w:t>
            </w:r>
          </w:p>
          <w:p>
            <w:pPr>
              <w:pStyle w:val="Normal"/>
              <w:autoSpaceDE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</w:t>
            </w:r>
            <w:r>
              <w:rPr>
                <w:bCs/>
                <w:sz w:val="24"/>
              </w:rPr>
              <w:t>Утверждено</w:t>
            </w:r>
          </w:p>
          <w:p>
            <w:pPr>
              <w:pStyle w:val="Normal"/>
              <w:autoSpaceDE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от 16.02.2012 № 11</w:t>
            </w:r>
          </w:p>
        </w:tc>
      </w:tr>
    </w:tbl>
    <w:p>
      <w:pPr>
        <w:pStyle w:val="Normal"/>
        <w:autoSpaceDE w:val="false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</w:rPr>
      </w:pPr>
      <w:r>
        <w:rPr>
          <w:b/>
          <w:bCs/>
          <w:sz w:val="24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муниципальных (государственных) услуг, предоставления муниципальных (государственных)  функц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6639"/>
        <w:gridCol w:w="1898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№</w:t>
            </w:r>
            <w:r>
              <w:rPr>
                <w:bCs/>
                <w:sz w:val="24"/>
              </w:rPr>
              <w:t>п/п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Наименование услуги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исполнитель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риём заявлений и выдача документов о согласовании проектов границ земельных участк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Заместитель Глав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Предоставление информации об очерёдности предоставления жилых помещений на условиях социального найм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Главный специалист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По приёму заявлений, документов, а так же постановки граждан на учёт в качестве нуждающихся в жилых помещениях на территории Веребьинского сельского поселен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Главный специалист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Выдача документов (выписки из домовой книги, выписки из похозяйственной книги, карточки регистрации, справок и иных документов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Главный специалист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Главный специалист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Заместитель Глав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Приём заявлений и выдача документов о согласовании  переустройства и (или) перепланировки жилого помещения по Веребьинского сельскому поселению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Главный специалист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ем заявлений и выдача документов по переводу жилого помещения в нежилое помещение и нежилого помещения в жилое помещение»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Главный специалист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рганизация рассмотрения обращений граждан, организаций, организация уведомлений</w:t>
            </w:r>
            <w:r>
              <w:rPr>
                <w:color w:val="FF6600"/>
                <w:sz w:val="24"/>
              </w:rPr>
              <w:t xml:space="preserve"> </w:t>
            </w:r>
            <w:r>
              <w:rPr>
                <w:sz w:val="24"/>
              </w:rPr>
              <w:t>граждан, организаций о результатах рассмотрения их обращен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Глава администрац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Оказание поддержки субъектам малого и среднего предпринимательства в рамках реализации муниципальных программ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Глава администрац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Информирование населения об ограничениях использования водных объектов общего пользования, расположенных на территории Веребьинского сельского поселения, для личных и бытовых нужд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Заместитель Глав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sz w:val="24"/>
              </w:rPr>
              <w:t>Оформление архивных справок (тематических, социального правового, имущественного, биографического и генеалогического характера) по заявлениям и запросам  юридических и физических лиц</w:t>
            </w:r>
            <w:r>
              <w:rPr>
                <w:bCs/>
                <w:sz w:val="24"/>
              </w:rPr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Заместитель Глав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Передача жилого помещения муниципального жилищного фонда в собственность граждан (приватизация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Главный специалист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4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Совершение нотариальных действ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Заместитель Глав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Присвоению  почтовых адресов новым  объектам, подтверждению   почтовых  адресов  существующим  объектам  и получению  новых  адресов   взамен ранее выданных почтовых адрес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Заместитель Глав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6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 xml:space="preserve">Признание жилых помещений муниципального жилищного фонда непригодными для проживания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Главный специалист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7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Выдача разрешения на проведение земляных рабо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Глава администрации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/>
                <w:sz w:val="24"/>
              </w:rPr>
              <w:t>Наименование функц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8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Владение, пользование и распоряжение имуществом, находящимся в муниципальной собственност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Глава администрац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9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Проведение проверок граждан, юридических лиц и индивидуальных предпринимателей при осуществлении муниципального земельного контроля должностными лицами Администрации Веребьинского сельского поселения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Заместитель Глав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ведение проверок граждан, юридических лиц и индивидуальных предпринимателей при осуществлении м</w:t>
            </w:r>
            <w:r>
              <w:rPr>
                <w:bCs/>
                <w:sz w:val="24"/>
              </w:rPr>
              <w:t xml:space="preserve">униципального контроля за обеспечением сохранности автомобильных дорог местного значения </w:t>
            </w:r>
            <w:r>
              <w:rPr>
                <w:sz w:val="24"/>
              </w:rPr>
              <w:t>Веребьинского</w:t>
            </w:r>
            <w:r>
              <w:rPr>
                <w:bCs/>
                <w:sz w:val="24"/>
              </w:rPr>
              <w:t xml:space="preserve"> сельского поселения </w:t>
            </w:r>
            <w:r>
              <w:rPr>
                <w:sz w:val="24"/>
              </w:rPr>
              <w:t>должностными лицами Администрации Веребьинского сельского поселения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Заместитель Глав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1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Осуществление контроля за операциями с бюджетными средствами получателей средств бюджета поселения, средствами администраторов источников финансирования дефицита бюджета поселения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Главный специалист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>
                <w:sz w:val="24"/>
              </w:rPr>
              <w:t xml:space="preserve">Осуществление контроля </w:t>
            </w:r>
            <w:r>
              <w:rPr>
                <w:color w:val="000000"/>
                <w:sz w:val="24"/>
              </w:rPr>
              <w:t>за соблюдением установленного порядка управления и распоряжения имуществом, находящимся в муниципальной собственности поселения</w:t>
            </w:r>
            <w:r>
              <w:rPr>
                <w:sz w:val="24"/>
              </w:rPr>
              <w:t>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Заместитель Глав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3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Организация и осуществление мероприятий минимизации и (или) ликвидации последствий проявлений терроризма и экстремизма на территории Веребьинского сельского поселения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лужащий 1 категор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4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color w:val="000000"/>
                <w:sz w:val="24"/>
              </w:rPr>
              <w:t>Размещение муниципального заказа для нужд Веребьинского сельского поселения путем проведения запроса котировок и торгов в форме конкурса, аукцион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, главный бухгалтер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5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rStyle w:val="StrongEmphasis"/>
                <w:b w:val="false"/>
                <w:sz w:val="24"/>
              </w:rPr>
              <w:t>Предоставление управляющим организациям, товариществам собственников жилья либо жилищным кооперативам или иным специализированным потребительским кооперативам бюджетных средств на капитальный ремонт многоквартирных дом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Главный специалист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6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color w:val="000000"/>
                <w:sz w:val="24"/>
              </w:rPr>
              <w:t xml:space="preserve">Заключение   договоров социального найма жилых помещений   муниципального жилищного фонда     </w:t>
            </w:r>
            <w:r>
              <w:rPr>
                <w:sz w:val="24"/>
              </w:rPr>
              <w:t>Веребьинского</w:t>
            </w:r>
            <w:r>
              <w:rPr>
                <w:color w:val="000000"/>
                <w:sz w:val="24"/>
              </w:rPr>
              <w:t xml:space="preserve"> сельского поселения с гражданами,  имеющими  право  на предоставление им  жилых  помещений  по договорам социального найма из муниципального жилищного фонда Веребьинского  сельского      поселен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Главный специалист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7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ункция по выдаче специальных разрешений на проезд автомобильного транспорта, осуществляющего перевозки крупногабаритных и (или) тяжеловесных груз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Заместитель Глав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rongEmphasis">
    <w:name w:val="Strong"/>
    <w:qFormat/>
    <w:rPr>
      <w:b/>
      <w:bCs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0:52:00Z</dcterms:created>
  <dc:creator>Викторовна</dc:creator>
  <dc:description/>
  <cp:keywords/>
  <dc:language>en-US</dc:language>
  <cp:lastModifiedBy>Вера</cp:lastModifiedBy>
  <cp:lastPrinted>2012-02-16T13:53:00Z</cp:lastPrinted>
  <dcterms:modified xsi:type="dcterms:W3CDTF">2012-03-16T08:20:00Z</dcterms:modified>
  <cp:revision>16</cp:revision>
  <dc:subject/>
  <dc:title/>
</cp:coreProperties>
</file>