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6.2012 № 4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беспечении безопасно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юдей при купан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ами 15 и   26 статьи 14 Федерального закона от  06.10.03 № 131-ФЗ « Об общих принципах организации местного самоуправления в Российской Федерации», в целях обеспечения безопасности людей при купании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left="70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претить купание в местах, как опасных для жизн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 р .Мста д.Гарь ( напротив д. Верхние Островцы) . На дне  много камней (валунов). Место для купания не пригодно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Заместителю главы администрации  сельского поселения –Филипповой Н.А организовать изготовление и установку соответствующих информационных знаков в местах, предусмотренных в пункте 1.1. настоящего постановления и контроль за их сохранность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 Малая Вишера» и разместить на информационных стендах в населенных пунктах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1:00Z</dcterms:created>
  <dc:creator>Вера</dc:creator>
  <dc:description/>
  <cp:keywords/>
  <dc:language>en-US</dc:language>
  <cp:lastModifiedBy>Вера</cp:lastModifiedBy>
  <dcterms:modified xsi:type="dcterms:W3CDTF">2012-07-05T12:02:00Z</dcterms:modified>
  <cp:revision>7</cp:revision>
  <dc:subject/>
  <dc:title> </dc:title>
</cp:coreProperties>
</file>