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 xml:space="preserve">Российская Федерация </w:t>
      </w:r>
      <w:r>
        <w:rPr>
          <w:b/>
          <w:lang w:val="en-US"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2.2012  №  8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оим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   </w:t>
      </w:r>
      <w:r>
        <w:rPr/>
        <w:t>постановлением Правительства Российской Федерации от 12.10.2010 №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на территории Веребьинского сельского поселения стоимость услуг, предоставляемых согласно гарантированному перечню услуг по погребению в прилагаемых размер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после его опубликования в газете «Малая Вишера» и распространяется на правоотношения, возникшие с 1 января 2013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Веребьинс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от   24.12.2012         №   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СТОИМОСТЬ УСЛУГ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яемых согласно гарантированному перечню услу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по погребению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838"/>
        <w:gridCol w:w="2122"/>
        <w:gridCol w:w="203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№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усл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диница измер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(руб.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формление документов, необходимых  для погребения      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 </w:t>
            </w:r>
            <w:r>
              <w:rPr>
                <w:sz w:val="32"/>
                <w:szCs w:val="32"/>
              </w:rPr>
              <w:t>214,7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оставление и доставка гроба и других предметов для погребени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Гроб,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раурное покрывало и подушка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Доставка гроба и предметов, необходимых для погреб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834,0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  </w:t>
            </w:r>
            <w:r>
              <w:rPr>
                <w:sz w:val="32"/>
                <w:szCs w:val="32"/>
              </w:rPr>
              <w:t>257,2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66,3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зка тела (останков) умершего на кладбище(в крематор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 </w:t>
            </w:r>
            <w:r>
              <w:rPr>
                <w:sz w:val="32"/>
                <w:szCs w:val="32"/>
              </w:rPr>
              <w:t>771,6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ребение (кремация с последующей выдачей урны с прах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220,07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4763,96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3-01-09T15:09:00Z</cp:lastPrinted>
  <dcterms:modified xsi:type="dcterms:W3CDTF">2013-01-09T12:10:00Z</dcterms:modified>
  <cp:revision>14</cp:revision>
  <dc:subject/>
  <dc:title> </dc:title>
</cp:coreProperties>
</file>