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 2012  №  24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размещения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ведений   о     доходах,   об имуществе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     обязательствах      имущественного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характера   муниципальных служащих </w:t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 xml:space="preserve">администрации Веребьинского сельского </w:t>
      </w:r>
    </w:p>
    <w:p>
      <w:pPr>
        <w:pStyle w:val="Normal"/>
        <w:ind w:right="3398" w:hanging="0"/>
        <w:jc w:val="both"/>
        <w:rPr/>
      </w:pPr>
      <w:r>
        <w:rPr>
          <w:b/>
          <w:szCs w:val="28"/>
        </w:rPr>
        <w:t>поселения   и членов   их семей на офи-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циальном     сайте         администраци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Веребьинского сельского   поселения    и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тавления       этих            сведений 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>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частью 6 статьи 8 Федерального закона от 25 декабря 2008 года №273-ФЗ «О противодействии коррупции», Уставом Веребьинского сельского поселения,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Веребьинского сельского поселения и членов их семей на официальном сайте администрации Веребьинского сельского поселения и представления этих сведений средствам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заместителя Главы администрации Филиппову Н.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 постановление в газете «Малая Вишер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администрации    Т.В. Тимофеева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т 23.04. 2012 № 24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об имуществе и обязательствах имущественного характера муниципальных служащих администрации Веребьинского сельского поселения и членов их семей на официальном сайте администрации Веребьинского сельского поселения 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Настоящим порядком устанавливаются обязанности администрации Веребьинского сельского поселения  по размещению сведений о доходах, об имуществе и обязательствах имущественного характера муниципальных служащих администрации Веребьинского сельского поселения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Веребьинского сельского поселения</w:t>
      </w:r>
      <w:r>
        <w:rPr>
          <w:sz w:val="20"/>
          <w:szCs w:val="20"/>
        </w:rPr>
        <w:t xml:space="preserve"> </w:t>
      </w:r>
      <w:r>
        <w:rPr>
          <w:szCs w:val="28"/>
        </w:rPr>
        <w:t>по адресу http://.</w:t>
      </w:r>
      <w:r>
        <w:rPr>
          <w:szCs w:val="28"/>
          <w:lang w:val="en-US"/>
        </w:rPr>
        <w:t>verb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ведений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служащим, ответственным за размещение информации на официальном сайт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Муниципальный служащий, осуществляющий кадровую работу в администрации Веребьинского сельского посел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в 7-дневный срок со дня поступления запроса от средства массовой информации обеспечивает  предоставление ему сведений,  указанных в пункте 2 настоящего порядка, в том случае, если запрашиваемые сведения отсутствуют на официальном сайте Администрации Веребь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Муниципальный служащий, осуществляющий кадровую работу в администрации Веребьинского сельского поселения</w:t>
      </w:r>
      <w:r>
        <w:rPr>
          <w:sz w:val="20"/>
          <w:szCs w:val="20"/>
        </w:rPr>
        <w:t xml:space="preserve">, </w:t>
      </w:r>
      <w:r>
        <w:rPr>
          <w:szCs w:val="28"/>
        </w:rPr>
        <w:t>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4-28T10:38:00Z</cp:lastPrinted>
  <dcterms:modified xsi:type="dcterms:W3CDTF">2012-04-28T06:38:00Z</dcterms:modified>
  <cp:revision>9</cp:revision>
  <dc:subject/>
  <dc:title> </dc:title>
</cp:coreProperties>
</file>