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состав  </w:t>
            </w:r>
            <w:r>
              <w:rPr>
                <w:b/>
                <w:color w:val="000000"/>
                <w:sz w:val="26"/>
                <w:szCs w:val="26"/>
              </w:rPr>
              <w:t>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</w:rPr>
        <w:t xml:space="preserve">          </w:t>
      </w:r>
      <w:r>
        <w:rPr>
          <w:color w:val="000000"/>
          <w:sz w:val="27"/>
          <w:szCs w:val="27"/>
        </w:rPr>
        <w:t>1</w:t>
      </w:r>
      <w:r>
        <w:rPr>
          <w:color w:val="000000"/>
          <w:szCs w:val="28"/>
        </w:rPr>
        <w:t>. Внести изменения в Постановление Администрации Веребьинского сельского поселения  от 25.01.2010 № 4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», изложив состав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) Тимофеева Татьяна Викторовна – Глава администрации  сельского поселения, председатель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) Лукина Оксана Васильевна – Главный специалист, секретарь комисс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) Журавлева Лариса Николаевна - заведующая отделом градостроительства и дорожного хозяйства Администрации Маловишер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)  Калинина Тамара Васильевна – специалист 1 категории, бухгалтер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5) Клементьева Елена Евгеньевна – ведущий специалист комитета управления имущества Администрации Маловишер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6) Козлов Владимир Васильевич – государственный инспектор отдела по энергетическому надзору по Новгородской области Северо-Западного управления Ростехнадзора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7) Магомедова Екатерина Александровна – главный специалист, главный бухгалтер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8) Митцев Владимир Александрович- директор МБУ «Служба заказчика района»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9) Михайлова Галентина  Михайловна- председатель Совета  ветеранов  Веребь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10) Пашкова Татьяна Владимировна-  заведующая отделом коммунально-энергетического комплекса, транспорта и связи Администрации Маловишер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11) Прокофьева Римма Валентиновна-  начальник территориального отдела Управления Роспотребнадзора по Новгородской области в Маловишерском районе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12) Старой Наталья Николаевна-  главный врач филиала «Центр гигиены и эпидемиологии по Новгородской области в Маловишерском районе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13) Феоктистов  Леонид Александрович- заместитель начальника надзорной деятельности по Маловишерскому и Окуловскому районам УНД ГУ МЧС России по Новгородской области (по согласованию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/>
        <w:t>2.Опубликовать постановление в газете « Малая Вишера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  поселения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1-04-04T23:06:00Z</cp:lastPrinted>
  <dcterms:modified xsi:type="dcterms:W3CDTF">2012-07-10T07:16:00Z</dcterms:modified>
  <cp:revision>5</cp:revision>
  <dc:subject/>
  <dc:title> </dc:title>
</cp:coreProperties>
</file>