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Веребьинского сельское посе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48"/>
        <w:gridCol w:w="567"/>
        <w:gridCol w:w="1225"/>
      </w:tblGrid>
      <w:tr>
        <w:trPr>
          <w:cantSplit w:val="true"/>
        </w:trPr>
        <w:tc>
          <w:tcPr>
            <w:tcW w:w="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6.02.2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</w:t>
            </w:r>
          </w:p>
        </w:tc>
      </w:tr>
    </w:tbl>
    <w:p>
      <w:pPr>
        <w:pStyle w:val="Header"/>
        <w:tabs>
          <w:tab w:val="clear" w:pos="708"/>
        </w:tabs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. Веребь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</w:rPr>
              <w:t>Об организации и проведении публичных слушаний по проекту Правил землепользования и застройки Веребь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о статьей 28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Веребьинского сельского поселения, Постановлением Администрации Маловишерского городского поселения от 16.02.2012 №  8 «О создании комиссии по землепользованию и застройке Веребьинского сельского поселения», руководствуясь Положением о публичных слушаниях в Веребьинском сельском  поселении, утвержденным решением Совета депутатов Веребьинского сельского поселения от 07.11.2005 № 5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Назначить и провести  в   Веребьинском сельском поселении публичные слушания по  проекту   Правил землепользования и застройки Веребьинского сельского поселения. Срок проведения публичных слушаний  определить  с  16.03.2012  до 20.05.2012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Утвердить прилагаемый План мероприятий подготовки и проведения публичных слушаний по проекту Правил землепользования и застройки Веребьинского сельского по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Разместить проект Правил землепользования и застройки Веребьинского сельского поселения на официальном сайте Администрации Веребьи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пределить место для размещения материалов вышеуказанного проекта: д. Веребье, ул. 1 Мая д. 4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Комиссии по землепользованию и застройке Веребьинского сельского поселения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>
          <w:szCs w:val="28"/>
        </w:rPr>
      </w:pPr>
      <w:r>
        <w:rPr>
          <w:szCs w:val="28"/>
        </w:rPr>
        <w:t>6. Определить, что ответственным  за проведение публичных слушаний по вышеуказанному проекту является Лукина О.В., главный специалист Администрации Веребьинского сельского поселения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>
          <w:szCs w:val="28"/>
        </w:rPr>
        <w:t>7. Опубликовать постановление в газете «Малая Вишера»</w:t>
      </w:r>
    </w:p>
    <w:p>
      <w:pPr>
        <w:pStyle w:val="TextBody"/>
        <w:ind w:left="795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администрации  поселения            Т. В.Тимофеев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Веребьин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  16.02.2012 № 1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й подготовки и проведения публичных слушаний по проекту Правил землепользования и застройки Веребьинского сельского поселения </w:t>
      </w:r>
    </w:p>
    <w:tbl>
      <w:tblPr>
        <w:tblW w:w="98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30"/>
        <w:gridCol w:w="1844"/>
        <w:gridCol w:w="256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экспозиции с материалами проекта Правил землепользования и застройки Веребьинского сельского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 16.03.2012 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приему заявлений с  отзывами, предложениями и замечаниями по проекту правил  землепользования и застройк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 </w:t>
            </w:r>
            <w:r>
              <w:rPr>
                <w:szCs w:val="28"/>
              </w:rPr>
              <w:t>16.03.2012 до 20.05.2012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обсуждений на публичных слушаниях по проекту правил землепользования и застройки Веребьинского сельского поселения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слушания проводятся в каждом населенном пункте на центральной улиц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землепользованию и застройке Веребьинского поселения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 здании администрации Веребьинского сельского поселения по адресу: д. Веребье, ул. 1Мая, д. 47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Большое  Пех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Вереб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Воронк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Верхний Перелес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олыши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усе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ородищ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Дубр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Елем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олотое Коле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поле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нам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боров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еску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ьз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Нижний Перелес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вод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жар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Инево Пол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Стар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Харито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Шаба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 здании администрации Веребьинского сельского поселения по адресу: д. Оксочи, ул. Советов, д.1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Большое Кле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реч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Новосели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Оксо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дгор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 д. Порыхал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Посох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 Колмык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 здании администрации Веребьинского сельского поселения по адресу: д. Гарь, ул. Северная, д. 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Вяз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Верхние Остров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Г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Горуш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Дубови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Захож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ручев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мост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ом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он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рюк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оше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Нижние Остров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Низ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Н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Окул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Ольх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Опу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елюш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дгорно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Сорочи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Уст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Шемяки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аш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1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30-12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16.04.20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укина О.В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итогового документа публичных слушаний по Правилам землепользования и застройки Веребьинского сельского поселения и направление его Главе посел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20.05.20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сия землепользованию и застройке 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убликование итогового документа публичных слушаний в газете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25.05.2012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несение проекта решения об утверждении проекта Правил землепользования и застройки Веребьинского сельского поселения на Совет депутатов Веребьинского сельского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30.05.2012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имофеева Т.В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6:00Z</dcterms:created>
  <dc:creator>Викторовна</dc:creator>
  <dc:description/>
  <dc:language>en-US</dc:language>
  <cp:lastModifiedBy>Викторовна</cp:lastModifiedBy>
  <cp:lastPrinted>2012-03-13T12:25:00Z</cp:lastPrinted>
  <dcterms:modified xsi:type="dcterms:W3CDTF">2012-03-13T08:36:00Z</dcterms:modified>
  <cp:revision>2</cp:revision>
  <dc:subject/>
  <dc:title/>
</cp:coreProperties>
</file>