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445"/>
        <w:gridCol w:w="1067"/>
      </w:tblGrid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2.201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д.Веребь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712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 организации и проведении публичных слушаний по проекту Генерального плана Веребьинского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</w:tblGrid>
                      <w:tr>
                        <w:trPr/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Об организации и проведении публичных слушаний по проекту Генерального плана Веребьинского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Style w:val="FontStyle60"/>
          <w:sz w:val="28"/>
          <w:szCs w:val="28"/>
        </w:rPr>
      </w:pPr>
      <w:r>
        <w:rPr/>
        <w:t xml:space="preserve">     </w:t>
      </w:r>
      <w:r>
        <w:rPr>
          <w:rStyle w:val="FontStyle60"/>
          <w:sz w:val="28"/>
          <w:szCs w:val="28"/>
        </w:rPr>
        <w:t xml:space="preserve"> </w:t>
      </w:r>
      <w:r>
        <w:rPr>
          <w:szCs w:val="28"/>
        </w:rPr>
        <w:t>В соответствии со статьей 28 Градостроитель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Уставом Веребьинского сельского поселения, Постановлением Администрации Веребьинского сельского  поселения от 16.02.2012 № 8 «О создании комиссии по землепользованию и застройке Веребьинского сельского поселения», руководствуясь Положением о публичных слушаниях в Веребьинском сельском  поселении, утвержденным решением Совета депутатов Веребьинского сельского поселения от 07.11.2005 № 5</w:t>
      </w:r>
    </w:p>
    <w:p>
      <w:pPr>
        <w:pStyle w:val="Normal"/>
        <w:jc w:val="both"/>
        <w:rPr>
          <w:szCs w:val="28"/>
        </w:rPr>
      </w:pPr>
      <w:r>
        <w:rPr>
          <w:rStyle w:val="FontStyle60"/>
          <w:sz w:val="28"/>
          <w:szCs w:val="28"/>
        </w:rPr>
        <w:t xml:space="preserve"> </w:t>
      </w:r>
      <w:r>
        <w:rPr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Назначить и провести  в   Веребьинском сельском  поселении публичные слушания по  проекту   Генерального плана Веребьинского сельского  поселения. Срок проведения публичных слушаний  определить  с  16.03.2012  до 20.05.2012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Утвердить прилагаемый План мероприятий подготовки и проведения публичных слушаний по проекту Генерального плана и Веребьинского сельского посел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>3.Разместить проект Генерального плана Веребьинского сельского поселения на официальном сайте Веребь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Определить место для размещения материалов вышеуказанного проекта: д. Веребье, ул. 1 Мая д. 47.</w:t>
      </w:r>
    </w:p>
    <w:p>
      <w:pPr>
        <w:pStyle w:val="ConsNonformat1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миссии по землепользованию и застройке  Веребьинского сельского поселения и обеспечить принятие от граждан и организаций письменных замечаний и предложений в период проведения публичных слушаний.</w:t>
      </w:r>
    </w:p>
    <w:p>
      <w:pPr>
        <w:pStyle w:val="Normal"/>
        <w:tabs>
          <w:tab w:val="clear" w:pos="708"/>
          <w:tab w:val="left" w:pos="966" w:leader="none"/>
        </w:tabs>
        <w:ind w:firstLine="708"/>
        <w:jc w:val="both"/>
        <w:rPr>
          <w:szCs w:val="28"/>
        </w:rPr>
      </w:pPr>
      <w:r>
        <w:rPr>
          <w:szCs w:val="28"/>
        </w:rPr>
        <w:t>6. Определить, что ответственным  за проведение публичных слушаний по вышеуказанному проекту является Лукина О.В., главный специалист Администрации Веребьинского сельского поселения.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>
          <w:rStyle w:val="FontStyle60"/>
          <w:sz w:val="28"/>
          <w:szCs w:val="28"/>
        </w:rPr>
        <w:t>7. Постановление опубликовать в  газете «Малая Вишера»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Глава администрации  Т.В. Тимофее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tbl>
      <w:tblPr>
        <w:tblW w:w="4347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</w:tblGrid>
      <w:tr>
        <w:trPr/>
        <w:tc>
          <w:tcPr>
            <w:tcW w:w="43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ановлением Администрации Веребьин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т    16.02.2012              №  9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роприятий подготовки и проведения публичных слушаний по проекту Генерального плана Маловишерского городского поселения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830"/>
        <w:gridCol w:w="1844"/>
        <w:gridCol w:w="256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меро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Сроки провед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Подготовка экспозиции с материалами проекта Правил генерального плана Веребьинского сельского поселения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до 16.03.2012 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укина О.В.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по приему заявлений с  отзывами, предложениями и замечаниями по проекту генерального план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/>
              <w:t xml:space="preserve"> </w:t>
            </w:r>
            <w:r>
              <w:rPr/>
              <w:t xml:space="preserve">с </w:t>
            </w:r>
            <w:r>
              <w:rPr>
                <w:szCs w:val="28"/>
              </w:rPr>
              <w:t>16.03.2012 до 20.05.2012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Лукина О.В.</w:t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дение обсуждений на публичных слушаниях по проекту генерального плана Веребьинского сельского поселения: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Комиссия по землепользованию и застройке Веребьинского сельского поселения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в здании администрации Веребьинского сельского поселения по адресу: д. Веребье, ул. 1Мая, д. 47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Большое  Пех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д. Веребь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д. Воронк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Верхний Перелес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Голыши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Гусе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Городищ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Дубров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д. Елем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Золотое Коле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Заполе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Знамен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Заборовь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Лескун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Льз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Нижний Перелес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Поводь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Пожарь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Инево Пол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Стар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Харитон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Шабан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(в здании администрации Веребьинского сельского поселения по адресу: д. Оксочи, ул. Советов, д.1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д. Большое Клен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Заречь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Лу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 д. Новоселиц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Оксо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Подгорь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 д. Порыхал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 д. Посох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 Колмык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в здании администрации Веребьинского сельского поселения по адресу: д. Гарь, ул. Северная, д. 3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 д. Вязов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 д. Верхние Островц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д. Г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ля жителей   д. Горуш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ля жителей  д. Дубовиц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ля жителей   д. Захож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ля жителей  д. Заручевь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ля жителей  д. Замость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ля жителей  д. Ком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ля жителей  д. Конц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ля жителей  д. Крюк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ля жителей  д. Лоше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ля жителей   д. Нижние Островц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ля жителей  д. Низов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ля жителей  д. Нов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Окул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д. Ольхов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Опу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Пелюш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Подгорно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Сорочи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Усть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Шемяки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жителей  д. Каш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00-9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30-10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0-10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30-11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00-12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30-13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00-14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30-15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00-15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30-16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00-16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30-17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00-9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30-10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00-10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30-11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00-11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30-12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00-12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30-13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00-14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30-15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11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00-9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11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30-10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11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0-10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11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30-11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11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00-12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11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30-13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11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00-14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1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30-15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1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00-15.3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2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00-9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2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30-10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2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0-10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2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30-11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2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11.00-12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2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30-13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2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00-14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2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30-15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12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00-15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12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30-16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12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00-16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12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30-17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1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00-9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1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30-10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1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00-10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1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30-11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1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00-12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1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30-13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1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00-14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1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30-15.0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1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00-15.3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1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30-16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00-16.3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3.04.20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30-17.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протоколов публичных слушан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 16.04.20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укина О.В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итогового документа публичных слушаний по генеральному плану Веребьинского сельского поселения и направление его Главе поселен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до 20.05.20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миссия землепользованию и застройке  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убликование итогового документа публичных слушаний в газете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до 25.05.2012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2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укина О.В.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несение проекта решения об утверждении проекта генерального плана Веребьинского сельского поселения на Совет депутатов Веребьинского сельского поселения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до 30.05.2012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имофеева Т.В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FontStyle60">
    <w:name w:val="Font Style60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59">
    <w:name w:val="Font Style59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1">
    <w:name w:val="Font Style61"/>
    <w:basedOn w:val="Style12"/>
    <w:qFormat/>
    <w:rPr>
      <w:rFonts w:ascii="Times New Roman" w:hAnsi="Times New Roman" w:cs="Times New Roman"/>
      <w:spacing w:val="20"/>
      <w:w w:val="50"/>
      <w:sz w:val="34"/>
      <w:szCs w:val="34"/>
    </w:rPr>
  </w:style>
  <w:style w:type="character" w:styleId="FontStyle56">
    <w:name w:val="Font Style56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2">
    <w:name w:val="Font Style6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63">
    <w:name w:val="Font Style63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65">
    <w:name w:val="Font Style65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7">
    <w:name w:val="Font Style57"/>
    <w:basedOn w:val="Style12"/>
    <w:qFormat/>
    <w:rPr>
      <w:rFonts w:ascii="Times New Roman" w:hAnsi="Times New Roman" w:cs="Times New Roman"/>
      <w:spacing w:val="80"/>
      <w:sz w:val="30"/>
      <w:szCs w:val="3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ConsNonformat">
    <w:name w:val="ConsNonformat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422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both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/>
      <w:jc w:val="center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365"/>
      <w:jc w:val="both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  <w:ind w:firstLine="595"/>
      <w:jc w:val="both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/>
      <w:ind w:firstLine="701"/>
      <w:jc w:val="both"/>
    </w:pPr>
    <w:rPr>
      <w:sz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88"/>
      <w:ind w:firstLine="538"/>
    </w:pPr>
    <w:rPr>
      <w:sz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jc w:val="both"/>
    </w:pPr>
    <w:rPr>
      <w:sz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sz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  <w:ind w:firstLine="547"/>
    </w:pPr>
    <w:rPr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5"/>
      <w:ind w:firstLine="547"/>
    </w:pPr>
    <w:rPr>
      <w:sz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firstLine="518"/>
      <w:jc w:val="both"/>
    </w:pPr>
    <w:rPr>
      <w:sz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2083"/>
    </w:pPr>
    <w:rPr>
      <w:sz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ind w:firstLine="1363"/>
    </w:pPr>
    <w:rPr>
      <w:sz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  <w:jc w:val="center"/>
    </w:pPr>
    <w:rPr>
      <w:sz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22"/>
      <w:ind w:firstLine="1181"/>
    </w:pPr>
    <w:rPr>
      <w:sz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  <w:ind w:hanging="509"/>
    </w:pPr>
    <w:rPr>
      <w:sz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413"/>
      <w:ind w:firstLine="2822"/>
    </w:pPr>
    <w:rPr>
      <w:sz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36"/>
      <w:ind w:firstLine="5338"/>
    </w:pPr>
    <w:rPr>
      <w:sz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6"/>
    </w:pPr>
    <w:rPr>
      <w:sz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</w:rPr>
  </w:style>
  <w:style w:type="paragraph" w:styleId="Style35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1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16:00Z</dcterms:created>
  <dc:creator>Викторовна</dc:creator>
  <dc:description/>
  <cp:keywords/>
  <dc:language>en-US</dc:language>
  <cp:lastModifiedBy>Вера</cp:lastModifiedBy>
  <cp:lastPrinted>2012-03-13T12:23:00Z</cp:lastPrinted>
  <dcterms:modified xsi:type="dcterms:W3CDTF">2012-03-16T08:17:00Z</dcterms:modified>
  <cp:revision>16</cp:revision>
  <dc:subject/>
  <dc:title/>
</cp:coreProperties>
</file>