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14.12.2012   №  8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д. Вереб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6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административные регламенты по предоставлению муниципальных услуг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5, пунктом 1 статьи 15, пунктами 1,3 статьи 16 Федерального закона от 27.07.2010 № 210-ФЗ « Об организации предоставления государственных и муниципальных услуг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административный регламент по предоставлению муниципальной услуги  «Предоставление информации об  очерёдности предоставления жилых помещений на условиях социального  найма», утвержденный постановлением Администрации Веребьинского сельского поселения от 05.05.2011 № 27 « Об утверждении  административного регламентов»,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 2.9.  подпунктом 2.9.4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9.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Внести изменения в административный регламент по предоставлению муниципальной услуги «Выдача документов (Выписки из домовой книги, выписки из похозяйственной книги,  справок и иных документов», утвержденный постановлением Администрации Веребьинского сельского поселения от 05.05.2011 № 27 «Об утверждении  административного регламента по предоставлению муниципальной услуги.,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2.10.  подпунктом 2.10.4.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0.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 и МФЦ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нести изменения в административный регламент по предоставлению муниципальной услуги «Приём заявлений и выдача документов о согласовании проектов границ земельных участков», утвержденный постановлением Администрации Веребьинского сельского поселения от 22.06.2011 № 37 «Об утверждении  административных регламентов»,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 2.10.  подпунктом 2.10.4.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0.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нести изменения в административный регламент по предоставлению муниципальной услуги «Приём заявлений и выдача документов о согласовании  переустройства и (или) перепланировки жилого помещения по Веребьинскому сельскому поселению», утвержденный постановлением Администрации Веребьинского сельского поселения от 05.05.2011 № 27 « Об утверждении  административных  регламентов»,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ом 2.16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6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Внести изменения в административный регламент по предоставлению муниципальной услуги «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»,  утвержденный постановлением Администрации Веребьинского сельского поселения от 05.05.2011 № 27 «Об утверждении  административных регламентов», 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ом 2.17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7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Внести изменения в административный регламент по предоставлению муниципальной услуги «Прием заявлений и выдача документов по переводу жилого помещения в нежилое помещение и нежилого помещения в жилое помещение»,  утвержденный постановлением Администрации Веребьинского сельского поселения от 28.06.2011 № 40 « Об утверждении  административных регламентов», дополн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ом 2.14.1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4.1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публиковать постановление в газете «Малая Виш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поселения      Т.В.Тимоф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6:00Z</dcterms:created>
  <dc:creator>Светлана</dc:creator>
  <dc:description/>
  <cp:keywords/>
  <dc:language>en-US</dc:language>
  <cp:lastModifiedBy>Вера</cp:lastModifiedBy>
  <cp:lastPrinted>2012-12-14T09:31:00Z</cp:lastPrinted>
  <dcterms:modified xsi:type="dcterms:W3CDTF">2012-12-14T06:31:00Z</dcterms:modified>
  <cp:revision>9</cp:revision>
  <dc:subject/>
  <dc:title> </dc:title>
</cp:coreProperties>
</file>