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106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02.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д. Веребь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609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 создании комиссии по землепользованию и застройке Веребьин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4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О создании комиссии по землепользованию и застройке Веребьин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ind w:firstLine="708"/>
        <w:jc w:val="both"/>
        <w:rPr/>
      </w:pPr>
      <w:r>
        <w:rPr>
          <w:color w:val="000000"/>
        </w:rPr>
        <w:br/>
        <w:tab/>
      </w:r>
      <w:r>
        <w:rPr>
          <w:sz w:val="28"/>
          <w:szCs w:val="28"/>
        </w:rPr>
        <w:t>В соответствии со ст. 14 Федерального закона от 06.10.2003 № 131-ФЗ «Об общих принципах организации местного самоуправления в Российской Федерации», решением Совета депутатов Веребьинского сельского поселения от 07.11.2005 № 5 «Об утверждении положения о публичных слушаниях в Веребьинском сельском поселении», в целях организации и проведения публичных слушаний по проектам градостроительных решени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Style51"/>
        <w:jc w:val="both"/>
        <w:rPr/>
      </w:pPr>
      <w:r>
        <w:rPr/>
        <w:tab/>
      </w:r>
    </w:p>
    <w:p>
      <w:pPr>
        <w:pStyle w:val="Style51"/>
        <w:jc w:val="both"/>
        <w:rPr/>
      </w:pPr>
      <w:r>
        <w:rPr/>
        <w:tab/>
      </w:r>
      <w:r>
        <w:rPr>
          <w:sz w:val="28"/>
          <w:szCs w:val="28"/>
        </w:rPr>
        <w:t>1. Создать комиссию по землепользованию и застройке Веребьинского сельского поселения.</w:t>
      </w:r>
    </w:p>
    <w:p>
      <w:pPr>
        <w:pStyle w:val="Style5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ое:</w:t>
      </w:r>
    </w:p>
    <w:p>
      <w:pPr>
        <w:pStyle w:val="Style51"/>
        <w:jc w:val="both"/>
        <w:rPr/>
      </w:pPr>
      <w:r>
        <w:rPr>
          <w:sz w:val="28"/>
          <w:szCs w:val="28"/>
        </w:rPr>
        <w:tab/>
        <w:t>2.1. Положение о комиссии по землепользованию и застройке Веребьинского сельского поселения.</w:t>
      </w:r>
    </w:p>
    <w:p>
      <w:pPr>
        <w:pStyle w:val="Style51"/>
        <w:jc w:val="both"/>
        <w:rPr/>
      </w:pPr>
      <w:r>
        <w:rPr>
          <w:sz w:val="28"/>
          <w:szCs w:val="28"/>
        </w:rPr>
        <w:tab/>
        <w:t>2.2. Состав комиссии по землепользованию и застройке Веребьинского сельского поселения.</w:t>
      </w:r>
    </w:p>
    <w:p>
      <w:pPr>
        <w:pStyle w:val="Style51"/>
        <w:jc w:val="both"/>
        <w:rPr/>
      </w:pPr>
      <w:r>
        <w:rPr>
          <w:sz w:val="28"/>
          <w:szCs w:val="28"/>
        </w:rPr>
        <w:tab/>
        <w:t>3.Опубликовать настоящее постановление в газете «Малая Вишера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Главы администрации поселения</w:t>
        <w:tab/>
        <w:tab/>
        <w:tab/>
        <w:t>Т.В.Тимофеева</w:t>
      </w:r>
    </w:p>
    <w:p>
      <w:pPr>
        <w:pStyle w:val="Normal"/>
        <w:spacing w:lineRule="exact" w:line="24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tbl>
      <w:tblPr>
        <w:tblW w:w="4707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/>
        <w:tc>
          <w:tcPr>
            <w:tcW w:w="47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постановлением       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Веребьинского сельского поселения от 16.02.2012 № 8____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Style51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51"/>
        <w:jc w:val="center"/>
        <w:rPr/>
      </w:pPr>
      <w:r>
        <w:rPr>
          <w:b/>
        </w:rPr>
        <w:t>О КОМИССИИ ПО ЗЕМЛЕПОЛЬЗОВАНИЮ И ЗАСТРОЙКЕ ВЕРЕБЬИНСКОГО СЕЛЬСКОГО ПОСЕЛЕНИЯ</w:t>
      </w:r>
    </w:p>
    <w:p>
      <w:pPr>
        <w:pStyle w:val="Style51"/>
        <w:jc w:val="both"/>
        <w:rPr>
          <w:b/>
          <w:b/>
        </w:rPr>
      </w:pPr>
      <w:r>
        <w:rPr>
          <w:b/>
        </w:rPr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1.1. Комиссия по землепользованию и застройке Веребьинского сельского поселения (далее - Комиссия) является постоянно действующим консультативно-координационным органом при администрации Веребьинского сель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, осуществляющим организацию и проведение публичных слушаний по проектам градостроительных решений.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1.2. В своей деятельности Комиссия руководствуется Конституцией Российской Федерации, Градостроительным и Земельным кодексами Российской Федерации, Федеральным законом от 06.10.2003 N 131-ФЗ "Об общих принципах организации местного самоуправления в Российской Федерации", Уставом Веребьинского сель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, решением Совета депутатов Веребьинского сельского поселения от 07.11.2005 № 5 «Об утверждении положения о публичных слушаниях в Веребьинском сельском поселении», настоящим Положением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бличные слушания по вопросам градостроительной деятельности в обязательном порядке проводятся в следующих случаях обсуждения: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а) проекта Генерального плана Веребьинского сель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;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б) проекта внесения изменений в Генеральный план Веребьинского сельского поселения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оекта правил землепользования и застройки (проекта внесения изменений и/или дополнений в правила землепользования и застройки)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оекта документации по планировке территории, проекта внесения изменений в документацию по планировке территории: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в планировки территории, содержащих в своем составе проекты межевания территории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в планировки территории, не содержащих в своем составе проекты межевания территории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вопросов предоставления разрешений на условно разрешенный вид использования земельных участков и объектов капитального строительства, о предоставлении разрешений на отклонение от предельных параметров разрешенного строительства, реконструкции объектов капитального строительства, изменения одного вида разрешенного использования земельных участков и объектов капитального строительства на другой вид такого использования.</w:t>
      </w:r>
    </w:p>
    <w:p>
      <w:pPr>
        <w:pStyle w:val="Style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цели и задачи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 создана в целях подготовки и проведения публичных слушаний по вопросам регулирования градостроительной деятельности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Комиссии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: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и форму принятия решений на публичных слушаниях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место и дату проведения публичных слушаний, сроки подачи предложений и рекомендаций по обсуждаемым вопросам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еречень должностных лиц, специалистов, организаций и других представителей общественности, приглашаемых к участию в публичных слушаниях в качестве экспертов, направляет им официальные обращения о даче рекомендаций и предложений по вопросам, выносимым на обсуждение;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проводит анализ материалов, представленных инициаторами и экспертами публичных слушаний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вестку дня публичных слушаний;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назначает председателя и секретаря публичных слушаний для ведения публичных слушаний и составления протокола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докладчиков (содокладчиков)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одготовку итогового документа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участников публичных слушаний и обеспечивает их информационными материалами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Комиссия имеет право: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в установленном порядке у органов государственной власти и местного самоуправления, предприятий и организаций всех форм собственности информацию для реализации своих целей и задач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ть в установленном порядке предложения по вопросам, относящимся к компетенции Комиссии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при необходимости специалистов, экспертов по вопросам, относящимся к компетенции Комиссии.</w:t>
      </w:r>
    </w:p>
    <w:p>
      <w:pPr>
        <w:pStyle w:val="Style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остав и порядок работы Комиссии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4.1. Состав Комиссии утверждается постановлением Главы администрации Веребьинского сель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Комиссия формируется из специалистов в области землеустройства, архитектуры и градостроительства, представителей органов местного самоуправления, общественных, научных, строительных и творческих организаций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В состав Комиссии входят: председатель Комиссии, его заместитель, секретарь, а также члены Комиссии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В целях организации и проведения публичных слушаний Комиссия: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план работ в отношении каждого градостроительного решения, подлежащего обсуждению на публичных слушаниях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еречень задач, необходимых для проведения публичных слушаний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ведения публичных слушаний организует регистрацию его участников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едение и оформление протокола публичных слушаний, который подписывается председателем и секретарем Комиссии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итоговый документ - заключение о результатах публичных слушаний, который совместно с протоколом передает главе поселения для принятия решения;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обеспечивает публикацию итогового документа - заключения о результатах публичных слушаний, а также размещает на официальном сайте Администрации Веребьинского сель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Заседания Комиссии проводятся по мере необходимости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Члены Комиссии осуществляют свою деятельность на безвозмездной основе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Комиссия правомочна решать вопросы, если на ее заседании присутствует не менее 2/3 от установленного числа ее членов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Члены Комиссии участвуют в ее работе с правом решающего голоса.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4.9. Комиссия принимает решения по рассматриваемым вопросам открытым голосованием большинством голосов от числа присутствующих на заседании членов Комиссии. При равенстве голосов правом решающего голоса обладает председатель комиссии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0. Результаты работы Комиссии оформляются протоколами.</w:t>
      </w:r>
    </w:p>
    <w:p>
      <w:pPr>
        <w:pStyle w:val="Style5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1. Комиссия обязана обеспечивать гласность при подготовке решений, в том числе путем предоставления всем заинтересованным лицам возможности доступа на публичные слушания, а также возможности высказывания по обсуждаемым вопросам.</w:t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7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/>
        <w:tc>
          <w:tcPr>
            <w:tcW w:w="47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м       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szCs w:val="28"/>
              </w:rPr>
              <w:t>Веребьинского сельского поселения от 16.02.2012 №8</w:t>
            </w:r>
          </w:p>
        </w:tc>
      </w:tr>
    </w:tbl>
    <w:p>
      <w:pPr>
        <w:pStyle w:val="Normal"/>
        <w:spacing w:lineRule="exact" w:line="24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по землепользованию и застройке </w:t>
      </w:r>
    </w:p>
    <w:p>
      <w:pPr>
        <w:pStyle w:val="Style51"/>
        <w:jc w:val="center"/>
        <w:rPr/>
      </w:pPr>
      <w:r>
        <w:rPr>
          <w:b/>
          <w:sz w:val="28"/>
          <w:szCs w:val="28"/>
        </w:rPr>
        <w:t>Веребьинского сельского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spacing w:lineRule="exact" w:line="240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7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 xml:space="preserve">Тимофеева Т.В. </w:t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а администрации Веребьинского сельского поселения, председатель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Филиппова Н.А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szCs w:val="28"/>
              </w:rPr>
            </w:pPr>
            <w:r>
              <w:rPr/>
              <w:t xml:space="preserve">- </w:t>
            </w:r>
            <w:r>
              <w:rPr>
                <w:szCs w:val="28"/>
              </w:rPr>
              <w:t>Заместитель Главы администрации Веребьинского сельского поселения</w:t>
            </w:r>
            <w:r>
              <w:rPr/>
              <w:t>, заместитель председателя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Лукина О.В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/>
            </w:pPr>
            <w:r>
              <w:rPr/>
              <w:t xml:space="preserve">главный  специалист администрации </w:t>
            </w:r>
            <w:r>
              <w:rPr>
                <w:szCs w:val="28"/>
              </w:rPr>
              <w:t>Веребьинского</w:t>
            </w:r>
            <w:r>
              <w:rPr/>
              <w:t xml:space="preserve"> сельского поселения, секретарь комиссии.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>Члены комиссии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Журавлева Л.Н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ведующая отделом градостроительства и дорожного хозяйства Администрации Маловишерского муниципального района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Коцин П.А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комитета по управлению имуществом муниципального района (по согласованию).</w:t>
            </w:r>
            <w:r>
              <w:rPr>
                <w:vanish/>
              </w:rPr>
              <w:t>ю);орожного хозяйстваистрации Веребьинского сельского поселения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_______________________________</w:t>
      </w:r>
    </w:p>
    <w:p>
      <w:pPr>
        <w:pStyle w:val="Style7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20:00Z</dcterms:created>
  <dc:creator>tg</dc:creator>
  <dc:description/>
  <cp:keywords>VBA</cp:keywords>
  <dc:language>en-US</dc:language>
  <cp:lastModifiedBy>Вера</cp:lastModifiedBy>
  <cp:lastPrinted>2011-11-01T09:24:00Z</cp:lastPrinted>
  <dcterms:modified xsi:type="dcterms:W3CDTF">2012-03-14T06:31:00Z</dcterms:modified>
  <cp:revision>5</cp:revision>
  <dc:subject/>
  <dc:title> </dc:title>
</cp:coreProperties>
</file>