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5.2012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д. Веребье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 установлении на территории Веребьинского сельского поселения особого противопожарного режим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 областным законом от 11.01.2005  № 384-ОЗ «О пожарной безопасности» и в связи с повышенной  пожарной опасностью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Установить на территории поселения особый противопожарный режи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Запретить в период  особого противопожарного режима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1 Проведение пожароопасных работ, за исключением специально определенных помещений, сжигание сухой травы, разведение костров, топку уличных печей в населенных пунктах, на садовых участках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2 Разведение костров, сжигание отходов и тары ближе 50 метров до зданий и сооружений в населенных пунктах, не указанных в пункте  2.1 постановления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Провести, в населенных пунктах, граничащих с открытыми территориями (поля, луга), мероприятия, исключающие возможность переброса огня при пожарах в лесных массивах на здания и сооружения – устройство защитных противопожарных полос, опашку, удаление сухой растительности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Организовать силами местного населения и членов добровольных пожарных формирований патрулирование населенных пунктов, обеспечение жилых домов любой формы собственности первичными средствами пожаротушения (ведро, багор, лопата и пр.)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 Постоянно проводить  разъяснительную работу среди населения по мерам пожарной безопасности и действиям в случае пожара, необходимости установления у каждого жилого строения емкости с водой (бочки) или огнетушителя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1. Провести до 15 мая заседание комиссии по предупреждению и ликвидации ГО и ЧС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Обеспечить подъезд к пожарным водоемам, находящихся на территории населенных пункто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 Провести собрание граждан в целях информирования о необходимости выполнения мер, предусмотренных настоящим постановление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  Контроль за выполнением постановления оставляю за собо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8.  Опубликовать постановление в газете «Малая Вишера»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Глава администрации поселения    Т.В.Тимофе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15:00Z</dcterms:created>
  <dc:creator>Вера</dc:creator>
  <dc:description/>
  <cp:keywords/>
  <dc:language>en-US</dc:language>
  <cp:lastModifiedBy>Вера</cp:lastModifiedBy>
  <cp:lastPrinted>2012-05-15T12:11:00Z</cp:lastPrinted>
  <dcterms:modified xsi:type="dcterms:W3CDTF">2012-05-15T08:11:00Z</dcterms:modified>
  <cp:revision>8</cp:revision>
  <dc:subject/>
  <dc:title> </dc:title>
</cp:coreProperties>
</file>