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ЕРЕБЬИНСКОГО СЕЛЬСКОГО ПОСЕЛЕНИЯ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1.2012  № 75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</w:tblGrid>
      <w:tr>
        <w:trPr>
          <w:trHeight w:val="895" w:hRule="atLeast"/>
        </w:trPr>
        <w:tc>
          <w:tcPr>
            <w:tcW w:w="3871" w:type="dxa"/>
            <w:tcBorders/>
          </w:tcPr>
          <w:p>
            <w:pPr>
              <w:pStyle w:val="Style41"/>
              <w:widowControl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 муниципальной целе</w:t>
              <w:softHyphen/>
              <w:t>вой программы «</w:t>
            </w:r>
            <w:r>
              <w:rPr>
                <w:b/>
                <w:sz w:val="28"/>
              </w:rPr>
              <w:t>Реконструкция, ремонт и содержание автомобильных дорог местного значения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территории Веребьинского сельского поселения на 2012 год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 CYR"/>
          <w:sz w:val="24"/>
        </w:rPr>
        <w:t xml:space="preserve">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целях повышения сбалансированности, эффективности и безопасности функционирования транспортной системы Веребьинского сельского поселения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28"/>
        </w:rPr>
        <w:t>ПОСТАНОВЛЯЮ:</w:t>
      </w:r>
      <w:r>
        <w:rPr>
          <w:sz w:val="28"/>
        </w:rPr>
        <w:t xml:space="preserve">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1.Утвердить прилагаемую муниципальную целевую программу «Реконструкция, ремонт и содержание автомобильных дорог местного значения на территории  Веребьинского сельского поселения на 2012 год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2. Опубликовать постановление в газете «Малая Вишер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left="360" w:hanging="360"/>
        <w:rPr>
          <w:sz w:val="24"/>
        </w:rPr>
      </w:pPr>
      <w:r>
        <w:rPr>
          <w:b/>
          <w:sz w:val="28"/>
        </w:rPr>
        <w:t xml:space="preserve">Глава администрации поселения      Т.В.Тимофеева </w:t>
        <w:tab/>
        <w:tab/>
        <w:tab/>
        <w:tab/>
        <w:t xml:space="preserve">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aps/>
          <w:sz w:val="28"/>
          <w:szCs w:val="28"/>
        </w:rPr>
        <w:t>Утверждена</w:t>
      </w:r>
    </w:p>
    <w:p>
      <w:pPr>
        <w:pStyle w:val="Normal"/>
        <w:spacing w:lineRule="exact" w:line="240"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       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</w:t>
      </w:r>
    </w:p>
    <w:p>
      <w:pPr>
        <w:pStyle w:val="Normal"/>
        <w:spacing w:lineRule="exact" w:line="240" w:before="120" w:after="0"/>
        <w:jc w:val="center"/>
        <w:rPr>
          <w:sz w:val="28"/>
        </w:rPr>
      </w:pPr>
      <w:r>
        <w:rPr>
          <w:sz w:val="28"/>
        </w:rPr>
        <w:t>«Реконструкция, ремонт и содержание автомобильных дорог местного значения на территории Веребьинского сельского поселения на 2012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>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униципальная целевая программа </w:t>
            </w:r>
            <w:r>
              <w:rPr>
                <w:rFonts w:cs="Courier New"/>
                <w:sz w:val="28"/>
              </w:rPr>
              <w:t>«</w:t>
            </w:r>
            <w:r>
              <w:rPr>
                <w:sz w:val="28"/>
              </w:rPr>
              <w:t>«Реконструкция, ремонт и содержание автомобильных дорог местного значения на территории Веребьинского сельского поселения на 2012 год</w:t>
            </w:r>
            <w:r>
              <w:rPr>
                <w:rFonts w:cs="Courier New"/>
                <w:sz w:val="28"/>
              </w:rPr>
              <w:t>»</w:t>
            </w:r>
            <w:r>
              <w:rPr>
                <w:rFonts w:cs="Courier New" w:ascii="Times New Roman" w:hAnsi="Times New Roman"/>
                <w:sz w:val="28"/>
                <w:szCs w:val="28"/>
              </w:rPr>
              <w:t xml:space="preserve"> (далее Программа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>Правовая осно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>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8 ноября 2007 года № 257-ФЗ «Об автомобильных дорогах и дорожной деятельности в Российской Федерации и внесении изменений в отдельные законодательные акты Российской Федерации»;  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0 декабря 1995 года № 196-ФЗ «О безопасности дорожного движения»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>Программы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</w:rPr>
              <w:t>Веребьинского сельского поселения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>Разработчик 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sz w:val="28"/>
              </w:rPr>
              <w:t xml:space="preserve">Администрация Веребьинского сельского поселения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>Исполнители мероприятий 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sz w:val="28"/>
              </w:rPr>
              <w:t xml:space="preserve">Администрация Веребь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организации, определенные в соответствии с Федеральным законом от 21 июля 2005 года № 94-ФЗ «О размещении заказов на поставки товаров, выполнения работ, оказание услуг для государственных или муниципальных нужд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>Обоснование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стоящее время социально-экономическое развитие </w:t>
            </w:r>
            <w:r>
              <w:rPr>
                <w:sz w:val="28"/>
              </w:rPr>
              <w:t>Веребьин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 многом сдерживается неудовлетворительным транспортно-эксплуатационным состоянием и недостаточным уровнем развития автомобильных дорог общего пользования.    </w:t>
            </w:r>
          </w:p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здавшейся ситуации необходимо принять меры по качественному изменению состояния автомобильных дорог общего пользования местного знач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территории </w:t>
            </w:r>
            <w:r>
              <w:rPr>
                <w:sz w:val="28"/>
              </w:rPr>
              <w:t>Веребьин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             </w:t>
            </w:r>
          </w:p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ельная часть автомобильных дорог общего пользования имеет высокую степень износа, что снижает скорость движения транспортных потоков и резко увеличиваются транспортные издержк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В создавшейся ситуации необходимо принять неотложные меры по качественному изменению состояния автомобильных дорог общего пользования </w:t>
            </w:r>
            <w:r>
              <w:rPr>
                <w:sz w:val="28"/>
              </w:rPr>
              <w:t xml:space="preserve">Веребьинского сельского поселения </w:t>
            </w:r>
            <w:r>
              <w:rPr>
                <w:rFonts w:cs="Courier New" w:ascii="Times New Roman" w:hAnsi="Times New Roman"/>
                <w:sz w:val="28"/>
                <w:szCs w:val="28"/>
              </w:rPr>
              <w:t>Эту комплексную задачу предполагается решить на основе Программ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>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ие транспортно-эксплуатационных показателей автомобильных дорог общего пользования местного значения (за исключением дорог областного значения, районного значения, межпоселенческих дорог) в соответствие с нормативными требованиями по следую-                                 щим критериям:                             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доступности транспортных услуг и сети автомобильных дорог общего пользования (за исключением дорог областного значения, районного значения, межпоселенческих дорог) для населения и хозяйствующих субъектов;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безопасности движения автотранспортных потоков, снижение негативных воздействий автомобильного транспорта и автомобильных дорог общего пользования (за исключением дорог областного значения, районного значения, межпоселенческих дорог) на состояние окружающей среды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>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сбалансированности, эффективности и безо-пасности функционирования транспортной системы </w:t>
            </w:r>
            <w:r>
              <w:rPr>
                <w:sz w:val="28"/>
              </w:rPr>
              <w:t>Веребьин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дорожного покрытия;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бюджетного финансирования, направляемого на цели развития тран-спортной инфраструктуры, расположенной на территории Маловишер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 xml:space="preserve">Механиз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>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соответствии с прилагаемыми</w:t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ми (приложение к Программе).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>Программы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>2012 год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>по годам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12 год составляет 1141,365 тыс.руб.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ми финансирования Программы являются средства: </w:t>
            </w:r>
          </w:p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 – 526,0 тыс.руб.;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 – 615,365 тыс.руб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>Ожидаемые конечные результаты реализации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 выполнена паспортизация 1 км. автомобильных дорог местного значения сельского поселения ;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 отремонтировано 4642м2 автомобильных дорог населенных пунктов и  258м2 дворовых территорий многоквартирных домов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Courier New" w:ascii="Times New Roman" w:hAnsi="Times New Roman"/>
                <w:b/>
                <w:sz w:val="28"/>
                <w:szCs w:val="28"/>
              </w:rPr>
              <w:t>Система организации контроля за реализацией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sz w:val="28"/>
              </w:rPr>
              <w:t xml:space="preserve">Администрация Веребь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вующая в реализации мероприятий Программы, представляет следующие отчеты: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омитет финансов Маловишерского муниципального района: 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о не позднее 2 числа месяца, следующего за отчетным, начиная с июня - отчет об осуществлении расходов бюджета  </w:t>
            </w:r>
            <w:r>
              <w:rPr>
                <w:sz w:val="28"/>
              </w:rPr>
              <w:t xml:space="preserve">Веребь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м финансового обеспечения которых является субсидия (по формам, установленным соглашениями с Комитетом строительства и дорожного хозяйства Новгородской области). </w:t>
            </w:r>
          </w:p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ый отчет о ходе реализации программы (по форме согласно постановлению администрации Маловишерского муниципального района от 06.09.2010 № 389);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 о ходе реализации программы (по форме согласно постановлению администрации Маловишерского муниципального района от 06.09.2010 № 389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7" w:hanging="35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граммы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основание необходимости разработки Программы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оциально-экономическое развитие Веребьинского сельского поселения на среднесрочную перспективу определяет благоустройство территорий населенных пунктов как важнейшую составляющую часть потенциала района, а ее развитие - как одну из приоритетных задач органов местного самоуправл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Ремонт, реконструкция и строительство дорог и улиц является ключевой задачей органов местного самоуправл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ля Веребьинского сельского поселения характерны следующие проблемы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но развивающийся сектор жилой застройки характеризуется расширением территорий общего пользования (дворовых территорий, дорог, пешеходных переходов, транспортных пересечений)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уществующий уровень транспортной инфраструктуры не отвечает требованиям  СНиП и иных нормативных документов, что является причиной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я уровня безопасности движения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повышения уровня эксплуатационных нагрузок на автомобильные дороги, имеющие меньшую несущую способность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Без реализации неотложных мер по повышению качества дорожного покрытия и развития транспортной инфраструктуры Веребьинского сельского поселения нельзя добиться существенного повышения имеющегося потенциала района и обеспечить комфортное проживание насел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Таким образом, проблема развития транспортной инфраструктуры сельского поселения, требует решения основных задач с помощью программного подход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лучшения качества жизни насел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звитие транспортной инфраструктуры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Финансово</w:t>
      </w:r>
      <w:r>
        <w:rPr>
          <w:b/>
          <w:sz w:val="28"/>
          <w:szCs w:val="28"/>
        </w:rPr>
        <w:t>-экономическое обоснование Программы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областного и местных бюджетов в соответствии с бюджетным законодательством Российской Федерации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эффективности реализации Программы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Эффективность реализации Программы зависит от результатов, полученных в сфере деятельности транспорта и вне него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Транспортный эффект» заключается в получении прямых выгод, получаемых в результате улучшения дорожных условий, для лиц, пользующихся автомобильными дорогами. «Транспортный эффект» включает в себя экономию затрат на эксплуатацию транспортных средств, сокращение времени нахождения в пути, повышение эффективности использования транспортных средств, снижение риска дорожно-транспортных происшествий, повышение комфортности движения и улучшение удобства в пути следования. К числу социально-экономических последствий модернизации и развития  автомобильных дорог  общего пользования местного значения  относятс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повышение уровня и улучшение социальных условий жизни насел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экономической деятельности, содействие освоению новых территорий и ресурсов, расширение рынков сбыта продукци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транспортной составляющей в цене товаров и услуг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улучшение транспортного обслуживания сельского хозяйства и населения, проживающего в сельской местности, за счет строительства и капитального ремонта  дорог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егативного влияния дорожно-транспортного комплекса на окружающую среду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Реализация мероприятий Программы будет способствовать повышению скорости, удобства и безопасности движения на автомобильных дорогах поселения. Повышение транспортной доступности за счет развития сети автомобильных дорог в поселении будет способствовать улучшению качества жизни населения и росту производительности труда в отраслях экономик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 CYR" w:hAnsi="Times New Roman CYR"/>
          <w:sz w:val="28"/>
          <w:szCs w:val="28"/>
        </w:rPr>
        <w:t>Социально-экономическая эффективность программы обосновывает целесообразность ее утверждения.</w:t>
      </w:r>
    </w:p>
    <w:p>
      <w:pPr>
        <w:pStyle w:val="ConsPlusNormal"/>
        <w:widowControl/>
        <w:ind w:firstLine="540"/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  <w:t xml:space="preserve">По показателю "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" расчет производится в соответствии с требованиями ГОСТ Р 50597-93 "Автомобильные дороги и улицы. Требования к эксплуатационному состоянию, допустимому по условиям обеспечения безопасности дорожного движения" с учетом ОДН 218.0.006-2002 "Правила диагностики и оценки состояния автомобильных дорог", утвержденными Распоряжением Министерства транспорта Российской Федерации от 3 октября 2002 года N ИС-840-Р. Источником информации о данном показателе служит форма государственного статистического наблюдения </w:t>
      </w:r>
      <w:hyperlink r:id="rId3">
        <w:r>
          <w:rPr>
            <w:rStyle w:val="InternetLink"/>
            <w:rFonts w:cs="Times New Roman" w:ascii="Times New Roman CYR" w:hAnsi="Times New Roman CYR"/>
            <w:sz w:val="28"/>
            <w:szCs w:val="28"/>
          </w:rPr>
          <w:t>3-ДГ</w:t>
        </w:r>
      </w:hyperlink>
      <w:r>
        <w:rPr>
          <w:rFonts w:cs="Times New Roman" w:ascii="Times New Roman CYR" w:hAnsi="Times New Roman CYR"/>
          <w:sz w:val="28"/>
          <w:szCs w:val="28"/>
        </w:rPr>
        <w:t xml:space="preserve"> (мо) "Сведения об автомобильных дорогах общего и необщего пользования местного значения и искусственных сооружениях на них, находящихся в собственности муниципальных образований".</w:t>
      </w:r>
    </w:p>
    <w:p>
      <w:pPr>
        <w:pStyle w:val="ConsPlusNormal"/>
        <w:widowControl/>
        <w:ind w:hanging="0"/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  <w:t>Показатели для оценки эффективности реализации Программы</w:t>
      </w:r>
    </w:p>
    <w:p>
      <w:pPr>
        <w:pStyle w:val="ConsPlusNormal"/>
        <w:widowControl/>
        <w:ind w:hanging="0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276"/>
        <w:gridCol w:w="992"/>
        <w:gridCol w:w="992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Наименование показателя         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Значение </w:t>
              <w:br/>
              <w:t>показателя</w:t>
              <w:br/>
              <w:t xml:space="preserve">по годам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2012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1. 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Снижение доли протяженности автомобильных дорог общего пользования местного значения, не отвечающих нормативным требованиям, в общей  протяженности автомобильных дорог общего пользования  местного значения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%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-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1,0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  <w:t>4. Механизм управления реализацией Программы</w:t>
      </w:r>
    </w:p>
    <w:p>
      <w:pPr>
        <w:pStyle w:val="ConsPlusNormal"/>
        <w:widowControl/>
        <w:ind w:firstLine="540"/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 CYR" w:hAnsi="Times New Roman CYR"/>
          <w:sz w:val="28"/>
          <w:szCs w:val="28"/>
        </w:rPr>
        <w:t>Главный специалист, главный бухгалтер представляет информацию о ходе реализации Программы  Главе администрации сельского поселения, ежегодно не позднее 1 марта до 2013 года включитель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 CYR" w:hAnsi="Times New Roman CYR"/>
          <w:sz w:val="28"/>
          <w:szCs w:val="28"/>
        </w:rPr>
        <w:t>Контроль за целевым использованием средств субсидий из областного бюджета, выделяемых на реализацию Программы, осуществляется уполномоченными органами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540" w:firstLine="36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spacing w:lineRule="exact" w:line="240" w:before="120" w:after="0"/>
        <w:ind w:left="7788" w:hanging="0"/>
        <w:jc w:val="center"/>
        <w:rPr/>
      </w:pPr>
      <w:r>
        <w:rPr>
          <w:sz w:val="24"/>
          <w:szCs w:val="24"/>
        </w:rPr>
        <w:t>к Программе «Реконструкция, ремонт и содержание автомобильных дорог местного значения на территории Веребьинского сельского поселения на 2012 год»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autoSpaceDE w:val="false"/>
        <w:spacing w:lineRule="exact" w:line="24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44"/>
        <w:gridCol w:w="2126"/>
        <w:gridCol w:w="1843"/>
        <w:gridCol w:w="1842"/>
        <w:gridCol w:w="1843"/>
        <w:gridCol w:w="1701"/>
        <w:gridCol w:w="1697"/>
      </w:tblGrid>
      <w:tr>
        <w:trPr>
          <w:trHeight w:val="328" w:hRule="atLeast"/>
        </w:trPr>
        <w:tc>
          <w:tcPr>
            <w:tcW w:w="1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формация о необходимых объемах финансирования мероприятий программы на 2012 год </w:t>
            </w:r>
          </w:p>
        </w:tc>
      </w:tr>
      <w:tr>
        <w:trPr>
          <w:trHeight w:val="460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ов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, всего, тыс. руб.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065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убсидии из областного бюджета, тыс.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, тыс.руб.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бюджет поселения, тыс.руб.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емонт автодорог в населенных пункта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2 м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2,5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,56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ребь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2 м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2,5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,56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дгорно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 м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77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,3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,405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ребье, ул. Карла Маркс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 м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8,7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6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,16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,0 м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ребь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,0 м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ребье, ул. 1 Мая, д.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 м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держание автомобильных дорог 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8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ребь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8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ги местного значения Веребь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км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ги местного значения Веребь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Работы по содерж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итог за 2012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1,3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,36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9C485C8D67B331A3F31498A7DE58473884DA4D6B54C50172DB43F049FAD48DA436EF6377C5AA0D238P0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54:00Z</dcterms:created>
  <dc:creator>taz</dc:creator>
  <dc:description/>
  <cp:keywords/>
  <dc:language>en-US</dc:language>
  <cp:lastModifiedBy>Вера</cp:lastModifiedBy>
  <cp:lastPrinted>2012-11-30T16:24:00Z</cp:lastPrinted>
  <dcterms:modified xsi:type="dcterms:W3CDTF">2012-11-30T13:24:00Z</dcterms:modified>
  <cp:revision>5</cp:revision>
  <dc:subject/>
  <dc:title>                                   </dc:title>
</cp:coreProperties>
</file>