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перечня государственных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(муниципальных) услуг, предоставление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торых организовано муниципальным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тономным учреждением  «Многофункциональны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центр Маловишерского муниципального района»</w:t>
            </w:r>
          </w:p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27 июля 2007 года №210-ФЗ «Об организации предоставления государственных и муниципальных услуг», пунктом 3 Постановления Правительства Российской Федерации от 27 сентября 2011 года №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</w:t>
      </w:r>
    </w:p>
    <w:p>
      <w:pPr>
        <w:pStyle w:val="Normal"/>
        <w:shd w:fill="FFFFFF" w:val="clear"/>
        <w:ind w:firstLine="74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утвердить прилагаемый перечень государственных (муниципальных) услуг, предоставление которых организовано муниципальным автономным учреждением «Многофункциональный центр Маловишерского муниципального района».</w:t>
      </w:r>
    </w:p>
    <w:p>
      <w:pPr>
        <w:pStyle w:val="Style71"/>
        <w:widowControl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газете «Малая Вишера».</w:t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Глава администрации поселения      Т.В.Тимофеева</w:t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567" w:top="623" w:footer="0" w:bottom="51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УТВЕРЖДЕН</w:t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Веребьин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от 10.12.2012   № 77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осударственных (муниципальных) услуг, предоставление которых организовано муниципальным автономным учреждением «Многофункциональный центр Маловишерского муниципального района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1.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2.Выдача документов (выписка из домовой книги, выписки из похозяйственной книги, карточки регистрации, справок и иных документов)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1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2-11-08T14:12:00Z</cp:lastPrinted>
  <dcterms:modified xsi:type="dcterms:W3CDTF">2012-12-10T05:58:00Z</dcterms:modified>
  <cp:revision>8</cp:revision>
  <dc:subject/>
  <dc:title> </dc:title>
</cp:coreProperties>
</file>