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9.06.2012  №   45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д. Веребье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80" w:hRule="atLeast"/>
        </w:trPr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ебьинского сельского поселени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ч.6.ст.11.2.Федерального Закона от 27.07.2010 № 210-ФЗ « Об  организации предоставления государственных и муниципальных усл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  изменения в постановление администрации Веребьинского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ых регламентов по предоставлению муниципальных (государственных) услуг» от 05.05.2011 № 27:</w:t>
      </w:r>
      <w:r>
        <w:rPr>
          <w:b/>
          <w:bCs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b/>
          <w:bCs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тивный регламент «Прием заявлений, документов, а также постановка граждан на учет в качестве нуждающихся в жилых помещениях на территории Веребьинского сельского поселения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разделе 5 подпункт 5.3 и 5.6 изложить в следующей редак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15 (пятнадцати) дней со дня их поступлени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6. При обращении заявителей в письменной форме,  жалоба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(государственную) услугу, должностного лица органа, предоставляющего муниципальную (государственную) услугу, в приеме документов у заявителя, либо в исправлении  допущенных опечаток и ошибок или в случае обжалования нарушения установленного срока 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2. в административный регламент «Выдача документов (выписки из домовой книги, выписки из похозяйственной книги, карточки регистрации, справок и иных документов)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left="51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5 подпункт 5.3 и 5.6 изложить в следующей редакции:</w:t>
      </w:r>
    </w:p>
    <w:p>
      <w:pPr>
        <w:pStyle w:val="ConsPlusNormal"/>
        <w:widowControl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15 (пятнадцати) дней со дня их поступ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6. При обращении заявителей в письменной форме,  жалоба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(государственную) услугу, должностного лица органа, предоставляющего муниципальную (государственную) услугу, в приеме документов у заявителя, либо в исправлении  допущенных опечаток и ошибок или в случае обжалования нарушения установленного срока 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Arial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.  в административный регламент «Предоставление информации об очередности предоставления жилых помещений на условиях социального найма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азделе 5 подпункт  5.6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6. При обращении заявителей в письменной форме,  жалоба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(государственную) услугу, должностного лица органа, предоставляющего муниципальную (государственную) услугу, в приеме документов у заявителя, либо в исправлении  допущенных опечаток и ошибок или в случае обжалования нарушения установленного срока 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читать постановление № 14 от 16.03.2012 года «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еребьинского сельского поселения от 05.05.2011 года №27» утратившим силу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 Малая  Вишер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6-19T15:34:00Z</cp:lastPrinted>
  <dcterms:modified xsi:type="dcterms:W3CDTF">2012-06-27T10:24:00Z</dcterms:modified>
  <cp:revision>4</cp:revision>
  <dc:subject/>
  <dc:title> </dc:title>
</cp:coreProperties>
</file>