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ВЕРЕБЬ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6.2012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д. Веребье</w:t>
      </w:r>
    </w:p>
    <w:p>
      <w:pPr>
        <w:pStyle w:val="Normal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 муниципальной целевой программе «Энергосбере</w:t>
              <w:softHyphen/>
              <w:t>жение в Веребьинском сельском поселении на 2012-2014 годы и на период до 2020год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ab/>
        <w:t xml:space="preserve">В целях обеспечения энергосбережения и повышения энергетической эффективности экономики в </w:t>
      </w:r>
      <w:r>
        <w:rPr>
          <w:szCs w:val="28"/>
        </w:rPr>
        <w:t>Администрации Веребьи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твердить прилагаемую муниципальную целевую программу в «Энергосбере</w:t>
        <w:softHyphen/>
        <w:t>жение в Веребьинском сельском поселении на 2012-2014 годы и на период до 2020года» (далее – Программа).</w:t>
      </w:r>
    </w:p>
    <w:p>
      <w:pPr>
        <w:pStyle w:val="Normal"/>
        <w:jc w:val="both"/>
        <w:rPr/>
      </w:pPr>
      <w:r>
        <w:rPr/>
        <w:tab/>
        <w:t>2. Опубликовать постановл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Глава администрации поселения         Т.В.Тимофе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</w:r>
    </w:p>
    <w:p>
      <w:pPr>
        <w:pStyle w:val="Normal"/>
        <w:spacing w:lineRule="exact" w:line="240"/>
        <w:ind w:firstLine="720"/>
        <w:jc w:val="right"/>
        <w:rPr/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                     </w:t>
      </w:r>
      <w:r>
        <w:rPr>
          <w:sz w:val="24"/>
        </w:rPr>
        <w:t xml:space="preserve">Утверждена </w:t>
      </w:r>
    </w:p>
    <w:p>
      <w:pPr>
        <w:pStyle w:val="Normal"/>
        <w:spacing w:lineRule="exact" w:line="240"/>
        <w:ind w:firstLine="720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ind w:firstLine="720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Веребьинского сельского поселения</w:t>
      </w:r>
    </w:p>
    <w:p>
      <w:pPr>
        <w:pStyle w:val="Normal"/>
        <w:spacing w:lineRule="exact" w:line="240"/>
        <w:ind w:firstLine="720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от    20.06.2012              № 49</w:t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ая  целевая программа</w:t>
      </w:r>
    </w:p>
    <w:p>
      <w:pPr>
        <w:pStyle w:val="Normal"/>
        <w:jc w:val="center"/>
        <w:rPr>
          <w:sz w:val="24"/>
        </w:rPr>
      </w:pPr>
      <w:r>
        <w:rPr/>
        <w:t>«Энергосбере</w:t>
        <w:softHyphen/>
        <w:t>жение в Веребьинском сельском поселении на 2012-2014 годы и на период до 2020года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Паспорт Программ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именование Программы: 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 целевая программа «Энергосбере</w:t>
              <w:softHyphen/>
              <w:t>жение в Веребьинском сельском поселении на 2012-2014 годы и на период до 2020года»»</w:t>
            </w:r>
          </w:p>
        </w:tc>
      </w:tr>
      <w:tr>
        <w:trPr>
          <w:trHeight w:val="10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авовая основа  Программы:    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едеральный закон от 23 ноября 2009 года № 261-ФЗ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"Об энергосбережении и о повышении энергетической эффективности и о внесении изменений в отдельные             законодательные акты Российской Федерации"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аз Губернатора Новгородской области от 15.02.2010 № 44 «Об энергосбережении и повышении энергетической эффективности в Новгородской области» </w:t>
            </w:r>
          </w:p>
        </w:tc>
      </w:tr>
      <w:tr>
        <w:trPr>
          <w:trHeight w:val="6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казчик    Программы: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министрация Веребьинского сельского поселения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работчик Программы:    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Веребьинского сельского посел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нители мероприятий Программы:    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Веребьинского сельского поселения, организации, отобранные в порядке, предусмотренном действующим законодательством</w:t>
            </w:r>
          </w:p>
        </w:tc>
      </w:tr>
      <w:tr>
        <w:trPr>
          <w:trHeight w:val="16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основание Программы:    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грамма предусматривает формирование на 2012-2014 годы</w:t>
            </w:r>
            <w:r>
              <w:rPr>
                <w:color w:val="FF0000"/>
              </w:rPr>
              <w:t xml:space="preserve"> </w:t>
            </w:r>
            <w:r>
              <w:rPr>
                <w:sz w:val="24"/>
              </w:rPr>
              <w:t>на период до 2020года основных направлений  органов местного самоуправления Веребьинского поселения  в сфере эффективного использования энергетических ресурсов в соответствии с федеральным и областным законодательство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       </w:t>
            </w:r>
            <w:r>
              <w:rPr>
                <w:sz w:val="24"/>
              </w:rPr>
              <w:t>Цель      Программы: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имулирование рационального использования энергетических ресурсов и повышение энергетической эффективности экономики  поселения;  создание экономических и организационных условий для   эффективного использования энергетических ресурс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и    Программы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ижение доли использования энергетических ресурсов               на собственные нужды, потерь                потреблении  электрической энергии путем               модернизации объектов энергетического комплекса               с переходом к применению инновационных технологий     и оборуд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ок           реализ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граммы: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-этап -2012 - 2014 год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- этап- 2015-2020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ханизм  реализации Программы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грамма реализуется в соответствии с прилагаемыми «мероприятиями» (приложение 1 к Программе) 2 этап  Программы - мероприятия будут разработаны к концу 2014 года по реализации 1 этап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ъем          и источ</w:t>
              <w:softHyphen/>
              <w:t>ники   финансирова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граммы:    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ий объем финансирования Программы составляет 2,94 млн. руб., "&lt;*&gt;"в том числе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2 год    - 0,155   млн. 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3 год    - 0,145  млн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14 год    - 0,130  млн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"&lt;*&gt;" Объем   финансирования   Программы   корректируется            ежегодно  после  принятия  бюджета муниципального образования на очередной финансовый год и на плановый период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жидаемые конечны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ультаты Программы:    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ащение муниципальных учреждений приборами учета и регулирования потребления соответствующих ресурс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здание действенного механизма стимулирования энергосбережения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нижение к 2020 году затрат поселения, связанных с энергоснабжением объектов муниципальной собственности, на 15-20%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истема организации  контроля за выполне</w:t>
              <w:softHyphen/>
              <w:t>нием  мероприятий Программы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Администрация Веребьинского сельского поселения  предоставляет информацию о выполнении мероприятий Программы  в  отдел  коммунального хозяйства и топливно–энергетического комплекса  Администрации муниципального  района по требованию. Отдел представляет информацию о выполнении  мероприятий Программы в комитет по жилищно-коммунальному хозяйству и топливно-энергетическому комплексу области  ежеквартально до 10 числа   месяца, следующего за отчетным периодом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>Описание Программы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> </w:t>
      </w:r>
      <w:r>
        <w:rPr>
          <w:sz w:val="24"/>
        </w:rPr>
        <w:t>1. Обоснование необходимости разработки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ализация энергосберегающих мероприятий в Веребьинском поселении  должна обеспечить заинтересованность потребителей в экономии энергетических ресурсов, сократить финансовые затраты потребителей, включая население, на оплату потребляемых энергетических ресурсов, улучшить экологическую обстановку;</w:t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становка автоматизированных систем учета и регулирования расхода электрической энергии; замена оборудования, приборов, светильников на менее энергоемкие;</w:t>
        <w:tab/>
        <w:t>исключение случаев нерационального использования электрической энергии, несанкционированного подключения к источникам, несоблюдения норм и правил при проектировании и эксплуатации объектов.</w:t>
      </w:r>
    </w:p>
    <w:p>
      <w:pPr>
        <w:pStyle w:val="Normal"/>
        <w:jc w:val="both"/>
        <w:rPr/>
      </w:pPr>
      <w:r>
        <w:rPr>
          <w:sz w:val="24"/>
        </w:rPr>
        <w:tab/>
        <w:t>2.Финансово-экономическое обоснование Программы</w:t>
      </w:r>
    </w:p>
    <w:p>
      <w:pPr>
        <w:pStyle w:val="Normal"/>
        <w:ind w:firstLine="708"/>
        <w:jc w:val="both"/>
        <w:rPr/>
      </w:pPr>
      <w:r>
        <w:rPr>
          <w:sz w:val="24"/>
        </w:rPr>
        <w:t>Финансирование "мероприятий" Программы осуществляется за счет средств местных бюджетов</w:t>
      </w:r>
      <w:r>
        <w:rPr>
          <w:color w:val="3366FF"/>
          <w:sz w:val="24"/>
        </w:rPr>
        <w:t xml:space="preserve"> </w:t>
      </w:r>
      <w:r>
        <w:rPr>
          <w:sz w:val="24"/>
        </w:rPr>
        <w:t>в соответствии с бюджетным законодательством Российской Федерации и внебюджетных источников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Для проведения энергосберегающих мероприятий в учреждениях  бюджетной сферы необходимо  финансирование  в объеме 2,94 млн. рублей. </w:t>
      </w:r>
    </w:p>
    <w:p>
      <w:pPr>
        <w:pStyle w:val="Normal"/>
        <w:jc w:val="both"/>
        <w:rPr/>
      </w:pPr>
      <w:r>
        <w:rPr>
          <w:color w:val="3366FF"/>
          <w:sz w:val="24"/>
        </w:rPr>
        <w:tab/>
        <w:t xml:space="preserve"> </w:t>
      </w:r>
      <w:r>
        <w:rPr>
          <w:sz w:val="24"/>
        </w:rPr>
        <w:t>3. Ресурсное обеспечение Программы</w:t>
      </w:r>
    </w:p>
    <w:p>
      <w:pPr>
        <w:pStyle w:val="Normal"/>
        <w:jc w:val="both"/>
        <w:rPr/>
      </w:pPr>
      <w:r>
        <w:rPr>
          <w:sz w:val="24"/>
        </w:rPr>
        <w:tab/>
        <w:t>Основой ресурсного обеспечения Программы являются финансовые средства. Объем финансирования мероприятий Программы представлен в "паспорте" Программы и составляет 2,94 млн. рублей.</w:t>
      </w:r>
    </w:p>
    <w:p>
      <w:pPr>
        <w:pStyle w:val="Normal"/>
        <w:jc w:val="both"/>
        <w:rPr/>
      </w:pPr>
      <w:r>
        <w:rPr>
          <w:sz w:val="24"/>
        </w:rPr>
        <w:tab/>
        <w:t>Объем финансирования Программы корректируется после принятия решения о  бюджете Администрации Веребьинского сельского поселения на очередной финансовый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Показатели эффективности Программы</w:t>
        <w:tab/>
      </w:r>
    </w:p>
    <w:p>
      <w:pPr>
        <w:pStyle w:val="Normal"/>
        <w:jc w:val="center"/>
        <w:rPr/>
      </w:pPr>
      <w:r>
        <w:rPr/>
        <w:t>Целевые показатели для оценки эффективности  реализации Программы:</w:t>
      </w:r>
    </w:p>
    <w:tbl>
      <w:tblPr>
        <w:tblW w:w="101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53"/>
        <w:gridCol w:w="720"/>
        <w:gridCol w:w="540"/>
        <w:gridCol w:w="540"/>
        <w:gridCol w:w="720"/>
        <w:gridCol w:w="720"/>
        <w:gridCol w:w="720"/>
        <w:gridCol w:w="540"/>
        <w:gridCol w:w="720"/>
        <w:gridCol w:w="540"/>
        <w:gridCol w:w="720"/>
      </w:tblGrid>
      <w:tr>
        <w:trPr>
          <w:trHeight w:val="27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.изм.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кономия потребления электрической энер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567" w:top="623" w:footer="0" w:bottom="360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к муниципальной  целевой программе </w:t>
        <w:tab/>
        <w:tab/>
        <w:tab/>
        <w:tab/>
        <w:tab/>
        <w:tab/>
        <w:tab/>
        <w:t>«Энергосбережение  в Администрации Веребьинского сельского поселения на 2012 -2014 годы»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роприятия Программы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20"/>
        <w:gridCol w:w="28"/>
        <w:gridCol w:w="1800"/>
        <w:gridCol w:w="1260"/>
        <w:gridCol w:w="1440"/>
        <w:gridCol w:w="900"/>
        <w:gridCol w:w="720"/>
        <w:gridCol w:w="900"/>
        <w:gridCol w:w="900"/>
      </w:tblGrid>
      <w:tr>
        <w:trPr>
          <w:trHeight w:val="28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выпол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4" w:leader="none"/>
              </w:tabs>
              <w:jc w:val="center"/>
              <w:rPr/>
            </w:pPr>
            <w:r>
              <w:rPr>
                <w:sz w:val="24"/>
              </w:rPr>
              <w:t>Объем финансирования, в том числе по годам (тыс.руб.)</w:t>
            </w:r>
          </w:p>
        </w:tc>
      </w:tr>
      <w:tr>
        <w:trPr>
          <w:trHeight w:val="28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Энергосберегающие мероприятия  в бюджетной сфер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 энер</w:t>
              <w:softHyphen/>
              <w:t>ге</w:t>
              <w:softHyphen/>
              <w:t>тического обсле</w:t>
              <w:softHyphen/>
              <w:t>дова</w:t>
              <w:softHyphen/>
              <w:t>ния  бюджет</w:t>
              <w:softHyphen/>
              <w:t>ных уч</w:t>
              <w:softHyphen/>
              <w:t xml:space="preserve">режд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ебь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 потребления электроэнергии используемой для уличного 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ебь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 ламп нака</w:t>
              <w:softHyphen/>
              <w:t>ли</w:t>
              <w:softHyphen/>
              <w:t>вания  на энерго</w:t>
              <w:softHyphen/>
              <w:t>сбе</w:t>
              <w:softHyphen/>
              <w:t>регающие и ус</w:t>
              <w:softHyphen/>
              <w:t>тановка  систем ав</w:t>
              <w:softHyphen/>
              <w:t>томатиче</w:t>
              <w:softHyphen/>
              <w:t>ского управления  ос</w:t>
              <w:softHyphen/>
              <w:t>ве</w:t>
              <w:softHyphen/>
              <w:t>щ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ебь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/>
            </w:pPr>
            <w:r>
              <w:rPr>
                <w:sz w:val="20"/>
                <w:szCs w:val="20"/>
              </w:rPr>
              <w:t xml:space="preserve">430,0  </w:t>
              <w:tab/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*мероприятия выполняются по мере поступления  заявк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720" w:right="357" w:gutter="0" w:header="567" w:top="623" w:footer="0" w:bottom="35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2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2-06-28T10:17:00Z</cp:lastPrinted>
  <dcterms:modified xsi:type="dcterms:W3CDTF">2012-06-28T11:57:00Z</dcterms:modified>
  <cp:revision>21</cp:revision>
  <dc:subject/>
  <dc:title> </dc:title>
</cp:coreProperties>
</file>