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06.2012   №  47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д. Веребье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80" w:hRule="atLeast"/>
        </w:trPr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 внесении изменений в постановление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еребьин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.6.ст.11.2.Федерального Закона от 27.07.2010 № 210-ФЗ « Об  организации предоставления государственных и муниципальных услуг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>1. Внести   изменения в постановление администрации Веребьинского сельского поселения от 22.06.2011 № 40 «</w:t>
      </w:r>
      <w:r>
        <w:rPr>
          <w:bCs/>
          <w:color w:val="000000"/>
          <w:szCs w:val="28"/>
        </w:rPr>
        <w:t>Об утверждении административных регламентов по предоставлению муниципальных (государственных) услуг»:</w:t>
      </w:r>
    </w:p>
    <w:p>
      <w:pPr>
        <w:pStyle w:val="TextBody"/>
        <w:ind w:firstLine="795"/>
        <w:rPr/>
      </w:pPr>
      <w:r>
        <w:rPr>
          <w:szCs w:val="28"/>
        </w:rPr>
        <w:t xml:space="preserve">1.1. в административный регламент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left="51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дпункт 5.3 и 5.6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15 (пятнадцати) дней со дня их поступ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6. При обращении заявителей в письменной форме,  жалоба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(государственную) услугу, должностного лица органа, предоставляющего муниципальную (государственную) услугу, в приеме документов у заявителя, либо в исправлении  допущенных опечаток и ошибок или в случае обжалования нарушения установленного срока 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Внести   в административный регламе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«Организация рассмотрения обращений граждан, организаций, организация уведомлений граждан, организаций о результатах рассмотрения их обращений» по предоставлению муниципальных (государственных) услуг следующие изменения:</w:t>
      </w:r>
    </w:p>
    <w:p>
      <w:pPr>
        <w:pStyle w:val="ConsPlusNormal"/>
        <w:widowControl/>
        <w:numPr>
          <w:ilvl w:val="0"/>
          <w:numId w:val="0"/>
        </w:numPr>
        <w:ind w:left="51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дпункт  5.6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6. При обращении заявителей в письменной форме,  жалоба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(государственную) услугу, должностного лица органа, предоставляющего муниципальную (государственную) услугу, в приеме документов у заявителя, либо в исправлении  допущенных опечаток и ошибок или в случае обжалования нарушения установленного срока 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3. Внести   в административный регламент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left="51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дпункт 5.6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6. При обращении заявителей в письменной форме,  жалоба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(государственную) услугу, должностного лица органа, предоставляющего муниципальную (государственную) услугу, в приеме документов у заявителя, либо в исправлении  допущенных опечаток и ошибок или в случае обжалования нарушения установленного срока 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Считать постановление № 16 от 16.03.2012 года «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еребьинского сельского поселения от 22.06.2011 года №  40» утратившим силу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публиковать постановление в газете « Малая  Вишера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5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07-02T15:47:00Z</cp:lastPrinted>
  <dcterms:modified xsi:type="dcterms:W3CDTF">2012-07-02T11:47:00Z</dcterms:modified>
  <cp:revision>6</cp:revision>
  <dc:subject/>
  <dc:title/>
</cp:coreProperties>
</file>