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Об утверждении Положе</w:t>
              <w:softHyphen/>
              <w:t>ния о составе, порядке подготовки проекта генерального плана Веребьинского сельского поселения, порядке подготовки и внесения в него измен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о статьями 9, 18, 23 - 26 Градостроительного кодекса Российской Федерации, статьей 16 Федерального закона от 06.10.2003 N 131-ФЗ "Об общих принципах организации местного самоуправления в Российской Федерации"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Утвердить прилагаемое Положение о составе, порядке подготовки проекта генерального плана Веребьинского сельского поселения, порядке подготовки и внесения в него изменений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постановление в газете «Малая Вишер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 поселения                   Т.В. 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jc w:val="both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370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0"/>
                            </w:tblGrid>
                            <w:tr>
                              <w:trPr/>
                              <w:tc>
                                <w:tcPr>
                                  <w:tcW w:w="4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еребь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т  21.01.2011 № 5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ind w:left="2552" w:firstLine="70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80.5pt;mso-wrap-distance-left:9pt;mso-wrap-distance-right:0pt;mso-wrap-distance-top:0pt;mso-wrap-distance-bottom:0pt;margin-top:0.05pt;mso-position-vertical-relative:text;margin-left:23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0"/>
                      </w:tblGrid>
                      <w:tr>
                        <w:trPr/>
                        <w:tc>
                          <w:tcPr>
                            <w:tcW w:w="46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еребь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 21.01.2011 № 5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ind w:left="2552" w:firstLine="70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ставе, порядке подготовки проекта генерального плана Веребьинского сельского  поселения, порядке подготовки и внесение в него измен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Состав генерального пла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. Генеральный план Веребьинского сельского поселения (далее – генеральный план) является документом территориального планирования, представляющим собой совокупность материалов в текстовой и графической формах, содержащих сведения, предусмотренные пунктами 1.4 и 1.5 настоящего Полож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2. Подготовка генерального плана может осуществляться применительно ко всей территории Веребьинского сельского поселения, либо к отдельным населенным пунктам, входящим в состав Веребьинского сельского поселения с последующим внесением в генеральный план изменений, относящихся к другим частям территории Веребьинского сельского поселения. Подготовка генерального плана и внесение в генеральный план изменений в части установления или изменения границ населенных пунктов могут осуществляться применительно к отдельным населенным пунктам, входящим в состав Веребьинского сель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3. Генеральный план содержи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ложения о территориальном планировани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арты (схемы) территориального планир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4. Положения о территориальном планировании, содержащиеся в генеральном плане, включают в себ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цели и задачи территориального планирова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перечень мероприятий по территориальному планированию и указание на последовательность их выполн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5. На картах (схемах), содержащихся в генеральном плане, отображаютс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границы Веребьинского сельского посел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границы населенных пунктов, входящих в состав Веребьинского сельского посел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границы земель сельскохозяйственного назначения, границы земель лесного фонда, границы земель водного фонда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существующие и планируемые границы земель промышленности, энергетики, транспорта, связ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) границы функциональных зон с отображением параметров планируемого развития таких зон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) границы территорий объектов культурного наследия;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7) границы земельных участков, которые предоставлены для размещения объектов капитального строительства федерального или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 или местного значения, в том числ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ъектов электро-, тепло-, газо- и водоснабжения населения в границах поселени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втомобильных дорог общего пользования, мостов и иных транспортных инженерных сооружений в границах населенных пунктов, входящих в состав поселени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ных объектов, размещение которых необходимо для осуществления полномочий органа местного самоуправления посел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9) границы зон инженерной и транспортной инфраструктур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6. В целях утверждения генерального плана осуществляется подготовка соответствующих материалов по обоснованию проекта генерального плана в текстовой форме и в виде карт (схем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7. Материалы по обоснованию проекта генерального плана в текстовой форме включают в себ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анализ состояния территории поселения, проблем и направлений ее комплексного развит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обоснование вариантов решения задач территориального планирова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перечень мероприятий по территориальному планированию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обоснование предложений по территориальному планированию, этапы их реализаци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) перечень основных факторов риска возникновения чрезвычайных ситуаций природного и техногенного характер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8. На картах (схемах) в составе материалов по обоснованию проекта генерального плана отображаютс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информация о состоянии территории поселения, возможных направлениях ее развития и об ограничениях ее использова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предложения по территориальному планированию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9. Указанная в подпункте 1 пункта 1.8 настоящего Положения информация отображается на следующих картах (схемах)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карты (схемы) использования территории Веребьинского сельского поселения с отображением границ земель различных категорий, иной информации об использовании территории посел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карты (схемы) ограничений, утверждаемые в составе схемы территориального планирования Российской Федерации, схемы территориального планирования Маловишерского района, в том числе карты (схемы) границ территорий объектов культурного наслед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карты (схемы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инженерных изысканий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иные карты (схемы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0. Указанные в подпункте 2 пункта 1.8 настоящего Положения предложения отображаются на картах (схемах), которые используются для внесения в них изменений при согласовании проекта генерального плана и включают в себ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карты (схемы) планируемых границ функциональных зон с отображением параметров планируемого развития таких зон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карты (схемы) с отображением зон планируемого размещения объектов капитального строительства местного знач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карты (схемы) планируемых границ территорий, документация по планировке которых подлежит разработке в первоочередном порядке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карты (схемы) существующих и планируемых границ земель промышленности, энергетики, транспорта, связ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) иные карты (схемы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1. Документирование сведений, содержащихся в материалах, входящих в состав генерального плана, осуществляется на бумажных и электронных носителях. При несоответствии записей на бумажном и электронном носителях приоритет имеют записи на бумажном носителе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2. Карты (схемы), фрагменты схем представляются в масштабах, которые определяются заданием муниципального заказчика на подготовку проекта генерального плана или разработчиком по согласованию с муниципальным заказчиком, с учетом площади территории, на которую распространяется действие генерального плана, а также с учетом численности населения соответствующих населенных пунктов. Каждая из карт (схем) может быть представлена в виде одной или нескольких карт (схем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3. При разработке проекта генерального плана содержание, состав текстовых материалов, карт (схем) может быть уточнен разработчиком по согласованию с муниципальным заказчиком с учетом особенностей разрабатываемого проек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4. Информационное наполнение карт (схем), входящих в состав генерального плана, должно отвечать требованиям нормативных документов, предъявляемым к картографическим материалам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орядок подготовки проекта генерального плана и внесения в него измен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. Решение о подготовке проекта генерального плана поселения, а также решение о подготовке предложений о внесении в него изменений принимается Главой администрации Веребьинского сель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2. Администрация Веребьинского сельского поселения в порядке, предусмотренном законодательством Российской Федерации о размещении заказов на поставки товаров, выполнение работ, оказание услуг для муниципальных нужд, осуществляет размещение муниципального заказа по подготовке проекта генерального плана или проекта о внесении изменений в него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3.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, с учетом комплексных программ развития Маловишерского района и Веребьинского сельского поселения, положений о территориальном планировании, содержащихся в схеме территориального планирования Российской Федерации, схеме территориального планирования Новгородской области, схеме территориального планирования Маловишерского района, областных 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4.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Градостроительным кодексом Российской Феде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5. Проект генерального плана до его утверждения подлежит обязательному согласованию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6. 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Опубликованию и размещению подлежат проекты положений о территориальном планировании, предусмотренных пунктом 1.4 настоящего Положения, и проекты карты (схемы) или нескольких карт (схем), на которых отображена информация, предусмотренная пунктом 1.5 настоящего Полож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   </w:t>
      </w:r>
      <w:r>
        <w:rPr>
          <w:szCs w:val="28"/>
          <w:lang w:val="en-US"/>
        </w:rPr>
        <w:t>5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7. Заинтересованные лица вправе представлять свои предложения по проекту генерального плана в администрацию Веребьинского сель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8. Проект генерального плана подлежит обязательному рассмотрению на публичных слушаниях, проводимых в соответствии с Градостроительным кодексом Российской Феде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9. В соответствии с законодательством Российской Федерации органы государственной власти Российской Федерации, органы государственной власти Новгородскгой области, органы местного самоуправления в Маловишерском районе, заинтересованные физические и юридические лица вправе обращаться к Главе администрации Веребьинского сельского поселения с предложениями о внесении изменений в генеральный пла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0. Администрация Веребьинского сельского поселения в течение тридцати дней со дня получения предложений о внесении изменений в генеральный план направляет субъекту, внесшему данные предложения, информацию о принятом решении, в которой оговариваются сроки возможной подготовки проекта о внесении изменений в генеральный план, условия финансирования работ, предложения о совместной подготовке и софинансировании, другие вопросы организации работ, либо представляет мотивированный отказ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1.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. Опубликованию и размещению подлежат положения, предусмотренные пунктом 1.4 настоящего Положения, и карта (схема) или несколько карт (схем), на которых отображена информация, предусмотренная пунктом 1.5 настоящего Полож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2. Внесение в генеральный план изменений, предусматривающих изменение границ населенных пунктов, входящих в состав поселения в целях жилищного строительства или определения зон рекреационного назначения, осуществляется в соответствии с законодательством Российской Федерации без проведения публичных слушан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3. Внесение изменений в генеральный план осуществляется в соответствии с требованиями, предусмотренными разделом 2 настоящего Положения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Состав, порядок подготовки планов реализ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енерального пла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1. Реализация генерального плана поселения осуществляется на основании плана реализации генерального плана поселения, который утверждается Главой администрации Веребьинского сельского поселения, в течение трех месяцев со дня утверждения генерального плана. </w:t>
      </w:r>
    </w:p>
    <w:p>
      <w:pPr>
        <w:pStyle w:val="Normal"/>
        <w:rPr/>
      </w:pPr>
      <w:r>
        <w:rPr>
          <w:szCs w:val="28"/>
          <w:lang w:val="en-US"/>
        </w:rPr>
        <w:t xml:space="preserve">                                                           </w:t>
      </w:r>
      <w:r>
        <w:rPr>
          <w:szCs w:val="28"/>
        </w:rPr>
        <w:t>6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2. Подготовка плана реализации генерального плана осуществляется на основании и с учетом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ероприятий по территориальному планированию и последовательности их выполнения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едложений органа местного самоуправления Маловишерского района, Собрания депутатов Веребьинского сельского поселения и администрации Веребьинского сельского поселения, в том числе относящихся к реализации планов размещения и строительства приоритетных объектов и сетей инженерно-технического обеспечения, транспортной инфраструктуры местного знач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ных предложений, в том числе от органов государственной власти Российской Федерации, органов местного самоуправления Маловишерского района, заинтересованных физических и юридических лиц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3. В плане реализации генерального плана содержатс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решение о подготовке проекта правил землепользования и застройки или о внесении изменений в правила землепользования и застройки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 сроки подготовки проектной документации и сроки строительства объектов капитального строительства местного значения, расположенных на территории Веребьинского сельского посел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финансово-экономическое обоснование реализации генерального плана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) иные положения по реализации генерального плана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4. В плане реализации генерального плана могут содержатьс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ложения планов реализации на территории поселения документов территориального планирования Российской Федерации, Маловишерского района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дресуемые органам государственной власти Российской Федерации, органу местного самоуправления Маловишерского района предложения о скоординированных по срокам реализации действующих на территории Веребьинского сельского поселения документов территориального планир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5. План реализации генерального плана утверждается на срок не менее чем два года, по истечении которого подготавливается новый план на следующий срок продолжительностью не менее двух лет. В указанный план ежегодно вносятся изменения в связи с подготовкой и принятием местного бюджета на предстоящий финансовый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58:00Z</dcterms:created>
  <dc:creator>User</dc:creator>
  <dc:description/>
  <cp:keywords/>
  <dc:language>en-US</dc:language>
  <cp:lastModifiedBy>User</cp:lastModifiedBy>
  <cp:lastPrinted>2011-02-02T11:38:00Z</cp:lastPrinted>
  <dcterms:modified xsi:type="dcterms:W3CDTF">2011-02-02T08:40:00Z</dcterms:modified>
  <cp:revision>10</cp:revision>
  <dc:subject/>
  <dc:title>                                                           </dc:title>
</cp:coreProperties>
</file>