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Heading1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48"/>
        <w:gridCol w:w="567"/>
        <w:gridCol w:w="1225"/>
      </w:tblGrid>
      <w:tr>
        <w:trPr>
          <w:cantSplit w:val="true"/>
        </w:trPr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22.06.2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3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д. Веребье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 xml:space="preserve">Об утверждении административных регламентов по предоставлению муниципальных (государственных) услуг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TextBody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Правительства Российской Федерации от 17.12.2009 № 1993-р, постановлением администрации Веребьинского сельского поселения  от 07.02.2011 № 11 «Об утверждении Порядка разработки и утверждения административных регламентов исполнения муниципальных (государственных) функций (предоставления муниципальных (государственных) услуг)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ОСТАНОВЛЯЮ: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Утвердить  прилагаемые административные регламенты по               </w:t>
      </w:r>
    </w:p>
    <w:p>
      <w:pPr>
        <w:pStyle w:val="TextBody"/>
        <w:ind w:left="795" w:hanging="0"/>
        <w:rPr>
          <w:color w:val="000000"/>
          <w:szCs w:val="28"/>
        </w:rPr>
      </w:pPr>
      <w:r>
        <w:rPr>
          <w:color w:val="000000"/>
          <w:szCs w:val="28"/>
        </w:rPr>
        <w:t>предоставлению муниципальных услуг:</w:t>
      </w:r>
    </w:p>
    <w:p>
      <w:pPr>
        <w:pStyle w:val="TextBody"/>
        <w:ind w:left="795" w:hanging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«Предоставление информации о порядке предоставления жилищно-коммунальных услуг населению»;     </w:t>
      </w:r>
    </w:p>
    <w:p>
      <w:pPr>
        <w:pStyle w:val="TextBody"/>
        <w:ind w:left="795" w:hanging="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«Прием заявлений и выдача документов о согласовании проектов границ земельных участков»;</w:t>
      </w:r>
    </w:p>
    <w:p>
      <w:pPr>
        <w:pStyle w:val="TextBody"/>
        <w:ind w:left="795" w:hanging="0"/>
        <w:rPr>
          <w:color w:val="000000"/>
          <w:szCs w:val="28"/>
        </w:rPr>
      </w:pPr>
      <w:r>
        <w:rPr>
          <w:color w:val="000000"/>
          <w:szCs w:val="28"/>
        </w:rPr>
        <w:t>2. Опубликовать постановление в газете «Малая Вишера»</w:t>
      </w:r>
    </w:p>
    <w:p>
      <w:pPr>
        <w:pStyle w:val="TextBody"/>
        <w:ind w:left="79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79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color w:val="000000"/>
          <w:szCs w:val="28"/>
        </w:rPr>
        <w:t xml:space="preserve">Глава администрации  поселения    Т. В.Тимофеева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                </w:t>
            </w:r>
            <w:r>
              <w:rPr>
                <w:color w:val="000000"/>
                <w:szCs w:val="28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становлением Администрации  Веребьинского сельского поселения от  22.06.2011 № 37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left="0" w:hanging="0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Style10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далее - Административный регламент) разработан в целях повышения качества исполнения и доступности результата предоставления информации о порядке предоставления жилищно-коммунальных услуг населению (далее - муниципальная услуга)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информации о порядке предоставления жилищно-коммунальных услуг населению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Наименование органа местного самоуправления, непосредственно оказывающую муниципальную услугу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. Предоставление муниципальной услуги осуществляется Администрацией Веребьинского сельского  поселения (далее по тексту- Администрация)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2. Непосредственное предоставление муниципальной услуги осуществляется должностными лицами Администрации - лицами, постоянно, временно или в соответствии со специальными полномочиями осуществляющими деятельность по предоставлению муниципальной услуги, а равно лицами, выполняющими организационно-распорядительные или административно-хозяйственные функции в Администрации Веребьинского сельского  поселения (далее - специалист Администрац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3. Правовые основания для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ституция Российской Федерации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Федеральный закон от 06.10.2003 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3) Федеральный закон от 29.12.2004г. № 188-ФЗ «Жилищный кодекс Российской Федерации»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4) Правила предоставления коммунальных услуг гражданам, утвержденные постановлением Правительства РФ от 23.05.2006 г. № 307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4. Результат предоставления муниципальной услуги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м результатом оказания муниципальной услуги является: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информации о порядке  предоставления жилищно-коммунальных услуг информационным письмом, в том числе размещение информации на официальном сайте Администрации Маловишерского муниципального района.  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письмо с мотивированным отказом в предоставлении информации.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. Описание категорий получателей муниципальной услуги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ем муниципальной услуги являются физические лица, заинтересованные в получении муниципальной услуги, либо их уполномоченные представители (далее - заявитель)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оказывается заявителям на основании их обращений или заявлений с указанием цели получения информации (далее - запрос).</w:t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6. Порядок информирования о правилах оказания  муниципальной услуги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Почтовый адрес</w:t>
      </w:r>
      <w:r>
        <w:rPr>
          <w:color w:val="000000"/>
          <w:szCs w:val="28"/>
        </w:rPr>
        <w:t>: 174271 Новгородская область, Маловишерский район, д. Веребье , ул. 1 Мая  д. 47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color w:val="000000"/>
          <w:szCs w:val="28"/>
        </w:rPr>
        <w:t>2.6.1</w:t>
      </w:r>
      <w:r>
        <w:rPr>
          <w:b/>
          <w:color w:val="000000"/>
          <w:szCs w:val="28"/>
        </w:rPr>
        <w:t>. График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(режим)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риема заинтересованных лиц</w:t>
      </w:r>
      <w:r>
        <w:rPr>
          <w:color w:val="000000"/>
          <w:szCs w:val="28"/>
        </w:rPr>
        <w:t xml:space="preserve"> по вопросам предоставления муниципальной услуги должностными лицами  Администр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Не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 Веребьинского  сельского  поселения : 8 (816-60)35-633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елефон   специалиста Администрации, предоставляющего услугу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8(816-60)35-633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verb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erebj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непосредственно специалистом Администрации Веребьинского сель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5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6.6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2.6.7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1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2.6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2.7.1. Общий срок осуществления процедуры по предоставлению муниципальной услуги тридцать календарных дней со дня подачи заявления. 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8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2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3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2.9.Размер платы, взимаемой с заявител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Муниципальная услуга предоставляется бесплатно.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0. Ины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2.10.1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2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6.2 настоящего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1. Исчерпывающий перечень документов, необходимый для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1.1. В  заявлении  указываются следующие обязательные характеристики: 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для физического лица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для юридического лица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11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12. Исчерпывающий перечень оснований для отказа в приёме документов,  необходимых для представления муниципальной услуги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2.12.1.Предоставление  заявителем неполного пакета документов, предусмотренных в пункте 2.11.</w:t>
      </w:r>
    </w:p>
    <w:p>
      <w:pPr>
        <w:pStyle w:val="Heading3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13. Исчерпывающий перечень оснований для отказа в  представлении муниципальной услуг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2.13.1. Несоответствие документов требованиям законодательств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2.14.Максимальный срок ожидания  в очереди 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color w:val="000000"/>
          <w:szCs w:val="28"/>
        </w:rPr>
        <w:t>- при подаче запроса о предоставлении  муниципальных услуг- 20 минут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- при получении результата  предоставления муниципальной услуги – 20 минут.</w:t>
      </w:r>
    </w:p>
    <w:p>
      <w:pPr>
        <w:pStyle w:val="Style10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5.Срок регистрации запроса заявителя о предоставлении муниципальной услуги – 10 минут.</w:t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6.Показатели доступности и качества муниципальной услуги.</w:t>
      </w:r>
    </w:p>
    <w:p>
      <w:pPr>
        <w:pStyle w:val="Heading3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2.16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6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16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х процедур.</w:t>
      </w:r>
    </w:p>
    <w:p>
      <w:pPr>
        <w:pStyle w:val="Style10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и регистрация запроса о предоставлении информации;</w:t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необходимой информации;</w:t>
      </w:r>
    </w:p>
    <w:p>
      <w:pPr>
        <w:pStyle w:val="Style10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Прием запроса о предоставлении информации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10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егистрации запрос передается в порядке делопроизводства Главе Веребьинского сельского поселения. Глава Веребьинского сельского поселения в соответствии со своей компетенцией передает запрос для исполнения специалисту Администрации.</w:t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составляет 3 дня.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10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 Поиск необходимой информации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осуществляет формирование требуемой информации.</w:t>
      </w:r>
    </w:p>
    <w:p>
      <w:pPr>
        <w:pStyle w:val="Style10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, уполномоченный предоставлять информацию: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10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, уполномоченный предоставлять информацию, передает указанные выше документы на подпись Главе Веребьинского сельского поселения.</w:t>
      </w:r>
    </w:p>
    <w:p>
      <w:pPr>
        <w:pStyle w:val="Style10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еребьинского сельского поселения подписывает информацию или мотивированное решение об отказе в предоставлении информации.</w:t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составляет 3 дня.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составляет 1 день. Действие совершается в день получения подписанных документов от Главы Веребьинского сельского поселения.</w:t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10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, уполномоченный выдавать документы, регистрирует факт выдачи информации путем внесения соответствующей записи в систему электронного документооборота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всех действий составляет 20 минут.</w:t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IV. Формы контроля над предоставлением муниципальной услуг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 Контроль над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Веребьинского сельского поселения, осуществляющих предоставление муниципальной услуги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 над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Веребьинского сельского поселения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специалистов Комитета закрепляется в их должностных инструкциях в соответствии с требованиями законодательства РФ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осуществляется путем проведения Главой Веребьинского сельского поселения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правовых актов органов местного самоуправления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осуществления текущего контроля устанавливается Главой Веребьинского сельского поселения не реже одного раза в полугодие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При отказе в оказании муниципальной услуги заявители могут обратиться с жалобой в администрацию Веребьинского сельского поселения или обжаловать отказ в судебном порядке в сроки, установленные действующим законодательством РФ.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Досудебное обжалование.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6 раздела 2 Административного регламента.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В письменной жалобе указываются: 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 юридического лица (в случае обращения от имени юридического лица);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;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жалобы;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ая подпись заявителя (его уполномоченного представителя)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ых решений;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pBdr>
          <w:bottom w:val="single" w:sz="12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453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 административному регламенту </w:t>
      </w:r>
    </w:p>
    <w:p>
      <w:pPr>
        <w:pStyle w:val="Normal"/>
        <w:ind w:left="453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едоставления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before="0" w:after="0"/>
        <w:ind w:left="453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Предоставление информации о порядке </w:t>
      </w:r>
    </w:p>
    <w:p>
      <w:pPr>
        <w:pStyle w:val="Style10"/>
        <w:spacing w:before="0" w:after="0"/>
        <w:ind w:left="453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жилищно-коммунальных услуг населению»</w:t>
      </w:r>
    </w:p>
    <w:p>
      <w:pPr>
        <w:pStyle w:val="Style10"/>
        <w:spacing w:before="0" w:after="0"/>
        <w:ind w:left="4536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ЛОК-СХЕМА</w:t>
      </w:r>
    </w:p>
    <w:p>
      <w:pPr>
        <w:pStyle w:val="Style10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ей структуры по представлению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HTM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6515</wp:posOffset>
                </wp:positionH>
                <wp:positionV relativeFrom="paragraph">
                  <wp:posOffset>853440</wp:posOffset>
                </wp:positionV>
                <wp:extent cx="314325" cy="289560"/>
                <wp:effectExtent l="22860" t="5080" r="222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67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097405</wp:posOffset>
                </wp:positionV>
                <wp:extent cx="361950" cy="342900"/>
                <wp:effectExtent l="21590" t="5080" r="2222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65.1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</wp:posOffset>
                </wp:positionH>
                <wp:positionV relativeFrom="paragraph">
                  <wp:posOffset>91440</wp:posOffset>
                </wp:positionV>
                <wp:extent cx="4810125" cy="9544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45pt;margin-top:7.2pt;width:378.7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8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-62865</wp:posOffset>
                </wp:positionV>
                <wp:extent cx="4777740" cy="11334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792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25pt;margin-top:-4.95pt;width:376.15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8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softHyphen/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65480</wp:posOffset>
                </wp:positionV>
                <wp:extent cx="4467225" cy="800100"/>
                <wp:effectExtent l="5715" t="5080" r="5080" b="869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52.4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8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softHyphen/>
        <w:t xml:space="preserve">                            </w:t>
        <w:softHyphen/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793115</wp:posOffset>
                </wp:positionV>
                <wp:extent cx="361950" cy="342900"/>
                <wp:effectExtent l="21590" t="5080" r="2222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2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+--------------------N      +--------------------N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становлением Администрации Веребь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      22.06.2011   № 37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left="0" w:hanging="0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hd w:fill="FFFFFF" w:val="clear"/>
        <w:ind w:firstLine="709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предоставления муниципальной услуги  «Прием заявлений и выдача документов о согласовании проектов границ земельных участков»</w:t>
      </w:r>
    </w:p>
    <w:p>
      <w:pPr>
        <w:pStyle w:val="Normal"/>
        <w:shd w:fill="FFFFFF" w:val="clear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именование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Административный регламент предоставления муниципальной услуги  «Прием заявлений и выдача документов о согласовании проектов границ земельных участков» 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«Прием заявлений и выдача документов о согласовании проектов границ земельных участков»  (далее – муниципальная услуга), создания комфортных условий для получателей результатов предоставления муниципальной услуги (далее - заявители),  и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редоставление муниципальной услуги «Прием заявлений и выдача документов о согласовании проектов границ земельных участков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 Наименование </w:t>
      </w:r>
      <w:r>
        <w:rPr>
          <w:bCs/>
          <w:color w:val="000000"/>
          <w:sz w:val="28"/>
          <w:szCs w:val="28"/>
        </w:rPr>
        <w:t>органа местного самоуправления</w:t>
      </w:r>
      <w:r>
        <w:rPr>
          <w:color w:val="000000"/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. Предоставление муниципальной услуги осуществляет Администрация Веребьинского сельского  поселения Маловишерского муниципального района (далее по тексту – Администрац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2.3.  Нормативные  правовые  акты,  регулирующие  исполнение  муниципальной услуги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едоставление муниципальной  услуги «Прием заявлений и выдача документов о согласовании проектов границ земельных участков» 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</w:rPr>
        <w:t xml:space="preserve"> осуществляется в соответствии со следующими нормативными правовыми актами:</w:t>
      </w:r>
    </w:p>
    <w:p>
      <w:pPr>
        <w:pStyle w:val="21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ей Российской Федерации (Российская газета» №237 от 23.12.1993г.;</w:t>
      </w:r>
    </w:p>
    <w:p>
      <w:pPr>
        <w:pStyle w:val="21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м кодексом Российской Федерации от 25.10.01 г.№136-ФЗ( Собрание законодательства от 29.10.2001г. №44 ст.4147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Федеральным законом от 04.10.2003 г.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43" w:leader="none"/>
        </w:tabs>
        <w:ind w:firstLine="982"/>
        <w:jc w:val="both"/>
        <w:rPr/>
      </w:pPr>
      <w:r>
        <w:rPr>
          <w:color w:val="000000"/>
          <w:szCs w:val="28"/>
        </w:rPr>
        <w:t>- Федеральным законом от 24.07.2007 г. № 221-ФЗ «О государственном кадастре недвижимости» («Собрание законодательства Российской Федерации», 30.07.2007, № 31, ст. 4017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вом  Веребьинского сельского поселения.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езульта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становление о согласование проектов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формация (в форме письма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  отказ в согласовании проекта границ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роцедура предоставления муниципальной услуги завершается путем получения заявителем постановления  о согласовании  проектов границ земельного участка, письма или отказа в согласовании проекта границ земельного участка.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писание заявителей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5.1. Заявителями  в  предоставлении муниципальной услуги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органы государственной власти Российской Федерации, субъектов Российской Федерации, органы местного самоуправления;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индивидуальные предприниматели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физические лица (граждане Российской Федерации, иностранные граждане, лица без гражданства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3. От имени юридических лиц заявления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</w:t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2.6. Порядок информирования о правилах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2.6.1. </w:t>
      </w:r>
      <w:r>
        <w:rPr>
          <w:bCs/>
          <w:color w:val="000000"/>
          <w:szCs w:val="28"/>
        </w:rPr>
        <w:t>Место нахождения Администрации</w:t>
      </w:r>
      <w:r>
        <w:rPr>
          <w:color w:val="000000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Почтовый адрес</w:t>
      </w:r>
      <w:r>
        <w:rPr>
          <w:color w:val="000000"/>
          <w:szCs w:val="28"/>
        </w:rPr>
        <w:t>: 174271, Новгородская область, Маловишерский район, д. Веребье, ул. Первого Мая, д.47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color w:val="000000"/>
          <w:szCs w:val="28"/>
        </w:rPr>
        <w:t>2.6.2</w:t>
      </w:r>
      <w:r>
        <w:rPr>
          <w:b/>
          <w:bCs/>
          <w:color w:val="000000"/>
          <w:szCs w:val="28"/>
        </w:rPr>
        <w:t xml:space="preserve">. </w:t>
      </w:r>
      <w:r>
        <w:rPr>
          <w:bCs/>
          <w:color w:val="000000"/>
          <w:szCs w:val="28"/>
        </w:rPr>
        <w:t>График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(режим)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приема заинтересованных лиц</w:t>
      </w:r>
      <w:r>
        <w:rPr>
          <w:color w:val="000000"/>
          <w:szCs w:val="28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.00-17.00, перерыв 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.00-17.00, перерыв 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.00-17.00, перерыв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 приемный день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Веребьинского  сельского поселения : 8 (816-60)35-633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8(816-60)35-633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verbad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rebje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епосредственно специалистом Администрации Веребьинского сель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6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2.6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1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2.6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2.7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1. Основаниями для рассмотрения Администрацией вопроса о согласовании  проекта границ земельного участка  является письменное обращение (заявление) заявителя. </w:t>
      </w:r>
    </w:p>
    <w:p>
      <w:pPr>
        <w:pStyle w:val="Heading3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2.7.2.Заявление  о согласовании  проекта границ земельного участка  заявителем представляется лично или направляется почтовым отправлением</w:t>
      </w:r>
    </w:p>
    <w:p>
      <w:pPr>
        <w:pStyle w:val="Heading3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Заявление может быть заполнено от руки или машинным способом и распечатано посредством электронных печатающих устрой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2.7.3.Муниципальная услуга предоставляется на основании надлежаще оформленного заявления на согласование проекта границ земельного участка (Приложение № 1) и документов, прилагаемых к нему (далее - заявление с документам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2.7.4. Документы, прилагаемые к заявлению о согласовании границ земельного участка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лан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оустанавливающий документ на земельный участок (при наличии)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правоустанавливающий документ на объект недвижимости (при налич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7.5. В заявлении физического лица  указываются сведения о заявителе, в том числе: фамилия, имя, отчество физического лица, наименование и реквизиты (серия, номер, кем и когда выдан) документа, удостоверяющего личность, адрес постоянного или преимущественного проживания физического лица, сведения о документах, уполномочивающих представителя физического лица от его имени подавать заявление о предоставлении информации;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явление  должно содержать подпись заявителя либо его представителя. 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7.6. В заявлении юридического лица указываются </w:t>
        <w:tab/>
        <w:t>полное наименование юридического лица, дата его государственной регистрации и основной государственный регистрационный номер, адрес места нахождения, почтовый адрес, сведения о документах, уполномочивающих представителя физического лица или юридического лица подавать от их имени заявление о предоставлении информации.</w:t>
      </w:r>
    </w:p>
    <w:p>
      <w:pPr>
        <w:pStyle w:val="ConsPlusNonformat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явление юридического лица должно содержать подпись руководителя организации или иного уполномоченного лица, заверенную печатью организации.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7.7. В заявлении может содержаться просьба заявителя о получении документов лично при его обращении или их  направлении по почте. 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в заявлении указания на способ получения заявителем информации подготовленные документы: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даются лично заявителю (его представителю), если заявление о предоставлении  услуги было подано лично;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ются заявителю по почте, если заявление о предоставлении  услуги поступило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8. Отдел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9. Прием документов по предоставлению муниципальной услуги осуществляется по адресу: 174271, Новгородская область, Маловишерский район д. Веребье, ул. 1 Мая, д. 47 в соответствии с графиком работы, указанным в пункте 2.6.2. настоящего Административного регламента.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Сроки предоставления муниципальной услуги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Общий срок предоставления муниципальной услуги по приему заявлений и выдачу документов о согласовании проектов границ земельных участков составляет 30 дней с момента регистрации заявления и документов в журнале входящей документации.</w:t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2.9. Перечень оснований для приостановления либо отказа в предоставлении муниципальной 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9.1.В предоставлении услуги может быть отказано, если установлено, что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меется спор по согласованию проекта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достоверность предоставленных све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редставленные документы по составу, форме или содержанию не соответствуют требованиям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ри принятии решения об отказе в согласовании границ земельного участка заявителю не позднее пяти рабочих дней после его принятия направляется сообщение об отказе (с указанием его причины). (Приложение № 2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2.9.2.  Оснований для приостановления  муниципальной услуги  не установлено.</w:t>
      </w:r>
    </w:p>
    <w:p>
      <w:pPr>
        <w:pStyle w:val="Normal"/>
        <w:spacing w:lineRule="auto" w:line="288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0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2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3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2.11. Другие положения, характеризующие требования к предоставлению муниципальной услуг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1.1. Муниципальная услуга предоставляется на безвозмездной основе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1.2. Документы, указанные в пунктах 2.7.3. -2.7.4. настоящего Административного регламента, могут быть направлены в отдел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1.3. Заявителям предоставляется возможность для предварительной записи на прием к должностному лицу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Предварительная запись может осуществляться заявителем при личном обращении или 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редварительной записи заявитель сообщает свои персональные данные и желаемое время посещения. Заявителю сообщается дата и время приёма.</w:t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2.12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2.1. Консультации по вопросам предоставления муниципальной услуги осуществляются специалистам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2. Консультации предоставляются по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3. 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12.4. При консультировании по электронной почте (при её наличии) по вопросам, перечень которых установлен в пункте 2.12.2.  настоящего Административного регламента, ответ направляется на электронный адрес лица, обратившегося за консультацией, в срок, не превышающий 7 (Семи) дней с момента поступления обращ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5. Консультации и приём должностными лицами отдела граждан и организаций осуществляется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2.13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3.1. Заявление на предоставление муниципальной  услуги может быть заполнено рукописным или машинописным способом.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Административные процедуры</w:t>
      </w:r>
    </w:p>
    <w:p>
      <w:pPr>
        <w:pStyle w:val="Heading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1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 и регистрация заявления с документа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проверка соответствия представленных документов требованиям настоящего Административного регламента;</w:t>
        <w:tab/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ование проекта границ земельного участка;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ыдача документов заявителю.</w:t>
      </w:r>
    </w:p>
    <w:p>
      <w:pPr>
        <w:pStyle w:val="Normal"/>
        <w:spacing w:lineRule="auto" w:line="288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3.2.Приём  и регистрация заявления с документам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3.2.1. Юридическим фактом для начала исполнения административной процедуры является письменное обращение заявителя в   Администрацию с заявлением   о согласовании проекта границ земельного участка по установленной настоящим Административным регламентом форм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пециалист  Администрации поселения, ответственный за регистрацию входящей корреспонденции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станавливает личность заявителя, в том числе проверяет документ, удостоверяющий личность (статус) заявителя, либо полномочия представителя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носит в установленном порядке в журнал регистрации запись о приеме заявлени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порядковый номер запис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дату и время прием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) данные о заявителе (ФИО, адрес, контактный телефон, 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 xml:space="preserve"> (при наличии)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) цель обращения заявителя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) свои фамилию и инициал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ставляет на заявлении оттиск штампа входящей корреспонденции  и вписывает номер и дату входящего докумен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елает на копии заявления отметку о том, что заявление и документы приняты с указанием даты и времени приема документов, ставит свою подпись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Максимальный срок выполнения действий – 15 минут на одного заяви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2.2. Специалист, ответственный за прием документов, направляет принятое заявление для рассмотрения и определения специалиста, ответственного за производство по заявлен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3. Глава Веребьинского сельского поселени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 рассматривает  заявление и документы,  приложенные к заявлени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) определяет специалиста, ответственного за производство по заявлению, либо принимает решение о личном производстве по заявлени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) в порядке делопроизводства направляет документы, принятые от заявителя, на исполнени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Максимальный срок выполнения действия – в день получения документов от специалиста, ответственного за прием доку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4. Специалист  Администрации принимает заявление с прилагаемым пакетом документов на исполнение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Максимальный срок исполнения данной административной процедуры составляет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2 дня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3. Проверка соответствия заявления требованиям настоящего Административного регламента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3.1. Юридическим фактом для начала исполнения административной процедуры является получение специалистом, ответственным за производство по заявлению, заявления установленной настоящим Административным регламентом формы и приложенных к нему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.3.2. Специалист, ответственный за согласование проектов границ земельных участков, проводит проверку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заявления на согласование проекта границ земельного участка, которое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,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ответствия прилагаемых к нему документов,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личие оснований для отказа в предоставлении муниципальной услуг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 необходимости специалистом готовятся промежуточные запросы по существу заявления в необходимые инстанции. 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3.3. В случае выявления причин, установленных п. 2.7.1. настоящего Административного регламента специалист переходит к процедуре «Отказ в предоставлении муниципальной услуги»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3.4.Максимальный срок исполнения данной административной процедуры составляет 3 дн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4. Отказ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3.4.1. Юридическим фактом для начала исполнения административной процедуры является наличие причин, препятствующих предоставлению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4.2.Специалист, ответственный за  производство по заявлению, готовит проект письма  об отказе в предоставлении муниципальной услуг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3.4.3. Специалист,  ответственный за производство по заявлению,   визирует  проект письма у Главы Веребьинского сельского поселения или Заместителя Главы администраци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3.4.3. После подписания письма Главой Веребьинского сельского поселения или заместителем Главы администрации специалист,  ответственный за производство по заявлению,   информирует по телефону заявителя о принятом решении, направляет письмо по электронной почте (если такой способ уведомления указан в заявлении) и  по почте направляет письмо об отказе в предоставлении муниципальной услуг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Максимальный срок выполнения данной административной процедуры составляет  3  рабочих дн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.5.</w:t>
      </w:r>
      <w:r>
        <w:rPr>
          <w:b/>
          <w:bCs/>
          <w:color w:val="000000"/>
          <w:szCs w:val="28"/>
        </w:rPr>
        <w:t xml:space="preserve"> Согласование проекта границ земельного участка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3.5.1.Основанием для начала действия является  окончание проверки  заявления с документами и установление отсутствия причин в отказе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5.2.Специалист, ответственный за  производство по заявлению, после проведения  проверки  готовит  схему  проекта границ земельного  участка и   проект постановления о согласовании проекта   границ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3.5.3. Схему проекта границ земельного участка и проект постановления о  согласовании проекта границ земельного участка специалист, ответственный за  производство по заявлению, согласовывает с  архитектором,  юристом  и передает на  рассмотрение Главе Веребьинского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5.4. Глава Веребьинского сельского поселения или заместитель  Главы администрации  рассматривает схему проекта границ земельного участка и проект постановления  о согласовании проекта границ земельного участка и подписывает 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3.5.5. Подписанное постановление о  согласовании проекта границ земельного участка, передается на регистрацию специалисту, ответственному за регистрацию постановлений в  администрации поселения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5.6.Специалист, ответственный за регистрацию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ставляет в постановлении о согласовании проекта границ земельного участка номер и дат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одшивает второй экземпляр постановления о  согласовании проекта границ земельного участка в дело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ередает постановление о согласовании проекта границ земельного участка  и схему  проекта границ земельного участка специалисту Администрации, ответственному за  прием и отправление документов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аксимальный срок выполнения данной административной процедуры составляет  5  рабочих дне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6. Выдача документов заяв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3.6.1. Основанием для начала действия является  поступление   специалисту Администрации, ответственному за  прием и отправление документов, постановления о  согласовании проекта границ земельного участка, схемы проекта границ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3.6.2. Специалист Администрации, ответственный за  прием и отправление документов,  по телефону извещает заявителя о дате, времени и месте вручения заявителю  постановления  о согласовании проекта границ земельного участка, схемы проекта границ земельного участка в случае указания в заявлении способа получения выписки лично заявителем, либо  простым  письмом направляет постановление  и схему  в случае указания в заявлении способа получения  постановления  по почте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</w:t>
      </w:r>
      <w:r>
        <w:rPr>
          <w:b w:val="false"/>
          <w:color w:val="000000"/>
          <w:sz w:val="28"/>
          <w:szCs w:val="28"/>
        </w:rPr>
        <w:t>3.6.3. Специалист Администрации, ответственный за   прием и отправление документов,  в установленный срок вручает заявителю  постановление о согласовании проекта границ земельного участка  и схему проекта границ земельного участка лично с получением от заявителя расписки в получени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аксимальный срок исполнения данной административной процедуры составляет 19  дней. 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IV. Формы контроля над предоставлением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Текущий контроль над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Веребьин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4.3. Контроль над предоставлением муниципальной услуги осуществляет Глава Веребьинского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,  Новгородской области и Веребьинского сельского поселени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 результатам проверок Глава Веребьинского сельского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иодичность осуществления текущего контроля составляет 1 раз в год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4.4. Контроль над полнотой и качеством предоставления муниципальной услуги осуществляется на основании </w:t>
      </w:r>
      <w:r>
        <w:rPr>
          <w:bCs/>
          <w:color w:val="000000"/>
          <w:szCs w:val="28"/>
        </w:rPr>
        <w:t xml:space="preserve">индивидуальных правовых актов (приказов) поселения </w:t>
      </w:r>
      <w:r>
        <w:rPr>
          <w:color w:val="000000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4.6. </w:t>
      </w:r>
      <w:r>
        <w:rPr>
          <w:bCs/>
          <w:color w:val="000000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4.7. Для проведения проверки  может привлекаться юрист Администр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верки   комиссии оформляе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равка подписывается  лицами, участвующими в проведении  проверки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color w:val="000000"/>
          <w:szCs w:val="28"/>
        </w:rPr>
        <w:t xml:space="preserve"> дисциплинарной ответственности в соответствии со статьей 27  Федерального закона от 02.03.2007 г. № 25-ФЗ «О  муниципальной службе   в Российской Федерации».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ов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Веребьинского сель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ители могут обжаловать действия или бездействия Администрации в Администрацию  Маловишерского муниципального района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5.6. </w:t>
      </w:r>
      <w:r>
        <w:rPr>
          <w:bCs/>
          <w:color w:val="000000"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зам. Главы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по номерам телефонов, содержащихся в пункте 2.6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bookmarkStart w:id="0" w:name="_Приложение_№_1"/>
      <w:bookmarkStart w:id="1" w:name="_Приложение_№_1_1"/>
      <w:bookmarkStart w:id="2" w:name="_Приложение_№_1"/>
      <w:bookmarkStart w:id="3" w:name="_Приложение_№_1_1"/>
      <w:bookmarkEnd w:id="2"/>
      <w:bookmarkEnd w:id="3"/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3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к Административному регламенту</w:t>
      </w:r>
      <w:bookmarkStart w:id="4" w:name="_Приложение_№_2"/>
      <w:bookmarkStart w:id="5" w:name="_Приложение_№_3_"/>
      <w:bookmarkEnd w:id="4"/>
      <w:bookmarkEnd w:id="5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ец заявления физического лиц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0"/>
        <w:gridCol w:w="6583"/>
      </w:tblGrid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Администрацию  Веребьинского сельского поселе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полностью Ф.И.О в дательном падеже.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спорт серии ______ № __________________                               код подразделения ________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____________________________________________________________________________________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наименование и реквизиты иного документа, удостоверяющего личность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н «__» ___________ ____ г. ____________________________________________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когда и кем выдан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живающий(ая) по адресу 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йствующий(ая) от имени &lt;*&gt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полностью Ф.И.О. физического лица, от имени которого действует представитель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еющего(ей) паспорт серии &lt;*&gt; _______№ &lt;*&gt; __________ код подразделения &lt;*&gt; ____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наименование и реквизиты иного документа, удостоверяющего личность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н &lt;*&gt; "__" ___________ ____ г. ____________________________________________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когда кем выдан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живающий(ая) по адресу 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 согласовании проекта границ земельного участ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ошу согласовать проект  границ  земельного участка, общей площадью ___ кв. м., расположенного по адресу: _____________________________________________________                  </w:t>
      </w:r>
      <w:r>
        <w:rPr>
          <w:b/>
          <w:color w:val="000000"/>
          <w:sz w:val="24"/>
        </w:rPr>
        <w:t>(полный адрес запрашиваемого объекта, с указанием населенного пункта)</w:t>
      </w:r>
    </w:p>
    <w:p>
      <w:pPr>
        <w:pStyle w:val="TextBodyIndent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</w:t>
      </w:r>
    </w:p>
    <w:p>
      <w:pPr>
        <w:pStyle w:val="TextBodyIndent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TextBodyIndent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                </w:t>
      </w:r>
      <w:r>
        <w:rPr>
          <w:color w:val="000000"/>
          <w:sz w:val="24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заявлению прилагаю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 _____________________, факс 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 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прошу (нужное отметить в квадрате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ть лично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ть представителю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ить по почте представителю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 </w:t>
        <w:tab/>
        <w:t>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подпись)                                                                    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_» ____________________ 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*&gt; Заполняется, если от имени физического лица действует представитель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/>
        <w:t> 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Административному регламенту Образец заявления юридического лиц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0"/>
        <w:gridCol w:w="6583"/>
      </w:tblGrid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Администрацию Веребьинского сельского поселе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_________________________________________________________________________________________________ 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лное наименование юридического лиц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гистрировано  «____»  ________________ ____ г. ОГРН  __________________________ 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места нахождения 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ителем юридического лица является &lt;*&gt;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________________________________________________________________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лностью Ф.И.О.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наименование, серия, номер документа, удостоверяющего личность, кем, когда выдан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товый адрес представителя юридического лиц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О согласовании проекта границ земельного участ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ошу согласовать  проект границ  земельного участка, общей площадью ___ кв. м., расположенного по адресу: _____________________________________________________                  </w:t>
      </w:r>
      <w:r>
        <w:rPr>
          <w:b/>
          <w:color w:val="000000"/>
          <w:sz w:val="24"/>
        </w:rPr>
        <w:t>(полный адрес запрашиваемого объекта, с указанием населенного пункта)</w:t>
      </w:r>
    </w:p>
    <w:p>
      <w:pPr>
        <w:pStyle w:val="TextBodyIndent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</w:t>
      </w:r>
    </w:p>
    <w:p>
      <w:pPr>
        <w:pStyle w:val="TextBodyIndent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TextBodyIndent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                </w:t>
      </w:r>
      <w:r>
        <w:rPr>
          <w:color w:val="000000"/>
          <w:sz w:val="24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заявлению прилагаются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прошу (нужное отметить в квадрате):</w:t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ть лично представителю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ить по почте в адрес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авить по почте представителю юридического лица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ое лиц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ого лица ____________ 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(подпись)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_» ____________________ 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*&gt; Заполняется, если от имени юридического лица действует представитель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</w:t>
      </w:r>
      <w:r>
        <w:rPr>
          <w:b/>
          <w:color w:val="000000"/>
          <w:szCs w:val="28"/>
        </w:rPr>
        <w:t>Приложение № 3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</w:t>
      </w:r>
      <w:r>
        <w:rPr>
          <w:b/>
          <w:color w:val="000000"/>
          <w:szCs w:val="28"/>
        </w:rPr>
        <w:t>к административному регламенту</w:t>
      </w:r>
    </w:p>
    <w:p>
      <w:pPr>
        <w:pStyle w:val="TextBody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</w:t>
      </w:r>
      <w:r>
        <w:rPr>
          <w:b/>
          <w:bCs/>
          <w:color w:val="000000"/>
          <w:szCs w:val="28"/>
        </w:rPr>
        <w:t>Администрация  Веребьинского сельского поселения</w:t>
      </w:r>
    </w:p>
    <w:p>
      <w:pPr>
        <w:pStyle w:val="Heading"/>
        <w:spacing w:lineRule="auto" w:line="192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A1"/>
        <w:spacing w:before="0" w:after="0"/>
        <w:ind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1"/>
        <w:spacing w:before="0" w:after="0"/>
        <w:ind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1"/>
        <w:spacing w:before="0" w:after="0"/>
        <w:ind w:right="2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A1"/>
              <w:spacing w:lineRule="auto" w:line="288" w:before="0" w:after="0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№ ______________</w:t>
            </w:r>
          </w:p>
          <w:p>
            <w:pPr>
              <w:pStyle w:val="A1"/>
              <w:spacing w:lineRule="auto" w:line="288" w:before="0" w:after="0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A1"/>
              <w:spacing w:before="0" w:after="0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На №_______  от____________</w:t>
            </w:r>
          </w:p>
          <w:p>
            <w:pPr>
              <w:pStyle w:val="A1"/>
              <w:spacing w:before="0" w:after="0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A1"/>
              <w:spacing w:before="0" w:after="0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A1"/>
              <w:spacing w:lineRule="auto" w:line="288" w:before="0" w:after="0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A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A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A1"/>
              <w:spacing w:before="0" w:after="0"/>
              <w:jc w:val="both"/>
              <w:rPr/>
            </w:pPr>
            <w:r>
              <w:rPr>
                <w:color w:val="000000"/>
              </w:rPr>
              <w:t>наименование юридического (физического) лица</w:t>
            </w:r>
          </w:p>
          <w:p>
            <w:pPr>
              <w:pStyle w:val="A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A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  <w:p>
            <w:pPr>
              <w:pStyle w:val="A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  <w:p>
            <w:pPr>
              <w:pStyle w:val="A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  <w:p>
            <w:pPr>
              <w:pStyle w:val="A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  <w:p>
            <w:pPr>
              <w:pStyle w:val="A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A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A1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ОБЩЕНИЕ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б отказе в согласовании проекта границ земельного участка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На Ваш запрос  от ______ № _________  Администрация Веребьинского сельского поселения сообщает, что согласовать проект  границ земельного участка _________________________________________________________________</w:t>
      </w:r>
    </w:p>
    <w:p>
      <w:pPr>
        <w:pStyle w:val="22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(место нахождения объекта)</w:t>
      </w:r>
    </w:p>
    <w:p>
      <w:pPr>
        <w:pStyle w:val="Normal"/>
        <w:tabs>
          <w:tab w:val="clear" w:pos="708"/>
          <w:tab w:val="left" w:pos="900" w:leader="none"/>
        </w:tabs>
        <w:ind w:left="900" w:right="549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не представляется возможным, поскольку _______________________________________________________________</w:t>
      </w:r>
    </w:p>
    <w:p>
      <w:pPr>
        <w:pStyle w:val="Normal"/>
        <w:tabs>
          <w:tab w:val="clear" w:pos="708"/>
          <w:tab w:val="left" w:pos="-3402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(указывается причина)</w:t>
      </w:r>
    </w:p>
    <w:p>
      <w:pPr>
        <w:pStyle w:val="Normal"/>
        <w:ind w:firstLine="76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tbl>
      <w:tblPr>
        <w:tblW w:w="1152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340"/>
        <w:gridCol w:w="4580"/>
      </w:tblGrid>
      <w:tr>
        <w:trPr>
          <w:trHeight w:val="568" w:hRule="atLeast"/>
        </w:trPr>
        <w:tc>
          <w:tcPr>
            <w:tcW w:w="4607" w:type="dxa"/>
            <w:tcBorders/>
          </w:tcPr>
          <w:p>
            <w:pPr>
              <w:pStyle w:val="TextBodyIndent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</w:t>
            </w:r>
          </w:p>
          <w:p>
            <w:pPr>
              <w:pStyle w:val="TextBodyIndent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color w:val="000000"/>
                <w:sz w:val="24"/>
              </w:rPr>
              <w:t>(должность лица, подписавшего сообщение)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snapToGrid w:val="false"/>
              <w:spacing w:before="0" w:after="0"/>
              <w:ind w:left="283" w:right="7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pacing w:before="0" w:after="0"/>
              <w:ind w:left="283" w:right="7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</w:t>
            </w:r>
          </w:p>
          <w:p>
            <w:pPr>
              <w:pStyle w:val="TextBodyIndent"/>
              <w:spacing w:before="0" w:after="0"/>
              <w:ind w:left="283" w:right="7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  <w:tc>
          <w:tcPr>
            <w:tcW w:w="4580" w:type="dxa"/>
            <w:tcBorders/>
          </w:tcPr>
          <w:p>
            <w:pPr>
              <w:pStyle w:val="TextBodyIndent"/>
              <w:snapToGrid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шифровка подписи</w:t>
            </w:r>
          </w:p>
        </w:tc>
      </w:tr>
    </w:tbl>
    <w:p>
      <w:pPr>
        <w:pStyle w:val="Normal"/>
        <w:ind w:left="4248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М.П.</w:t>
      </w:r>
    </w:p>
    <w:p>
      <w:pPr>
        <w:pStyle w:val="22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  </w:t>
      </w:r>
    </w:p>
    <w:p>
      <w:pPr>
        <w:pStyle w:val="22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 xml:space="preserve">Ф.И.О. исполнителя </w:t>
      </w:r>
    </w:p>
    <w:p>
      <w:pPr>
        <w:pStyle w:val="22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</w:t>
      </w:r>
    </w:p>
    <w:p>
      <w:pPr>
        <w:pStyle w:val="22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2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2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2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2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720"/>
        <w:jc w:val="both"/>
        <w:rPr/>
      </w:pPr>
      <w:bookmarkStart w:id="6" w:name="_Приложение_№_4"/>
      <w:bookmarkStart w:id="7" w:name="_Приложение_№_10"/>
      <w:bookmarkStart w:id="8" w:name="_Приложение_№_9"/>
      <w:bookmarkEnd w:id="6"/>
      <w:bookmarkEnd w:id="7"/>
      <w:bookmarkEnd w:id="8"/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                                                                       </w:t>
      </w:r>
      <w:r>
        <w:rPr>
          <w:b/>
          <w:color w:val="000000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ЕЦИАЛИСТОВ АДМИНИСТРАЦИИ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. от _____________ N ____                                                          Наименование отдел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алоб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ктический адре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ущество жалоб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9" w:name="_Приложение_№_11"/>
      <w:bookmarkStart w:id="10" w:name="_Приложение_№_11"/>
      <w:bookmarkEnd w:id="10"/>
    </w:p>
    <w:p>
      <w:pPr>
        <w:pStyle w:val="Heading3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                                                                       </w:t>
      </w:r>
      <w:r>
        <w:rPr>
          <w:b/>
          <w:color w:val="000000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ЖАЛОБ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ДЕЙСТВИЕ (БЕЗДЕЙСТВИЕ)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сх. от _______ N 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 или его должностн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._________________________________________________________________</w:t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. 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>
          <w:color w:val="000000"/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  _________________  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Cs w:val="28"/>
        </w:rPr>
        <w:t xml:space="preserve">                                                                                         </w:t>
      </w:r>
      <w:r>
        <w:rPr>
          <w:b/>
          <w:color w:val="000000"/>
          <w:szCs w:val="28"/>
        </w:rPr>
        <w:t xml:space="preserve">Приложение № 6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</w:t>
      </w:r>
      <w:r>
        <w:rPr>
          <w:b/>
          <w:color w:val="000000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Блок схема предоставления  муниципальной услуги                                                 «Прием заявлений и выдача документов о согласовании проекта границ земельных участков»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2" w:leader="none"/>
        </w:tabs>
        <w:ind w:left="3600" w:hanging="0"/>
        <w:jc w:val="both"/>
        <w:outlineLvl w:val="0"/>
        <w:rPr/>
      </w:pPr>
      <w:r>
        <w:rPr>
          <w:color w:val="000000"/>
          <w:szCs w:val="28"/>
        </w:rPr>
        <w:t>Начало или завершение административной процедуры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19431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0.2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Операция, действие, мероприятие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итуация выбора, принятие реш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9431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6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Внешний документ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1. Блок-схема административной процедуры «Прием и регистрация заявления»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4457700" cy="5314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3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45pt;width:350.95pt;height:4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3pt" to="234pt,27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11125</wp:posOffset>
                </wp:positionV>
                <wp:extent cx="4572000" cy="5530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5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заявителя документов и 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.75pt;width:359.95pt;height:4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заявителя документов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419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2.85pt" to="239.7pt,2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7048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04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документов, представленных заявителем, Главе Веребьинского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5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документов, представленных заявителем, Главе Веребьинского сель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4190</wp:posOffset>
                </wp:positionH>
                <wp:positionV relativeFrom="paragraph">
                  <wp:posOffset>29845</wp:posOffset>
                </wp:positionV>
                <wp:extent cx="0" cy="2260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2.35pt" to="239.7pt,20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3875</wp:posOffset>
                </wp:positionH>
                <wp:positionV relativeFrom="paragraph">
                  <wp:posOffset>167640</wp:posOffset>
                </wp:positionV>
                <wp:extent cx="4619625" cy="6953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952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ределение специалиста, ответственного за производство по заявлению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25pt;margin-top:13.2pt;width:363.7pt;height:54.7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ределение специалиста, ответственного за производство по заявлени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4190</wp:posOffset>
                </wp:positionH>
                <wp:positionV relativeFrom="paragraph">
                  <wp:posOffset>5080</wp:posOffset>
                </wp:positionV>
                <wp:extent cx="0" cy="2260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0.4pt" to="239.7pt,1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4686300" cy="935990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6480" cy="93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заявления и приложенных к нему  документов специалисту, ответственному  за производство по заявлению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.45pt;width:368.95pt;height:73.6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заявления и приложенных к нему  документов специалисту, ответственному  за производство по заявлени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-4445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5pt" to="234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4572000" cy="736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36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55pt;width:359.95pt;height:5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Блок-схема административной процедуры «Проверка соответствия заявления требованиям настоящего Административного регламента»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457700" cy="8026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2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оверка соответствия заявления требованиям настоящего Административного регламент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65pt;width:350.95pt;height:6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оверка соответствия заявления требованиям настоящего Административного регламент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34pt,2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4457700" cy="685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ем заявления и приложенных к нему документов специалистом, ответственным за производство по заяв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05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ем заявления и приложенных к нему документов специалистом, ответственным за производство по заяв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2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4568190" cy="7334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804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установленным законодательство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.1pt;width:359.65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установленным законодательство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2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50495</wp:posOffset>
                </wp:positionV>
                <wp:extent cx="4343400" cy="2710815"/>
                <wp:effectExtent l="9525" t="6350" r="1016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10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 представленных документов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.85pt;width:341.95pt;height:213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 представленных документов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0" cy="5715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4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0" cy="2286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144pt,2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Д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48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48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480" w:hanging="0"/>
        <w:jc w:val="both"/>
        <w:rPr>
          <w:b/>
          <w:b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58115</wp:posOffset>
                </wp:positionV>
                <wp:extent cx="0" cy="5715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45pt" to="333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Cs w:val="28"/>
        </w:rPr>
        <w:t>НЕТ</w:t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0" cy="15925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8pt" to="333pt,107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090</wp:posOffset>
                </wp:positionH>
                <wp:positionV relativeFrom="paragraph">
                  <wp:posOffset>116205</wp:posOffset>
                </wp:positionV>
                <wp:extent cx="2857500" cy="69977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к процедуре «Отказ в оказа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7pt;margin-top:9.15pt;width:224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к процедуре «Отказ в оказа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7734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0.2pt" to="124.2pt,1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2075</wp:posOffset>
                </wp:positionH>
                <wp:positionV relativeFrom="paragraph">
                  <wp:posOffset>137160</wp:posOffset>
                </wp:positionV>
                <wp:extent cx="571500" cy="5715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25pt;margin-top:10.8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971800" cy="914400"/>
                <wp:effectExtent l="5080" t="5080" r="5715" b="1898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 процедуры «Проверка соответствия заявления требованиям настоящего Административного регламент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65pt;width:233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 процедуры «Проверка соответствия заявления требованиям настоящего Административного регламент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3. Блок-схема административной процедуры «Отказ в предоставлении муниципальной услуги»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549140" cy="63563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320" cy="63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8.15pt;height:5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23pt;margin-top:3pt;width:44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pt" to="431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 письма об отказе в предоставлении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 письма об отказе в предоставлении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40640</wp:posOffset>
                </wp:positionV>
                <wp:extent cx="0" cy="308610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2pt" to="477pt,246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9144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2pt" to="476.95pt,3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53.95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0" cy="102870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18pt,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3657600" cy="1278255"/>
                <wp:effectExtent l="14605" t="5715" r="152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7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олномоченное должностное лицо  подписало проект письма 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65pt;width:287.95pt;height:100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олномоченное должностное лицо  подписало проект письма 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НЕТ</w:t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89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71755</wp:posOffset>
                </wp:positionV>
                <wp:extent cx="0" cy="228600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65pt" to="315pt,2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670" w:leader="none"/>
          <w:tab w:val="left" w:pos="5730" w:leader="none"/>
          <w:tab w:val="left" w:pos="5805" w:leader="none"/>
        </w:tabs>
        <w:jc w:val="both"/>
        <w:rPr/>
      </w:pPr>
      <w:r>
        <w:rPr>
          <w:color w:val="000000"/>
          <w:szCs w:val="28"/>
        </w:rPr>
        <w:tab/>
        <w:tab/>
      </w:r>
      <w:r>
        <w:rPr>
          <w:b/>
          <w:color w:val="000000"/>
          <w:szCs w:val="28"/>
        </w:rPr>
        <w:tab/>
        <w:t xml:space="preserve">      ДА</w:t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3200400" cy="59372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о  об отказе в предоставлении 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.85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о  об отказе в предоставлении 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ab/>
        <w:tab/>
        <w:t xml:space="preserve">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</wp:posOffset>
                </wp:positionV>
                <wp:extent cx="0" cy="2286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5pt" to="31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Cs w:val="28"/>
        </w:rPr>
        <w:t xml:space="preserve">                                             </w:t>
      </w:r>
      <w:r>
        <w:rPr>
          <w:b/>
          <w:color w:val="000000"/>
          <w:szCs w:val="28"/>
        </w:rPr>
        <w:t>ДА</w:t>
      </w:r>
      <w:r>
        <w:rPr>
          <w:color w:val="000000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5pt" to="369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135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297180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368.95pt,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2971800" cy="82994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2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.65pt;width:233.95pt;height:6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67075</wp:posOffset>
                </wp:positionH>
                <wp:positionV relativeFrom="paragraph">
                  <wp:posOffset>50800</wp:posOffset>
                </wp:positionV>
                <wp:extent cx="2743200" cy="88011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8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реш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25pt;margin-top:4pt;width:215.95pt;height:6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реш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113030</wp:posOffset>
                </wp:positionV>
                <wp:extent cx="0" cy="4572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9pt" to="306pt,44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</wp:posOffset>
                </wp:positionV>
                <wp:extent cx="5143500" cy="357505"/>
                <wp:effectExtent l="5080" t="5715" r="5715" b="1098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2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 Блок-схема административной процедуры                           «Согласование проекта границ земельного участка»</w: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4457700" cy="60642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0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Согласование проекта границ земельного участ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9pt;width:350.95pt;height:4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Согласование проекта границ земельного участ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34pt,18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</wp:posOffset>
                </wp:positionH>
                <wp:positionV relativeFrom="paragraph">
                  <wp:posOffset>38100</wp:posOffset>
                </wp:positionV>
                <wp:extent cx="4629150" cy="75755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75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хемы  проекта границ земельного участка,  проекта постановления  о согласовании проекта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3pt;width:364.45pt;height:5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хемы  проекта границ земельного участка,  проекта постановления  о согласовании проекта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0" cy="9144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18pt,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62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34pt,2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4520565" cy="755015"/>
                <wp:effectExtent l="5715" t="5715" r="4445" b="1098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75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гласование схемы  проекта границ земельного участка,  проекта постановления  о согласовании проекта границ земельного участка с архитектором и юристо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4pt;width:355.9pt;height:5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гласование схемы  проекта границ земельного участка,  проекта постановления  о согласовании проекта границ земельного участка с архитектором и юристо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0" cy="33147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18pt,2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45pt" to="225pt,2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1143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1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3314700" cy="1028700"/>
                <wp:effectExtent l="16510" t="5080" r="1714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ы согласова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.9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ы согласова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1430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pt" to="107.95pt,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ДА</w: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21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69850</wp:posOffset>
                </wp:positionV>
                <wp:extent cx="4457700" cy="108267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8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и согласование  схемы проекта границ земельного участка,  проекта постановления  о согласовании проекта границ земельного участка с  Главой Веребьинского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.5pt;width:350.95pt;height:8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и согласование  схемы проекта границ земельного участка,  проекта постановления  о согласовании проекта границ земельного участка с  Главой Веребьинского сель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34pt,2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73025</wp:posOffset>
                </wp:positionV>
                <wp:extent cx="3314700" cy="1028700"/>
                <wp:effectExtent l="16510" t="5080" r="1714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ы согласова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75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ы согласова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11430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5pt" to="107.9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5pt" to="225pt,2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4457700" cy="6858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и  подписание  схемы проекта границ земельного участка,  проекта постановления  о согласовании  проекта границ земельного участк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75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и  подписание  схемы проекта границ земельного участка,  проекта постановления  о согласовании  проекта границ земельного участк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Cs w:val="28"/>
        </w:rPr>
        <w:t>Д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-10160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8pt" to="234pt,1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22860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2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24003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4pt" to="422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29718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4pt" to="350.9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4pt" to="117pt,3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3200400" cy="59372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о согласовании   проекта границ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4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о согласовании   проекта границ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2286000" cy="593725"/>
                <wp:effectExtent l="5080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проекта границ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6pt;width:179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проекта границ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43500</wp:posOffset>
                </wp:positionH>
                <wp:positionV relativeFrom="paragraph">
                  <wp:posOffset>142240</wp:posOffset>
                </wp:positionV>
                <wp:extent cx="0" cy="4572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2pt" to="405pt,4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142240</wp:posOffset>
                </wp:positionV>
                <wp:extent cx="0" cy="4572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pt" to="144pt,4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4800600" cy="6858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Согласование  проекта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pt;width:37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Согласование  проекта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5. Блок-схема административной процедуры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Выдача документов заявителю»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572000" cy="5715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Выдача документов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pt;width:35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Выдача документов заявителю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4572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4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572135"/>
                <wp:effectExtent l="5080" t="5715" r="5715" b="876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2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 принятом ре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а  выписки из план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 принятом реш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а  выписки из план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464820</wp:posOffset>
                </wp:positionV>
                <wp:extent cx="4686300" cy="751205"/>
                <wp:effectExtent l="5080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  документов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6.6pt;width:368.95pt;height:59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  документов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675245" cy="685165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5200" cy="685080"/>
                          <a:chOff x="0" y="0"/>
                          <a:chExt cx="767520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75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7480" y="122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35pt;height:53.95pt" coordorigin="0,0" coordsize="12087,1079">
                <v:rect id="shape_0" stroked="f" o:allowincell="f" style="position:absolute;left:0;top:0;width:12086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3,192" to="4673,7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5pt" to="360pt,8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26pt,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743200" cy="1143000"/>
                <wp:effectExtent l="5080" t="5080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проекта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85pt;width:215.95pt;height:89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проекта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3086100" cy="1143000"/>
                <wp:effectExtent l="5080" t="5080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о согласовании проекта 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85pt;width:242.95pt;height:89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о согласовании проекта 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4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1pt" to="351pt,4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5143500" cy="35750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Выдача документов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65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Выдача документов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1">
    <w:name w:val=" Знак Знак11"/>
    <w:basedOn w:val="Style7"/>
    <w:qFormat/>
    <w:rPr>
      <w:b/>
      <w:sz w:val="28"/>
      <w:lang w:val="ru-RU" w:bidi="ar-SA"/>
    </w:rPr>
  </w:style>
  <w:style w:type="character" w:styleId="10">
    <w:name w:val=" Знак Знак10"/>
    <w:basedOn w:val="Style7"/>
    <w:qFormat/>
    <w:rPr>
      <w:sz w:val="24"/>
      <w:lang w:val="ru-RU" w:bidi="ar-SA"/>
    </w:rPr>
  </w:style>
  <w:style w:type="character" w:styleId="9">
    <w:name w:val=" Знак Знак9"/>
    <w:basedOn w:val="Style7"/>
    <w:qFormat/>
    <w:rPr>
      <w:b/>
      <w:sz w:val="48"/>
      <w:lang w:val="ru-RU" w:bidi="ar-SA"/>
    </w:rPr>
  </w:style>
  <w:style w:type="character" w:styleId="8">
    <w:name w:val=" Знак Знак8"/>
    <w:basedOn w:val="Style7"/>
    <w:qFormat/>
    <w:rPr>
      <w:b/>
      <w:bCs/>
      <w:sz w:val="28"/>
      <w:szCs w:val="24"/>
      <w:lang w:val="ru-RU" w:bidi="ar-SA"/>
    </w:rPr>
  </w:style>
  <w:style w:type="character" w:styleId="7">
    <w:name w:val=" Знак Знак7"/>
    <w:basedOn w:val="Style7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sz w:val="28"/>
      <w:szCs w:val="24"/>
      <w:lang w:val="ru-RU" w:bidi="ar-SA"/>
    </w:rPr>
  </w:style>
  <w:style w:type="character" w:styleId="5">
    <w:name w:val=" Знак Знак5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4">
    <w:name w:val=" Знак Знак4"/>
    <w:basedOn w:val="Style7"/>
    <w:qFormat/>
    <w:rPr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sz w:val="28"/>
      <w:szCs w:val="28"/>
      <w:lang w:val="ru-RU" w:bidi="ar-SA"/>
    </w:rPr>
  </w:style>
  <w:style w:type="character" w:styleId="1">
    <w:name w:val="Знак Знак Знак1"/>
    <w:basedOn w:val="Style7"/>
    <w:qFormat/>
    <w:rPr>
      <w:sz w:val="16"/>
      <w:szCs w:val="16"/>
      <w:lang w:val="ru-RU" w:bidi="ar-SA"/>
    </w:rPr>
  </w:style>
  <w:style w:type="character" w:styleId="Style9">
    <w:name w:val="Знак Знак Знак"/>
    <w:basedOn w:val="Style7"/>
    <w:qFormat/>
    <w:rPr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12">
    <w:name w:val=" Знак Знак1"/>
    <w:basedOn w:val="Style7"/>
    <w:qFormat/>
    <w:rPr>
      <w:lang w:val="ru-RU" w:bidi="ar-SA"/>
    </w:rPr>
  </w:style>
  <w:style w:type="character" w:styleId="3">
    <w:name w:val=" Знак Знак3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 Знак Знак2"/>
    <w:basedOn w:val="Style7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">
    <w:name w:val="a1"/>
    <w:basedOn w:val="Normal"/>
    <w:qFormat/>
    <w:pPr>
      <w:spacing w:before="280" w:after="280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Wikip">
    <w:name w:val="wikip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badm.ru/" TargetMode="External"/><Relationship Id="rId3" Type="http://schemas.openxmlformats.org/officeDocument/2006/relationships/hyperlink" Target="http://www.mv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6:00Z</dcterms:created>
  <dc:creator>Вера</dc:creator>
  <dc:description/>
  <cp:keywords/>
  <dc:language>en-US</dc:language>
  <cp:lastModifiedBy>Вера</cp:lastModifiedBy>
  <dcterms:modified xsi:type="dcterms:W3CDTF">2011-10-31T07:26:00Z</dcterms:modified>
  <cp:revision>1</cp:revision>
  <dc:subject/>
  <dc:title>Российская Федерация</dc:title>
</cp:coreProperties>
</file>