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 02.2011 №  9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тоимо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ab/>
        <w:t xml:space="preserve">В соответствии с Федеральным законом от 12 января 1996 года № 8- ФЗ « О погребении и похоронном деле», Федеральным законом от 06 октября 2003 года № 131-ФЗ « Об общих принципах организации местного самоуправления в Российской Федерации»,  </w:t>
      </w:r>
      <w:r>
        <w:rPr/>
        <w:t>постановлением Правительства Российской Федерации от 12.10.2010 № 813 "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твердить на территории Веребьинского сельского поселения стоимость услуг, предоставляемых согласно гарантированному перечню услуг по погребению в прилагаемых размерах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после его опубликования в газете «Малая Вишера» и распространяется на правоотношения, возникшие с 1 января 2011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поселения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Веребьинского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02.02.2011 № 9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СТОИМОСТЬ УСЛУГ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оставляемых согласно гарантированному перечню услу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 xml:space="preserve">по погребению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838"/>
        <w:gridCol w:w="2122"/>
        <w:gridCol w:w="2035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№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усл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диница измер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оимость (руб.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формление документов, необходимых  для погребения                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оставление и доставка гроба и других предметов для погребения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Гроб,обитый тканью с внутренней стороны и обожженный с внешней стороны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Траурное покрывало и подушка;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-Доставка гроба и предметов, необходимых для погреб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7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возка тела (останков) умершего на кладбище(в крематорий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0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ребение (кремация с последующей выдачей урны с прахом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91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6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3:1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1-03-11T11:54:00Z</cp:lastPrinted>
  <dcterms:modified xsi:type="dcterms:W3CDTF">2011-03-11T08:55:00Z</dcterms:modified>
  <cp:revision>10</cp:revision>
  <dc:subject/>
  <dc:title> </dc:title>
</cp:coreProperties>
</file>