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19.05.2011        №  2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д. Веребь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докумен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план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енерального плана) Веребьи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ями 9, 23-25 Градостроительного Кодекса Российской Федерации, в целях разработки документов территориального планирования Веребь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риступить к организации работ по подготовке документов территориального планирования Веребь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Срок проведения указанных работ до 1 сентябр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Финансирование работ ведется за счет средств муницип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остановление опубликовать в газете «Малая Вишера» и разместить на официальном сайте Администрации Маловише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 поселения   Т.В.Тимофе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59:00Z</dcterms:created>
  <dc:creator>Светлана</dc:creator>
  <dc:description/>
  <cp:keywords/>
  <dc:language>en-US</dc:language>
  <cp:lastModifiedBy>Викторовна</cp:lastModifiedBy>
  <cp:lastPrinted>2011-04-26T16:17:00Z</cp:lastPrinted>
  <dcterms:modified xsi:type="dcterms:W3CDTF">2011-05-19T05:31:00Z</dcterms:modified>
  <cp:revision>5</cp:revision>
  <dc:subject/>
  <dc:title> </dc:title>
</cp:coreProperties>
</file>