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3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  <w:r>
              <w:rPr/>
              <w:t xml:space="preserve">.04.2011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д. Веребь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szCs w:val="28"/>
              </w:rPr>
              <w:t xml:space="preserve">Об отмене постановления   от 21.01.2011 № 5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/>
        <w:t xml:space="preserve">          </w:t>
      </w:r>
      <w:r>
        <w:rPr/>
        <w:t>1. Отменить постановление Администрации сельского поселения   от 21.01.2011 года № 5 «Об утверждении Положения о составе, порядке подготовки проекта генерального плана Веребьинского сельского поселения, порядке подготовки и внесения в него изменений»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>2. Опубликовать постановление  в газете «Малая Виш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 поселения    Т.В. 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05-05T16:49:00Z</cp:lastPrinted>
  <dcterms:modified xsi:type="dcterms:W3CDTF">2011-05-16T11:24:00Z</dcterms:modified>
  <cp:revision>6</cp:revision>
  <dc:subject/>
  <dc:title> </dc:title>
</cp:coreProperties>
</file>