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мероприятий по обеспечению первичных мер пожарной безопасности на территории Веребьинского сельского поселения на 2011 год</w:t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В соответствии с Федеральным законом от 21 декабря 1994 года № 69 –ФЗ «О пожарной безопасности» и с Федеральным законом от 6 октября 2003 года № 131 «Об общих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1. Утвердить прилагаемый План мероприятий по обеспечению первичных мер пожарной безопасности на территории Веребьинского сельского поселения на 2011 год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исполнением постановления возложить на заместителя главы Администрации сельского поселения Филиппову Н.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Постановление опубликовать в  газете «Малая Више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поселения       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сельского поселения от 24 .02.201</w:t>
      </w:r>
      <w:r>
        <w:rPr>
          <w:szCs w:val="28"/>
          <w:lang w:val="en-US"/>
        </w:rPr>
        <w:t>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№ </w:t>
      </w:r>
      <w:r>
        <w:rPr>
          <w:szCs w:val="28"/>
        </w:rPr>
        <w:t>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роприятий по обеспечению первичных мер пожарной безопасности Веребьинского сельского поселения на 2011 год.</w:t>
      </w:r>
    </w:p>
    <w:p>
      <w:pPr>
        <w:pStyle w:val="Normal"/>
        <w:rPr/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Первичные меры пожарной безопасности – реализация принятых  в установленном  порядке норм и правил  по предотвращению пожаров, спасению  людей и имущества от пожар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45"/>
        <w:gridCol w:w="2134"/>
        <w:gridCol w:w="2188"/>
        <w:gridCol w:w="132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мероприятий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ок выполнения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ыпол-нении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Повышение роли Администрации поселения, органов общественного 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в обеспечении пожарной безопасности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нять  участие в проведении комплексных  проверок деятельности  Администрации сельского поселения и органов общественного самоуправления по обеспечению первичных  мер пожарной безопасности с  рассмотрением результатов проверок на заседании Комиссии по предупреждению и ликвидации  чрезвычайных ситуаций и обеспечению пожарной безопасности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отдельно утвержденному графику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Зам. Главы по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овать обучение  населения мерам пожарной безопасности в соответствии с утвержденными  нормативными  правовыми актами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год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пециалист по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овать  проведение совместных  с представителями ОГПН рейдов и комплексных проверок условий проживания и выполнения  мер пожарной безопасности в населенных  пунктов городского поселения различных категорий гражда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квартально  в течение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пециалисты поселения, представитель ОГПН по согласованию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ть содействие органам государственной  власти и информирования населения о мерах  пожарной безопасности в том числе посредством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организации и проведения собраний, сходов граждан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одворных  обходов различных категорий населения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распространение памяток о правилах пожарной безопасности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инструктажа граждан по мерам пожарной безопасности под роспис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специалисты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авливать особый противопожарный режим в случае повышения пожарной опасности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 возникновении ситуаци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Мероприятия  по укреплению пожарной безопасности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здать в целях  пожаротушения условия для забора  в любое время года воды из источников наружного водоснабжения, расположенных в  населенных пунктах сельского поселения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. Главы поселения, специалисты по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1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пределить порядок  и сроки ремонта  и  строительства   пожарных водоемов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1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Зам. Главы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ить оснащение  территории общего пользования первичными средствами тушения пожаров и  противопожарным инвентаре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год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Зам. Главы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организации и принятия мер по  оповещению населения и  подразделений ОГПС о пожаре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установить в населенных пунктах металлические устройства оповещения населения – 2 ш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контролировать бесперебойное функционирование универсальных таксофонов в населенных пунктах поселения;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на особые периоды  устанавливать  графики дежурства ответственных лиц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ечение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специалисты 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. Финансовое обеспечение первичных мер пожарной безопасности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усмотреть в бюджете сельского поселения финансовые средства из расчета 23 руб. на одного жителя на обеспечение пожарной безопасности в общей сумме 33 тыс.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овать средства  на оборудование пожарного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течение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 администрации поселения               Н.А.Филиппова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1-05-13T14:37:00Z</cp:lastPrinted>
  <dcterms:modified xsi:type="dcterms:W3CDTF">2011-05-13T10:37:00Z</dcterms:modified>
  <cp:revision>8</cp:revision>
  <dc:subject/>
  <dc:title> </dc:title>
</cp:coreProperties>
</file>