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0</w:t>
            </w:r>
            <w:r>
              <w:rPr/>
              <w:t>3.</w:t>
            </w:r>
            <w:r>
              <w:rPr>
                <w:lang w:val="en-US"/>
              </w:rPr>
              <w:t>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О внесении  изменений в положение о добровольных пожарных дружинах населенных пунктов Веребь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Положение о добровольных пожарных дружинах населенных пунктов Веребьинского сельского поселения, утвержденное постановлением Администрации сельского поселения от 23.09.2008 № 26 добавив пункт 1 подпунктом 1.8   в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 заключить соглашения о порядке взаимодействия с другими видами пожарной охраны муниципального района и добровольной пожарной команды Веребьинского сельского поселения при тушении пожаров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 поселения  Т.В. 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50:00Z</dcterms:created>
  <dc:creator>User</dc:creator>
  <dc:description/>
  <cp:keywords/>
  <dc:language>en-US</dc:language>
  <cp:lastModifiedBy>Вера</cp:lastModifiedBy>
  <cp:lastPrinted>2011-03-16T16:03:00Z</cp:lastPrinted>
  <dcterms:modified xsi:type="dcterms:W3CDTF">2011-03-24T13:17:00Z</dcterms:modified>
  <cp:revision>5</cp:revision>
  <dc:subject/>
  <dc:title>                                                           </dc:title>
</cp:coreProperties>
</file>