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</w:rPr>
        <w:t>/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овлении места дл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ого куп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15 и 26 статьи 14 Федерального закона   от 06.10.03 № 131-ФЗ « Об общих принципах организации местного самоуправления в Российской Федерации» на основании   акта  ГУ « Облводобъект» от 25 мая 2011 года о выполненных объемах водолазных работ по обследованию очистке дна акватории мест массового купания населения на водоемах, в целях обеспечения безопасности людей на водных объектах, охраны их жизни и здоровь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сто для массового купания на территории Веребьинского сельского поселения д. Подгорное р. Мста ( около двух мостов), площадь водного зеркала  в месте купания 30 кв.м.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работ по обустройству места для купания  и его безопасную эксплуатацию возложить на заместителя Главы администрации поселения – Филиппову Н.А. 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за  выполнением постановления оставляю за собой.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Малая Вишера» и разместить на информационном стенде в д. Подгорно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07-06T14:42:00Z</cp:lastPrinted>
  <dcterms:modified xsi:type="dcterms:W3CDTF">2011-07-06T12:17:00Z</dcterms:modified>
  <cp:revision>2</cp:revision>
  <dc:subject/>
  <dc:title> </dc:title>
</cp:coreProperties>
</file>