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3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Веребьинского сельского поселения  от 25.01.2010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Внести изменения в состав межведомственной комиссии по признанию помещения жилым помещением, жилого помещения непригодным для проживания и многоквартирного дома аварийным, подлежащим сносу или реконструкции</w:t>
      </w:r>
      <w:r>
        <w:rPr/>
        <w:t>, заменив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«Щербакова Вера Сергеевна- специалист 1-й категории Администрации Веребьинского сельского поселения» на  «Магомедову Екатерину Александровну - специалиста 1-й категории Администрации Веребьинского сельского поселения, главного бухгалтера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</w:t>
      </w:r>
      <w:r>
        <w:rPr/>
        <w:t>2. Опубликовать постановление в газете «Малая Вишера».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r>
        <w:rPr/>
        <w:t>Глава администрации  поселения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4-03T19:02:00Z</cp:lastPrinted>
  <dcterms:modified xsi:type="dcterms:W3CDTF">2011-04-03T15:02:00Z</dcterms:modified>
  <cp:revision>7</cp:revision>
  <dc:subject/>
  <dc:title> </dc:title>
</cp:coreProperties>
</file>