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GB"/>
        </w:rPr>
        <w:t xml:space="preserve">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я в постановление Администрации сельского поселения  от 27.12.2010 № 7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изменение в постановление Администрации сельского поселения от 27.12.2010 № 75 «О перечне должностей муниципальной службы, при увольнении с которых граждане имеют право замещать должности в коммерческих и некоммерческих организациях», пункт 1 изложив в редакции:</w:t>
      </w:r>
    </w:p>
    <w:p>
      <w:pPr>
        <w:pStyle w:val="Normal"/>
        <w:jc w:val="both"/>
        <w:rPr/>
      </w:pPr>
      <w:r>
        <w:rPr>
          <w:szCs w:val="28"/>
        </w:rPr>
        <w:tab/>
        <w:t>«1. Установить, что граждане, замещавшие должности муниципальной службы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имуществе и об обязательствах имущественного характера, а также сведения  о доходах, имуществе и об обязательствах имущественного характера своих супруги (супруга) и несовершеннолетних детей, утвержденный постановлением Администрации сельского поселения от 01.09.2009 №  42, в течение 2-х лет со дня увольнения с муниципальной службы:</w:t>
      </w:r>
    </w:p>
    <w:p>
      <w:pPr>
        <w:pStyle w:val="Normal"/>
        <w:jc w:val="both"/>
        <w:rPr/>
      </w:pPr>
      <w:r>
        <w:rPr>
          <w:szCs w:val="28"/>
        </w:rPr>
        <w:tab/>
        <w:t>а)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и урегулированию конфликта интересов. (далее комиссия), которое дается в порядке, установленном Положением о комиссии, утвержденным постановлением Администрации сельского поселения от 10.12.2010 № 70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б) обязаны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поселения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2-17T11:22:00Z</cp:lastPrinted>
  <dcterms:modified xsi:type="dcterms:W3CDTF">2011-03-03T09:38:00Z</dcterms:modified>
  <cp:revision>10</cp:revision>
  <dc:subject/>
  <dc:title> </dc:title>
</cp:coreProperties>
</file>