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Об утверждении Положе</w:t>
              <w:softHyphen/>
              <w:t>ния о порядке рассмотре</w:t>
              <w:softHyphen/>
              <w:t>ния Администрацией Веребьинского сельского поселения  проектов документов территориаль</w:t>
              <w:softHyphen/>
              <w:t>ного планирования полу</w:t>
              <w:softHyphen/>
              <w:t>ченных для согласования и подготовки заключений по таким проект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. 15 постановления Правительства Российской Федерации от 24.03.2007 № 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рилагаемое Положение о порядке рассмотрения Администрацией Веребьинского сельского поселения проектов документов территориального планирования полученных для согласования и подготовки заключений по таким проект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поселения                      Т.В. Тимофее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03" w:leader="none"/>
        </w:tabs>
        <w:jc w:val="both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37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/>
                              <w:tc>
                                <w:tcPr>
                                  <w:tcW w:w="4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еребь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1.01.2011  № 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3" w:leader="none"/>
                                    </w:tabs>
                                    <w:ind w:left="2552" w:firstLine="7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80.5pt;mso-wrap-distance-left:9pt;mso-wrap-distance-right:0pt;mso-wrap-distance-top:0pt;mso-wrap-distance-bottom:0pt;margin-top:0.05pt;mso-position-vertical-relative:text;margin-left:23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0"/>
                      </w:tblGrid>
                      <w:tr>
                        <w:trPr/>
                        <w:tc>
                          <w:tcPr>
                            <w:tcW w:w="46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еребь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1.01.2011  №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3" w:leader="none"/>
                              </w:tabs>
                              <w:ind w:left="2552" w:firstLine="7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орядке рассмотрения администрацией  Веребьинского сельского поселения проектов документов территориального планирования, полученных для согласования и подготовки заключений по таким проектам</w:t>
      </w:r>
    </w:p>
    <w:p>
      <w:pPr>
        <w:pStyle w:val="Normal"/>
        <w:ind w:firstLine="2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Общие положения</w:t>
      </w:r>
    </w:p>
    <w:p>
      <w:pPr>
        <w:pStyle w:val="Normal"/>
        <w:ind w:firstLine="2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1.</w:t>
      </w:r>
      <w:r>
        <w:rPr>
          <w:szCs w:val="28"/>
        </w:rPr>
        <w:t>Настоящее Положение разработано в соответствии с Градостроительным кодексом Российской Федерации, постановлением Правительства Российской Федерации от 24 марта 2007 года N 178                  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 и определяет порядок рассмотрения и подготовки Администрацией Веребьинского сельского поселения заключений о согласовании (отказе в согласовании)  проекта схемы территориального планирования муниципального образования Маловишерского муниципального района, в состав которого входит Веребьинское сельское поселение, схем территориального планирования муниципальных образований, генеральных планов поселений,  имеющих общую границу с Веребьинским сельским поселением, (далее – проекты документов территориального планирования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2.  Проект схемы территориального планирования муниципального района, генеральный план поселений,  имеющих общую границу с Веребьинским сельским поселением, подлежат согласованию с Администрацией Веребьинского сельского поселения, в случае, если предложения, содержащиеся в указанном проекте, предполагают изменение границ земельных участков, находящихся в собственности поселений, а также в части учета правил землепользования и застройки и содержащихся в генеральных планах поселений положений о территориальном планировании. Согласованию также подлежат вопросы  размещения объектов капитального строительства  местного значения, которые могут оказать негативное воздействие на окружающую среду на территории  </w:t>
      </w:r>
      <w:r>
        <w:rPr>
          <w:szCs w:val="28"/>
        </w:rPr>
        <w:t xml:space="preserve">Веребьинского сельского </w:t>
      </w:r>
      <w:r>
        <w:rPr>
          <w:color w:val="000000"/>
          <w:szCs w:val="28"/>
        </w:rPr>
        <w:t>посе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bookmarkStart w:id="0" w:name="sub_10013"/>
      <w:bookmarkEnd w:id="0"/>
      <w:r>
        <w:rPr>
          <w:szCs w:val="28"/>
        </w:rPr>
        <w:t>1.3. Организацию процесса согласования проектов документов территориального планирования обеспечивает Администрация Веребьинского сельского поселения (далее - Администрация).</w:t>
      </w:r>
    </w:p>
    <w:p>
      <w:pPr>
        <w:pStyle w:val="Normal"/>
        <w:ind w:firstLine="708"/>
        <w:jc w:val="both"/>
        <w:rPr>
          <w:szCs w:val="28"/>
        </w:rPr>
      </w:pPr>
      <w:bookmarkStart w:id="1" w:name="sub_10013"/>
      <w:bookmarkStart w:id="2" w:name="sub_10014"/>
      <w:bookmarkEnd w:id="1"/>
      <w:bookmarkEnd w:id="2"/>
      <w:r>
        <w:rPr>
          <w:szCs w:val="28"/>
        </w:rPr>
        <w:t>1.4. Срок согласования проекта документа территориального планирования не может превышать трех месяцев со дня его направления органом местного самоуправления, являющимся заказчиком разработки проекта документа территориального планирования (далее - заказчик), на согласование в Администрацию Веребьинского сельского поселения до даты получения заказчиком заключения.</w:t>
      </w:r>
    </w:p>
    <w:p>
      <w:pPr>
        <w:pStyle w:val="Normal"/>
        <w:ind w:firstLine="708"/>
        <w:jc w:val="both"/>
        <w:rPr>
          <w:szCs w:val="28"/>
        </w:rPr>
      </w:pPr>
      <w:bookmarkStart w:id="3" w:name="sub_10014"/>
      <w:bookmarkEnd w:id="3"/>
      <w:r>
        <w:rPr>
          <w:szCs w:val="28"/>
        </w:rPr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согласовании представленного проекта или об отказе в его согласовании с обоснованием причин такого отказ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з проведения соответствующих согласительных процедур проект документа территориального планирования не может представляться на утверждение и утверждатьс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szCs w:val="28"/>
        </w:rPr>
      </w:pPr>
      <w:bookmarkStart w:id="4" w:name="sub_1002"/>
      <w:bookmarkEnd w:id="4"/>
      <w:r>
        <w:rPr>
          <w:szCs w:val="28"/>
        </w:rPr>
        <w:t>2. Порядок рассмотрения проектов документов территориального</w:t>
        <w:br/>
        <w:t>планирования и подготовки заключе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В случаях, указанных в пункте 1.2  настоящего Положения, заказчик направляет в Администрацию Веребьинского сельского </w:t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>следующи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проект документа территориального планирования на электронном носител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копию решения Главы органа местного самоуправления  муниципального образования о подготовке документа территориального планир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роект заключения на проект документа территориального планирования органа местного самоуправления муниципального образования, имеющего общую границу с Веребьинском сельским поселением, подготовившим проект документа территориального планир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Администрация рассматривает проект документа территориального планирования и готовит заключение в течение 30 дней с даты получения прое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Заключение о согласовании (об отказе в согласовании) проекта документа территориального планирования в части вопросов, относящихся к компетенции Администрации, подписывается Главой Веребьинского сельского поселения или его заместителе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3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Заключение на проект документа территориального планирования может содержать положение о согласии с таким проектом или несогласии с таким проектом с обоснованием принятого реш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.6.Подписанное Главой </w:t>
      </w:r>
      <w:r>
        <w:rPr>
          <w:szCs w:val="28"/>
        </w:rPr>
        <w:t xml:space="preserve">Веребьинского сельского </w:t>
      </w:r>
      <w:r>
        <w:rPr>
          <w:color w:val="000000"/>
          <w:szCs w:val="28"/>
        </w:rPr>
        <w:t>поселения заключение о согласовании (об отказе в согласовании) проекта  документа территориального планирования отправляется в адрес органа местного самоуправления, направившего проект  документа территориального планирования на согласование, Администрацией почтовой, в том числе срочной, связью с уведомлением о доставке в течение трех рабочих дней после подписания.</w:t>
      </w:r>
    </w:p>
    <w:p>
      <w:pPr>
        <w:pStyle w:val="Normal"/>
        <w:tabs>
          <w:tab w:val="clear" w:pos="708"/>
          <w:tab w:val="left" w:pos="3686" w:leader="none"/>
        </w:tabs>
        <w:ind w:left="70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hanging="708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exact" w:line="240"/>
        <w:ind w:hanging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3:00Z</dcterms:created>
  <dc:creator>User</dc:creator>
  <dc:description/>
  <cp:keywords/>
  <dc:language>en-US</dc:language>
  <cp:lastModifiedBy>User</cp:lastModifiedBy>
  <cp:lastPrinted>2011-02-02T10:50:00Z</cp:lastPrinted>
  <dcterms:modified xsi:type="dcterms:W3CDTF">2011-02-02T07:52:00Z</dcterms:modified>
  <cp:revision>8</cp:revision>
  <dc:subject/>
  <dc:title> проект</dc:title>
</cp:coreProperties>
</file>