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Cs/>
          <w:sz w:val="20"/>
          <w:lang w:val="en-US"/>
        </w:rPr>
      </w:pPr>
      <w:r>
        <w:rPr>
          <w:bCs/>
          <w:sz w:val="20"/>
          <w:lang w:val="en-US"/>
        </w:rPr>
        <w:t>д.Веребье</w:t>
      </w:r>
    </w:p>
    <w:tbl>
      <w:tblPr>
        <w:tblW w:w="37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05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bookmarkStart w:id="0" w:name="YANDEX_2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О </w:t>
            </w:r>
            <w:bookmarkStart w:id="1" w:name="YANDEX_3"/>
            <w:bookmarkEnd w:id="1"/>
            <w:r>
              <w:rPr>
                <w:b/>
                <w:bCs/>
                <w:color w:val="000000"/>
                <w:sz w:val="28"/>
                <w:szCs w:val="28"/>
              </w:rPr>
              <w:t xml:space="preserve"> проведении  </w:t>
            </w:r>
            <w:bookmarkStart w:id="2" w:name="YANDEX_4"/>
            <w:bookmarkEnd w:id="2"/>
            <w:r>
              <w:rPr>
                <w:b/>
                <w:bCs/>
                <w:color w:val="000000"/>
                <w:sz w:val="28"/>
                <w:szCs w:val="28"/>
              </w:rPr>
              <w:t xml:space="preserve">независимой  </w:t>
            </w:r>
            <w:bookmarkStart w:id="3" w:name="YANDEX_5"/>
            <w:bookmarkEnd w:id="3"/>
            <w:r>
              <w:rPr>
                <w:b/>
                <w:bCs/>
                <w:color w:val="000000"/>
                <w:sz w:val="28"/>
                <w:szCs w:val="28"/>
              </w:rPr>
              <w:t xml:space="preserve"> экспертизы  </w:t>
            </w:r>
            <w:bookmarkStart w:id="4" w:name="YANDEX_6"/>
            <w:bookmarkEnd w:id="4"/>
            <w:r>
              <w:rPr>
                <w:b/>
                <w:bCs/>
                <w:color w:val="000000"/>
                <w:sz w:val="28"/>
                <w:szCs w:val="28"/>
              </w:rPr>
              <w:t xml:space="preserve">проектов  </w:t>
            </w:r>
            <w:bookmarkStart w:id="5" w:name="YANDEX_7"/>
            <w:bookmarkEnd w:id="5"/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тивных  </w:t>
            </w:r>
            <w:bookmarkStart w:id="6" w:name="YANDEX_8"/>
            <w:bookmarkEnd w:id="6"/>
            <w:r>
              <w:rPr>
                <w:b/>
                <w:bCs/>
                <w:color w:val="000000"/>
                <w:sz w:val="28"/>
                <w:szCs w:val="28"/>
              </w:rPr>
              <w:t>регламентов  исполнения муниципальных функций, предоставления муниципальных услуг</w:t>
            </w:r>
          </w:p>
        </w:tc>
      </w:tr>
    </w:tbl>
    <w:p>
      <w:pPr>
        <w:pStyle w:val="Normal"/>
        <w:spacing w:before="28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  <w:sz w:val="28"/>
          <w:szCs w:val="28"/>
        </w:rPr>
        <w:t>В соответствии со статьей 13 Федерального закона от 27 июля 2010 года № 210-ФЗ «Об организации предоставления государственных и муниципальных услуг»,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ые Положение о порядке </w:t>
      </w:r>
      <w:bookmarkStart w:id="7" w:name="YANDEX_15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8" w:name="YANDEX_16"/>
      <w:bookmarkEnd w:id="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зависим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" w:name="YANDEX_17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0" w:name="YANDEX_18"/>
      <w:bookmarkEnd w:id="1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1" w:name="YANDEX_19"/>
      <w:bookmarkEnd w:id="1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2" w:name="YANDEX_20"/>
      <w:bookmarkEnd w:id="1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сполнения муниципальных функций, предоставления муниципальных услуг. и состав экспертной комиссии.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Утвердить состав экспертной комиссии для </w:t>
      </w:r>
      <w:bookmarkStart w:id="13" w:name="YANDEX_9"/>
      <w:bookmarkEnd w:id="1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4" w:name="YANDEX_10"/>
      <w:bookmarkEnd w:id="1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зависим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5" w:name="YANDEX_11"/>
      <w:bookmarkEnd w:id="1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6" w:name="YANDEX_12"/>
      <w:bookmarkEnd w:id="1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7" w:name="YANDEX_13"/>
      <w:bookmarkEnd w:id="1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8" w:name="YANDEX_14"/>
      <w:bookmarkEnd w:id="1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сполнения муниципальных функций, предоставления муниципальных услуг (далее экспертная комиссия).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Контроль за исполнением </w:t>
      </w:r>
      <w:bookmarkStart w:id="19" w:name="YANDEX_21"/>
      <w:bookmarkEnd w:id="1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становл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озложить на заместителя Главы администрации </w:t>
      </w:r>
      <w:bookmarkStart w:id="20" w:name="YANDEX_22"/>
      <w:bookmarkEnd w:id="2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еребьинского сельского поселения Н.А. Филиппову.</w:t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4. Опубликовать </w:t>
      </w:r>
      <w:bookmarkStart w:id="21" w:name="YANDEX_23"/>
      <w:bookmarkEnd w:id="2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становлени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 газете «Малая Вишера».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лава администрации поселения     Т.В. Тимофеева</w:t>
      </w:r>
    </w:p>
    <w:p>
      <w:pPr>
        <w:pStyle w:val="Normal"/>
        <w:spacing w:lineRule="atLeast" w:line="245" w:before="280" w:after="0"/>
        <w:ind w:left="4954" w:hanging="0"/>
        <w:jc w:val="both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Утверждено</w:t>
      </w:r>
    </w:p>
    <w:p>
      <w:pPr>
        <w:pStyle w:val="Normal"/>
        <w:spacing w:lineRule="atLeast" w:line="245" w:before="280" w:after="0"/>
        <w:ind w:left="4954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становлением Администрации            сельского поселения от 07.02.2011 № 10</w:t>
      </w:r>
    </w:p>
    <w:p>
      <w:pPr>
        <w:pStyle w:val="Normal"/>
        <w:spacing w:lineRule="atLeast" w:line="245" w:before="280" w:after="0"/>
        <w:ind w:left="49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 w:before="280" w:after="0"/>
        <w:ind w:firstLine="53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pacing w:lineRule="atLeast" w:line="245" w:before="280" w:after="0"/>
        <w:ind w:firstLine="53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рядке</w:t>
      </w:r>
      <w:r>
        <w:rPr>
          <w:color w:val="000000"/>
          <w:sz w:val="28"/>
          <w:szCs w:val="28"/>
        </w:rPr>
        <w:t xml:space="preserve"> п</w:t>
      </w:r>
      <w:r>
        <w:rPr>
          <w:b/>
          <w:bCs/>
          <w:color w:val="000000"/>
          <w:sz w:val="28"/>
          <w:szCs w:val="28"/>
        </w:rPr>
        <w:t>роведения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22" w:name="YANDEX_27"/>
      <w:bookmarkEnd w:id="22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независимой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23" w:name="YANDEX_28"/>
      <w:bookmarkEnd w:id="23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экспертизы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24" w:name="YANDEX_29"/>
      <w:bookmarkEnd w:id="24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проектов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25" w:name="YANDEX_30"/>
      <w:bookmarkEnd w:id="25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административных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26" w:name="YANDEX_31"/>
      <w:bookmarkEnd w:id="26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регламентов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исполнения муниципальных функций, предоставления муниципальных услуг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оложение определяет порядок </w:t>
      </w:r>
      <w:bookmarkStart w:id="27" w:name="YANDEX_32"/>
      <w:bookmarkEnd w:id="2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8" w:name="YANDEX_33"/>
      <w:bookmarkEnd w:id="2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зависим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9" w:name="YANDEX_34"/>
      <w:bookmarkEnd w:id="2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0" w:name="YANDEX_35"/>
      <w:bookmarkEnd w:id="3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1" w:name="YANDEX_36"/>
      <w:bookmarkEnd w:id="3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2" w:name="YANDEX_37"/>
      <w:bookmarkEnd w:id="3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сполнения муниципальных (государственных) функций, предоставления муниципальных (государственных)  услуг (далее – </w:t>
      </w:r>
      <w:bookmarkStart w:id="33" w:name="YANDEX_38"/>
      <w:bookmarkEnd w:id="3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зависима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4" w:name="YANDEX_39"/>
      <w:bookmarkEnd w:id="3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5" w:name="YANDEX_40"/>
      <w:bookmarkEnd w:id="3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6" w:name="YANDEX_41"/>
      <w:bookmarkEnd w:id="3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7" w:name="YANDEX_42"/>
      <w:bookmarkEnd w:id="3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1.2. Для </w:t>
      </w:r>
      <w:bookmarkStart w:id="38" w:name="YANDEX_43"/>
      <w:bookmarkEnd w:id="3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9" w:name="YANDEX_44"/>
      <w:bookmarkEnd w:id="3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зависим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0" w:name="YANDEX_45"/>
      <w:bookmarkEnd w:id="4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1" w:name="YANDEX_46"/>
      <w:bookmarkEnd w:id="4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2" w:name="YANDEX_47"/>
      <w:bookmarkEnd w:id="4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3" w:name="YANDEX_48"/>
      <w:bookmarkEnd w:id="4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оздается экспертная комиссия.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Члены экспертной комиссии в своей работе руководствуются Федеральным законом от 27.07.2010 № 210-ФЗ «Об организации предоставления государственных и муниципальных услуг» а также настоящим Положением.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2. Предмет </w:t>
      </w:r>
      <w:bookmarkStart w:id="44" w:name="YANDEX_49"/>
      <w:bookmarkEnd w:id="4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зависим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5" w:name="YANDEX_50"/>
      <w:bookmarkEnd w:id="4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6" w:name="YANDEX_51"/>
      <w:bookmarkEnd w:id="4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7" w:name="YANDEX_52"/>
      <w:bookmarkEnd w:id="4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8" w:name="YANDEX_53"/>
      <w:bookmarkEnd w:id="4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регламентов. 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2.1. Предметом </w:t>
      </w:r>
      <w:bookmarkStart w:id="49" w:name="YANDEX_54"/>
      <w:bookmarkEnd w:id="4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зависим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0" w:name="YANDEX_55"/>
      <w:bookmarkEnd w:id="5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1" w:name="YANDEX_56"/>
      <w:bookmarkEnd w:id="5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2" w:name="YANDEX_57"/>
      <w:bookmarkEnd w:id="5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3" w:name="YANDEX_58"/>
      <w:bookmarkEnd w:id="5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является оценка возможного положительного эффекта, а также возможных негативных последствий реализации положений </w:t>
      </w:r>
      <w:bookmarkStart w:id="54" w:name="YANDEX_59"/>
      <w:bookmarkEnd w:id="5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5" w:name="YANDEX_60"/>
      <w:bookmarkEnd w:id="5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6" w:name="YANDEX_61"/>
      <w:bookmarkEnd w:id="5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ля граждан и организаций.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3. Организация </w:t>
      </w:r>
      <w:bookmarkStart w:id="57" w:name="YANDEX_62"/>
      <w:bookmarkEnd w:id="5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8" w:name="YANDEX_63"/>
      <w:bookmarkEnd w:id="5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зависим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9" w:name="YANDEX_64"/>
      <w:bookmarkEnd w:id="5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0" w:name="YANDEX_65"/>
      <w:bookmarkEnd w:id="6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1" w:name="YANDEX_66"/>
      <w:bookmarkEnd w:id="6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2" w:name="YANDEX_67"/>
      <w:bookmarkEnd w:id="6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регламента. 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>3.1.</w:t>
      </w:r>
      <w:bookmarkStart w:id="63" w:name="YANDEX_68"/>
      <w:bookmarkEnd w:id="63"/>
      <w:r>
        <w:rPr>
          <w:color w:val="000000"/>
          <w:sz w:val="28"/>
          <w:szCs w:val="28"/>
        </w:rPr>
        <w:t>Независима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4" w:name="YANDEX_69"/>
      <w:bookmarkEnd w:id="6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5" w:name="YANDEX_70"/>
      <w:bookmarkEnd w:id="6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6" w:name="YANDEX_71"/>
      <w:bookmarkEnd w:id="6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7" w:name="YANDEX_72"/>
      <w:bookmarkEnd w:id="6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водится в отношении каждого </w:t>
      </w:r>
      <w:bookmarkStart w:id="68" w:name="YANDEX_73"/>
      <w:bookmarkEnd w:id="6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9" w:name="YANDEX_74"/>
      <w:bookmarkEnd w:id="6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70" w:name="YANDEX_75"/>
      <w:bookmarkEnd w:id="7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разработанного органом, исполняющим муниципальную (государственную)  функцию, предоставляющему муниципальную услугу.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3.2. </w:t>
      </w:r>
      <w:bookmarkStart w:id="71" w:name="YANDEX_76"/>
      <w:bookmarkEnd w:id="7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зависима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72" w:name="YANDEX_77"/>
      <w:bookmarkEnd w:id="7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73" w:name="YANDEX_78"/>
      <w:bookmarkEnd w:id="7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74" w:name="YANDEX_79"/>
      <w:bookmarkEnd w:id="7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75" w:name="YANDEX_80"/>
      <w:bookmarkEnd w:id="7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водится экспертной комиссией в срок, отведенный для </w:t>
      </w:r>
      <w:bookmarkStart w:id="76" w:name="YANDEX_81"/>
      <w:bookmarkEnd w:id="7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77" w:name="YANDEX_82"/>
      <w:bookmarkEnd w:id="7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зависим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78" w:name="YANDEX_83"/>
      <w:bookmarkEnd w:id="7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, указанный при размещении </w:t>
      </w:r>
      <w:bookmarkStart w:id="79" w:name="YANDEX_84"/>
      <w:bookmarkEnd w:id="7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80" w:name="YANDEX_85"/>
      <w:bookmarkEnd w:id="8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81" w:name="YANDEX_86"/>
      <w:bookmarkEnd w:id="8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 сети интернет на официальном сайте. 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3.3. Для </w:t>
      </w:r>
      <w:bookmarkStart w:id="82" w:name="YANDEX_87"/>
      <w:bookmarkEnd w:id="8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83" w:name="YANDEX_88"/>
      <w:bookmarkEnd w:id="8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зависим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84" w:name="YANDEX_89"/>
      <w:bookmarkEnd w:id="8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85" w:name="YANDEX_90"/>
      <w:bookmarkEnd w:id="8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86" w:name="YANDEX_91"/>
      <w:bookmarkEnd w:id="8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87" w:name="YANDEX_92"/>
      <w:bookmarkEnd w:id="8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разработчик </w:t>
      </w:r>
      <w:bookmarkStart w:id="88" w:name="YANDEX_93"/>
      <w:bookmarkEnd w:id="8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89" w:name="YANDEX_94"/>
      <w:bookmarkEnd w:id="8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0" w:name="YANDEX_95"/>
      <w:bookmarkEnd w:id="9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едставляет в экспертную комиссию </w:t>
      </w:r>
      <w:bookmarkStart w:id="91" w:name="YANDEX_96"/>
      <w:bookmarkEnd w:id="9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2" w:name="YANDEX_97"/>
      <w:bookmarkEnd w:id="9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3" w:name="YANDEX_98"/>
      <w:bookmarkEnd w:id="9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а бумажном носителе в день размещения его на сайте.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Учет результатов </w:t>
      </w:r>
      <w:bookmarkStart w:id="94" w:name="YANDEX_99"/>
      <w:bookmarkEnd w:id="9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зависим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5" w:name="YANDEX_100"/>
      <w:bookmarkEnd w:id="9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6" w:name="YANDEX_101"/>
      <w:bookmarkEnd w:id="9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7" w:name="YANDEX_102"/>
      <w:bookmarkEnd w:id="9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8" w:name="YANDEX_103"/>
      <w:bookmarkEnd w:id="9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.</w:t>
      </w: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Разработчик </w:t>
      </w:r>
      <w:bookmarkStart w:id="99" w:name="YANDEX_104"/>
      <w:bookmarkEnd w:id="9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00" w:name="YANDEX_105"/>
      <w:bookmarkEnd w:id="10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язан рассмотреть заключение </w:t>
      </w:r>
      <w:bookmarkStart w:id="101" w:name="YANDEX_106"/>
      <w:bookmarkEnd w:id="10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зависим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02" w:name="YANDEX_107"/>
      <w:bookmarkEnd w:id="10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 принять решение по результатам </w:t>
      </w:r>
      <w:bookmarkStart w:id="103" w:name="YANDEX_108"/>
      <w:bookmarkEnd w:id="10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зависим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04" w:name="YANDEX_109"/>
      <w:bookmarkEnd w:id="10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Образование и порядок работы экспертной комиссии.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5.1.Состав экспертной комиссии утверждается </w:t>
      </w:r>
      <w:bookmarkStart w:id="105" w:name="YANDEX_110"/>
      <w:bookmarkEnd w:id="10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становление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Администрации Веребьинского сельского поселения</w:t>
      </w:r>
      <w:bookmarkStart w:id="106" w:name="YANDEX_111"/>
      <w:bookmarkEnd w:id="106"/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0"/>
        <w:ind w:firstLine="547"/>
        <w:jc w:val="both"/>
        <w:rPr/>
      </w:pPr>
      <w:r>
        <w:rPr>
          <w:color w:val="000000"/>
          <w:sz w:val="28"/>
          <w:szCs w:val="28"/>
        </w:rPr>
        <w:t xml:space="preserve">5.2. В состав экспертной комиссии не могут входить лица, принимавшие участие в разработке </w:t>
      </w:r>
      <w:bookmarkStart w:id="107" w:name="YANDEX_112"/>
      <w:bookmarkEnd w:id="10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08" w:name="YANDEX_113"/>
      <w:bookmarkEnd w:id="10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09" w:name="YANDEX_114"/>
      <w:bookmarkEnd w:id="10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Члены экспертной комиссии принимают участие в ее работе на общественных началах.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Деятельностью экспертной комиссии руководит председатель комиссии, в его отсутствие обязанности председателя исполняет заместитель председателя.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Заседания экспертной комиссии является открытыми.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 Заседания экспертной комиссии проводятся по мере необходимости. Заседание считается правомочным, если в нем принимало участие не менее 2/3 ее членов.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Заключение экспертной комиссии принимается простым большинством голосов присутствующих на заседании комиссии членов экспертной комиссии.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Права и ответственность членов экспертной комиссии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Члены экспертной комиссии имеют равные права, участвуют в работе экспертной комиссии с правом решающего голоса.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Члены экспертной комиссии участвуют в заседаниях комиссии лично без права замены. 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 w:before="280" w:after="0"/>
        <w:ind w:left="495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5" w:before="280" w:after="0"/>
        <w:ind w:left="495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5" w:before="280" w:after="0"/>
        <w:ind w:left="495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5" w:before="280" w:after="0"/>
        <w:ind w:left="495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5" w:before="280" w:after="0"/>
        <w:ind w:left="495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5" w:before="280" w:after="0"/>
        <w:ind w:left="495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5" w:before="280" w:after="0"/>
        <w:ind w:left="495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5" w:before="280" w:after="0"/>
        <w:ind w:left="495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5" w:before="280" w:after="0"/>
        <w:ind w:left="495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5" w:before="280" w:after="0"/>
        <w:ind w:left="495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</w:t>
      </w:r>
      <w:r>
        <w:rPr>
          <w:b/>
          <w:bCs/>
          <w:color w:val="000000"/>
          <w:sz w:val="28"/>
          <w:szCs w:val="28"/>
        </w:rPr>
        <w:t>Утвержден</w:t>
      </w:r>
    </w:p>
    <w:p>
      <w:pPr>
        <w:pStyle w:val="Normal"/>
        <w:spacing w:lineRule="atLeast" w:line="245" w:before="280" w:after="0"/>
        <w:ind w:left="4954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становлением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Администрации сельского поселения от      07.02.2011 № 10 </w:t>
      </w:r>
    </w:p>
    <w:p>
      <w:pPr>
        <w:pStyle w:val="Normal"/>
        <w:spacing w:lineRule="atLeast" w:line="245"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 экспертной комиссии</w:t>
      </w:r>
    </w:p>
    <w:p>
      <w:pPr>
        <w:pStyle w:val="Normal"/>
        <w:spacing w:lineRule="atLeast" w:line="245"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ля </w:t>
      </w:r>
      <w:bookmarkStart w:id="110" w:name="YANDEX_117"/>
      <w:bookmarkEnd w:id="110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проведения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111" w:name="YANDEX_118"/>
      <w:bookmarkEnd w:id="111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независимой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112" w:name="YANDEX_119"/>
      <w:bookmarkEnd w:id="112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экспертизы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113" w:name="YANDEX_120"/>
      <w:bookmarkEnd w:id="113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проектов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114" w:name="YANDEX_121"/>
      <w:bookmarkEnd w:id="114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административных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115" w:name="YANDEX_122"/>
      <w:bookmarkEnd w:id="115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регламентов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исполнения муниципальных функций, предоставления муниципальных услуг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авлева Л.Н.- специалист 1 категории отдела градостроительства администрации Маловишерского муниципального района (по согласованию)</w:t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8"/>
          <w:szCs w:val="28"/>
        </w:rPr>
        <w:t>Магомедов С.Д. - директор ОАУСО «Маловишерский  психоневрологический интернат  «Оксочи» (по согласованию)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шалова Т.Ю.- ведущий специалист администрации Бургинского сельского поселения (по согласованию)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улина А.И.- директор СДК д. Оксочи (по согласованию)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ропова Т.Л.- фельдшер Веребьинского ФАПа </w:t>
      </w:r>
    </w:p>
    <w:tbl>
      <w:tblPr>
        <w:tblW w:w="98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16"/>
        <w:gridCol w:w="184"/>
        <w:gridCol w:w="7755"/>
      </w:tblGrid>
      <w:tr>
        <w:trPr/>
        <w:tc>
          <w:tcPr>
            <w:tcW w:w="191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3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3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Форма заключения по результатам </w:t>
      </w:r>
      <w:bookmarkStart w:id="116" w:name="YANDEX_132"/>
      <w:bookmarkEnd w:id="116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проведения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17" w:name="YANDEX_133"/>
      <w:bookmarkEnd w:id="117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независимой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18" w:name="YANDEX_134"/>
      <w:bookmarkEnd w:id="118"/>
      <w:r>
        <w:rPr>
          <w:b/>
          <w:bCs/>
          <w:color w:val="000000"/>
          <w:sz w:val="27"/>
        </w:rPr>
        <w:t>экспертизы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19" w:name="YANDEX_135"/>
      <w:bookmarkEnd w:id="119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проекта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20" w:name="YANDEX_136"/>
      <w:bookmarkEnd w:id="120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административного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</w:t>
      </w:r>
      <w:bookmarkStart w:id="121" w:name="YANDEX_137"/>
      <w:bookmarkEnd w:id="121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</w:rPr>
        <w:t>регламента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7"/>
          <w:szCs w:val="27"/>
        </w:rPr>
        <w:t xml:space="preserve"> исполнения муниципальной функции, предоставления муниципальной услуги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>Наименование разработчика</w:t>
      </w:r>
      <w:bookmarkStart w:id="122" w:name="YANDEX_138"/>
      <w:bookmarkEnd w:id="122"/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проекта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23" w:name="YANDEX_139"/>
      <w:bookmarkEnd w:id="123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административного</w:t>
      </w:r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  <w:szCs w:val="27"/>
        </w:rPr>
        <w:t xml:space="preserve"> </w:t>
      </w:r>
      <w:bookmarkStart w:id="124" w:name="YANDEX_140"/>
      <w:bookmarkEnd w:id="124"/>
      <w:r>
        <w:rPr>
          <w:color w:val="000000"/>
          <w:sz w:val="27"/>
          <w:lang w:val="en-US"/>
        </w:rPr>
        <w:t> </w:t>
      </w:r>
      <w:r>
        <w:rPr>
          <w:color w:val="000000"/>
          <w:sz w:val="27"/>
        </w:rPr>
        <w:t>регламента</w:t>
      </w:r>
      <w:r>
        <w:rPr>
          <w:color w:val="000000"/>
          <w:sz w:val="27"/>
          <w:lang w:val="en-US"/>
        </w:rPr>
        <w:t> 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экспертной комиссией для </w:t>
      </w:r>
      <w:bookmarkStart w:id="125" w:name="YANDEX_141"/>
      <w:bookmarkEnd w:id="12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26" w:name="YANDEX_142"/>
      <w:bookmarkEnd w:id="12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зависим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27" w:name="YANDEX_143"/>
      <w:bookmarkEnd w:id="12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28" w:name="YANDEX_144"/>
      <w:bookmarkEnd w:id="12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29" w:name="YANDEX_145"/>
      <w:bookmarkEnd w:id="12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30" w:name="YANDEX_146"/>
      <w:bookmarkEnd w:id="13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сполнения муниципальных функций, предоставления муниципальных услуг в соответствии со статьей 13 Федерального закона от 27.07.2010 № 210-ФЗ «Об организации предоставления государственных и муниципальных услуг», Положением о порядке </w:t>
      </w:r>
      <w:bookmarkStart w:id="131" w:name="YANDEX_147"/>
      <w:bookmarkEnd w:id="13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32" w:name="YANDEX_148"/>
      <w:bookmarkEnd w:id="13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зависим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33" w:name="YANDEX_149"/>
      <w:bookmarkEnd w:id="13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34" w:name="YANDEX_150"/>
      <w:bookmarkEnd w:id="13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35" w:name="YANDEX_151"/>
      <w:bookmarkEnd w:id="13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тивн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36" w:name="YANDEX_152"/>
      <w:bookmarkEnd w:id="13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сполнения муниципальных функций, предоставления муниципальных услуг, утвержденным </w:t>
      </w:r>
      <w:bookmarkStart w:id="137" w:name="YANDEX_153"/>
      <w:bookmarkEnd w:id="13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становление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Администрации Веребьинского сельского поселения   № 10 от 07.02.2011 проведена </w:t>
      </w:r>
      <w:bookmarkStart w:id="138" w:name="YANDEX_155"/>
      <w:bookmarkEnd w:id="13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зависима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39" w:name="YANDEX_156"/>
      <w:bookmarkEnd w:id="13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ертиз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>_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(наименование </w:t>
      </w:r>
      <w:bookmarkStart w:id="140" w:name="YANDEX_157"/>
      <w:bookmarkEnd w:id="140"/>
      <w:r>
        <w:rPr>
          <w:color w:val="000000"/>
          <w:sz w:val="22"/>
          <w:lang w:val="en-US"/>
        </w:rPr>
        <w:t> </w:t>
      </w:r>
      <w:r>
        <w:rPr>
          <w:color w:val="000000"/>
          <w:sz w:val="22"/>
        </w:rPr>
        <w:t>проекта</w:t>
      </w:r>
      <w:r>
        <w:rPr>
          <w:color w:val="000000"/>
          <w:sz w:val="22"/>
          <w:lang w:val="en-US"/>
        </w:rPr>
        <w:t> </w:t>
      </w:r>
      <w:r>
        <w:rPr>
          <w:color w:val="000000"/>
          <w:sz w:val="22"/>
          <w:szCs w:val="22"/>
        </w:rPr>
        <w:t xml:space="preserve"> </w:t>
      </w:r>
      <w:bookmarkStart w:id="141" w:name="YANDEX_158"/>
      <w:bookmarkEnd w:id="141"/>
      <w:r>
        <w:rPr>
          <w:color w:val="000000"/>
          <w:sz w:val="22"/>
          <w:lang w:val="en-US"/>
        </w:rPr>
        <w:t> </w:t>
      </w:r>
      <w:r>
        <w:rPr>
          <w:color w:val="000000"/>
          <w:sz w:val="22"/>
        </w:rPr>
        <w:t>административного</w:t>
      </w:r>
      <w:r>
        <w:rPr>
          <w:color w:val="000000"/>
          <w:sz w:val="22"/>
          <w:lang w:val="en-US"/>
        </w:rPr>
        <w:t> </w:t>
      </w:r>
      <w:r>
        <w:rPr>
          <w:color w:val="000000"/>
          <w:sz w:val="22"/>
          <w:szCs w:val="22"/>
        </w:rPr>
        <w:t xml:space="preserve"> </w:t>
      </w:r>
      <w:bookmarkStart w:id="142" w:name="YANDEX_159"/>
      <w:bookmarkEnd w:id="142"/>
      <w:r>
        <w:rPr>
          <w:color w:val="000000"/>
          <w:sz w:val="22"/>
          <w:lang w:val="en-US"/>
        </w:rPr>
        <w:t> </w:t>
      </w:r>
      <w:r>
        <w:rPr>
          <w:color w:val="000000"/>
          <w:sz w:val="22"/>
        </w:rPr>
        <w:t>регламента</w:t>
      </w:r>
      <w:r>
        <w:rPr>
          <w:color w:val="000000"/>
          <w:sz w:val="22"/>
          <w:lang w:val="en-US"/>
        </w:rPr>
        <w:t> </w:t>
      </w:r>
      <w:bookmarkStart w:id="143" w:name="YANDEX_LAST"/>
      <w:bookmarkEnd w:id="143"/>
      <w:r>
        <w:rPr>
          <w:color w:val="000000"/>
          <w:sz w:val="22"/>
          <w:szCs w:val="22"/>
        </w:rPr>
        <w:t>)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ценки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заключения: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:</w:t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8"/>
          <w:szCs w:val="28"/>
        </w:rPr>
        <w:t>_____________________ _____________________ ________________</w:t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2"/>
          <w:szCs w:val="22"/>
        </w:rPr>
        <w:t xml:space="preserve">(наименование должности ) (подпись) (инициалы, фамилия) </w:t>
      </w:r>
      <w:r>
        <w:rPr>
          <w:color w:val="000000"/>
          <w:lang w:val="en-US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color w:val="000000"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14:00Z</dcterms:created>
  <dc:creator>Вера</dc:creator>
  <dc:description/>
  <cp:keywords/>
  <dc:language>en-US</dc:language>
  <cp:lastModifiedBy>User</cp:lastModifiedBy>
  <cp:lastPrinted>2011-02-17T15:45:00Z</cp:lastPrinted>
  <dcterms:modified xsi:type="dcterms:W3CDTF">2011-02-17T12:45:00Z</dcterms:modified>
  <cp:revision>4</cp:revision>
  <dc:subject/>
  <dc:title/>
</cp:coreProperties>
</file>