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сокращенном наименовании страхователя для заполнения листка нетрудоспособ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Руководствуясь Приказом Минздравсоцразвития России от 26.04.2011№ 347н «Об  утверждении формы бланка листка нетрудоспособности»,Порядком заполнения листка нетрудоспособности в соответствии с главой </w:t>
      </w:r>
      <w:r>
        <w:rPr>
          <w:szCs w:val="28"/>
          <w:lang w:val="en-US"/>
        </w:rPr>
        <w:t>I</w:t>
      </w:r>
      <w:r>
        <w:rPr>
          <w:szCs w:val="28"/>
        </w:rPr>
        <w:t>Х «Заполнение листка нетрудоспособности» Приказа  Минздравсоцразвития России от 29.06.2011№ 624-н «Об  утверждении порядка выдачи листка нетрудоспособности» и письма ФСС РФ от 15.07.2011 № 14-03-11/15-7481 «О порядке заполнения новой  формы  листка нетрудоспособности»и для оформления листка нетрудоспособности работников Администрации Веребьинского сельского поселения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1. Утвердить сокращенное наименование страхователя: «</w:t>
      </w:r>
      <w:r>
        <w:rPr>
          <w:b/>
          <w:szCs w:val="28"/>
        </w:rPr>
        <w:t>Администрация Веребьинского п</w:t>
      </w:r>
      <w:r>
        <w:rPr>
          <w:szCs w:val="28"/>
        </w:rPr>
        <w:t>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.Опубликовать постановление в газете «Малая Вишера»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>Глава администрации поселения            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1-10-11T16:06:00Z</cp:lastPrinted>
  <dcterms:modified xsi:type="dcterms:W3CDTF">2011-10-11T12:06:00Z</dcterms:modified>
  <cp:revision>5</cp:revision>
  <dc:subject/>
  <dc:title> </dc:title>
</cp:coreProperties>
</file>