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30.05.2011   №  31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и проведен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опительного период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/2012 года на террито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и 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своевременной подготовки объектов жилищно-коммунального хозяйства Веребьинского сельского поселения к предстоящему отопительному периоду 2011/2012 года, повышения качества предоставления услуг населению и другим потребителям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Образовать комиссию по подготовке и проведению отопительного периода 2011/2012 года в прилагаемом состав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миссии по подготовке и проведению отопительного периода 2011/ 2012 год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Обеспечить координацию проведения предзимних работ с учетом их своевременного завершения к началу отопительного периода  2011/2012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Организовать в течение подготовительного периода проведение совещаний комиссии по подготовке и проведению отопительного периода 2011/2012 года, согласно прилагаемого плана- график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значить Лукину О.В. главного специалиста Веребьинского сельского поселения, ответственной за осуществление контроля по подготовке жилищного фонда, расположенного на территории поселения, к эксплуатации в зимних условия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Опубликовать постановление в газете «Малая Вишер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        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</w:t>
      </w:r>
    </w:p>
    <w:p>
      <w:pPr>
        <w:pStyle w:val="Heading1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Веребь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 30.05.2011  № 31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ЛАН - 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совещаний комиссии по подготовке и проведению отопительного периода  2010/2011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829"/>
        <w:gridCol w:w="589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6.2011г. 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1г.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1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г.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Веребь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 30.05.2011     №  31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одготовке и проведению отопительного пери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/2011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имофеева Т.В.-   Глава администрации Веребьинского сельского поселения,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едседатель комиссии;</w:t>
      </w:r>
    </w:p>
    <w:p>
      <w:pPr>
        <w:pStyle w:val="Normal"/>
        <w:rPr/>
      </w:pPr>
      <w:r>
        <w:rPr/>
        <w:t xml:space="preserve">Лукина О.В.- главный  специалист Администрации Веребьинского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ельского поселения, секретарь комиссии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Виноградова Т.Н.- заведующая филиалом МОУ СОШ д. Бурга в д. Веребье (по согласованию)</w:t>
      </w:r>
    </w:p>
    <w:p>
      <w:pPr>
        <w:pStyle w:val="Normal"/>
        <w:rPr/>
      </w:pPr>
      <w:r>
        <w:rPr/>
        <w:t>Григорьев Л.Н. -  директор МОУ СОШ д. Подгорное (по согласованию)</w:t>
      </w:r>
    </w:p>
    <w:p>
      <w:pPr>
        <w:pStyle w:val="Normal"/>
        <w:rPr/>
      </w:pPr>
      <w:r>
        <w:rPr/>
        <w:t>Григорец Н.В-     директор Гарьского сельского ДК (по согласованию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агомедов С.Д. - директор ОАУСО «Маловишерский  психоневрологический интернат  «Оксочи» (по согласованию)</w:t>
      </w:r>
    </w:p>
    <w:p>
      <w:pPr>
        <w:pStyle w:val="Normal"/>
        <w:rPr/>
      </w:pPr>
      <w:r>
        <w:rPr/>
        <w:t>Торопова Т.Л.-      фельдшер Веребьинского ФАПа (по согласованию)</w:t>
      </w:r>
    </w:p>
    <w:p>
      <w:pPr>
        <w:pStyle w:val="Normal"/>
        <w:rPr/>
      </w:pPr>
      <w:r>
        <w:rPr/>
        <w:t>Яковлева Д.А.-      директор Веребьинского сельского ДК( 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3:00Z</dcterms:created>
  <dc:creator>Вера</dc:creator>
  <dc:description/>
  <cp:keywords/>
  <dc:language>en-US</dc:language>
  <cp:lastModifiedBy>Вера</cp:lastModifiedBy>
  <dcterms:modified xsi:type="dcterms:W3CDTF">2011-10-31T07:13:00Z</dcterms:modified>
  <cp:revision>2</cp:revision>
  <dc:subject/>
  <dc:title> </dc:title>
</cp:coreProperties>
</file>