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07.2011          №  4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д. Веребь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обеспечения прав жителей Веребьинского сельского поселения на участие в обсуждении  проектов муниципальных правовых актов и выявления мнения населения, руководствуясь Федеральным законом от 6 октября 2003 года № 131-ФЗ « Об общих принципах организации местного самоуправления в Российской Федерации», областным законом от 11.11.2005 № 559-ОЗ « Об административно-территориальном устройстве Новгородской области», Уставом Веребь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значить в Веребьинском сельском поселении на 23 августа 2011 года публичные слушания по обсуждению проекта муниципального правового акта о предложении о присвоении административно-территориальном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ределить местом проведения публичных слушаний - Веребьинский сельский Дом Культуры, время проведения 12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рганизацию проведения публичных слушаний возложить на заместителя главы администрации сельского поселения – Филипп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публиковать постановление в газете « Малая Вишера».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поселения   Т.В.Тимофе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55:00Z</dcterms:created>
  <dc:creator>Светлана</dc:creator>
  <dc:description/>
  <cp:keywords/>
  <dc:language>en-US</dc:language>
  <cp:lastModifiedBy>User</cp:lastModifiedBy>
  <cp:lastPrinted>2011-10-06T10:06:00Z</cp:lastPrinted>
  <dcterms:modified xsi:type="dcterms:W3CDTF">2011-10-06T06:07:00Z</dcterms:modified>
  <cp:revision>4</cp:revision>
  <dc:subject/>
  <dc:title> </dc:title>
</cp:coreProperties>
</file>