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0.06.2011 № 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Веребь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right="305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б обеспечении доступа к информации о деятельности Администрации Веребьинского сельского поселения посредством сети «Интернет»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Western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Western"/>
        <w:spacing w:before="280" w:after="0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Утвердить прилагаемые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 xml:space="preserve">- Порядок опубликования информации на официальном сайте Администрации </w:t>
      </w:r>
      <w:r>
        <w:rPr>
          <w:bCs/>
          <w:sz w:val="28"/>
          <w:szCs w:val="28"/>
        </w:rPr>
        <w:t>Веребьин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- Требования к технологическим, программным и лингвистическим средствам обеспечения пользования официальным сайтом Администрации Веребьинского  сельского поселения в сети Интернет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- Перечень информации о деятельности Администрации Веребьинского сельского поселения, подлежащей опубликованию на официальном сайте Администрации Веребьинского сельского поселения.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2. Опубликовать настоящее постановление в газете «Малая Вишера»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ения       Т.В.Тимофеева</w:t>
      </w:r>
    </w:p>
    <w:p>
      <w:pPr>
        <w:pStyle w:val="Western"/>
        <w:spacing w:before="280" w:after="0"/>
        <w:ind w:right="-1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Western"/>
        <w:spacing w:before="280" w:after="0"/>
        <w:ind w:right="-1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Western"/>
        <w:spacing w:before="280" w:after="0"/>
        <w:ind w:right="-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right="-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right="-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right="-10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Western"/>
        <w:spacing w:before="280" w:after="0"/>
        <w:ind w:left="4867" w:right="-1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Western"/>
        <w:spacing w:before="280" w:after="0"/>
        <w:ind w:left="4867" w:right="-10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льского поселения от 20.06.2011      </w:t>
      </w:r>
    </w:p>
    <w:p>
      <w:pPr>
        <w:pStyle w:val="Western"/>
        <w:spacing w:before="280" w:after="0"/>
        <w:ind w:left="4867" w:right="-101" w:hanging="0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33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убликования информации на официальном сайте </w:t>
      </w:r>
    </w:p>
    <w:p>
      <w:pPr>
        <w:pStyle w:val="Western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Веребьинского  сельского поселения.</w:t>
      </w:r>
    </w:p>
    <w:p>
      <w:pPr>
        <w:pStyle w:val="Western"/>
        <w:spacing w:before="280" w:after="0"/>
        <w:jc w:val="center"/>
        <w:rPr/>
      </w:pPr>
      <w:r>
        <w:rPr>
          <w:b/>
          <w:bCs/>
          <w:sz w:val="28"/>
          <w:szCs w:val="28"/>
        </w:rPr>
        <w:t>1. Общие положения</w:t>
      </w:r>
      <w:r>
        <w:rPr>
          <w:sz w:val="28"/>
          <w:szCs w:val="28"/>
        </w:rPr>
        <w:t>.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1.1. Настоящий Порядок опубликования информации на официальном сайте Администрации Веребьинского сельского поселения (далее - Порядок) разработан в целях обеспечения в соответствии с нормами действующего законодательства РФ размещения информации на официальном сайте Администрации Веребьинского сельского поселения  (далее – официальный сайт) в сети «Интернет» по адресу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verb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1.2. Правовой основой Порядка являются Федеральный закон от 09.02.2009 № 8-ФЗ «Об обеспечении доступа к информации о деятельности государственных органов и органов местного самоуправления», Федеральный закон от 21.07.2005  №94-ФЗ «О размещении заказов на поставки товаров, выполнение работ, оказание услуг для государственных и муниципальных нужд», Устав Веребьинского сельского поселения и другие нормативные правовые акты Российской Федерации, Новгородской области, муниципальные правовые акты Маловишерского муниципального района, сельского поселения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1.3. Понятия, используемые в настоящем Порядке:</w:t>
      </w:r>
    </w:p>
    <w:p>
      <w:pPr>
        <w:pStyle w:val="Western"/>
        <w:spacing w:before="28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администрирование сайта - информационное наполнение, внесение необходимых изменений в ранее размещенную информацию, непосредственное техническое размещение информации на сайте; </w:t>
      </w:r>
    </w:p>
    <w:p>
      <w:pPr>
        <w:pStyle w:val="Western"/>
        <w:spacing w:before="280" w:after="0"/>
        <w:ind w:left="360" w:hanging="360"/>
        <w:rPr/>
      </w:pPr>
      <w:r>
        <w:rPr>
          <w:sz w:val="28"/>
          <w:szCs w:val="28"/>
        </w:rPr>
        <w:t>информация о деятельности органов местного самоуправления (далее также информация) - информация (в том числе документированная), созданная в пределах своих полномочий органами местного самоуправления Маловишерского муниципального района или организациями, подведомственными органам местного самоуправления Маловишерского муниципального района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Western"/>
        <w:spacing w:before="28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айт – веб-сайт, в компьютерной сети объединённая под одним адресом (доменным именем или IP-адресом) совокупность документов частного лица или организации;</w:t>
      </w:r>
    </w:p>
    <w:p>
      <w:pPr>
        <w:pStyle w:val="Western"/>
        <w:spacing w:before="28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еть «Интернет» - глобальная телекоммуникационная сеть информационных и вычислительных ресурсов;</w:t>
      </w:r>
    </w:p>
    <w:p>
      <w:pPr>
        <w:pStyle w:val="Western"/>
        <w:spacing w:before="28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опроводительный лист – документ на бумажном носителе, оформляемый по правилам, предусмотренным пунктом 4.2 настоящего Порядка;</w:t>
      </w:r>
    </w:p>
    <w:p>
      <w:pPr>
        <w:pStyle w:val="Western"/>
        <w:spacing w:before="28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вайдер - организация, предоставляющая услуги доступа к Интернету и иные связанные с Интернетом услуги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Понятия «опубликование информации» и «размещение информации» для целей настоящего Порядка являются тождественными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Информация, подлежащая опубликованию на официальном сайте.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 xml:space="preserve">2.1. Опубликованию на официальном сайте подлежит информация согласно Перечню информации о деятельности Администрации Веребьинского сельского поселения. 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2.2. На официальном сайте также размещается информация, представленная органами государственной власти Новгородской области, Маловишерского района и иными органами и организациями, по согласованию с куратором сайта в соответствии с п.3.2.1 настоящего Порядка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Лица, ответственные за опубликование информации на официальном сайте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3.1. Лицами, ответственными за опубликование информации являются: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- администратор сайта (далее также – администратор) – лицо, в чьи обязанности входит непосредственное (техническое) размещение информации на официальном сайте (администрирование сайта)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- куратор сайта (далее также - куратор) - лицо, в чьи обязанности входит проверка информации, предполагаемой к опубликованию на официальном сайте, на соответствие нормативным правовым актам Российской Федерации, Новгородской области, муниципальным правовым актам Маловишерского  муниципального района, регулирующим вопросы размещения информации;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3.2. Полномочия лиц, ответственных за опубликование информации: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b/>
          <w:bCs/>
          <w:sz w:val="28"/>
          <w:szCs w:val="28"/>
        </w:rPr>
        <w:t>3.2.1. Куратор сайта: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- представляет информацию для опубликования на официальном сайте в порядке, предусмотренном разделом 4 настоящего Порядка;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- несет ответственность за содержание представляемой к опубликованию информации, а также своевременность представления такой информации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- осуществляет проверку информации, представленной к размещению на официальном сайте, перед её размещением, а также текущую проверку размещенной информации, на предмет соответствия Федеральному закону от 09.02.2009 № 8-ФЗ «Об обеспечении доступа к информации о деятельности государственных органов и органов местного самоуправления», а также иным нормативным правовым актам Российской Федерации, Новгородской области, муниципальным правовым актам Маловишерского  муниципального района и Веребьинского сельского поселения, регулирующим вопросы размещения информации;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b/>
          <w:bCs/>
          <w:sz w:val="28"/>
          <w:szCs w:val="28"/>
        </w:rPr>
        <w:t>3.2.2. Администратор сайта: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- непосредственно размещает представленную информацию на официальном сайте;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- отказывает в размещении информации в случае отсутствия согласования размещения такой информации с куратором сайта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3.3. Куратор сайта назначается распоряжением Главы поселения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3.4. Администратор назначается распоряжением Главы поселения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Порядок представления информации для опубликования на официальном сайте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4.1. Информация представляется на электронном носителе в виде электронного документа в следующих форматах: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- текстовые документы - *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>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- графические изображения - *.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>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- видео-материалы - *.</w:t>
      </w:r>
      <w:r>
        <w:rPr>
          <w:sz w:val="28"/>
          <w:szCs w:val="28"/>
          <w:lang w:val="en-US"/>
        </w:rPr>
        <w:t>avi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wmv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mpg</w:t>
      </w:r>
      <w:r>
        <w:rPr>
          <w:sz w:val="28"/>
          <w:szCs w:val="28"/>
        </w:rPr>
        <w:t>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- аудио (звуковые)-материалы - *.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, *.</w:t>
      </w:r>
      <w:r>
        <w:rPr>
          <w:sz w:val="28"/>
          <w:szCs w:val="28"/>
          <w:lang w:val="en-US"/>
        </w:rPr>
        <w:t>wma</w:t>
      </w:r>
      <w:r>
        <w:rPr>
          <w:sz w:val="28"/>
          <w:szCs w:val="28"/>
        </w:rPr>
        <w:t>;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змер каждого файла не может превышать 50 (пятьдесят) Мб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4.2. При представлении информации для опубликования оформляется сопроводительный лист в произвольной форме с обязательным указанием следующих данных:</w:t>
      </w:r>
    </w:p>
    <w:p>
      <w:pPr>
        <w:pStyle w:val="Western"/>
        <w:spacing w:before="280" w:after="0"/>
        <w:ind w:left="187" w:hanging="187"/>
        <w:rPr>
          <w:sz w:val="28"/>
          <w:szCs w:val="28"/>
        </w:rPr>
      </w:pPr>
      <w:r>
        <w:rPr>
          <w:sz w:val="28"/>
          <w:szCs w:val="28"/>
        </w:rPr>
        <w:t>- конкретное место (раздел, подраздел) в структуре официального сайта, в котором необходимо осуществить размещение информации;</w:t>
      </w:r>
    </w:p>
    <w:p>
      <w:pPr>
        <w:pStyle w:val="Western"/>
        <w:spacing w:before="280" w:after="0"/>
        <w:ind w:left="187" w:hanging="187"/>
        <w:rPr>
          <w:sz w:val="28"/>
          <w:szCs w:val="28"/>
        </w:rPr>
      </w:pPr>
      <w:r>
        <w:rPr>
          <w:sz w:val="28"/>
          <w:szCs w:val="28"/>
        </w:rPr>
        <w:t>- наименование вновь создаваемых разделов (подразделов) при необходимости их создания;</w:t>
      </w:r>
    </w:p>
    <w:p>
      <w:pPr>
        <w:pStyle w:val="Western"/>
        <w:spacing w:before="280" w:after="0"/>
        <w:ind w:left="187" w:hanging="187"/>
        <w:rPr>
          <w:sz w:val="28"/>
          <w:szCs w:val="28"/>
        </w:rPr>
      </w:pPr>
      <w:r>
        <w:rPr>
          <w:sz w:val="28"/>
          <w:szCs w:val="28"/>
        </w:rPr>
        <w:t>- указание на особое оформление размещаемой информации, при необходимости такого оформления и наличии технической возможности;</w:t>
      </w:r>
    </w:p>
    <w:p>
      <w:pPr>
        <w:pStyle w:val="Western"/>
        <w:spacing w:before="280" w:after="0"/>
        <w:ind w:left="187" w:hanging="187"/>
        <w:rPr>
          <w:sz w:val="28"/>
          <w:szCs w:val="28"/>
        </w:rPr>
      </w:pPr>
      <w:r>
        <w:rPr>
          <w:sz w:val="28"/>
          <w:szCs w:val="28"/>
        </w:rPr>
        <w:t xml:space="preserve">- предполагаемая дата опубликования информации; 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Представленные сведения не должны допускать двоякого их толкования, а любые неточности указанных сведений трактуются администратором сайта по собственному усмотрению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4.3. Информация, предполагаемая к опубликованию, представляется куратору сайта для согласования, который в течение не более двух рабочих дней осуществляют проверку представленной информации в соответствии со своими полномочиями, установленными пунктом 3.2.1 Порядка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4.4. В результате согласования, куратор сайта направляет информацию администратору сайта для непосредственного размещения.</w:t>
      </w:r>
    </w:p>
    <w:p>
      <w:pPr>
        <w:pStyle w:val="Western"/>
        <w:spacing w:before="280" w:after="0"/>
        <w:ind w:firstLine="70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ехническое размещение информации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5.1. Техническое размещение представленной в порядке, установленном разделом 4 Правил, информации осуществляется на официальном сайте в сроки, указанные в п.4.4 Правил, в соответствии с сопроводительным листом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5.2. Окончанием срока для опубликования информации является 23 часа 59 минут дня, указанного в сопроводительном листе.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 xml:space="preserve">5.3. В случае отсутствия технической возможности опубликования информации (неполадки в работе сервера, отсутствие интернет-соединения с провайдером, неработоспособность рабочей станции (персонального компьютера) администратора сайта, отсутствия возможности считывания информации с электронного носителя, отсутствие либо нефункционирование программных и аппаратных средств, необходимых для считывания и размещения информации) отправитель уведомляется об этом в письменной форме в течение двух рабочих дней, а размещение информации осуществляется после устранения обстоятельств, послуживших препятствием для размещения. 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В таком случае окончание срока для опубликования информации откладывается в следующем порядке:</w:t>
      </w:r>
    </w:p>
    <w:p>
      <w:pPr>
        <w:pStyle w:val="Western"/>
        <w:spacing w:before="280" w:after="0"/>
        <w:ind w:left="187" w:hanging="187"/>
        <w:rPr>
          <w:sz w:val="28"/>
          <w:szCs w:val="28"/>
        </w:rPr>
      </w:pPr>
      <w:r>
        <w:rPr>
          <w:sz w:val="28"/>
          <w:szCs w:val="28"/>
        </w:rPr>
        <w:t>- до 30 дней отсутствия технической возможности размещения – на 10 рабочих дней;</w:t>
      </w:r>
    </w:p>
    <w:p>
      <w:pPr>
        <w:pStyle w:val="Western"/>
        <w:spacing w:before="280" w:after="0"/>
        <w:ind w:left="187" w:hanging="187"/>
        <w:rPr>
          <w:sz w:val="28"/>
          <w:szCs w:val="28"/>
        </w:rPr>
      </w:pPr>
      <w:r>
        <w:rPr>
          <w:sz w:val="28"/>
          <w:szCs w:val="28"/>
        </w:rPr>
        <w:t>- от 31 дня до 60 дней отсутствия технической возможности размещения – на 15 рабочих дней;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более 61 дня отсутствия технической возможности размещения – на 30 рабочих дней.</w:t>
      </w:r>
    </w:p>
    <w:p>
      <w:pPr>
        <w:pStyle w:val="Western"/>
        <w:spacing w:before="280" w:after="0"/>
        <w:ind w:firstLine="562"/>
        <w:rPr/>
      </w:pPr>
      <w:r>
        <w:rPr>
          <w:sz w:val="28"/>
          <w:szCs w:val="28"/>
        </w:rPr>
        <w:t>5.4. В случае отсутствия технической возможности опубликования информации на официальном сайте, информация, касающаяся размещения муниципального заказа в рамках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размещается на официальном сайте Администрации Маловишерского  муниципального района.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Особые положения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6.1. В случае необходимости размещения какой-либо информации в короткие сроки (протоколы по итогам размещения муниципального заказа), в сопроводительном листе делается соответствующая запись со ссылкой на нормативный правовой акт, обязывающий опубликовать представляемую информацию в указанный срок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сельского поселения от 20.06.2011                                                         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№ </w:t>
      </w:r>
      <w:r>
        <w:rPr>
          <w:sz w:val="28"/>
          <w:szCs w:val="28"/>
        </w:rPr>
        <w:t>33</w:t>
      </w:r>
    </w:p>
    <w:p>
      <w:pPr>
        <w:pStyle w:val="Western"/>
        <w:spacing w:before="280" w:after="0"/>
        <w:ind w:left="62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left="62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 технологическим, программным и лингвистическим средствам обеспечения пользования официальным сайтом Администрации Веребьинского сельского поселения в сети Интернет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1. Технологические и программные средства обеспечения пользования официальным сайтом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3. Пользователю должна предоставляться наглядная информация о структуре сайта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4. Технологические и программные средства ведения сайта должны обеспечивать: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а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б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в) хранение информации, размещенной на сайте, в течение 5 лет со дня ее первичного размещения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 xml:space="preserve">5. Информация на сайте должна размещаться на русском языке. 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0.06.2011 № 33</w:t>
      </w:r>
    </w:p>
    <w:p>
      <w:pPr>
        <w:pStyle w:val="Western"/>
        <w:spacing w:before="280" w:after="0"/>
        <w:ind w:left="5760" w:firstLine="7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и о деятельности Администрации Веребьинского сельского поселения, подлежащей опубликованию на официальном сайте Администрации Веребьинского сельского поселения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Опубликованию на официальном сайте подлежит следующая информация: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1) общая информация об органе местного самоуправления, в том числе: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а) наименование и структура, почтовый адрес, адрес электронной почты, номера телефонов справочных служб;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б) сведения о полномочиях, задачах и функциях Администрации, а также перечень законов и иных нормативных правовых актов, определяющих эти полномочия, задачи и функции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в) сведения о руководителе Администрации Веребьинского сельского поселения, его специалистах (фамилии, имена, отчества, а также при согласии указанных лиц иные сведения о них)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г) перечни информационных систем, банков данных, реестров, регистров, находящихся в ведении Администрации Веребьинского сельского поселения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2) информацию о нормотворческой деятельности Администрации Веребьинского сельского поселения, в том числе: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 xml:space="preserve">б) тексты проектов нормативных правовых актов, вынесенных на рассмотрении совета депутатов Веребьинского сельского поселения; 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г) административные регламенты, стандарты государственных и муниципальных услуг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д) установленные формы обращений, заявлений и иных документов, принимаемых Администрацией Веребьинского сельского поселения к рассмотрению в соответствии с законами и иными нормативными правовыми актами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е) порядок обжалования муниципальных правовых актов Веребьинского сельского поселения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3) информацию об участии Администрации Веребьинского сельского поселения в целевых и иных программах, а также о мероприятиях, проводимых Администрацией Веребьинского сельского поселения, в том числе сведения об официальных визитах и о рабочих поездках руководителя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Веребьинского сельского посе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5) информацию о результатах проверок, проведенных Администрацией Веребьинского сельского поселения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6) тексты официальных выступлений и заявлений руководителя и заместителя руководителя Администрации Веребьинского сельского поселения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7) статистическую информацию о деятельности Администрации Веребьинского сельского поселения, в том числе: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Веребьинского сельского поселения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б) сведения об использовании Администрацией Веребьинского сельского поселения выделяемых бюджетных средств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в) сведения о предоставленных организациям льготах по платежам в бюджет Администрации Веребьинского сельского поселения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8) информацию о кадровом обеспечении Администрации Веребьинского сельского поселения, в том числе: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а) порядок поступления граждан на муниципальную службу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б) сведения о вакантных должностях муниципальной службы, имеющихся в Администрации Веребьинского сельского поселения;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Администрации Веребьинского сельского поселения;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9) информацию о работе Администрации Веребьинского сельского поселения с обращениями граждан (физических лиц), организаций (юридических лиц), общественных объединений, государственных органов, в том числе: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порядок рассмотрения их обращений с указанием актов, регулирующих эту деятельность;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б) фамилию, имя и отчество специалиста, к полномочиям которого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17:00Z</dcterms:created>
  <dc:creator>Вера</dc:creator>
  <dc:description/>
  <cp:keywords/>
  <dc:language>en-US</dc:language>
  <cp:lastModifiedBy>Вера</cp:lastModifiedBy>
  <dcterms:modified xsi:type="dcterms:W3CDTF">2011-10-31T07:18:00Z</dcterms:modified>
  <cp:revision>2</cp:revision>
  <dc:subject/>
  <dc:title> </dc:title>
</cp:coreProperties>
</file>