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1035" cy="90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765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еребье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кончании отопительного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ериода 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-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ебьинского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.12 раздела 2 постановления Правительства Российской Федерации от 23.05.2006 № 307 « О порядке предоставления коммунальных услуг гражданам»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Считать окончание отопительного периода 2010-2011 года на территории сельского поселения с 10 мая 2011 года.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 в газете «Малая Вишера»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Т.В.Тимофеев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5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05-06T15:55:00Z</cp:lastPrinted>
  <dcterms:modified xsi:type="dcterms:W3CDTF">2011-05-06T11:56:00Z</dcterms:modified>
  <cp:revision>2</cp:revision>
  <dc:subject/>
  <dc:title> </dc:title>
</cp:coreProperties>
</file>