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2284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4"/>
              </w:rPr>
              <w:t>Об утверждении Плана по внесению изменений в муниципальные правовые акты, регламентирующие предоставление муниципальных услуг, предоставляемых Администрацией Веребьинского сельского поселения, требующих межведомственного информационного взаимо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 </w:t>
      </w:r>
      <w:r>
        <w:rPr>
          <w:b/>
        </w:rPr>
        <w:t>ПОСТАНОВЛЯЮ:</w:t>
      </w:r>
    </w:p>
    <w:p>
      <w:pPr>
        <w:pStyle w:val="Normal"/>
        <w:spacing w:before="280" w:after="280"/>
        <w:rPr/>
      </w:pPr>
      <w:r>
        <w:rPr>
          <w:szCs w:val="28"/>
        </w:rPr>
        <w:t xml:space="preserve">1. Утвердить План по внесению изменений в муниципальные правовые акты, </w:t>
      </w:r>
      <w:r>
        <w:rPr/>
        <w:t>регламентирующие предоставление муниципальных услуг, предоставляемых Администрацией Веребьинского сельского поселения, требующие межведомственного информационного взаимодействия:</w:t>
      </w:r>
    </w:p>
    <w:tbl>
      <w:tblPr>
        <w:tblW w:w="101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9"/>
        <w:gridCol w:w="5964"/>
        <w:gridCol w:w="1647"/>
        <w:gridCol w:w="2085"/>
      </w:tblGrid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/>
              <w:t>Название нормативного правового акт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/>
              <w:t>Срок исполнения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/>
              <w:t>Ответственный за внесение изменений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дминистративный регламент «Приём заявлений и выдача документов о согласовании проектов границ земельных участков», утверждённый постановлением Администрации Веребьинского сельского поселения  от 22.06.2011 № 3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До 1 марта 2012 года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Заместитель Главы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дминистративный регламент «Предоставление информации о порядке предоставления жилищно-коммунальных услуг», утверждённый постановлением Администрации Веребьинского сельского поселения   от 22.06.2011 № 3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о 1 марта 2012 года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дминистративный регламент «Приём заявлений и выдача документов о согласовании переустройства и (или) перепланировки жилого помещения», утверждённый постановлением Администрации Веребьинского сельского поселения от 05.05.2011      № 2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о 1 марта 2012 года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дминистративный регламент «Приём заявлений, документов, а также постановка граждан на учет в качестве нуждающихся в жилых помещениях на территории Веребьинского сельского поселения», утверждённый постановлением Администрации Веребьинского сельского поселения от 05.05.2011      № 2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о 1 марта 2012 года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дминистративный регламент «Принятие документов, а так же выдача решений о переводе или об отказе в переводе жилого помещения в нежилое или нежилого помещения в жилое помещение», утверждённый постановлением Администрации Веребьинского сельского поселения от 28.06.2011      № 40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о 1 марта 2012 года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дминистративный регламент «Выдача документов (выписка из домовой книги, выписки из похозяйственной книги, карточки регистрации, справок и иных документов)», утверждённый постановлением Администрации Веребьинского сельского поселения от 05.05.2011      № 27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о 1 марта 2012 года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Заместитель Главы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дминистративный регламент «Предоставление информации об очередности предоставления жилых помещений на условиях социального найма», утверждённый постановлением Администрации Веребьинского сельского поселения от 05.05.2011      № 27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о 1 марта 2012 года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дминистративный регламент «Предоставлении информации об объектах недвижимого имущества, находящихся в муниципальной собственности и предназначенных для сдачи в аренду», утверждённый постановлением Администрации Веребьинского сельского поселения от 28.06.2011      № 40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о 1 марта 2012 года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Заместитель Глав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2. Опубликовать постановление в газете «Малая Вишер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администрации сельского поселения    Т.В.Тимофеева</w:t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1-12-29T12:07:00Z</cp:lastPrinted>
  <dcterms:modified xsi:type="dcterms:W3CDTF">2011-12-29T09:08:00Z</dcterms:modified>
  <cp:revision>5</cp:revision>
  <dc:subject/>
  <dc:title> </dc:title>
</cp:coreProperties>
</file>