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4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1"/>
        <w:rPr>
          <w:szCs w:val="28"/>
        </w:rPr>
      </w:pPr>
      <w:bookmarkStart w:id="0" w:name="YANDEX_34"/>
      <w:bookmarkEnd w:id="0"/>
      <w:r>
        <w:rPr>
          <w:szCs w:val="28"/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2011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.Веребь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 Положения о случаях и порядке проведения экспертизы проектов административных регламентов исполнения муниципальных (государственных) функций, предоставления муниципальных (государственных) услуг Веребьинского сельского поселения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13 статьи 13 Федерального закона от 27 июля 2010 года № 210-ФЗ «Об организации  предоставления государственных и муниципальных услуг» и решением Совета  депутатов Веребьинского сельского поселения № 24 от 21.02.2011 «Об уполномоченном органе местного самоуправления, проводящем экспертизу проектов административных регламентов»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рилагаемое Положение о случаях и порядке проведения экспертизы проектов административных регламентов </w:t>
      </w:r>
      <w:r>
        <w:rPr>
          <w:bCs/>
          <w:color w:val="000000"/>
          <w:sz w:val="28"/>
          <w:szCs w:val="28"/>
        </w:rPr>
        <w:t>исполнения муниципальных (государственных) функций, предоставления муниципальных (государственных) услу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Контроль за исполнением  постановления возложить на заместителя главы Администрации Веребьинского сельского поселения Н.А. Филиппову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постановление в газете «Малая Више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поселения   Т.В.Тимоф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Утверждено</w:t>
      </w:r>
    </w:p>
    <w:p>
      <w:pPr>
        <w:pStyle w:val="Normal"/>
        <w:spacing w:lineRule="atLeast" w:line="245" w:before="280" w:after="0"/>
        <w:ind w:firstLine="533"/>
        <w:jc w:val="center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Cs/>
          <w:color w:val="000000"/>
          <w:sz w:val="28"/>
          <w:szCs w:val="28"/>
        </w:rPr>
        <w:t>постановление Администрации</w:t>
      </w:r>
    </w:p>
    <w:p>
      <w:pPr>
        <w:pStyle w:val="Normal"/>
        <w:spacing w:lineRule="atLeast" w:line="245" w:before="280" w:after="0"/>
        <w:ind w:firstLine="533"/>
        <w:jc w:val="center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</w:t>
      </w:r>
      <w:r>
        <w:rPr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spacing w:lineRule="atLeast" w:line="245" w:before="280" w:after="0"/>
        <w:ind w:firstLine="533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bCs/>
          <w:color w:val="000000"/>
          <w:sz w:val="28"/>
          <w:szCs w:val="28"/>
        </w:rPr>
        <w:t>от 22.02.2011 № 13</w:t>
      </w:r>
    </w:p>
    <w:p>
      <w:pPr>
        <w:pStyle w:val="Normal"/>
        <w:spacing w:lineRule="atLeast" w:line="245" w:before="280" w:after="0"/>
        <w:ind w:firstLine="533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5" w:before="280" w:after="0"/>
        <w:ind w:firstLine="533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</w:t>
      </w: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pacing w:lineRule="atLeast" w:line="245" w:before="280" w:after="0"/>
        <w:ind w:firstLine="53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bookmarkStart w:id="1" w:name="YANDEX_36"/>
      <w:bookmarkEnd w:id="1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случаях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bookmarkStart w:id="2" w:name="YANDEX_37"/>
      <w:bookmarkEnd w:id="2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bookmarkStart w:id="3" w:name="YANDEX_38"/>
      <w:bookmarkEnd w:id="3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порядке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проведения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bookmarkStart w:id="4" w:name="YANDEX_40"/>
      <w:bookmarkEnd w:id="4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экспертизы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bookmarkStart w:id="5" w:name="YANDEX_41"/>
      <w:bookmarkEnd w:id="5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проектов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bookmarkStart w:id="6" w:name="YANDEX_42"/>
      <w:bookmarkEnd w:id="6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                     административных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bookmarkStart w:id="7" w:name="YANDEX_43"/>
      <w:bookmarkEnd w:id="7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регламентов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исполнения муниципальных (государственных) функций, предоставления муниципальных (государственных) услуг Веребьинского сельского поселения</w:t>
      </w:r>
    </w:p>
    <w:p>
      <w:pPr>
        <w:pStyle w:val="Normal"/>
        <w:spacing w:before="28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Общие </w:t>
      </w:r>
      <w:bookmarkStart w:id="8" w:name="YANDEX_44"/>
      <w:bookmarkEnd w:id="8"/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положения</w:t>
      </w:r>
      <w:r>
        <w:rPr>
          <w:b/>
          <w:color w:val="000000"/>
          <w:sz w:val="28"/>
          <w:szCs w:val="28"/>
          <w:lang w:val="en-US"/>
        </w:rPr>
        <w:t> </w:t>
      </w:r>
    </w:p>
    <w:p>
      <w:pPr>
        <w:pStyle w:val="Normal"/>
        <w:spacing w:before="28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</w:t>
      </w:r>
      <w:bookmarkStart w:id="9" w:name="YANDEX_45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ложени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пределяет </w:t>
      </w:r>
      <w:bookmarkStart w:id="10" w:name="YANDEX_46"/>
      <w:bookmarkEnd w:id="1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луча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1" w:name="YANDEX_47"/>
      <w:bookmarkEnd w:id="1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2" w:name="YANDEX_48"/>
      <w:bookmarkEnd w:id="1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рядок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3" w:name="YANDEX_49"/>
      <w:bookmarkEnd w:id="1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вед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4" w:name="YANDEX_50"/>
      <w:bookmarkEnd w:id="1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спертиз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5" w:name="YANDEX_51"/>
      <w:bookmarkEnd w:id="1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о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6" w:name="YANDEX_52"/>
      <w:bookmarkEnd w:id="1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7" w:name="YANDEX_53"/>
      <w:bookmarkEnd w:id="1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о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сполнения муниципальных (государственных) функций, предоставления муниципальных (государственных) услуг (далее – </w:t>
      </w:r>
      <w:bookmarkStart w:id="18" w:name="YANDEX_54"/>
      <w:bookmarkEnd w:id="1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спертиз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9" w:name="YANDEX_55"/>
      <w:bookmarkEnd w:id="1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0" w:name="YANDEX_56"/>
      <w:bookmarkEnd w:id="2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1" w:name="YANDEX_57"/>
      <w:bookmarkEnd w:id="2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1.2. Основные понятия, используемые в </w:t>
      </w:r>
      <w:bookmarkStart w:id="22" w:name="YANDEX_58"/>
      <w:bookmarkEnd w:id="2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ложен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муниципальная (государственная) услуга - деятельность по реализации функций Администрации Веребьинского сельского поселения (далее –Администрация), которая осуществляется по запросам заявителей в пределах полномочий Администрации, предоставляющей  муниципальные (государственные) услуги, по решению вопросов местного значения, установленных в соответствии с Федеральным законом от 6 октября 2003 год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131-ФЗ «Об общих принципах организации местного самоуправления в Российской Федерации» </w:t>
      </w:r>
      <w:bookmarkStart w:id="23" w:name="YANDEX_59"/>
      <w:bookmarkEnd w:id="2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Уставом Веребьинского сельского поселения;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государственная услуга – деятельность Администрации при осуществлении отдельных государственных полномочий, переданных федеральными </w:t>
      </w:r>
      <w:bookmarkStart w:id="24" w:name="YANDEX_60"/>
      <w:bookmarkEnd w:id="2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бластными законами, которая осуществляется по запросам заявителей в пределах установленных нормативными правовыми актами Российской Федерации </w:t>
      </w:r>
      <w:bookmarkStart w:id="25" w:name="YANDEX_61"/>
      <w:bookmarkEnd w:id="2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ормативными правовыми актами </w:t>
      </w:r>
      <w:bookmarkStart w:id="26" w:name="YANDEX_62"/>
      <w:bookmarkEnd w:id="2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овгородск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7" w:name="YANDEX_63"/>
      <w:bookmarkEnd w:id="2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ласт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олномочий органов, предоставляющих государственные услуги;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>муниципальная функция – регулярно осуществляемая Администрацией деятельность по реализации или обеспечению реализации своих полномочий;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государственная функция – регулярно осуществляемая деятельность Админитсрации по осуществлению отдельных государственных полномочий, переданных федеральными </w:t>
      </w:r>
      <w:bookmarkStart w:id="28" w:name="YANDEX_64"/>
      <w:bookmarkEnd w:id="2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бластными законами или обеспечению осуществления данных полномочий; </w:t>
      </w:r>
    </w:p>
    <w:p>
      <w:pPr>
        <w:pStyle w:val="Normal"/>
        <w:spacing w:before="280" w:after="0"/>
        <w:ind w:firstLine="547"/>
        <w:jc w:val="both"/>
        <w:rPr/>
      </w:pPr>
      <w:bookmarkStart w:id="29" w:name="YANDEX_65"/>
      <w:bookmarkEnd w:id="2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ы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30" w:name="YANDEX_66"/>
      <w:bookmarkEnd w:id="3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- нормативный правовой акт, устанавливающий </w:t>
      </w:r>
      <w:bookmarkStart w:id="31" w:name="YANDEX_67"/>
      <w:bookmarkEnd w:id="3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рядок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едоставления муниципальной (государственной) услуги, исполнения муниципальной (государственной) функции </w:t>
      </w:r>
      <w:bookmarkStart w:id="32" w:name="YANDEX_68"/>
      <w:bookmarkEnd w:id="3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тандарт предоставления муниципальной (государственной) услуги, исполнения муниципальной (государственной) функции;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разработчик </w:t>
      </w:r>
      <w:bookmarkStart w:id="33" w:name="YANDEX_69"/>
      <w:bookmarkEnd w:id="3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34" w:name="YANDEX_70"/>
      <w:bookmarkEnd w:id="3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35" w:name="YANDEX_71"/>
      <w:bookmarkEnd w:id="3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– Админитсрация,  исполняющие муниципальные (государственные) функции, предоставляющие муниципальные (государственные) услуги. </w:t>
      </w:r>
    </w:p>
    <w:p>
      <w:pPr>
        <w:pStyle w:val="Normal"/>
        <w:spacing w:before="280" w:after="0"/>
        <w:jc w:val="both"/>
        <w:rPr/>
      </w:pPr>
      <w:r>
        <w:rPr>
          <w:b/>
          <w:color w:val="000000"/>
          <w:sz w:val="28"/>
          <w:szCs w:val="28"/>
        </w:rPr>
        <w:t xml:space="preserve">2.Предмет </w:t>
      </w:r>
      <w:bookmarkStart w:id="36" w:name="YANDEX_72"/>
      <w:bookmarkEnd w:id="36"/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экспертизы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</w:t>
      </w:r>
      <w:bookmarkStart w:id="37" w:name="YANDEX_73"/>
      <w:bookmarkEnd w:id="37"/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проектов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</w:t>
      </w:r>
      <w:bookmarkStart w:id="38" w:name="YANDEX_74"/>
      <w:bookmarkEnd w:id="38"/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административных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</w:t>
      </w:r>
      <w:bookmarkStart w:id="39" w:name="YANDEX_75"/>
      <w:bookmarkEnd w:id="39"/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регламентов.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2.1. Предметом </w:t>
      </w:r>
      <w:bookmarkStart w:id="40" w:name="YANDEX_76"/>
      <w:bookmarkEnd w:id="4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спертиз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41" w:name="YANDEX_77"/>
      <w:bookmarkEnd w:id="4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42" w:name="YANDEX_78"/>
      <w:bookmarkEnd w:id="4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43" w:name="YANDEX_79"/>
      <w:bookmarkEnd w:id="4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является оценка соответствия </w:t>
      </w:r>
      <w:bookmarkStart w:id="44" w:name="YANDEX_80"/>
      <w:bookmarkEnd w:id="4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45" w:name="YANDEX_81"/>
      <w:bookmarkEnd w:id="4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46" w:name="YANDEX_82"/>
      <w:bookmarkEnd w:id="4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требованиям, предъявляемым к ним Федеральным законом от 27.07.2010 № 210-ФЗ «Об организации предоставления государственных </w:t>
      </w:r>
      <w:bookmarkStart w:id="47" w:name="YANDEX_83"/>
      <w:bookmarkEnd w:id="4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униципальных услуг» (далее Федеральный закон) </w:t>
      </w:r>
      <w:bookmarkStart w:id="48" w:name="YANDEX_84"/>
      <w:bookmarkEnd w:id="4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инятыми в соответствии с ним иными нормативными правовыми актами, а также оценка учета результатов независимой </w:t>
      </w:r>
      <w:bookmarkStart w:id="49" w:name="YANDEX_85"/>
      <w:bookmarkEnd w:id="4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спертиз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 </w:t>
      </w:r>
      <w:bookmarkStart w:id="50" w:name="YANDEX_86"/>
      <w:bookmarkEnd w:id="5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а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51" w:name="YANDEX_87"/>
      <w:bookmarkEnd w:id="5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52" w:name="YANDEX_88"/>
      <w:bookmarkEnd w:id="5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о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0"/>
        <w:jc w:val="both"/>
        <w:rPr/>
      </w:pPr>
      <w:r>
        <w:rPr>
          <w:b/>
          <w:color w:val="000000"/>
          <w:sz w:val="28"/>
          <w:szCs w:val="28"/>
        </w:rPr>
        <w:t xml:space="preserve">3.Организация </w:t>
      </w:r>
      <w:bookmarkStart w:id="53" w:name="YANDEX_89"/>
      <w:bookmarkEnd w:id="53"/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проведения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</w:t>
      </w:r>
      <w:bookmarkStart w:id="54" w:name="YANDEX_90"/>
      <w:bookmarkEnd w:id="54"/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экспертизы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</w:t>
      </w:r>
      <w:bookmarkStart w:id="55" w:name="YANDEX_91"/>
      <w:bookmarkEnd w:id="55"/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проекта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</w:t>
      </w:r>
      <w:bookmarkStart w:id="56" w:name="YANDEX_92"/>
      <w:bookmarkEnd w:id="56"/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административного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</w:t>
      </w:r>
      <w:bookmarkStart w:id="57" w:name="YANDEX_93"/>
      <w:bookmarkEnd w:id="57"/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регламента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3.1. </w:t>
      </w:r>
      <w:bookmarkStart w:id="58" w:name="YANDEX_94"/>
      <w:bookmarkEnd w:id="5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спертиз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59" w:name="YANDEX_95"/>
      <w:bookmarkEnd w:id="5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60" w:name="YANDEX_96"/>
      <w:bookmarkEnd w:id="6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61" w:name="YANDEX_97"/>
      <w:bookmarkEnd w:id="6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водится в отношении каждого </w:t>
      </w:r>
      <w:bookmarkStart w:id="62" w:name="YANDEX_98"/>
      <w:bookmarkEnd w:id="6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63" w:name="YANDEX_99"/>
      <w:bookmarkEnd w:id="6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64" w:name="YANDEX_100"/>
      <w:bookmarkEnd w:id="6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разработанного Администрацией,  исполняющей муниципальную (государственную) функцию, предоставляющей муниципальную (государственную) услугу.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3.2. </w:t>
      </w:r>
      <w:bookmarkStart w:id="65" w:name="YANDEX_101"/>
      <w:bookmarkEnd w:id="6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спертиз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66" w:name="YANDEX_102"/>
      <w:bookmarkEnd w:id="6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67" w:name="YANDEX_103"/>
      <w:bookmarkEnd w:id="6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68" w:name="YANDEX_104"/>
      <w:bookmarkEnd w:id="6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водится юридическим отделом Администрации Маловишерского муниципального района (далее отдел). 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3.3. </w:t>
      </w:r>
      <w:bookmarkStart w:id="69" w:name="YANDEX_105"/>
      <w:bookmarkEnd w:id="6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спертиз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70" w:name="YANDEX_106"/>
      <w:bookmarkEnd w:id="7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71" w:name="YANDEX_107"/>
      <w:bookmarkEnd w:id="7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72" w:name="YANDEX_108"/>
      <w:bookmarkEnd w:id="7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водится в течение 30 рабочих дней после истечения срока, отведенного для </w:t>
      </w:r>
      <w:bookmarkStart w:id="73" w:name="YANDEX_109"/>
      <w:bookmarkEnd w:id="7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вед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езависимой </w:t>
      </w:r>
      <w:bookmarkStart w:id="74" w:name="YANDEX_110"/>
      <w:bookmarkEnd w:id="7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спертиз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75" w:name="YANDEX_111"/>
      <w:bookmarkEnd w:id="7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установленного в соответствии со статьей 13 Федерального закона.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3.4. Для </w:t>
      </w:r>
      <w:bookmarkStart w:id="76" w:name="YANDEX_112"/>
      <w:bookmarkEnd w:id="7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вед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77" w:name="YANDEX_113"/>
      <w:bookmarkEnd w:id="7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спертиз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78" w:name="YANDEX_114"/>
      <w:bookmarkEnd w:id="7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79" w:name="YANDEX_115"/>
      <w:bookmarkEnd w:id="7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80" w:name="YANDEX_116"/>
      <w:bookmarkEnd w:id="8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разработчик </w:t>
      </w:r>
      <w:bookmarkStart w:id="81" w:name="YANDEX_117"/>
      <w:bookmarkEnd w:id="8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82" w:name="YANDEX_118"/>
      <w:bookmarkEnd w:id="8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83" w:name="YANDEX_119"/>
      <w:bookmarkEnd w:id="8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 течение 3 рабочих дней после истечения срока, установленного в соответствии со статьей 13 Федерального закона, представляет в отдел:</w:t>
      </w:r>
    </w:p>
    <w:p>
      <w:pPr>
        <w:pStyle w:val="Normal"/>
        <w:spacing w:before="28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1. </w:t>
      </w:r>
      <w:bookmarkStart w:id="84" w:name="YANDEX_120"/>
      <w:bookmarkEnd w:id="8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85" w:name="YANDEX_121"/>
      <w:bookmarkEnd w:id="8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86" w:name="YANDEX_122"/>
      <w:bookmarkEnd w:id="8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а бумажном носителе;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3.4.2. копии заключений независимых </w:t>
      </w:r>
      <w:bookmarkStart w:id="87" w:name="YANDEX_123"/>
      <w:bookmarkEnd w:id="8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спертиз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(при наличии). 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3.5. Отдел по результатам </w:t>
      </w:r>
      <w:bookmarkStart w:id="88" w:name="YANDEX_124"/>
      <w:bookmarkEnd w:id="8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вед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89" w:name="YANDEX_125"/>
      <w:bookmarkEnd w:id="8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спертиз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90" w:name="YANDEX_126"/>
      <w:bookmarkEnd w:id="9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91" w:name="YANDEX_127"/>
      <w:bookmarkEnd w:id="9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92" w:name="YANDEX_128"/>
      <w:bookmarkEnd w:id="9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ает заключение по прилагаемой форме. Разработчик </w:t>
      </w:r>
      <w:bookmarkStart w:id="93" w:name="YANDEX_129"/>
      <w:bookmarkEnd w:id="9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94" w:name="YANDEX_130"/>
      <w:bookmarkEnd w:id="9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, обязан рассмотреть поступившее заключение </w:t>
      </w:r>
      <w:bookmarkStart w:id="95" w:name="YANDEX_131"/>
      <w:bookmarkEnd w:id="9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инять решение по результатам </w:t>
      </w:r>
      <w:bookmarkStart w:id="96" w:name="YANDEX_132"/>
      <w:bookmarkEnd w:id="9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спертиз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97" w:name="YANDEX_133"/>
      <w:bookmarkEnd w:id="9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98" w:name="YANDEX_134"/>
      <w:bookmarkEnd w:id="9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99" w:name="YANDEX_135"/>
      <w:bookmarkEnd w:id="9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0"/>
        <w:jc w:val="both"/>
        <w:rPr/>
      </w:pPr>
      <w:r>
        <w:rPr>
          <w:b/>
          <w:color w:val="000000"/>
          <w:sz w:val="28"/>
          <w:szCs w:val="28"/>
        </w:rPr>
        <w:t xml:space="preserve">4. Учет результатов </w:t>
      </w:r>
      <w:bookmarkStart w:id="100" w:name="YANDEX_136"/>
      <w:bookmarkEnd w:id="100"/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экспертизы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</w:t>
      </w:r>
      <w:bookmarkStart w:id="101" w:name="YANDEX_137"/>
      <w:bookmarkEnd w:id="101"/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проекта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</w:t>
      </w:r>
      <w:bookmarkStart w:id="102" w:name="YANDEX_138"/>
      <w:bookmarkEnd w:id="102"/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административного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</w:t>
      </w:r>
      <w:bookmarkStart w:id="103" w:name="YANDEX_139"/>
      <w:bookmarkEnd w:id="103"/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регламента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4.1. Заключение отдела по результатам </w:t>
      </w:r>
      <w:bookmarkStart w:id="104" w:name="YANDEX_140"/>
      <w:bookmarkEnd w:id="10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спертиз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05" w:name="YANDEX_141"/>
      <w:bookmarkEnd w:id="10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06" w:name="YANDEX_142"/>
      <w:bookmarkEnd w:id="10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07" w:name="YANDEX_143"/>
      <w:bookmarkEnd w:id="10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аправляется разработчику </w:t>
      </w:r>
      <w:bookmarkStart w:id="108" w:name="YANDEX_144"/>
      <w:bookmarkEnd w:id="10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09" w:name="YANDEX_145"/>
      <w:bookmarkEnd w:id="10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10" w:name="YANDEX_146"/>
      <w:bookmarkEnd w:id="11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4.2. Разработчик </w:t>
      </w:r>
      <w:bookmarkStart w:id="111" w:name="YANDEX_147"/>
      <w:bookmarkEnd w:id="11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12" w:name="YANDEX_148"/>
      <w:bookmarkEnd w:id="11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13" w:name="YANDEX_149"/>
      <w:bookmarkEnd w:id="11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, обязан рассмотреть поступившее заключение </w:t>
      </w:r>
      <w:bookmarkStart w:id="114" w:name="YANDEX_150"/>
      <w:bookmarkEnd w:id="11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инять решение по результатам </w:t>
      </w:r>
      <w:bookmarkStart w:id="115" w:name="YANDEX_151"/>
      <w:bookmarkEnd w:id="11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спертиз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16" w:name="YANDEX_152"/>
      <w:bookmarkEnd w:id="11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17" w:name="YANDEX_153"/>
      <w:bookmarkEnd w:id="11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18" w:name="YANDEX_154"/>
      <w:bookmarkEnd w:id="11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4.3. В </w:t>
      </w:r>
      <w:bookmarkStart w:id="119" w:name="YANDEX_155"/>
      <w:bookmarkEnd w:id="11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луча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есогласия разработчика </w:t>
      </w:r>
      <w:bookmarkStart w:id="120" w:name="YANDEX_156"/>
      <w:bookmarkEnd w:id="12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21" w:name="YANDEX_157"/>
      <w:bookmarkEnd w:id="12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22" w:name="YANDEX_158"/>
      <w:bookmarkEnd w:id="12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 выводом проведенной отделом </w:t>
      </w:r>
      <w:bookmarkStart w:id="123" w:name="YANDEX_159"/>
      <w:bookmarkEnd w:id="12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спертиз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указанный </w:t>
      </w:r>
      <w:bookmarkStart w:id="124" w:name="YANDEX_160"/>
      <w:bookmarkEnd w:id="12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25" w:name="YANDEX_161"/>
      <w:bookmarkEnd w:id="12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26" w:name="YANDEX_162"/>
      <w:bookmarkEnd w:id="12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носится на рассмотрение  Главы администрации сельского поселения .</w:t>
      </w:r>
    </w:p>
    <w:p>
      <w:pPr>
        <w:pStyle w:val="Normal"/>
        <w:spacing w:before="28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Отвественность.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5.1. Муниципальные служащие Администрации   </w:t>
      </w:r>
      <w:bookmarkStart w:id="127" w:name="YANDEX_167"/>
      <w:bookmarkEnd w:id="127"/>
      <w:r>
        <w:rPr>
          <w:color w:val="000000"/>
          <w:sz w:val="28"/>
          <w:szCs w:val="28"/>
        </w:rPr>
        <w:t xml:space="preserve"> несут ответственность за неисполнение или ненадлежащее исполнение взятых на себя обязанностей </w:t>
      </w:r>
      <w:bookmarkStart w:id="128" w:name="YANDEX_168"/>
      <w:bookmarkEnd w:id="12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бязательств в соответствии с законодательством Российской Федерации.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5.2. Решения </w:t>
      </w:r>
      <w:bookmarkStart w:id="129" w:name="YANDEX_169"/>
      <w:bookmarkEnd w:id="12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ействия (бездействие) должностных лиц Администрации могут быть обжалованы в суд или арбитражный суд в установленном законом </w:t>
      </w:r>
      <w:bookmarkStart w:id="130" w:name="YANDEX_171"/>
      <w:bookmarkEnd w:id="13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28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Форма заключения по результатам </w:t>
      </w:r>
      <w:bookmarkStart w:id="131" w:name="YANDEX_172"/>
      <w:bookmarkEnd w:id="131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проведения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132" w:name="YANDEX_173"/>
      <w:bookmarkEnd w:id="132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экспертизы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133" w:name="YANDEX_174"/>
      <w:bookmarkEnd w:id="133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проекта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134" w:name="YANDEX_175"/>
      <w:bookmarkEnd w:id="134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административного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135" w:name="YANDEX_176"/>
      <w:bookmarkEnd w:id="135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регламента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исполнения муниципальной (государственной) функции, предоставления муниципальной (государственной) услуги от «___»__________20__года №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>Наименование разработчика</w:t>
      </w:r>
    </w:p>
    <w:p>
      <w:pPr>
        <w:pStyle w:val="Normal"/>
        <w:spacing w:before="280" w:after="0"/>
        <w:jc w:val="both"/>
        <w:rPr>
          <w:color w:val="000000"/>
        </w:rPr>
      </w:pPr>
      <w:bookmarkStart w:id="136" w:name="YANDEX_177"/>
      <w:bookmarkEnd w:id="13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оекта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37" w:name="YANDEX_178"/>
      <w:bookmarkEnd w:id="13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административного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38" w:name="YANDEX_179"/>
      <w:bookmarkEnd w:id="13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регламента</w:t>
      </w:r>
      <w:r>
        <w:rPr>
          <w:color w:val="000000"/>
          <w:sz w:val="27"/>
          <w:lang w:val="en-US"/>
        </w:rPr>
        <w:t> 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Юридическим отделом Администрации муниципального района в соответствии со статьей 13 Федерального закона от 27 июля 2010 года № 210-ФЗ «Об организации предоставления государственных </w:t>
      </w:r>
      <w:bookmarkStart w:id="139" w:name="YANDEX_180"/>
      <w:bookmarkEnd w:id="13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муниципальных услуг», решением Совета депутатов Веребьинского сельского поселения № 24 от 21.02.2011 «Об уполномоченном органе местного самоуправления, проводящем </w:t>
      </w:r>
      <w:bookmarkStart w:id="140" w:name="YANDEX_181"/>
      <w:bookmarkEnd w:id="14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экспертизу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41" w:name="YANDEX_182"/>
      <w:bookmarkEnd w:id="14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оектов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42" w:name="YANDEX_183"/>
      <w:bookmarkEnd w:id="14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административн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43" w:name="YANDEX_184"/>
      <w:bookmarkEnd w:id="14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регламентов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», </w:t>
      </w:r>
      <w:bookmarkStart w:id="144" w:name="YANDEX_185"/>
      <w:bookmarkEnd w:id="14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ложение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45" w:name="YANDEX_186"/>
      <w:bookmarkEnd w:id="14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о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46" w:name="YANDEX_187"/>
      <w:bookmarkEnd w:id="146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случая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47" w:name="YANDEX_188"/>
      <w:bookmarkEnd w:id="147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и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48" w:name="YANDEX_189"/>
      <w:bookmarkEnd w:id="148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рядке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49" w:name="YANDEX_190"/>
      <w:bookmarkEnd w:id="149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оведения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50" w:name="YANDEX_191"/>
      <w:bookmarkEnd w:id="150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экспертизы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51" w:name="YANDEX_192"/>
      <w:bookmarkEnd w:id="151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оектов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52" w:name="YANDEX_193"/>
      <w:bookmarkEnd w:id="152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административных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53" w:name="YANDEX_194"/>
      <w:bookmarkEnd w:id="15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регламентов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исполнения муниципальных функций, предоставления муниципальных услуг, утвержденным </w:t>
      </w:r>
      <w:bookmarkStart w:id="154" w:name="YANDEX_195"/>
      <w:bookmarkEnd w:id="15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остановлением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Администрации Веребьинского сельского поселения проведена </w:t>
      </w:r>
      <w:bookmarkStart w:id="155" w:name="YANDEX_196"/>
      <w:bookmarkEnd w:id="155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экспертиза.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08:00Z</dcterms:created>
  <dc:creator>Вера</dc:creator>
  <dc:description/>
  <cp:keywords/>
  <dc:language>en-US</dc:language>
  <cp:lastModifiedBy>User</cp:lastModifiedBy>
  <cp:lastPrinted>2011-02-28T20:51:00Z</cp:lastPrinted>
  <dcterms:modified xsi:type="dcterms:W3CDTF">2011-02-28T17:52:00Z</dcterms:modified>
  <cp:revision>7</cp:revision>
  <dc:subject/>
  <dc:title> Положение   о   случаях   и   порядке  </dc:title>
</cp:coreProperties>
</file>