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</w:t>
            </w:r>
            <w:r>
              <w:rPr/>
              <w:t>.01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порядке предоставления субсидий на капитальный ремонт общего имущества многоквартирного дом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        </w:t>
      </w:r>
      <w:r>
        <w:rPr/>
        <w:t xml:space="preserve">В соответствии  с  Жилищным  кодексом  Российской Федерации 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        </w:t>
      </w:r>
      <w:r>
        <w:rPr/>
        <w:t>1. Утвердить прилагаемый  порядок предоставления  субсидий на капитальный ремонт   общего имущества многоквартирного дома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        </w:t>
      </w:r>
      <w:r>
        <w:rPr/>
        <w:t>2. Контроль за исполнением постановления возложить на заместителя Главы администрации Веребьинского сельского поселения - Филиппову Н.А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        </w:t>
      </w:r>
      <w:r>
        <w:rPr/>
        <w:t>3.Опубликовать постановление в газете  «Малая Вишера»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rPr/>
      </w:pPr>
      <w:r>
        <w:rPr/>
        <w:t>Глава администрации поселения                      Т.В.Тимофее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  <w:b/>
          <w:sz w:val="28"/>
          <w:szCs w:val="28"/>
        </w:rPr>
        <w:t xml:space="preserve">                                                       </w:t>
      </w:r>
      <w:r>
        <w:rPr>
          <w:b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Администрации Веребьинского</w:t>
      </w:r>
    </w:p>
    <w:p>
      <w:pPr>
        <w:pStyle w:val="ConsPlusNormal"/>
        <w:widowControl/>
        <w:ind w:hanging="0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 xml:space="preserve">сельского поселения 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от 21.01.2011 № 1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Й НА КАПИТАЛЬНЫЙ РЕМОН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ЩЕГО ИМУЩЕСТВА МНОГОКВАРТИРНОГО ДОМА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Порядок предоставления субсидий на капитальный ремонт общего имущества многоквартирного дома (далее - Порядок) вводится в целях обеспечения сохранности жилищного фонда, соответствия жилищного фонда установленным санитарным и техническим правилам и нормам, иным требованиям законодательства, а также создания  Веребьинским сельским поселением  условий для управления многоквартирным домом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Субсидии на капитальный ремонт общего имущества многоквартирного дома могут предоставляться управляющим организациям, товариществам собственников жилья, жилищным, жилищно-строительным кооперативам и иным специализированным потребительским кооперативам на безвозмездной основе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Обязательным условием предоставления субсидий является долевое финансирование собственниками помещений в многоквартирном доме проведения капитального ремонта общего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1.3. Предоставление субсидий на проведение капитального ремонта общего имущества многоквартирного дома осуществляется в пределах средств, утвержденных в бюджете Веребьинского сельского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1.4. Планирование, учет и предоставление субсидий на капитальный ремонт общего имущества многоквартирного дома осуществляются Администрацией Веребьинского сельского поселения в соответствии с настоящим Порядком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 Субсидии предоставляются на проведение видов работ, примерный перечень которых установлен в приложении 8 к Правилам и нормам технической эксплуатации жилищного фонда, утвержденным Постановлением Государственного комитета РФ по строительству и жилищно-коммунальному комплексу от 27.09.2003 N 170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 Предоставление субсидий осуществляется: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в части внесения платы за капитальный ремонт общего имущества в многоквартирном доме соразмерно доле муниципального образования Веребьинского сельского поселения  в праве общей собственности на общее имущество в многоквартирном доме;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в части оплаты капитального ремонта общего имущества в многоквартирном доме свыше доли муниципального образования Веребьинское сельское поселение  в праве общей собственности на общее имущество в многоквартирном доме в целях исполнения обязательств, возникших в соответствии со статьей 16 Закона РФ от 04.07.1991 N 1541-1 "О приватизации жилищного фонда в Российской Федерации"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Категории юридических лиц, имеющих право</w:t>
      </w:r>
    </w:p>
    <w:p>
      <w:pPr>
        <w:pStyle w:val="ConsPlu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едоставление субсидий на капитальный ремонт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Субсидии на капитальный ремонт предоставляются следующим категориям лиц: управляющим организациям, товариществам собственников жилья, жилищным, жилищно-строительным кооперативам, иным специализированным потребительским кооперативам (далее - получатели)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Условия предоставления субсидий на капитальный ремонт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3.1. Условия предоставления субсидий на капитальный ремонт в части внесения платы за капитальный ремонт общего имущества в многоквартирном доме соразмерно доле Веребьинского сельского поселения, как одного из собственников помещений в многоквартирном доме в праве общей собственности на общее имущество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Для получения субсидии на капитальный ремонт общего имущества многоквартирного дома в Администрацию Веребьинского сельского поселения  представляются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ление о предоставлении субсидий на капитальный ремонт общего имущества многоквартирного дома в соответствии с приложением 1 к настоящему Полож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пия договора управления многоквартирным домом (для управляющих организаций), копии документов, подтверждающих выбор способа управления многоквартирным домом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шение общего собрания собственников помещений в многоквартирном доме о принятии решения о проведении капитального ремонта общего имущества в многоквартирном доме и порядка оплаты расходов на выполнение капитального ремонта общего имущества в многоквартирном доме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шение общего собрания собственников помещений в многоквартирном доме об установлении размера платы за капитальный ремонт общего имущества в многоквартирном доме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мета расходов на капитальный ремонт общего имущества многоквартирного дома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словия предоставления субсидий в части оплаты капитального ремонта общего имущества в многоквартирном доме и в целях исполнения обязательств, возникших в соответствии со статьей 16 Закона РФ от 04.07.1991 N 1541-1 "О приватизации жилищного фонда в Российской Федерации"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3.3. Заявка на предоставление субсидий на капитальный ремонт общего имущества многоквартирного дома подается в Администрацию Веребьинского сельского поселения   до 1 октября года, предшествующего очередному финансовому году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3.4. В целях проверки документов, представляемых получателями субсидии на ее предоставление, и составления плана проведения капитального ремонта в Администрации Веребьинского сельского поселения  создается комиссия. Состав комиссии утверждается распоряжением Администрации Веребьинского сельского поселения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рядок предоставления субсидий на капитальный ремонт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4.1. Порядок предоставления субсидий на капитальный ремонт в части внесения платы за капитальный ремонт общего имущества в многоквартирном доме соразмерно доле Веребьинского сельского поселения  как одного из собственников помещений многоквартирного дома в праве общей собственности на общее имущество: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4.1.1. Комиссия осуществляет проверку представленных в соответствии с пунктом 3.1 настоящего Порядка документов, осуществляет расчет по начислению платы на капитальный ремонт общего имущества в многоквартирном доме соразмерно доле Веребьинского сельского поселения  как одного из собственников помещений многоквартирного дома в течение 5 дней с даты поступления документов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документов составляется заключение о предоставлении субсидии или мотивированный отказ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отивированный отказ в предоставлении субсидии направляется получателю не позднее 5 дней с даты его вынесения. Отказом в предоставлении субсидии может быть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представление документов, установленных настоящим Порядком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достоверность сведений, представленных в документах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Отказ в предоставлении субсидии не является препятствием для повторного обращения получателем субсидии в Администрацию Веребь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На основании заключения о предоставлении субсидии Администрация Веребьинского сельского поселения  в течение 3 дней заключает с получателем субсидии договор на предоставление субсидий на капитальный ремонт общего имущества в многоквартирном доме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рядок предоставления субсидий в части оплаты капитального ремонта общего имущества в многоквартирном доме в целях исполнения обязательств, возникших в соответствии со статьей 16 Закона РФ от 04.07.1991 N 1541-1 "О приватизации жилищного фонда в Российской Федерации"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Комиссия осуществляет проверку документов, представленных в соответствии с пунктом 3.2 настоящего Порядка, в порядке и сроки, установленные пунктом 4.1 настоящего Порядка. Заключение по результатам проверки подготавливается в порядке, установленном в пункте 4.1.1 Порядка;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4.2.2. Комиссия определяет приоритетные объекты исходя из технического состояния конструкций, элементов, инженерного оборудования зданий, подводящих инженерных сетей и представленных получателями субсидий в соответствии с пунктом 3.2 настоящего Порядка документов и формирует план проведения капитального ремонта общего имущества в многоквартирном доме. План проведения капитального ремонта общего имущества в многоквартирном доме утверждается распоряжением Администрации Веребьинского сельского поселения на один бюджетный год в пределах ассигнований, выделенных из бюджета Веребьинского сельского поселения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3. План предоставления субсидий на капитальный ремонт общего имущества многоквартирных домов включает в себя перечень объектов (многоквартирных домов), подлежащих капитальному ремонту, вид работ и их стоимость. План предоставления субсидий на капитальный ремонт общего имущества многоквартирных домов может быть скорректирован в течение всего бюджетного года в части вида работ и их стоимости в сторону уменьшения;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4.2.4. Администрация Веребьинского сельского поселения  заключает договор на предоставление субсидий с получателем субсидий для выполнения капитального ремонта общего имущества в многоквартирном доме в соответствии с утвержденным планом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 Основанием для перечисления субсидии на капитальный ремонт получателю субсидии является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говор на предоставление субсидии на капитальный ремонт с получателем субсиди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 Предоставление субсидии осуществляется поэтапно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в течение 5 дней с даты подписания договора о предоставлении субсидии в размере не более 30 процентов от стоимости работ;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2) в течение 5 дней с даты предоставления в Администрацию Веребьинского сельского поселения  акта выполненных работ (окончательная сумма)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осуществления учета и контроля</w:t>
      </w:r>
    </w:p>
    <w:p>
      <w:pPr>
        <w:pStyle w:val="ConsPlu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редоставлением субсидий на капитальный ремонт</w:t>
      </w:r>
    </w:p>
    <w:p>
      <w:pPr>
        <w:pStyle w:val="ConsPlu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го имущества многоквартирного дома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5.1. Администрация Веребьинского сельского поселения осуществляет учет и контроль за целевым использованием субсидий на капитальный ремонт общего имущества многоквартирного дома в соответствии с настоящим Порядком и иными нормативными и правовыми документами на основании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нализа документов, подтверждающих перечисление предоставленных получателям денежных средств подрядчику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четов, представленных получателями субсидий по форме, установленной в приложении 2 к настоящему Порядку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учения устных и (или) письменных объяснений от получателей по целевому использованию средств, выделенных в виде субсидий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5.2. Получатель субсидии предоставляет в Администрацию Веребьинского сельского поселения копии платежных поручений о перечислении предоставленных им денежных средств подрядчику в течение 3 дней с даты их перечис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5.3. Отчет о расходовании субсидий на капитальный ремонт представляется в Администрацию Веребьинского сельского поселения получателями субсидии по форме согласно приложению 2 в течение 10 дней с даты подписания актов выполненных работ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5.4. Администрация Веребьинского сельского поселения осуществляет проверку представленных документов и отчета в течение трех дней после их получ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5.5. В случае выявления нецелевого использования денежных средств Администрацией Веребьинского сельского поселения направляется уведомление получателю субсидии о возврате денежных средств. Получатель субсидии обязан вернуть денежные средства не позднее 10 дней с даты получения уведом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При отказе от добровольного возврата указанных средств они по иску Администрации Веребьинского сельского поселения  истребуются в судебном порядке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выявления нецелевого использования денежных средств после предоставления субсидии на 1 этапе предоставление субсидии прекращается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 xml:space="preserve">к Порядку предоставления субсидий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на капитальный ремонт  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многоквартирного дома, утвержденному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 xml:space="preserve">Веребьинского  сельского поселения 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от 21.01.2011 № 1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                                </w:t>
      </w:r>
      <w:r>
        <w:rPr>
          <w:b/>
          <w:sz w:val="24"/>
          <w:szCs w:val="24"/>
        </w:rPr>
        <w:t>ЗАЯВЛЕНИЕ</w:t>
      </w:r>
    </w:p>
    <w:p>
      <w:pPr>
        <w:pStyle w:val="ConsPlusNonformat"/>
        <w:widowControl/>
        <w:rPr/>
      </w:pPr>
      <w:r>
        <w:rPr>
          <w:rFonts w:eastAsia="Courier New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на предоставление субсидий на капитальный ремонт</w:t>
      </w:r>
    </w:p>
    <w:p>
      <w:pPr>
        <w:pStyle w:val="ConsPlusNonformat"/>
        <w:widowControl/>
        <w:rPr/>
      </w:pPr>
      <w:r>
        <w:rPr>
          <w:rFonts w:eastAsia="Courier New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общего имущества многоквартирного(ых) дома(ов)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правляющая   организация   (товарищество  собственников  жилья  (ТСЖ),</w:t>
      </w:r>
    </w:p>
    <w:p>
      <w:pPr>
        <w:pStyle w:val="ConsPlusNonformat"/>
        <w:widowControl/>
        <w:rPr/>
      </w:pPr>
      <w:r>
        <w:rPr/>
        <w:t>жилищный,      жилищно-строительный      кооператив,     специализированный</w:t>
      </w:r>
    </w:p>
    <w:p>
      <w:pPr>
        <w:pStyle w:val="ConsPlusNonformat"/>
        <w:widowControl/>
        <w:rPr/>
      </w:pPr>
      <w:r>
        <w:rPr/>
        <w:t>потребительский кооператив) 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/>
        <w:t>в лиц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(директор   управляющей   организации,   председатель    ТСЖ,    жилищного,</w:t>
      </w:r>
    </w:p>
    <w:p>
      <w:pPr>
        <w:pStyle w:val="ConsPlusNonformat"/>
        <w:widowControl/>
        <w:rPr/>
      </w:pPr>
      <w:r>
        <w:rPr/>
        <w:t>жилищно-строительного   кооператива,  специализированного  потребительского</w:t>
      </w:r>
    </w:p>
    <w:p>
      <w:pPr>
        <w:pStyle w:val="ConsPlusNonformat"/>
        <w:widowControl/>
        <w:rPr/>
      </w:pPr>
      <w:r>
        <w:rPr/>
        <w:t>кооператива)  направляет  заявку на предоставление в 200__ году субсидий на</w:t>
      </w:r>
    </w:p>
    <w:p>
      <w:pPr>
        <w:pStyle w:val="ConsPlusNonformat"/>
        <w:widowControl/>
        <w:rPr/>
      </w:pPr>
      <w:r>
        <w:rPr/>
        <w:t>капитальный ремонт общего имущества многоквартирного(ых) дома(ов)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5"/>
        <w:gridCol w:w="2295"/>
        <w:gridCol w:w="2295"/>
        <w:gridCol w:w="2295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</w:t>
              <w:br/>
              <w:t xml:space="preserve">объекта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</w:t>
              <w:br/>
              <w:t xml:space="preserve">работ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ок  выполнения</w:t>
              <w:br/>
              <w:t xml:space="preserve">последнего      </w:t>
              <w:br/>
              <w:t xml:space="preserve">капитального    </w:t>
              <w:br/>
              <w:t>ремонта       по</w:t>
              <w:br/>
              <w:t>данному     виду</w:t>
              <w:br/>
              <w:t xml:space="preserve">работ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новая        </w:t>
              <w:br/>
              <w:t xml:space="preserve">стоимость       </w:t>
              <w:br/>
              <w:t xml:space="preserve">ремонт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Директор   управляющей    организации,    председатель    ТСЖ,   жилищного,</w:t>
      </w:r>
    </w:p>
    <w:p>
      <w:pPr>
        <w:pStyle w:val="ConsPlusNonformat"/>
        <w:widowControl/>
        <w:rPr/>
      </w:pPr>
      <w:r>
        <w:rPr/>
        <w:t>жилищно-строительного        кооператива,               специализированного</w:t>
      </w:r>
    </w:p>
    <w:p>
      <w:pPr>
        <w:pStyle w:val="ConsPlusNonformat"/>
        <w:widowControl/>
        <w:rPr/>
      </w:pPr>
      <w:r>
        <w:rPr/>
        <w:t>потребительского кооператива ______________ 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подпись)         (расшифровка подпис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 xml:space="preserve">к Порядку предоставления субсидий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 xml:space="preserve">на капитальный ремонт 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многоквартирного дома, утвержденному</w:t>
      </w:r>
    </w:p>
    <w:p>
      <w:pPr>
        <w:pStyle w:val="ConsPlusNormal"/>
        <w:widowControl/>
        <w:ind w:hanging="0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 xml:space="preserve">Веребьинского  сельского поселения 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от 21.01.2011 № 1</w:t>
      </w:r>
    </w:p>
    <w:p>
      <w:pPr>
        <w:pStyle w:val="ConsPlusNormal"/>
        <w:widowControl/>
        <w:ind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>
          <w:b/>
          <w:sz w:val="24"/>
          <w:szCs w:val="24"/>
        </w:rPr>
        <w:t>ОТЧЕТ</w:t>
      </w:r>
    </w:p>
    <w:p>
      <w:pPr>
        <w:pStyle w:val="ConsPlusNonformat"/>
        <w:widowControl/>
        <w:rPr/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о расходовании субсидий на капитальный ремонт общего        </w:t>
      </w:r>
    </w:p>
    <w:p>
      <w:pPr>
        <w:pStyle w:val="ConsPlusNonformat"/>
        <w:widowControl/>
        <w:rPr/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имущества многоквартирного(ых) дома(ов) по состоянию</w:t>
      </w:r>
    </w:p>
    <w:p>
      <w:pPr>
        <w:pStyle w:val="ConsPlusNonformat"/>
        <w:widowControl/>
        <w:rPr/>
      </w:pPr>
      <w:r>
        <w:rPr>
          <w:rFonts w:eastAsia="Courier New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на _________________________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/>
        <w:t>Управляющая   организация   (товарищество   собственников    жилья   (ТСЖ),</w:t>
      </w:r>
    </w:p>
    <w:p>
      <w:pPr>
        <w:pStyle w:val="ConsPlusNonformat"/>
        <w:widowControl/>
        <w:rPr/>
      </w:pPr>
      <w:r>
        <w:rPr/>
        <w:t>жилищный,      жилищно-строительный      кооператив,     специализированный</w:t>
      </w:r>
    </w:p>
    <w:p>
      <w:pPr>
        <w:pStyle w:val="ConsPlusNonformat"/>
        <w:widowControl/>
        <w:rPr/>
      </w:pPr>
      <w:r>
        <w:rPr/>
        <w:t>потребительский кооператив) 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наименование организаци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1620"/>
        <w:gridCol w:w="810"/>
        <w:gridCol w:w="1080"/>
        <w:gridCol w:w="810"/>
        <w:gridCol w:w="1080"/>
        <w:gridCol w:w="2025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</w:t>
              <w:br/>
              <w:t>работ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ируемый</w:t>
              <w:br/>
              <w:t xml:space="preserve">срок    </w:t>
              <w:br/>
              <w:t xml:space="preserve">выполнения </w:t>
              <w:br/>
              <w:t xml:space="preserve">работ,   </w:t>
              <w:br/>
              <w:t>фактический</w:t>
              <w:br/>
              <w:t xml:space="preserve">срок    </w:t>
              <w:br/>
              <w:t xml:space="preserve">исполнени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новая   </w:t>
              <w:br/>
              <w:t xml:space="preserve">стоимость  </w:t>
              <w:br/>
              <w:t>ремонта, руб.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 </w:t>
              <w:br/>
              <w:t xml:space="preserve">выполненных </w:t>
              <w:br/>
              <w:t xml:space="preserve">работ, руб.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  </w:t>
              <w:br/>
              <w:t>финансирования</w:t>
              <w:br/>
              <w:t xml:space="preserve">из      </w:t>
              <w:br/>
              <w:t xml:space="preserve">бюджета, руб.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</w:t>
              <w:br/>
              <w:t>бюдж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</w:t>
              <w:br/>
              <w:t>бюджета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 подпись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2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1-02-02T10:45:00Z</cp:lastPrinted>
  <dcterms:modified xsi:type="dcterms:W3CDTF">2011-02-02T07:46:00Z</dcterms:modified>
  <cp:revision>6</cp:revision>
  <dc:subject/>
  <dc:title> </dc:title>
</cp:coreProperties>
</file>