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3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 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ивопаводковых мероприятий на территории Веребьинского сельского поселения в 2011 году </w:t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уководствуясь п.23 ч.1 статьи 14 Федерального закона от 6 октября 2003 года № 131-ФЗ « Об общих принципах организации местного самоуправления в Российской  Федерации», ч.2 ст.11 Федерального закона от 21 декабря 1994 года № 68-ФЗ «О защите населения и территорий от чрезвычайных ситуаций природного и техногенного характера», Правилами охраны жизни людей на водных объектах в Новгородской области, от 28.05.2007 № 145, в  целях противодействия весеннему паводку на территории Веребь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Утвердить  прилагаемый План мероприятий по предупреждению и ликвидации последствий весеннего паводка на территории Веребьинского сельского поселения в 2011 году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постановления возложить на заместителя Главы Администрации сельского поселения Филиппову Н.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Постановление опубликовать в  газете «Малая Више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ельского поселения от 03.03.201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№  </w:t>
      </w:r>
      <w:r>
        <w:rPr>
          <w:szCs w:val="28"/>
        </w:rPr>
        <w:t xml:space="preserve">16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рганизации  противопаводковых мероприятий   на территории Веребьинского сельского поселения в 2011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6"/>
        <w:gridCol w:w="1677"/>
        <w:gridCol w:w="1925"/>
        <w:gridCol w:w="159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водимы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и вы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ветственн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ть комиссию по подготовке мероприят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t>до 0</w:t>
            </w:r>
            <w:r>
              <w:rPr>
                <w:lang w:val="en-US"/>
              </w:rPr>
              <w:t>5</w:t>
            </w:r>
            <w:r>
              <w:rPr/>
              <w:t>.03.20</w:t>
            </w:r>
            <w:r>
              <w:rPr>
                <w:lang w:val="en-US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инять постановление Администрации сель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3.20</w:t>
            </w:r>
            <w:r>
              <w:rPr>
                <w:lang w:val="en-US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оздание спасательных групп с использованием плавсредств населен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 15.03.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Установить постоянное наблюдение за состоянием рек и обстановкой  в населенных пунктах  на возможной  затапливаемой территории и в районах  ледяных заторов. При выявлении заторов принимать меры к их ликвидации  силами созданных на  местах бригад  с подручными средств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 15 .03.20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рганизация контроля  за состоянием мостов через реки  МСТА, ВЕРЕБУШ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формировать владельцев домов об очистке канав и водосточных труб от снега и ль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Февраль-март-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ние бригады и организация работ по ликвидации заторов льда в районе д.Шемяки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лаговременное обеспечение продуктами питания и предметами первой необходимости  населения деревень, которые могут быть отрезаны  от центра во время павод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т –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уководство работами по предупреждению и ликвидации последствий весеннего паводка поручить комиссии по предупреждению и ликвидации ЧС и обеспечению  пожарной безопасности  и безопасности людей на водных  объектах при Администрации сельского посел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арт-апре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Председатель комисс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икторовна</cp:lastModifiedBy>
  <cp:lastPrinted>2011-02-27T21:59:00Z</cp:lastPrinted>
  <dcterms:modified xsi:type="dcterms:W3CDTF">2011-03-11T08:15:00Z</dcterms:modified>
  <cp:revision>11</cp:revision>
  <dc:subject/>
  <dc:title> </dc:title>
</cp:coreProperties>
</file>