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  обеспечения безопасности людей на водных объектах, охране их жизни и здоровь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п.26 ч.1 ст.14 Федерального закона от 6 октября 2003 года № 131 – ФЗ « Об общих принципах организации местного самоуправления в Российской Федерации», п.26 ч.1 ст.4 Устава Веребьинского сельского поселения, Правилами пользования водными объектами для плавания на маломерных судах на территории области и Правилами охраны жизни людей на водных объектах на территории области, утвержденными постановлением Администрации области от 28.05.2007 № 145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рилагаемый План обеспечения безопасности людей на водных объектах поселения на 2011-2012 год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огласовать план обеспечения безопасности людей на водных объектах сельского поселения на 2011-2012 годы с инспектором ГИМС по Маловишерскому району, с отделом ГО и ЧС Администрации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Представить   информацию о выполнении постановления  в Администрацию муниципального района  к 1 июля и к 1 декабря 2012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Контроль за  выполнением  постановления  возложить на заместителя Главы администрации сельского поселения Филиппову Н.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убликовать  постановление в газете « Малая  Вишера». 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Глава администрации поселения    Т.В.Тимо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15"/>
        </w:tabs>
        <w:ind w:left="6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46:00Z</dcterms:created>
  <dc:creator>Вера</dc:creator>
  <dc:description/>
  <cp:keywords/>
  <dc:language>en-US</dc:language>
  <cp:lastModifiedBy>Вера</cp:lastModifiedBy>
  <cp:lastPrinted>2011-12-12T11:48:00Z</cp:lastPrinted>
  <dcterms:modified xsi:type="dcterms:W3CDTF">2011-12-12T08:49:00Z</dcterms:modified>
  <cp:revision>2</cp:revision>
  <dc:subject/>
  <dc:title>             </dc:title>
</cp:coreProperties>
</file>