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4.20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 подготовке и проведении празднования 66-годовщины Победы в Великой </w:t>
              <w:br/>
              <w:t xml:space="preserve">Отечественной войне 1941-1945 годов на территории Веребьинского сельского поселения </w:t>
            </w:r>
          </w:p>
        </w:tc>
      </w:tr>
      <w:tr>
        <w:trPr/>
        <w:tc>
          <w:tcPr>
            <w:tcW w:w="37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вязи с приближающимся празднованием 66- годовщины Победы советского народа в Великой Отечественной войне 1941-1945 го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1. Утвердить План мероприятий по подготовке и проведению празднования 66 годовщины Победы в Великой Отечественной войне 1941-1945 годов на территории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исполнением постановления возложить на заместителя Главы Администрации сельского поселения Филиппову Н.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Опубликовать постановление в  газете «Малая Више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поселения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4-17T23:00:00Z</cp:lastPrinted>
  <dcterms:modified xsi:type="dcterms:W3CDTF">2011-04-17T19:01:00Z</dcterms:modified>
  <cp:revision>2</cp:revision>
  <dc:subject/>
  <dc:title> </dc:title>
</cp:coreProperties>
</file>