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 12.2011 №  78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тоимост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ab/>
        <w:t>В соответствии с Федеральным законом от 30 ноября 2011 года № 371-ФЗ « О федеральном бюджете на 2012 год и на плановый период 2013 и 2014 годов», Федеральным законом от 12 января 1996 года № 8- ФЗ « О погребении и похоронном деле», Федеральным законом от 06 октября 2003 года № 131-ФЗ « Об общих принципах организации местного самоуправления в Российской Федерации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Утвердить на территории Веребьинского сельского поселения стоимость услуг, предоставляемых согласно гарантированному перечню услуг по погребению в прилагаемых размерах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Постановление вступает в силу после его опубликования в газете «Малая Вишера» и распространяется на правоотношения, возникшие с 1 января 2012 г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поселения 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Веребьинского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от 26.12.2011 № 78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СТОИМОСТЬ УСЛУГ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оставляемых согласно гарантированному перечню услу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 xml:space="preserve">по погребению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838"/>
        <w:gridCol w:w="2122"/>
        <w:gridCol w:w="2035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№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 усл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диница измер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оимость (руб.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формление документов, необходимых  для погребения                 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заказ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  </w:t>
            </w:r>
            <w:r>
              <w:rPr>
                <w:sz w:val="32"/>
                <w:szCs w:val="32"/>
              </w:rPr>
              <w:t>203,52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оставление и доставка гроба и других предметов для погребения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Гроб,обитый тканью с внутренней стороны и обожженный с внешней стороны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Траурное покрывало и подушка;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-Доставка гроба и предметов, необходимых для погреб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заказ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заказ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заказ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738,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   </w:t>
            </w:r>
            <w:r>
              <w:rPr>
                <w:sz w:val="32"/>
                <w:szCs w:val="32"/>
              </w:rPr>
              <w:t>243,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442,02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возка тела (останков) умершего на кладбище(в крематорий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заказ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 </w:t>
            </w:r>
            <w:r>
              <w:rPr>
                <w:sz w:val="32"/>
                <w:szCs w:val="32"/>
              </w:rPr>
              <w:t>731,4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гребение (кремация с последующей выдачей урны с прахом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заказ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156,46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4515,60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0:1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1-12-30T09:54:00Z</cp:lastPrinted>
  <dcterms:modified xsi:type="dcterms:W3CDTF">2011-12-30T06:55:00Z</dcterms:modified>
  <cp:revision>3</cp:revision>
  <dc:subject/>
  <dc:title> </dc:title>
</cp:coreProperties>
</file>