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2.09.2011      №  52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чале отопительног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зона на территор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ебьинского сельског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прогнозом метеослужбы о понижении среднесуточной температуры наружного воздуха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Начать с 3 октября 2011 года отопительный сезон на территории Веребьинского сельского поселения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Малая Вишера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сельского поселения              Т.В.Тимофеева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4:4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икторовна</cp:lastModifiedBy>
  <cp:lastPrinted>2011-10-05T08:40:00Z</cp:lastPrinted>
  <dcterms:modified xsi:type="dcterms:W3CDTF">2011-10-05T04:41:00Z</dcterms:modified>
  <cp:revision>2</cp:revision>
  <dc:subject/>
  <dc:title/>
</cp:coreProperties>
</file>