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jc w:val="left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АДМИНИСТРАЦИЯ  ВЕРЕБЬИНСКОГО СЕЛЬСКОГО ПОСЕЛЕН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6</w:t>
      </w:r>
      <w:r>
        <w:rPr>
          <w:rFonts w:cs="Times New Roman" w:ascii="Times New Roman" w:hAnsi="Times New Roman"/>
          <w:sz w:val="28"/>
          <w:szCs w:val="28"/>
        </w:rPr>
        <w:t>.03.2010  № 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еребь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ления коммунальных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 в Веребьинск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м поселен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57 Жилищного кодекса Российской Федерации, Правилами установления и определения нормативов потребления коммунальных услуг, утвержденных Постановлением Правительства Российской Федерации от 23 мая 2006 года № 306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е нормативы потребления коммунальных услуг в Веребьинском сельском поселени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Признать утратившим силу постановление Администрации Веребьинского сельского поселения от 26.11.2009 № 51 « Об утверждении нормативов потребления коммунальных услуг для граждан, не имеющих приборов учета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 Постановление вступает в силу после его официального опубликования в газете «Малая Вишера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селения  Т.В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49340" cy="364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0-03-23T16:24:00Z</cp:lastPrinted>
  <dcterms:modified xsi:type="dcterms:W3CDTF">2012-10-30T05:51:00Z</dcterms:modified>
  <cp:revision>4</cp:revision>
  <dc:subject/>
  <dc:title> </dc:title>
</cp:coreProperties>
</file>