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GB"/>
        </w:rPr>
        <w:t xml:space="preserve">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2.2010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д.Веребь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еречне должностей му</w:t>
              <w:softHyphen/>
              <w:t>ниципальной службы, при увольнении с которых граждане имеют право за</w:t>
              <w:softHyphen/>
              <w:t>мещать должности в ком</w:t>
              <w:softHyphen/>
              <w:t>мерческих и некоммерче</w:t>
              <w:softHyphen/>
              <w:t>ских организация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12 Федерального закона от 25 декабря 2008 года     № 273-ФЗ «О противодействии коррупции», Указом Президента Российской Федерации от 21 июля 2010 года № 925 «О мерах по реализации отдельных положений Федерального закона «О противодействии коррупции», 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становить, что граждане, замещавшие должности муниципальной службы, включенные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имуществе и об обязательствах имущественного характера, а также сведения  о доходах, имуществе и об обязательствах имущественного характера своих супруги (супруга) и несовершеннолетних детей, утвержденный постановлением Администрации сельского поселения от 01.09.2009 № 42, в течение 2-х лет со дня увольнения с муниципальной службы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публиковать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администрации поселения  Т.В.Тимофе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4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0-12-29T16:50:00Z</cp:lastPrinted>
  <dcterms:modified xsi:type="dcterms:W3CDTF">2010-12-29T13:50:00Z</dcterms:modified>
  <cp:revision>7</cp:revision>
  <dc:subject/>
  <dc:title> </dc:title>
</cp:coreProperties>
</file>