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36"/>
          <w:szCs w:val="36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Маловишерский район</w:t>
      </w:r>
    </w:p>
    <w:p>
      <w:pPr>
        <w:pStyle w:val="Heading1"/>
        <w:jc w:val="center"/>
        <w:rPr/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18 № 1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антикоррупционной экспертизе нормативных правовых актов и проектов нормативных правовых актов Совета депутатов  Веребьин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№ 273-ФЗ "О противодействии коррупции", от 17 июля 2009 года N 172-ФЗ "Об антикоррупционной экспертизе нормативных правовых актов и проектов нормативных правовых актов",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 Совета депутатов  Веребьинского сельского поселения.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>2. Опубликовать настоящее решение  в  бюллетене  «Веребьин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Т.В. Тимофеев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</w:t>
      </w:r>
    </w:p>
    <w:p>
      <w:pPr>
        <w:pStyle w:val="Style15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           </w:t>
      </w:r>
      <w:r>
        <w:rPr>
          <w:rFonts w:cs="Times New Roman" w:ascii="Times New Roman" w:hAnsi="Times New Roman"/>
          <w:sz w:val="28"/>
          <w:szCs w:val="28"/>
        </w:rPr>
        <w:t>от   13.08.2018 № 148</w:t>
        <w:tab/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Совета депутатов  Веребьинского сельского поселения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 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В настоящем Порядке используются следующие понятия: 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>антикоррупционная экспертиза - экспертиза нормативных правовых актов и проектов нормативных правовых актов Совета депутатов  Веребьинского сельского поселения в целях выявления в них коррупциогенных факторов и их последующего устранения;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 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</w:rPr>
        <w:t>1.2. Антикоррупционная экспертиза проводится в отношении правовых актов Совета депутатов  Веребьинского сельского поселения, имеющих нормативный характер, и проектов указанных актов (далее - нормативные правовые акты (проекты)).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нормативных правовых актов (проектов) проводится согласно Методике проведения антикоррупционной экспертизы  нормативных правовых актов и проектов нормативных правовых актов, утвержденной постановлением Правительства Российской Федерации от 26.02.2010 №96. 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тикоррупционная экспертиза нормативного правового акта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Антикоррупционная экспертиза  муниципальных нормативных правовых актов проводится при осуществлении их правовой (юридической) экспертизы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— Методи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снованиями для проведения экспертизы муниципальных нормативных правовых актов при мониторинге их применения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 главы муниципального образования или главы местной администраци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личии обращений граждан или организаций, предписаний Федеральной антимонопольной службы и ее территориальных органов, экспертных заключений Министерства юстиции Российской Федерации и его территориальных органов, иных документов и информации, содержащих сведения о наличии (возможности наличия) в муниципальном нормативном правовом акте коррупциогенных факто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е оспаривание муниципального нормативного правового 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рокурорского реагирования в отношении муниципального нормативного правового 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инициатив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Антикоррупционная экспертиза нормативного правового акта проводится в срок, определенный поручением Главы Веребьинского сельского поселения,  но не более чем в течение 30 рабочих дней со дня поступления указанного поручения (решения) на рассмотрение.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Работник, ответственный за проведение антикоррупционной экспертизы,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согласно методике, утвержденной Постановление Правительства Российской Федерации от 26 февраля 2010 года № 96, и предложения о способах их устранения либо сведения об отсутствии указанных факторов (форма заключения прилагается).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,   не позднее 5 рабочих дней с момента его подписания,  направляется заявителю, а в случае выявления коррупциогенных факторов дополнительно специалисту, являющемуся разработчиками нормативного правового акта (проекта), предусмотренные пунктом 4.1. настоящего Порядка 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тикоррупционная экспертиза проекта  нормативного правового акта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нтикоррупционная экспертиза проекта проводится: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ри разработке проекта - специалистом Администрации Веребьинского сельского поселения, являющимся разработчиком проекта; 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Правовая экспертиза   осуществляется при условии указания в проекте сведений об отсутствии в нем коррупциогенных факторов по результатам антикоррупционной экспертизы, проведенной при разработке проекта. Данные сведения указываются при подписании проекта нормативного правового акта специалистом, являющегося разработчиком прое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Антикоррупционная экспертиза проекта проводится  Работником  в рамках осуществления правовой экспертизы на этапе его согла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Работник  вправе запросить у   разработчика проекта, дополнительные материалы или информацию. В указанном случае, по решению Главы Веребьинского сельского  поселения, срок проведения антикоррупционной экспертизы проекта продлевается не более чем до 4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результатам антикоррупционной экспертизы Работник 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 согласно методике, утвержденной Постановлением Правительства Российской Федерации от 26 февраля 2010 года № 96. В заключении могут быть отражены возможные негативные последствия сохранения в проекте выявленных коррупциогенных факторов. Положения проекта нормативного правового акта, способствующие созданию условий для проявления коррупции,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внесения изменений в проект, в отношении которого  Работником 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результатов антикоррупционной экспертизы нормативных правовых актов (проектов)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ключение Работника  по результатам антикоррупционной экспертизы нормативного правового акта (проекта),  в случае выявления коррупциогенных факторов,  направляется   разработчику нормативного правового акта (проекта) для рассмотрения в целях устранения положений, которые могут способствовать проявлению коррупции (Приложение).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Разногласия, возникающие при оценке указанных в заключении кор-     рупциогенных факторов, разрешаются в порядке, установленном Правительством Российской Федерации»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твественность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5.1. Муниципальные служащие Администрации Веребьинского сельского поселения (Работники)  несут  ответственность за неисполнение или ненадлежащее  исполнение взятых на себя обязанностей  и обязательств в соответствии с законодательством Российской Федер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5.2. Решение и действие (бездействие) Администрации Веребьинского сельского  поселения,  могут быть обжалованы в районный суд или арбитражный суд в установленном законом порядке.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____________________________ 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Style14"/>
              <w:snapToGrid w:val="false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Style14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антикоррупционной экспертизы нормативных правовых актов и проектов нормативных правовых актов Совета депутатов Веребьинского сельского поселения</w:t>
            </w:r>
          </w:p>
        </w:tc>
      </w:tr>
    </w:tbl>
    <w:p>
      <w:pPr>
        <w:pStyle w:val="ConsPlusTitle"/>
        <w:widowControl/>
        <w:spacing w:lineRule="exact" w:line="220"/>
        <w:ind w:left="48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и иных документов в целях выявления в ни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й, способствующих созданию услов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ником, ответственным за проведение  антикоррупционной экспертизы в Веребьинском сельском  поселении  в  соответствии со ст.6 Федерального закона от 25 декабря 2008 года № 273-ФЗ «О противодействии коррупции», Федерального закона от 17 июля 2009 года N 172-ФЗ "Об антикоррупционной экспертизе нормативных правовых актов и проектов нормативных правовых актов, проведена экспертиза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роект нормативного правового акта или иной документ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роект нормативного правового акта или иной докумен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роект нормативного правового акта или иной докумен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положения, способствующие созданию условий для проявления коррупци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_______________     ______________________</w:t>
      </w:r>
    </w:p>
    <w:p>
      <w:pPr>
        <w:pStyle w:val="Normal"/>
        <w:tabs>
          <w:tab w:val="clear" w:pos="708"/>
          <w:tab w:val="left" w:pos="3780" w:leader="none"/>
          <w:tab w:val="left" w:pos="634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  <w:tab/>
        <w:t xml:space="preserve">          (подпись)</w:t>
        <w:tab/>
        <w:t xml:space="preserve">      (инициалы, фамилия)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46:00Z</dcterms:created>
  <dc:creator>SamLab.ws</dc:creator>
  <dc:description/>
  <cp:keywords/>
  <dc:language>en-US</dc:language>
  <cp:lastModifiedBy>Оксана</cp:lastModifiedBy>
  <cp:lastPrinted>2014-01-17T14:00:00Z</cp:lastPrinted>
  <dcterms:modified xsi:type="dcterms:W3CDTF">2018-12-04T10:53:00Z</dcterms:modified>
  <cp:revision>4</cp:revision>
  <dc:subject/>
  <dc:title/>
</cp:coreProperties>
</file>