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  29.03.2018   № 134/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утверждении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порядке предоставления сведений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расходах лиц,  замещающ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олжности муниципальной службы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Администрации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ельского поселения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оответствии со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 и в целях реализации областного закона от 04.03.2013 N 219-ОЗ "О мерах по реализации на территории области Федерального закона "О контроле за соответствием расходов лиц, замещающих государственные должности, и иных лиц их доходам"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вет депутатов Веребьинского сельского поселения   </w:t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Определить Администрацию Веребьинского сельского поселения уполномоченным органом на работу со сведениями о расходах (далее - уполномоченный орган):</w:t>
      </w:r>
    </w:p>
    <w:p>
      <w:pPr>
        <w:pStyle w:val="Normal"/>
        <w:rPr/>
      </w:pPr>
      <w:r>
        <w:rPr>
          <w:sz w:val="24"/>
        </w:rPr>
        <w:t>лиц, замещающих должности муниципальной службы Веребьинского сельского поселения, включенные в перечень должностей муниципальной службы Администрации Веребьинского сельского поселения, супруги (супруга) и несовершеннолетних детей лиц, указанных в настоящем пункте.</w:t>
      </w:r>
    </w:p>
    <w:p>
      <w:pPr>
        <w:pStyle w:val="Normal"/>
        <w:rPr/>
      </w:pPr>
      <w:r>
        <w:rPr>
          <w:sz w:val="24"/>
        </w:rPr>
        <w:t>2. Утвердить прилагаемое Положение о порядке предоставления сведений о расходах лиц, замещающих должности муниципальной службы в Администрации Веребьинского сельского поселения.</w:t>
      </w:r>
    </w:p>
    <w:p>
      <w:pPr>
        <w:pStyle w:val="Normal"/>
        <w:rPr/>
      </w:pPr>
      <w:r>
        <w:rPr>
          <w:sz w:val="24"/>
        </w:rPr>
        <w:t>3. Признать утратившими силу решения Совета депутатов Веребьинского  сельского посел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15.04.2013 № 144 "Об утверждении Положения о порядке  предоставления муниципальными служащими Веребьинского сельского поселения сведений о расходах, а также о расходах своих супруга (супруги) и несовершеннолетних детей.» </w:t>
      </w:r>
    </w:p>
    <w:p>
      <w:pPr>
        <w:pStyle w:val="Normal"/>
        <w:rPr/>
      </w:pPr>
      <w:r>
        <w:rPr>
          <w:sz w:val="24"/>
        </w:rPr>
        <w:t>от 31.03.2016 N 38 «О внесении изменений в решение Совета депутатов Веребьинского  сельского поселения от 15.04.2013 № 144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Опубликовать настоящее решение в бюллетене "Веребьинский вестник"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сельского поселения                      Т.В.Тим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реш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Совета депутатов Веребьинског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от 29.03.2018 N 134/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ПО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ПОРЯДКЕ ПРЕДОСТАВЛЕНИЯ СВЕДЕНИЙ О РАСХОДАХ  ЛИЦ, </w:t>
      </w:r>
    </w:p>
    <w:p>
      <w:pPr>
        <w:pStyle w:val="Normal"/>
        <w:rPr/>
      </w:pPr>
      <w:r>
        <w:rPr>
          <w:b/>
          <w:sz w:val="24"/>
        </w:rPr>
        <w:t>ЗАМЕЩАЮЩИХ ДОЛЖНОСТИ МУНИЦИПАЛЬНОЙ СЛУЖБЫ В АДМИНИСТРАЦИИ  ВЕРЕБЬИН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Настоящий Порядок разработан в соответствии со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 и в целях реализации областного закона от 4 марта 2013 года N 219-ОЗ "О мерах по реализации на территории области Федерального закона "О контроле за соответствием расходов лиц, замещающих государственные должности, и иных лиц их доходам" (далее - областной закон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, ежегодно в сроки, установленные для представления сведений о доходах, об имуществе и обязательствах имущественного характера, представляют:</w:t>
      </w:r>
    </w:p>
    <w:p>
      <w:pPr>
        <w:pStyle w:val="Normal"/>
        <w:rPr/>
      </w:pPr>
      <w:r>
        <w:rPr>
          <w:sz w:val="24"/>
        </w:rPr>
        <w:t>1) лица, замещающие должности муниципальной службы в Веребьнском сельском поселени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Сведения о расходах лица, замещающие должности муниципальной службы в Администрации Веребьинского сельского поселения, представляют в уполномоченный орган, определенный настоящим решением, в случаях и порядке, установленных областным законом и настоящим реш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Лица, указанные в пункте 2 настоящего Положения, представляют сведения о расходах и сведения о расходах своих супруги (супруга) и несовершеннолетних детей по форме, утвержденной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полномоченный орган:</w:t>
      </w:r>
    </w:p>
    <w:p>
      <w:pPr>
        <w:pStyle w:val="Normal"/>
        <w:rPr>
          <w:sz w:val="24"/>
        </w:rPr>
      </w:pPr>
      <w:r>
        <w:rPr>
          <w:sz w:val="24"/>
        </w:rPr>
        <w:t>организует работу со сведениями о расходах, предоставляемыми лицами, указанными в пункте 2 настоящего Положения, в порядке, установленном областным законом от 04.03.2013 N 219-ОЗ "О мерах по реализации на территории области Федерального закона "О контроле за соответствием расходов лиц, замещающих государственные должности, и иных лиц их доходам" и настоящим решением;</w:t>
      </w:r>
    </w:p>
    <w:p>
      <w:pPr>
        <w:pStyle w:val="Normal"/>
        <w:rPr/>
      </w:pPr>
      <w:r>
        <w:rPr>
          <w:sz w:val="24"/>
        </w:rPr>
        <w:t>осуществляет размещение сведений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лица, замещающего (занимающего) одну из должностей, указанных в пункте 2 настоящего Положения, и его супруги (супруга) за три последних года, предшествующих отчетному периоду, в информационно-телекоммуникационной сети "Интернет" на официальном сайте Администрации Веребьинского  сельского поселения и предоставляет для опубликования средствам массовой информации в порядке, определяемом постановлением Новгородской областной Думы,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 Контроль за расходами муниципальных служащих, а также за расходами их супруги (супруга) и несовершеннолетних детей осуществляется в порядке, установленном областным законом от 4 марта 2013 года N 219-ОЗ "О мерах по реализации на территории области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9:50:00Z</dcterms:created>
  <dc:creator>ADMIN</dc:creator>
  <dc:description/>
  <cp:keywords/>
  <dc:language>en-US</dc:language>
  <cp:lastModifiedBy>Авангард</cp:lastModifiedBy>
  <cp:lastPrinted>2018-03-28T12:09:00Z</cp:lastPrinted>
  <dcterms:modified xsi:type="dcterms:W3CDTF">2019-05-14T19:55:00Z</dcterms:modified>
  <cp:revision>4</cp:revision>
  <dc:subject/>
  <dc:title> </dc:title>
</cp:coreProperties>
</file>