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8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независимой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тикоррупционной экспертизы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ых Советом депутатов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ебьинского сельского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ормативных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ых актов и проектов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сенных на  Совета депутат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ребь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Calibri"/>
          <w:sz w:val="40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независимой антикоррупционной экспертизы принятых Советом депутатов Веребьинского сельского поселения  нормативных правовых актов и проектов нормативных правовых актов, внесенных на рассмотрение Совета депутатов Веребь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Веребьинский вестни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Т.В.Тимофее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8 №1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независимой антикоррупционной экспертизы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нятых Советом депутатов Веребьинского сельского поселения нормативных правовых актов и проектов нормативных правовых актов, внесенных на  Совете депутатов Веребь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Веребьинского сельского поселения нормативных правовых актов и проектов нормативных правовых актов, внесенных на рассмотрение Совета депутатов Веребьинского сель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ведения независи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Веребьинского сельского поселения, указанные проекты размещаются на официальном сайте Администрации Веребьинского сельского поселения в информационно-телекоммуникационной сети «Интернет» в сроки, установленные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Веребьинского сельского посе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Советом Веребьинского сельского поселения нормативных правовых актов обеспечивается посредством их размещения на официальном сайте Администрации Веребьинского сельского поселения в информационно-телекоммуникационной сети «Интернет», а также посредством официального опубликования в бюллетене «Веребьинский вестник»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Советом депутатов Веребьинского сель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Веребьинского сельского поселения нарочно, почтовой связью либо в виде электронного документа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Советом депутатов Веребьинского сельского поселения  нормативном правовом акте (проекте нормативного правового акта, внесенного на рассмотрение Совета депутатов Веребьинского сель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заключений по результ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упившее в Совет Веребьинского сельского поселения заключение независимого эксперта подлежит обязательной регистрации, после чего в этот же день передается председателю Совета депутатов Веребьинского сельского посе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Веребьинского сельского поселения  направляет поступившее заключение в комиссию Совета депутатов Веребьинского сель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Веребьинского сельского поселения (принятого Советом депутатов Веребьинского сель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носит рекомендательный характер. Решение Комиссии направляется председателю Совета депутатов Веребьинского сель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и решения Комиссии Советом депутатов Веребьинского сельского поселения принимается одно из следующих решений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Веребьинского сельского поселения (принятом Советом депутатов Веребьинского сельского поселения нормативном правовом акт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Веребьинского сельского поселения (принятом Советом депутатов Веребьинского сельского поселения  нормативном правовом акте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за подписью председателя Совета депутатов Веребьинского сель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F90ED795F86D2DCEF4D4B8A700272383FF9F9C3v5UAN" TargetMode="External"/><Relationship Id="rId7" Type="http://schemas.openxmlformats.org/officeDocument/2006/relationships/hyperlink" Target="consultantplus://offline/ref=EDCBCF98ABA3F1EBC0A59A16686A2E3EBFD6A8CAD892ED795F86D2DCEF4D4B8A700272v3U0N" TargetMode="External"/><Relationship Id="rId8" Type="http://schemas.openxmlformats.org/officeDocument/2006/relationships/hyperlink" Target="consultantplus://offline/ref=EDCBCF98ABA3F1EBC0A59A16686A2E3EBFDDA1CEDA96ED795F86D2DCEF4D4B8A700272v3U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2:00Z</dcterms:created>
  <dc:creator>User</dc:creator>
  <dc:description/>
  <dc:language>en-US</dc:language>
  <cp:lastModifiedBy>Николай</cp:lastModifiedBy>
  <dcterms:modified xsi:type="dcterms:W3CDTF">2019-02-20T16:42:00Z</dcterms:modified>
  <cp:revision>2</cp:revision>
  <dc:subject/>
  <dc:title/>
</cp:coreProperties>
</file>