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</w:rPr>
        <w:t xml:space="preserve">   </w:t>
      </w:r>
      <w:r>
        <w:rPr/>
        <w:t xml:space="preserve">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Heading1"/>
        <w:rPr/>
      </w:pPr>
      <w:r>
        <w:rPr/>
        <w:t xml:space="preserve">Российская Федерация            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</w:tblGrid>
      <w:tr>
        <w:trPr>
          <w:trHeight w:val="376" w:hRule="atLeast"/>
          <w:cantSplit w:val="true"/>
        </w:trPr>
        <w:tc>
          <w:tcPr>
            <w:tcW w:w="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6.2018  № 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Вереб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есении изменений в Правила благоустройства территории   Веребьинского сельского поселения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язи с внесением изменений в Федеральный закон № 131-ФЗ от 06.10.2003 «Об общих принципах организации местного самоуправления»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Внести изменения в Правила благоустройства территории Веребьинского сельского поселения, утвержденные решением Совета депутатов Веребьинского сельского поселения от 01.07.2013 № 158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Дополнив раздел 1 пунктом 1.5 следующего содержания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«Содержание правил благоустройства территории сельского поселения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Правила благоустройства территории сельского поселения утверждаются Советом депутатов Веребьинского сельского поселения.</w:t>
      </w:r>
    </w:p>
    <w:p>
      <w:pPr>
        <w:pStyle w:val="TextBody"/>
        <w:ind w:firstLine="720"/>
        <w:rPr/>
      </w:pPr>
      <w:r>
        <w:rPr>
          <w:szCs w:val="28"/>
        </w:rPr>
        <w:t>2.Правила благоустройства территории сельского поселения могут реглировать вопрос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содержания территорий общего пользования и порядка пользования такими территориями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внешнего вида фасадов и ограждающих конструкций зданий, строений,сооружени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организации освещения территории сельского поселения, включая архитектурную подсветку зданий, строений, сооружени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) организации озеленения территории сельского поселе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) размещения информации на территории сельского поселения,в том числе установки указателей с наименованиями улиц,номерами домов,вывесок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) размещения и содержания детских и спортивных площадок, площадок для выгула животных,парковок (пареовочных мест),малых архитектурнвых форм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) организации пешеходных коммуникаций, в том числе тротуаров, аллей, дорожек,тропинок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)  обустройства территории сельского поселе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) уборки территории сельского поселения, в том числе в зимний период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) организации стоков ливневых вод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2)  порядка проведения земляных работ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3) участия, в том числе финансового,собственников и (или) иных законных владельцев зданий, строений, сооружений, земельных участков( за исключением собственников и (или) 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4) определения границ прилегающих территорий в соответствии с порядком, установленным законом субъекта Российской Федерации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5) праздничного оформления территории сельского по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) порядка астия граждан и организаций в реализации мероприятий по благоустройству территории сельского по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7) осуществления контроля за соблюдением правил благоустройства территории сельского поселения.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Опубликовать  решение в бюллетене «Веребьинский вестник» </w:t>
      </w:r>
      <w:r>
        <w:rPr>
          <w:color w:val="333333"/>
          <w:sz w:val="28"/>
          <w:szCs w:val="28"/>
        </w:rPr>
        <w:t>и и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55:00Z</dcterms:created>
  <dc:creator>Администрация</dc:creator>
  <dc:description/>
  <cp:keywords/>
  <dc:language>en-US</dc:language>
  <cp:lastModifiedBy>Татьяна Викторовна</cp:lastModifiedBy>
  <cp:lastPrinted>2018-05-14T11:25:00Z</cp:lastPrinted>
  <dcterms:modified xsi:type="dcterms:W3CDTF">2018-07-18T08:27:00Z</dcterms:modified>
  <cp:revision>6</cp:revision>
  <dc:subject/>
  <dc:title>проект</dc:title>
</cp:coreProperties>
</file>