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   </w:t>
      </w:r>
      <w:r>
        <w:rPr/>
        <w:t xml:space="preserve">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.05.2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О проведении публичных слушаний по проекту исполнения бюджета   Веребьинского сельского поселения за 2018 год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jc w:val="left"/>
        <w:rPr/>
      </w:pPr>
      <w:r>
        <w:rPr/>
        <w:t xml:space="preserve"> </w:t>
      </w:r>
      <w:r>
        <w:rPr/>
        <w:t xml:space="preserve">1.Назначить публичные слушания по проекту исполнения бюджета сельского поселения за 2018 год на 31 мая 2019 года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2.Опубликовать проект исполнения бюджета сельского поселения за 2018 год  в бюллетене  «Веребьинский  вестник » до  20 мая 2019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4.Опубликовать настоящее решение в бюллетене  «Веребьинский  вестник» и на официальном сайте </w:t>
      </w:r>
      <w:r>
        <w:rPr>
          <w:szCs w:val="28"/>
        </w:rPr>
        <w:t>Администрации поселения в информационно-телекоммуникационной сети «Интернет»</w:t>
      </w:r>
      <w:r>
        <w:rPr/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065" cy="10572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>ПРОЕКТ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    </w:t>
      </w: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  <w:sz w:val="28"/>
          <w:szCs w:val="28"/>
        </w:rPr>
        <w:t xml:space="preserve">от  №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 Веребь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 исполнении бюджета Веребьинского</w:t>
      </w:r>
    </w:p>
    <w:p>
      <w:pPr>
        <w:pStyle w:val="Normal"/>
        <w:rPr/>
      </w:pPr>
      <w:r>
        <w:rPr>
          <w:color w:val="333333"/>
          <w:sz w:val="28"/>
          <w:szCs w:val="28"/>
        </w:rPr>
        <w:t>сельского поселения за 2018 год 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ИЛ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1.Утвердить  отчет об исполнении бюджета Веребьинского сельского поселения за  2018 год по доходам в сумме  </w:t>
      </w:r>
      <w:r>
        <w:rPr>
          <w:b/>
          <w:color w:val="333333"/>
          <w:sz w:val="28"/>
          <w:szCs w:val="28"/>
        </w:rPr>
        <w:t>7387 115руб. 05 коп.</w:t>
      </w:r>
      <w:r>
        <w:rPr>
          <w:color w:val="333333"/>
          <w:sz w:val="28"/>
          <w:szCs w:val="28"/>
        </w:rPr>
        <w:t xml:space="preserve"> и расходам в сумме </w:t>
      </w:r>
      <w:r>
        <w:rPr>
          <w:b/>
          <w:color w:val="333333"/>
          <w:sz w:val="28"/>
          <w:szCs w:val="28"/>
        </w:rPr>
        <w:t>7 004 562 руб. 81 коп.</w:t>
      </w:r>
      <w:r>
        <w:rPr>
          <w:color w:val="333333"/>
          <w:sz w:val="28"/>
          <w:szCs w:val="28"/>
        </w:rPr>
        <w:t>, по следующим прилагаемым показателям 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доходам бюджета Веребьинского сельского  поселения по кодам классификации доходов бюджета, согласно Приложения №1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ам бюджета Веребьинского сельского 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ов бюджета Веребьинского сельского  поселения по разделам и подразделам классификации  расходов бюджета, согласно Приложении № 4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размер профицита бюджета за 2018 год  составил </w:t>
      </w:r>
      <w:r>
        <w:rPr>
          <w:b/>
          <w:color w:val="333333"/>
          <w:sz w:val="28"/>
          <w:szCs w:val="28"/>
        </w:rPr>
        <w:t>382 552руб. 24 коп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публиковать решение в бюллетене «Веребьинский вестник» и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746"/>
        <w:gridCol w:w="5256"/>
        <w:gridCol w:w="1610"/>
      </w:tblGrid>
      <w:tr>
        <w:trPr>
          <w:trHeight w:val="630" w:hRule="atLeast"/>
        </w:trPr>
        <w:tc>
          <w:tcPr>
            <w:tcW w:w="9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 xml:space="preserve">Доходы бюджета Веребьинского сельского поселения по кодам классификации доходов бюджета  за 2018 год </w:t>
            </w:r>
          </w:p>
          <w:p>
            <w:pPr>
              <w:pStyle w:val="Normal"/>
              <w:jc w:val="right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д  бюджетной классификации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i/>
                <w:color w:val="333333"/>
                <w:sz w:val="20"/>
                <w:szCs w:val="20"/>
              </w:rPr>
              <w:t>Доходы бюджета -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7387115,05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100     Федеральное казначе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752696,7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3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52696,7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52696,7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3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8094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4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520,97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5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39209,9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6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174975,06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182             Управление федеральной налоговой службы по Новгородской обла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410551,0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10551,0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102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2921,48</w:t>
            </w:r>
          </w:p>
        </w:tc>
      </w:tr>
      <w:tr>
        <w:trPr>
          <w:trHeight w:val="100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1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6113,72</w:t>
            </w:r>
          </w:p>
        </w:tc>
      </w:tr>
      <w:tr>
        <w:trPr>
          <w:trHeight w:val="100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2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00</w:t>
            </w:r>
          </w:p>
        </w:tc>
      </w:tr>
      <w:tr>
        <w:trPr>
          <w:trHeight w:val="64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300100001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806,76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5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629,12</w:t>
            </w:r>
          </w:p>
        </w:tc>
      </w:tr>
      <w:tr>
        <w:trPr>
          <w:trHeight w:val="36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503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629,12</w:t>
            </w:r>
          </w:p>
        </w:tc>
      </w:tr>
      <w:tr>
        <w:trPr>
          <w:trHeight w:val="51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1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629,12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82000,4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100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0753,73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6010301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0753,7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600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171246,70</w:t>
            </w:r>
          </w:p>
        </w:tc>
      </w:tr>
      <w:tr>
        <w:trPr>
          <w:trHeight w:val="42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8903,07</w:t>
            </w:r>
          </w:p>
        </w:tc>
      </w:tr>
      <w:tr>
        <w:trPr>
          <w:trHeight w:val="66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31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8903,07</w:t>
            </w:r>
          </w:p>
        </w:tc>
      </w:tr>
      <w:tr>
        <w:trPr>
          <w:trHeight w:val="457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2343,63</w:t>
            </w:r>
          </w:p>
        </w:tc>
      </w:tr>
      <w:tr>
        <w:trPr>
          <w:trHeight w:val="878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31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2343,63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715                 Администрация Веребьинского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4223867,2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8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350,00</w:t>
            </w:r>
          </w:p>
        </w:tc>
      </w:tr>
      <w:tr>
        <w:trPr>
          <w:trHeight w:val="669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804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50,00</w:t>
            </w:r>
          </w:p>
        </w:tc>
      </w:tr>
      <w:tr>
        <w:trPr>
          <w:trHeight w:val="1076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2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50,00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266,24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0000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266,24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200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66,20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251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66,20</w:t>
            </w:r>
          </w:p>
        </w:tc>
      </w:tr>
      <w:tr>
        <w:trPr>
          <w:trHeight w:val="988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00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00,04</w:t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51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00,0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4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2010000044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140205310000044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0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  <w:szCs w:val="18"/>
              </w:rPr>
              <w:t>4182251,02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182251,02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1000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4329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20201001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32900,00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32900,00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2000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1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656151,02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6151,02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 бюджетам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6151,02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3000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9100,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100,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1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000,00</w:t>
            </w:r>
          </w:p>
        </w:tc>
      </w:tr>
      <w:tr>
        <w:trPr>
          <w:trHeight w:val="629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000,00</w:t>
            </w:r>
          </w:p>
        </w:tc>
      </w:tr>
      <w:tr>
        <w:trPr>
          <w:trHeight w:val="507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4000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41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1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100,00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600"/>
        <w:gridCol w:w="820"/>
        <w:gridCol w:w="1985"/>
        <w:gridCol w:w="566"/>
        <w:gridCol w:w="1559"/>
      </w:tblGrid>
      <w:tr>
        <w:trPr>
          <w:trHeight w:val="1125" w:hRule="atLeast"/>
        </w:trPr>
        <w:tc>
          <w:tcPr>
            <w:tcW w:w="9375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  <w:br/>
              <w:t xml:space="preserve">ПО ВЕДОМСТВЕННОЙ СТРУКТУРЕ РАСХОДОВ СООТВЕТСТВУЮЩЕГО БЮДЖЕТА </w:t>
              <w:br/>
              <w:t>ЗА  2018 ГОД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16"/>
                <w:szCs w:val="16"/>
              </w:rPr>
              <w:t>Рз, 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 004 562,81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3 299 640,8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855,74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855,74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855,74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523,77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231,97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530 485,07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и на 2017-2019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604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Информатизация Веребь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:Повышение эффективности муниципального управления Веребьинского сельского поселения,стимулирование распространения и использования информ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Информатизация Веребь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Развитие муниципальной службы в Веребьинском сельском поселении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Обеспечение устойчивого развития кадрового потенциала и повышение эффективности муниципальной служб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"Развитие муниципальной службы в Веребьинском сельском поселении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9 780,91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6 011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6 011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6 564,63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146,37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 305,8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4,0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464,0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7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7,05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удитор Счетной пала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006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006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006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1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за счет субвенции на содержание штатных едениц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0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48 1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8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0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5 389,4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"Предупреждение обеспечение  пожарной безопасности на территории Веребьинского сельского поселения на 2017-2019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89,4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Обеспечение пожарной безопасности в Веребьинском сельском поселен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89,4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Предупреждение и обеспечение пожарной безопасности на территории Веребьинского сельского поселения на 2017-2019 го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89,4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5,4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984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984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84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2 166 636,91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116 636,91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"Развитие и содержание автомобильных дорог общего пользования местного значения на территории Веребьинского сельского поселения на 2014-2018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6 636,91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Ремонт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 811,92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:Развитие и содержание автомобильных дорог общего пользования местного значения на территории Веребьинского сельского поселения на 2014-2018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45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45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45,00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ремонт автомобильных дорог общего пользования местного знач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66,9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66,9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66,92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:"Развитие и содержание автомобильных дорог общего пользования местного значения на территории Веребь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1 372 795,69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 372 795,69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-2020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2 795,69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Уличное освещение территорий Веребьин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:Организация освещения улиц Веребьинского сельского поселения в целях улучшения условий проживания жител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Уличное освещение территории Веребьин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1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1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1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1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Техническое обслуживание уличного освещ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:Техническое содержание наружных сетей уличного освещения территорий по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Техническое обслуживание уличного освещ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1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1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1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1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Организация и содержание мест захоронений Веребьин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Организация и содержание мест захороне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Организаци и содержание мест захоронений Веребь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1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1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1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1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Организация и содержание прочих объектов благоустрой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Содержание и ремонт прочих объектов благоустрой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Организация и содержание прочих объектов благоустройства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1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1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1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1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7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Молодежная полит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вышение эффективности бюджетных средств Веребьинского сельского поселения на 2017-2019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Повышение эффективности использования бюджетных средст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: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 ,другие учреждения культуры и средств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изическая культу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ая  работа и спортивные  мероприят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/>
      </w:pPr>
      <w:r>
        <w:rPr/>
        <w:t>Приложение 4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15"/>
        <w:gridCol w:w="1107"/>
        <w:gridCol w:w="1313"/>
        <w:gridCol w:w="556"/>
        <w:gridCol w:w="2144"/>
      </w:tblGrid>
      <w:tr>
        <w:trPr>
          <w:trHeight w:val="765" w:hRule="atLeast"/>
        </w:trPr>
        <w:tc>
          <w:tcPr>
            <w:tcW w:w="93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по разделам и подразделам  классификации расходов бюджетов  за 2018г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16"/>
                <w:szCs w:val="16"/>
              </w:rPr>
              <w:t>Рз, ПР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1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3 299 640,8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2 523,7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9 231,9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530 485,0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и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6 604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Информатизация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 :Повышение эффективности муниципального управления Веребьинского сельского поселения,стимулирование распространения и использования информ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Информатизация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Развитие муниципальной службы в Веребьинском сельском поселен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Обеспечение устойчивого развития кадрового потенциала и повышение эффективности муниципальной служб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"Развитие муниципальной службы в Веребьинском сельском поселен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Центральный аппара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369 780,9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926 011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926 011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96 564,6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9 146,3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464,0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464,0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 27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187,0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 8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Аудитор Счетной пала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00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00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00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за счет субвенции на содержание штатных едениц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0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7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2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48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8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3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3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"Предупреждение обеспечение  пожарной безопасности на территории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Обеспечение пожарной безопасности в Веребьинском сельском поселен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 "Предупреждение и обеспечение пожарной безопасности на территории Веребьинского сельского поселения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 98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 98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98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4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2 166 636,9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116 636,9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"Развитие и содержание автомобильных дорог общего пользования местного значения на территории Веребьинского сельского поселения на 2014-2018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116 636,9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Ремонт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60 811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 :Развитие и содержание автомобильных дорог общего пользования местного значения на территории Веребьинского сельского поселения на 2014-2018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:"Развитие и содержание автомобильных дорог общего пользования местного значения на территории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5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1 372 795,6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72 795,6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72 795,6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Уличное освещение территор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 :Организация освещения улиц Веребьинского сельского поселения в целях улучшения условий проживания жител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Уличное освещение территории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Техническое обслуживание уличного освещ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 :Техническое содержание наружных сетей уличного освещения территорий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Техническое обслуживание уличного освещ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Организация и содержание мест захоронен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5 3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Организация и содержание мест захорон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5 3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Организаци и содержание мест захоронений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Организация и содержание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Содержание и ремонт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Организация и содержание прочих объектов благоустройств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7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олодежная полит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Повышение эффективности бюджетных средств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Повышение эффективности использования бюджетных средст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: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8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ворцы и дома культуры ,другие учреждения культуры и средств массовой информ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11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изкультурно-оздоровительная  работа и спортивные  мероприят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0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БЪЯВЛЕНИ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sz w:val="72"/>
          <w:szCs w:val="72"/>
        </w:rPr>
        <w:t>Публичные  слушания по исполнению бюджета Веребьинского сельского поселения за 2018 год состоятся</w:t>
      </w:r>
      <w:r>
        <w:rPr>
          <w:color w:val="FF6600"/>
          <w:sz w:val="72"/>
          <w:szCs w:val="72"/>
        </w:rPr>
        <w:t xml:space="preserve"> </w:t>
      </w:r>
      <w:r>
        <w:rPr>
          <w:b/>
          <w:sz w:val="72"/>
          <w:szCs w:val="72"/>
        </w:rPr>
        <w:t xml:space="preserve">31 мая   2019 года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в 11 часов</w:t>
      </w:r>
      <w:r>
        <w:rPr>
          <w:sz w:val="72"/>
          <w:szCs w:val="72"/>
        </w:rPr>
        <w:t xml:space="preserve"> в здании Администрации Веребьинского сельского поселения </w:t>
      </w:r>
    </w:p>
    <w:p>
      <w:pPr>
        <w:pStyle w:val="Normal"/>
        <w:jc w:val="center"/>
        <w:rPr/>
      </w:pPr>
      <w:r>
        <w:rPr>
          <w:sz w:val="72"/>
          <w:szCs w:val="72"/>
        </w:rPr>
        <w:t>( д.Веребье, ул.1 Мая,  д.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>
          <w:sz w:val="52"/>
          <w:szCs w:val="52"/>
        </w:rPr>
        <w:t>Администрация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11:00Z</dcterms:created>
  <dc:creator>Администрация</dc:creator>
  <dc:description/>
  <cp:keywords/>
  <dc:language>en-US</dc:language>
  <cp:lastModifiedBy>User</cp:lastModifiedBy>
  <cp:lastPrinted>2019-05-13T10:02:00Z</cp:lastPrinted>
  <dcterms:modified xsi:type="dcterms:W3CDTF">2019-05-15T10:01:00Z</dcterms:modified>
  <cp:revision>4</cp:revision>
  <dc:subject/>
  <dc:title>проект</dc:title>
</cp:coreProperties>
</file>