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  23.07.2019 № 188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б у</w:t>
      </w:r>
      <w:r>
        <w:rPr>
          <w:b/>
          <w:szCs w:val="28"/>
        </w:rPr>
        <w:t xml:space="preserve">тверждении 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тарост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населенных пунктов тер-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ритории       Веребьин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>сельского       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Веребьинского сельского поселения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Список  старост населенных пунктов  Веребьинского 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решение в  бюллетене « Веребьинский  вестник» и разместить на официальном сайте Администрации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а сельского поселения    Т.В.Тимофее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от 23.07.2019 № 1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писок  старост населенных пунктов  Веребьинского 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62"/>
        <w:gridCol w:w="336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 старос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ольшое Клено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иев Хамизат Паша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язовка,Горушка,Заручев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узнецов Владимир Юр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арь, Захожка, Верхние Островцы,Уст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ванов Владимир Александро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родищ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Щербаков Александр Васил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усе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ебедев Николай Дмитри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убровка, Елем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доров Александр Анатол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остье  Концы, Сороч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ьялов Андрей Анатол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полек, Лескуно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икрюкова Ольга Геннадье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наменка, Повод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иков Виктор Никола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олотое Коле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вдюшкина Наталья Владимир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боровье, Голыш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Иванов Геннадий Алексе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узнецова Светлана Сергее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ьз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гнева Елена Льв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Новоселицы,Посохово,Порыхалово, Подгор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алинина Марина Евгенье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ижний Перелесок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Боштрук Николай Петро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пути, Нижние Островц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иколаева Надежда Степан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люшня, Кашира,Лоше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акарова Тамара Иван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Шемяк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упышева Алевтина Александро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Татьяна Викторовна</cp:lastModifiedBy>
  <cp:lastPrinted>2019-08-01T13:49:00Z</cp:lastPrinted>
  <dcterms:modified xsi:type="dcterms:W3CDTF">2019-08-01T09:49:00Z</dcterms:modified>
  <cp:revision>99</cp:revision>
  <dc:subject/>
  <dc:title> </dc:title>
</cp:coreProperties>
</file>