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.11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20 год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1. Контроль за исполнением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2. Экспертиза проектов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3.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4.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6.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7.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8.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9.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10.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В решении о бюджете Веребьинского сельского поселения на 2020 год 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. Настоящее решение вступает в силу с 1 января 2020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Опубликовать настоящее решение в бюллетене «Веребьинский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6:00Z</dcterms:created>
  <dc:creator>ADMIN</dc:creator>
  <dc:description/>
  <cp:keywords/>
  <dc:language>en-US</dc:language>
  <cp:lastModifiedBy>Татьяна Викторовна</cp:lastModifiedBy>
  <cp:lastPrinted>2019-12-03T15:01:00Z</cp:lastPrinted>
  <dcterms:modified xsi:type="dcterms:W3CDTF">2019-12-03T12:01:00Z</dcterms:modified>
  <cp:revision>6</cp:revision>
  <dc:subject/>
  <dc:title> </dc:title>
</cp:coreProperties>
</file>