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09.2019     №   19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Веребьинского сельс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  07.09.2018  № 149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 xml:space="preserve">Совет депутатов  Веребьин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Положение о земельном налоге, утвержденное решением Совета депутатов Веребьинского сельского поселения от  07.09.2018  №149  следующие изменения: 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одпункт 4  пункта  6.2 статьи 6 изложить в редакции 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ие лица – участники, ветераны, труженики тыла 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».</w:t>
      </w:r>
    </w:p>
    <w:p>
      <w:pPr>
        <w:pStyle w:val="Normal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официального опубликования в бюллетене «Веребьинский вестник» и распространяется на правоотношения возникшие с 01 января 2019 года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 Веребьинский вестник» и разместить на официальном сайте Администрации  Веребьин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10:00Z</dcterms:created>
  <dc:creator>Елена</dc:creator>
  <dc:description/>
  <cp:keywords/>
  <dc:language>en-US</dc:language>
  <cp:lastModifiedBy>Татьяна Викторовна</cp:lastModifiedBy>
  <cp:lastPrinted>2019-06-10T11:10:00Z</cp:lastPrinted>
  <dcterms:modified xsi:type="dcterms:W3CDTF">2019-09-05T11:55:00Z</dcterms:modified>
  <cp:revision>7</cp:revision>
  <dc:subject/>
  <dc:title>                                                                     </dc:title>
</cp:coreProperties>
</file>