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>от  26.12.2019   № 209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бюджета</w:t>
      </w:r>
    </w:p>
    <w:p>
      <w:pPr>
        <w:pStyle w:val="Normal"/>
        <w:jc w:val="both"/>
        <w:rPr/>
      </w:pPr>
      <w:r>
        <w:rPr/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 xml:space="preserve">поселения на </w:t>
      </w:r>
      <w:r>
        <w:rPr>
          <w:bCs/>
        </w:rPr>
        <w:t xml:space="preserve">2020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</w:rPr>
        <w:t xml:space="preserve">на плановый период 2021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>
          <w:bCs/>
        </w:rPr>
        <w:t>и 2022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</w:t>
      </w:r>
      <w:r>
        <w:rPr/>
        <w:t>1. Утвердить основные характеристики бюджета поселения на 2020 год:</w:t>
      </w:r>
    </w:p>
    <w:p>
      <w:pPr>
        <w:pStyle w:val="Normal"/>
        <w:rPr/>
      </w:pPr>
      <w:r>
        <w:rPr/>
        <w:t xml:space="preserve">    </w:t>
      </w:r>
      <w:r>
        <w:rPr/>
        <w:t>1.1 прогнозируемый общий объем доходов бюджета поселения  в сумме  8372,3 тыс. рублей;</w:t>
      </w:r>
    </w:p>
    <w:p>
      <w:pPr>
        <w:pStyle w:val="Normal"/>
        <w:rPr/>
      </w:pPr>
      <w:r>
        <w:rPr/>
        <w:t xml:space="preserve">       </w:t>
      </w:r>
      <w:r>
        <w:rPr/>
        <w:t>общий объем расходов бюджета поселения  в сумме   8372,3 тыс. рублей;</w:t>
      </w:r>
    </w:p>
    <w:p>
      <w:pPr>
        <w:pStyle w:val="Normal"/>
        <w:rPr/>
      </w:pPr>
      <w:r>
        <w:rPr/>
        <w:t xml:space="preserve">    </w:t>
      </w:r>
      <w:r>
        <w:rPr/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>1.3 прогнозируемый общий объем доходов бюджета поселения на 2021 год в сумме 7465,9тыс. рублей; на 2022 год в сумме 7613,8 тыс.рублей.</w:t>
      </w:r>
    </w:p>
    <w:p>
      <w:pPr>
        <w:pStyle w:val="Normal"/>
        <w:rPr/>
      </w:pPr>
      <w:r>
        <w:rPr/>
        <w:t xml:space="preserve">     </w:t>
      </w:r>
      <w:r>
        <w:rPr/>
        <w:t>общий объем расходов бюджета поселения на 2021 год в сумме 7465,9 тыс. рублей, в том числе условно утвержденные расходы в сумме 171,0 тыс.руб; на 2022 год в сумме 7613,8 тыс.рублей, в том числе условно утвержденные расходы в сумме 316,0 тыс.руб.</w:t>
      </w:r>
    </w:p>
    <w:p>
      <w:pPr>
        <w:pStyle w:val="Normal"/>
        <w:rPr/>
      </w:pPr>
      <w:r>
        <w:rPr/>
        <w:t xml:space="preserve">    </w:t>
      </w:r>
      <w:r>
        <w:rPr/>
        <w:t>1.4  прогнозируемый дефицит бюджета  поселения на 2021-2022 годы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/>
        <w:t xml:space="preserve">    </w:t>
      </w:r>
      <w:r>
        <w:rPr/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/>
        <w:t xml:space="preserve">    </w:t>
      </w:r>
      <w:r>
        <w:rPr/>
        <w:t>4. Установить, что в 2020 году и плановом периоде 2021 и 2022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/>
        <w:t xml:space="preserve">    </w:t>
      </w:r>
      <w:r>
        <w:rPr/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/>
        <w:t xml:space="preserve">5. Утвердить прогнозируемые поступления доходов бюджет на 2020 год и на плановый период 2021 и 2022 годов, согласно  приложению № 1. </w:t>
      </w:r>
    </w:p>
    <w:p>
      <w:pPr>
        <w:pStyle w:val="21"/>
        <w:numPr>
          <w:ilvl w:val="0"/>
          <w:numId w:val="0"/>
        </w:numPr>
        <w:spacing w:lineRule="atLeast" w:line="360"/>
        <w:ind w:left="0" w:hanging="0"/>
        <w:outlineLvl w:val="0"/>
        <w:rPr/>
      </w:pPr>
      <w:r>
        <w:rPr>
          <w:sz w:val="24"/>
        </w:rPr>
        <w:t xml:space="preserve">6. Установить </w:t>
      </w:r>
      <w:r>
        <w:rPr>
          <w:sz w:val="24"/>
          <w:lang w:val="ru-RU"/>
        </w:rPr>
        <w:t xml:space="preserve">объем межбюджетных трансфертов </w:t>
      </w:r>
      <w:r>
        <w:rPr>
          <w:sz w:val="24"/>
        </w:rPr>
        <w:t xml:space="preserve">, получаемых из других бюджетов бюджетной системы  Российской Федерации </w:t>
      </w:r>
      <w:r>
        <w:rPr>
          <w:sz w:val="24"/>
          <w:lang w:val="ru-RU"/>
        </w:rPr>
        <w:t>: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20 год в сумме  </w:t>
      </w:r>
      <w:r>
        <w:rPr>
          <w:rFonts w:cs="Arial CYR" w:ascii="Arial CYR" w:hAnsi="Arial CYR"/>
          <w:bCs/>
          <w:sz w:val="24"/>
        </w:rPr>
        <w:t xml:space="preserve">4869,4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21 год в сумме </w:t>
      </w:r>
      <w:r>
        <w:rPr>
          <w:rFonts w:cs="Arial CYR" w:ascii="Arial CYR" w:hAnsi="Arial CYR"/>
          <w:bCs/>
          <w:sz w:val="24"/>
        </w:rPr>
        <w:t>3868,3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2 год в сумме </w:t>
      </w:r>
      <w:r>
        <w:rPr>
          <w:rFonts w:cs="Arial CYR" w:ascii="Arial CYR" w:hAnsi="Arial CYR"/>
          <w:bCs/>
          <w:sz w:val="24"/>
        </w:rPr>
        <w:t>3852,5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20 год и на плановый период 2021 и 2022 годов в пределах, установленных пунктом 1.</w:t>
      </w:r>
    </w:p>
    <w:p>
      <w:pPr>
        <w:pStyle w:val="Normal"/>
        <w:rPr/>
      </w:pPr>
      <w:r>
        <w:rPr/>
        <w:t>Согласно приложению № 3.</w:t>
      </w:r>
    </w:p>
    <w:p>
      <w:pPr>
        <w:pStyle w:val="Normal"/>
        <w:rPr/>
      </w:pPr>
      <w:r>
        <w:rPr/>
        <w:t>8. Утвердить ведомственную структуру расходов бюджета поселения на 2020 год и на плановый период 2021 и 2022 годов.</w:t>
      </w:r>
    </w:p>
    <w:p>
      <w:pPr>
        <w:pStyle w:val="Normal"/>
        <w:rPr/>
      </w:pPr>
      <w:r>
        <w:rPr/>
        <w:t xml:space="preserve">  </w:t>
      </w:r>
      <w:r>
        <w:rPr/>
        <w:t>Согласно приложению № 4.</w:t>
      </w:r>
    </w:p>
    <w:p>
      <w:pPr>
        <w:pStyle w:val="Normal"/>
        <w:rPr/>
      </w:pPr>
      <w:r>
        <w:rPr/>
        <w:t xml:space="preserve">  </w:t>
      </w:r>
      <w:r>
        <w:rPr/>
        <w:t>9.Утвердить распределение субвенции муниципальному району на осуществление переданных согласно соглашения полномочий на 2020 год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5.</w:t>
      </w:r>
    </w:p>
    <w:p>
      <w:pPr>
        <w:pStyle w:val="Normal"/>
        <w:rPr/>
      </w:pPr>
      <w:r>
        <w:rPr/>
        <w:t xml:space="preserve">  </w:t>
      </w:r>
      <w:r>
        <w:rPr/>
        <w:t xml:space="preserve">10. Утвердить верхний предел муниципального внутреннего долга поселения на 1 января 2021 года  в сумме  350,0 тыс.руб., на 1 января 2022 года  в сумме  360,0 тыс.руб., на 1 января 2023 года  в сумме  376,0 тыс.руб.,  в том числе по муниципальным гарантиям   в сумме  0 рублей. </w:t>
      </w:r>
    </w:p>
    <w:p>
      <w:pPr>
        <w:pStyle w:val="Normal"/>
        <w:rPr/>
      </w:pPr>
      <w:r>
        <w:rPr/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</w:rPr>
        <w:t xml:space="preserve">на 1 января 2021 года в сумме 0,0 тыс. рублей, </w:t>
      </w:r>
      <w:r>
        <w:rPr/>
        <w:t xml:space="preserve"> на 1 января 2022 года в сумме 0,0 тыс.рублей и на 1 января 2023 года в сумме 0,0 тыс.рублей.</w:t>
      </w:r>
    </w:p>
    <w:p>
      <w:pPr>
        <w:pStyle w:val="Normal"/>
        <w:rPr/>
      </w:pPr>
      <w:r>
        <w:rPr/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/>
        <w:t>12.Установить на 2020 год и на плановый период 2021 и 2022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/>
        <w:t>13. Установить на 2020-2022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/>
        <w:t>2020 год и на плановый период 2021 и 2022 годов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огласно приложению № 6.</w:t>
      </w:r>
    </w:p>
    <w:p>
      <w:pPr>
        <w:pStyle w:val="Normal"/>
        <w:rPr/>
      </w:pPr>
      <w:r>
        <w:rPr/>
        <w:t>15. Утвердить ассигнования по муниципальному дорожному фонду на 2020 год и на плановый период 2021 и 2022 годов , согласно приложению № 7.</w:t>
      </w:r>
    </w:p>
    <w:p>
      <w:pPr>
        <w:pStyle w:val="Normal"/>
        <w:rPr/>
      </w:pPr>
      <w:r>
        <w:rPr/>
        <w:t>16. Утвердить нормативы распределения доходов бюджета сельского поселения  на 2020 год и на плановый период 2021 и 2022 годов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8.</w:t>
      </w:r>
    </w:p>
    <w:p>
      <w:pPr>
        <w:pStyle w:val="Normal"/>
        <w:rPr/>
      </w:pPr>
      <w:r>
        <w:rPr/>
        <w:t xml:space="preserve"> </w:t>
      </w:r>
      <w:r>
        <w:rPr/>
        <w:t>17. Установить, что в 2019 году остатки средств  бюджета по состоянию на 1 января 2020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/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 9.       </w:t>
      </w:r>
    </w:p>
    <w:p>
      <w:pPr>
        <w:pStyle w:val="Normal"/>
        <w:rPr/>
      </w:pPr>
      <w:r>
        <w:rPr/>
        <w:t>19. Утвердить источники внутреннего финансирования дефицита  бюджета на 2020 год и на плановый период 2021 и 2022 годов.</w:t>
      </w:r>
    </w:p>
    <w:p>
      <w:pPr>
        <w:pStyle w:val="Normal"/>
        <w:rPr/>
      </w:pPr>
      <w:r>
        <w:rPr/>
        <w:t>Согласно приложению № 10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правление бюджетных ассигнований дорожного фонда сельского поселения, не использованных в отчетном финансовом году, в 2020 году на увеличение бюджетных ассигнований дорожного фонда сельского поселения  в соответствии с </w:t>
      </w:r>
      <w:hyperlink r:id="rId4">
        <w:r>
          <w:rPr>
            <w:rStyle w:val="InternetLink"/>
            <w:sz w:val="22"/>
            <w:szCs w:val="22"/>
          </w:rPr>
          <w:t>пунктом 3 статьи 95</w:t>
        </w:r>
      </w:hyperlink>
      <w:r>
        <w:rPr>
          <w:sz w:val="22"/>
          <w:szCs w:val="22"/>
        </w:rPr>
        <w:t xml:space="preserve"> и </w:t>
      </w:r>
      <w:hyperlink r:id="rId5">
        <w:r>
          <w:rPr>
            <w:rStyle w:val="InternetLink"/>
            <w:sz w:val="22"/>
            <w:szCs w:val="22"/>
          </w:rPr>
          <w:t>пунктом 4 статьи 179.4</w:t>
        </w:r>
      </w:hyperlink>
      <w:r>
        <w:rPr>
          <w:sz w:val="22"/>
          <w:szCs w:val="22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Настоящее решение  вступает в силу с 1 января 2020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20г и плановый период 2021-2022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61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0 0000 1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 02053 10 0000 4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5002100000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5299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tbl>
      <w:tblPr>
        <w:tblW w:w="15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239"/>
        <w:gridCol w:w="1711"/>
        <w:gridCol w:w="1584"/>
        <w:gridCol w:w="1920"/>
      </w:tblGrid>
      <w:tr>
        <w:trPr>
          <w:trHeight w:val="300" w:hRule="atLeast"/>
        </w:trPr>
        <w:tc>
          <w:tcPr>
            <w:tcW w:w="9734" w:type="dxa"/>
            <w:tcBorders/>
            <w:vAlign w:val="bottom"/>
          </w:tcPr>
          <w:tbl>
            <w:tblPr>
              <w:tblW w:w="94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5"/>
              <w:gridCol w:w="2160"/>
              <w:gridCol w:w="1208"/>
              <w:gridCol w:w="212"/>
              <w:gridCol w:w="748"/>
              <w:gridCol w:w="212"/>
              <w:gridCol w:w="748"/>
              <w:gridCol w:w="212"/>
            </w:tblGrid>
            <w:tr>
              <w:trPr>
                <w:trHeight w:val="300" w:hRule="atLeast"/>
              </w:trPr>
              <w:tc>
                <w:tcPr>
                  <w:tcW w:w="72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Прогнозируемые  поступления доходов бюджет поселения на 2020 год и плановый период 2021-2022 годов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0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доходов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9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 xml:space="preserve">Доходы бюджета - ИТОГО, </w:t>
                    <w:br/>
                    <w:t>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3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465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613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ОВЫЕ И НЕНАЛОГОВЫЕ ДО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100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2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7,6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61,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ПРИБЫЛЬ, ДО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2101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3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40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42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доходы физических ли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0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0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,2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0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товары(работы, услуги), реализуемые на территории РФ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00103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53,7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99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999,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Акцизы по подакцизным товарам(продукции ,производимым на тнрритории РФ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00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53,7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9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9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совокупный доход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2105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5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6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Единый сельскохозяйственный нало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50301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ИМУЩЕСТ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2106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502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54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60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имущество физических ли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0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3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3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9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Земельный нало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0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9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7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4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Земельный налог с организац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3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59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7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Земельный налог с физических ли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4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ГОСУДАРСТВЕННАЯ ПОШЛИН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08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080400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11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,2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eastAsia="Arial CYR" w:cs="Arial CYR" w:ascii="Arial CYR" w:hAnsi="Arial CYR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1050200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 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11050251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 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1050300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1050351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14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501000004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531000004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5310000044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БЕЗВОЗМЕЗДНЫЕ ПОСТУПЛ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0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4869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868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852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69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68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52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10000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323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54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15001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323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54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тации бюджетам сельских  поселений на выравнивание бюджетной обеспечен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150011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323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54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Субсидии бюджетам бюджетной системы  Российской Федерации (межбюджетные субсидии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20000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4"/>
                      <w:szCs w:val="14"/>
                    </w:rPr>
                    <w:t>Прочие субсид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4"/>
                      <w:szCs w:val="14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1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бюджетам сельских поселений на формирование муниципальных дорожных фонд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107151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107209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 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 xml:space="preserve">Субвенции бюджетам бюджетной системы Российской Федераци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30000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1,5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2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35118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6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6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351181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6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6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520230024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2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2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2,4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520230024107028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,9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520230024107065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межбюджетные трансфер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00 0000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5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межбюджетные трансферты, передаваемые  бюджетам  сельских поселе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10 0000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5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10 8503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5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10 7142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552"/>
        <w:gridCol w:w="464"/>
        <w:gridCol w:w="464"/>
        <w:gridCol w:w="1541"/>
        <w:gridCol w:w="514"/>
        <w:gridCol w:w="736"/>
        <w:gridCol w:w="795"/>
        <w:gridCol w:w="711"/>
      </w:tblGrid>
      <w:tr>
        <w:trPr>
          <w:trHeight w:val="255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20 год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4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9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1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20 -2022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Содержание  автомобильных  дорог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20-2022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20-2022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20-2022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5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3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>Ведомственная структура расходов бюджета поселения на 2020 год и плановый период 2021-2022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52"/>
        <w:gridCol w:w="653"/>
        <w:gridCol w:w="465"/>
        <w:gridCol w:w="1372"/>
        <w:gridCol w:w="637"/>
        <w:gridCol w:w="898"/>
        <w:gridCol w:w="806"/>
        <w:gridCol w:w="1048"/>
      </w:tblGrid>
      <w:tr>
        <w:trPr>
          <w:trHeight w:val="2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4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9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1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20 -2022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10 071 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держание  автомобильных  дорог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20-2022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20-2022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20-2022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20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81"/>
        <w:gridCol w:w="1213"/>
        <w:gridCol w:w="365"/>
        <w:gridCol w:w="1459"/>
        <w:gridCol w:w="649"/>
        <w:gridCol w:w="485"/>
        <w:gridCol w:w="108"/>
      </w:tblGrid>
      <w:tr>
        <w:trPr>
          <w:trHeight w:val="255" w:hRule="atLeast"/>
        </w:trPr>
        <w:tc>
          <w:tcPr>
            <w:tcW w:w="66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62" w:type="dxa"/>
            <w:gridSpan w:val="8"/>
            <w:vMerge w:val="restart"/>
            <w:tcBorders/>
            <w:shd w:fill="FFFFFF" w:val="clear"/>
            <w:vAlign w:val="center"/>
          </w:tcPr>
          <w:tbl>
            <w:tblPr>
              <w:tblW w:w="9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1703"/>
              <w:gridCol w:w="760"/>
              <w:gridCol w:w="620"/>
              <w:gridCol w:w="786"/>
              <w:gridCol w:w="1140"/>
              <w:gridCol w:w="960"/>
              <w:gridCol w:w="837"/>
            </w:tblGrid>
            <w:tr>
              <w:trPr>
                <w:trHeight w:val="255" w:hRule="atLeast"/>
              </w:trPr>
              <w:tc>
                <w:tcPr>
                  <w:tcW w:w="9546" w:type="dxa"/>
                  <w:gridSpan w:val="8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20 год и плановый период 2021-2022 годы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6" w:type="dxa"/>
                  <w:gridSpan w:val="8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6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левые статьи расходов бюджета в рамках муниципальных программ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088,1</w:t>
                  </w:r>
                </w:p>
              </w:tc>
              <w:tc>
                <w:tcPr>
                  <w:tcW w:w="9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129,5</w:t>
                  </w:r>
                </w:p>
              </w:tc>
              <w:tc>
                <w:tcPr>
                  <w:tcW w:w="837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"Повышение эффективности бюджетных расходов Веребьинского сельского поселения на 2020-2022 годы"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10 00  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5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 мероприятий программы : Повышение эффективности бюджетных расходов Веребьинского сельского поселения на 2020-2022 годы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0 04 1024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7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9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0 04 1024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7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9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а "Предупреждение и обеспечение пожарной безопасности на территории Веребьинского сельского поселения на 2020-2022 годы"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20 00 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10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 мероприятие: Обеспечение пожарной безопасности в Веребьинском сельском поселении.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 мероприятий программы "Предупреждение и обеспечение пожарной безопасности на территории Веребьинского сельского поселения на 2020-2022 годы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101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101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101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 "Благоустройство территории Веребьинского сельского поселения на 2018 – 2020 годы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30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672,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Уличное освещение территорий Веребьинского сельского посе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1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: Организация освещения улиц Веребьинского сельского поселения в целях  улучшения условий проживания жителе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 01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подпрограммы  «Уличное освещение территорий Веребьинского сельского поселения»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 01  1006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 01  1006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Техническое обслуживание уличного освещ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2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Техническое содержание наружных сетей уличного освещения территорий посе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02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ализация    подпрограммы "Техническое обслуживание </w:t>
                  </w:r>
                  <w:r>
                    <w:rPr>
                      <w:sz w:val="16"/>
                      <w:szCs w:val="16"/>
                    </w:rPr>
                    <w:t xml:space="preserve">и ремонт сетей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уличного освещения"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02  102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02  102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Организация и содержание мест захоронений Веребьинского сельского посе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3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 мероприятие: Организация и содержание мест захоронен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 03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подпрограммы «Организация и содержание мест захоронений Веребьинского сельского поселения"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 03  101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 03  101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0404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404040"/>
                      <w:sz w:val="16"/>
                      <w:szCs w:val="16"/>
                    </w:rPr>
      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7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7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0404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404040"/>
                      <w:sz w:val="16"/>
                      <w:szCs w:val="16"/>
                    </w:rPr>
                    <w:t xml:space="preserve">Софинансирование на реализацию проектов местных  инициатив граждан 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S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S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Организация и содержание  прочих объектов благоустройства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4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5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</w:t>
                  </w:r>
                  <w:r>
                    <w:rPr>
                      <w:color w:val="000000"/>
                      <w:sz w:val="16"/>
                      <w:szCs w:val="16"/>
                    </w:rPr>
                    <w:t>Содержание и ремонт прочих объектов благоустройств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4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подпрограммы «Организация и содержание прочих объектов благоустройства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4 04  1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5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4 04  1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"Противодействие коррупции в Веребьинском сельском поселении на 2018-2020 годы"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0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новное мероприятие:  Антикоррупционная экспертиза проектов нормативных правовых актов органов местного самоуправления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1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ализация мероприятий программы"Противодействие коррупции в Веребьинском сельском поселении на 2018-2020 годы"</w:t>
                  </w:r>
                </w:p>
              </w:tc>
              <w:tc>
                <w:tcPr>
                  <w:tcW w:w="1703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1 10260</w:t>
                  </w:r>
                </w:p>
              </w:tc>
              <w:tc>
                <w:tcPr>
                  <w:tcW w:w="760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1 1026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 программа «Профилактика  правонарушений и противодействие преступности  в Веребьинском  сельском поселении  на 2020 -2022годы»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0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: Вовлечение общественности в предупреждение  правонарушений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2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рограммы: "Профилактика  правонарушений и противодействие преступности  в Веребьинском  сельском поселении на 2020-2022 годы"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2 9999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2 9999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 "Реформирование и развитие системы муниципального управления в Веребьинском сельском поселения на 2020-2022 годы"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90 00 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" Информатизация Веребьинского сельского поселения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1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 01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подпрограммы «Информатизация Веребьинского сельского  поселения»                 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 01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 01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" Развитие муниципальной службы в Веребьинском сельском поселении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2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2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2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2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"Поддержка деятельности территориального общественного самоуправления Веребьинского сельского поселения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3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03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03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03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62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80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3317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3113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Ремонт автомобильных дорог общего пользования местного значения сельского поселения и искусственных сооружений на них</w:t>
                  </w: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4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  01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S152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S152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сновное мероприятие: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      </w: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2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9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9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2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9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9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2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9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9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64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3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3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3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2"/>
                      <w:szCs w:val="12"/>
                    </w:rPr>
                    <w:t>Основное мероприятие:Содержание  автомобильных  дорог вне границ населенных пунктов в границах муниципального район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 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Целевые статьи расходов бюджета в рамках непрограммных направлений деятельности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84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36,4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97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5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уководитель контрольно-счётной палаты РФ и его заместитель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1 00 1020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,8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,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1 00 102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8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2 00 101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2 00 1019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 00 1006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 00 1006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2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олодежная политика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Культура, кинематограф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Физическая культура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Физкультурно-оздоровительная работа и спортивные мероприят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511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511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511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лата к пенсии муниципальным служащим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1027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циальные выплаты гражданам кроме публичных нормативных социальных выплат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1027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органов в сфере национальной безопасности, правоохранительной деятельности и оборон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00  1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0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1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 xml:space="preserve">Прочая 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1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00  70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1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1,9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70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70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 00  706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 00  706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29 00 237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 00 237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 00 237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словно утвержденные расходы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 00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3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и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9,9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9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S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S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59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105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838,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71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5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8,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8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2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8,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1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70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37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0404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404040"/>
                      <w:sz w:val="16"/>
                      <w:szCs w:val="16"/>
                    </w:rPr>
                    <w:t>Расходы на частичную компенсацию дополнительных расходов на повышение оплаты труда за счет межбюджетных трансфертов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714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6"/>
                      <w:szCs w:val="16"/>
                    </w:rPr>
                  </w:pPr>
                  <w:r>
                    <w:rPr>
                      <w:color w:val="40404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714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2 00 999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 00 999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Расходы  всего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8372,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7465,9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7613,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762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20 год и плановый период 2021-2022 год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7,7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3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3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(продукции), производимым на территории РФ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,7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20 год и плановый период 2021-2022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4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5299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070501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 070502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070503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ефицита бюджета сельского поселения на </w:t>
      </w:r>
      <w:r>
        <w:rPr>
          <w:b/>
        </w:rPr>
        <w:t>2020 год 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06"/>
        <w:gridCol w:w="5781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рупп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гашение бюджетных кредитов, полученных бюджетом </w:t>
            </w:r>
            <w:r>
              <w:rPr>
                <w:sz w:val="18"/>
                <w:szCs w:val="18"/>
              </w:rPr>
              <w:t xml:space="preserve">сельского поселения </w:t>
            </w:r>
            <w:r>
              <w:rPr>
                <w:bCs/>
                <w:sz w:val="18"/>
                <w:szCs w:val="18"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15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20 год и плановый период 2021 и 2022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F070FF7TBJ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43:00Z</dcterms:created>
  <dc:creator>Администрация</dc:creator>
  <dc:description/>
  <cp:keywords/>
  <dc:language>en-US</dc:language>
  <cp:lastModifiedBy>Оксана</cp:lastModifiedBy>
  <cp:lastPrinted>2019-12-25T11:35:00Z</cp:lastPrinted>
  <dcterms:modified xsi:type="dcterms:W3CDTF">2020-01-15T08:35:00Z</dcterms:modified>
  <cp:revision>4</cp:revision>
  <dc:subject/>
  <dc:title>проект</dc:title>
</cp:coreProperties>
</file>