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   </w:t>
      </w: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 14.03.2019 № 175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д.Веребь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Об оценке деятельности  Главы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зглавляющего Администрац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 результатах его деятельно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 том числе о решении вопрос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ставленных Советом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за 2018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color w:val="000000"/>
          <w:sz w:val="24"/>
        </w:rPr>
        <w:t> 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Российской Федерации", статьей 24</w:t>
      </w:r>
      <w:r>
        <w:rPr>
          <w:rFonts w:cs="Times New Roman CYR" w:ascii="Times New Roman CYR" w:hAnsi="Times New Roman CYR"/>
          <w:b/>
          <w:color w:val="000000"/>
          <w:sz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 xml:space="preserve">Устава Веребьинского сельского поселения, заслушав ежегодный отчёт </w:t>
      </w:r>
      <w:r>
        <w:rPr>
          <w:rFonts w:cs="Times New Roman CYR" w:ascii="Times New Roman CYR" w:hAnsi="Times New Roman CYR"/>
          <w:bCs/>
          <w:sz w:val="24"/>
        </w:rPr>
        <w:t>Главы Веребьинского сельского поселения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Веребьинского сельского поселения </w:t>
      </w:r>
      <w:r>
        <w:rPr>
          <w:rFonts w:cs="Times New Roman CYR" w:ascii="Times New Roman CYR" w:hAnsi="Times New Roman CYR"/>
          <w:bCs/>
          <w:sz w:val="24"/>
        </w:rPr>
        <w:t>о ре</w:t>
        <w:softHyphen/>
        <w:t>зультатах его деятельности, деятельности Администрации Веребьинского сельского поселения , в том числе о решении вопросов, по</w:t>
        <w:softHyphen/>
        <w:t>став</w:t>
        <w:softHyphen/>
        <w:t>ленных Советом депутатов Веребьинского сельского поселения</w:t>
      </w:r>
      <w:r>
        <w:rPr>
          <w:rFonts w:cs="Times New Roman CYR" w:ascii="Times New Roman CYR" w:hAnsi="Times New Roman CYR"/>
          <w:sz w:val="24"/>
        </w:rPr>
        <w:t>, за 2017 год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color w:val="000000"/>
          <w:sz w:val="24"/>
        </w:rPr>
      </w:pPr>
      <w:r>
        <w:rPr>
          <w:b/>
          <w:sz w:val="24"/>
        </w:rPr>
        <w:t xml:space="preserve">         </w:t>
      </w:r>
      <w:r>
        <w:rPr>
          <w:color w:val="000000"/>
          <w:sz w:val="24"/>
        </w:rPr>
        <w:t xml:space="preserve">1. Признать деятельность </w:t>
      </w:r>
      <w:r>
        <w:rPr>
          <w:sz w:val="24"/>
        </w:rPr>
        <w:t>Главы Веребьинского сельского поселения, воз</w:t>
        <w:softHyphen/>
        <w:t>главляющего Администрацию Веребьинского сельского поселения о ре</w:t>
        <w:softHyphen/>
        <w:t>зультатах его деятельности, деятельности Администрации Веребьинского сельского поселения, в том числе о решении вопросов, по</w:t>
        <w:softHyphen/>
        <w:t>став</w:t>
        <w:softHyphen/>
        <w:t xml:space="preserve">ленных Советом депутатов Веребьинского сельского поселения, за 2017 год </w:t>
      </w:r>
      <w:r>
        <w:rPr>
          <w:color w:val="000000"/>
          <w:sz w:val="24"/>
        </w:rPr>
        <w:t>удовлетворительной.</w:t>
      </w:r>
    </w:p>
    <w:p>
      <w:pPr>
        <w:pStyle w:val="TextBody"/>
        <w:ind w:firstLine="720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90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ы Веребьинского сельского поселения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своей деятельности и о результатах деятельности Администрации Веребьинского сельского поселения за  2018 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hd w:fill="FFFFFF" w:val="clear"/>
        <w:textAlignment w:val="baseline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важаемые депутаты, коллеги, присутствующие!</w:t>
      </w:r>
      <w:r>
        <w:rPr>
          <w:rFonts w:cs="Trebuchet MS" w:ascii="Trebuchet MS" w:hAnsi="Trebuchet MS"/>
          <w:color w:val="000000"/>
        </w:rPr>
        <w:t xml:space="preserve"> Сегодня мы собрались здесь все вместе для того, чтобы подвести итоги проделанной работы в ушедшем 2018 году и обсудить задачи на 2019 год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Отчеты — это не просто традиция, а жизненная необходимость, поскольку на них наглядно видно не только то, что уже сделано, но главное, что еще нужно сделать для наших жителей. Администрация поселения — это именно тот орган власти, который решает самые насущные, самые близкие и часто встречающиеся повседневные проблемы своих жителей. Главными задачами в работе Администрации поселения остается исполнение полномочий в соответствии со 131 (сто тридцать первым) Федеральным Законом «Об общих принципах организации местного самоуправления в Российской Федерации», Уставом поселения и другими Федеральными и областными  правовыми актами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Это, прежде всего: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исполнение бюджета поселения;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обеспечение бесперебойной работы учреждений образования, культуры, здравоохранения;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благоустройство территорий населенных пунктов, развитие инфраструктуры, обеспечение жизнедеятельности поселения;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Normal"/>
        <w:shd w:fill="FFFFFF" w:val="clear"/>
        <w:spacing w:before="280" w:after="280"/>
        <w:textAlignment w:val="baseline"/>
        <w:rPr>
          <w:b/>
          <w:b/>
          <w:szCs w:val="28"/>
        </w:rPr>
      </w:pPr>
      <w:r>
        <w:rPr>
          <w:rFonts w:cs="Trebuchet MS" w:ascii="Trebuchet MS" w:hAnsi="Trebuchet MS"/>
          <w:color w:val="000000"/>
          <w:sz w:val="24"/>
        </w:rPr>
        <w:t xml:space="preserve">Для информирования населения о деятельности администрации поселения используется официальный сайт администрации, где в первую очередь размещаются нормативные документы, Сайт администрации всегда поддерживается в актуальном состоянии. Для обнародования важной информации используются информационные стенды.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важаемые депутаты, коллеги, присутствующие!</w:t>
      </w:r>
    </w:p>
    <w:p>
      <w:pPr>
        <w:pStyle w:val="Normal"/>
        <w:rPr/>
      </w:pPr>
      <w:r>
        <w:rPr>
          <w:szCs w:val="28"/>
        </w:rPr>
        <w:t>позвольте мне представить информацию об итогах реализации основных направлений социально-экономического развития сельского поселения за 2018 год и перспективах развит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ение полномочий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В соответствии с федеральным законодательством Администрация сельского поселения в 2017 году исполняло 13 полномочий и в соответствии с областным законом  Новгородской области  за Веребьинским сельским поселением было  закреплено исполнение  еще 6 полномочий. Всего 19 полномочий. В январе 2018 года Администрацией  Веребьинского сельского поселения заключено 4 соглашения с Администрацией Маловишерского муниципального района о передаче полномочий в район (культура-2, физическая культура-1 и соглашение по счетной палат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Cs w:val="28"/>
        </w:rPr>
        <w:t>Демографическая ситуация в последующи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</w:t>
      </w:r>
      <w:r>
        <w:rPr/>
        <w:t>онных процессах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4"/>
        <w:gridCol w:w="1915"/>
        <w:gridCol w:w="191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0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59-в т.ч.189ПНИ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53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Ежегодно происходит сокращение численности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55 населенных пунктах Веребьинского сельского поселения по похозяйственным книгам  на 1 января 2019 года   проживает постоянно  1026 чел. , на 01.01.2018 года проживало-994 ч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территории сельского поселения проживае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Участников ВОВ  - нет,   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дов погибших (умерших) инвалидов и участников ВОВ-   5 чел., в 2017- 5 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есовершеннолетних  узников фашистских лагерей- 1  в 2017  - 1 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Репрессированных –   1 чел.,                         в 2017 году--1 чел.,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Тружеников тыла-   13 чел.                            в 2017 г.-  15 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етераны труда – 92 чел.,                              в 2017г.- 100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енсионеров-  270 чел.,                                  в 2017г.-  293 чел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нвалидов общего заболевания— 54 чел     в 2017- 55 ч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оля пенсионеров  в сельском поселении вел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>На территории сельского поселения  работают учреждения и организации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b/>
          <w:szCs w:val="28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Cs w:val="28"/>
        </w:rPr>
        <w:t>), где обучается  10 детей начальной школы и в детском саду  воспитывается  4 детей. Работают 2 педагогических работника и 4 обслуживающего персонала. Дети обучаются по программе «Школа Росс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Учащиеся школы активно участвуют в различных школьных и районных мероприятиях и конкурсах. Становятся призерами и победителями онлайн- олимпиад на различных образовательных ресурсах. В 2018 году проведен косметический ремонт школы, устранена утечка крыши, перекрыт участок 12 кв.м ондулином. В 2018 году планируется провести перед началом учебного года очередной косметический ремонт школы., сделать полностью ограждение вокруг здания  армированной сеткой , выполнить полностью ремонт всей кровли Количество учащихся в 2019-20 учебном году будет составлять 9 человек.  В 1 класс поступает  1 ребено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b/>
          <w:szCs w:val="28"/>
        </w:rPr>
        <w:t>Муниципальное бюджетное общеобразовательное учреждение основная   школа д. Подгорное,</w:t>
      </w:r>
      <w:r>
        <w:rPr>
          <w:szCs w:val="28"/>
        </w:rPr>
        <w:t xml:space="preserve"> где обучается 14 учеников. В 2017-2018 учебном году в школе </w:t>
      </w:r>
      <w:r>
        <w:rPr>
          <w:b/>
          <w:szCs w:val="28"/>
        </w:rPr>
        <w:t xml:space="preserve">обучалось 15 </w:t>
      </w:r>
      <w:r>
        <w:rPr>
          <w:szCs w:val="28"/>
        </w:rPr>
        <w:t>учащихся. Не было 3 класса:  В этом учебном году обучается 14 человек. В школе отсутствует 4-ий класс. В 2018 году введена в строй новая пожарная лестница со второго этажа основного здания.,проведено огораживание пожарного водоема около школы.,проведена замена дверей в коридорах и кабинетах, которые не соответствуют размерам. в школе проведен косметический ремон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Учреждения здравоохранения</w:t>
      </w:r>
      <w:r>
        <w:rPr>
          <w:szCs w:val="28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За  2018 год обратились за медицинской помощью- 4333 человека. Принято больных на ФАПе - 2980 человек, обслужено больных  на дому-   1353 человека.,  проведено прививок плановых от гриппа-124 взрослому населению, детям- 45, диспансеризацию прошли 120 человек. При плане 120 чел., Каждый год в поселении работает передвижная флюроограф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8 году прошли флюроографию 152 человек. За 2018 год  9 раз вела прием терапевт Яковлева Ольга Александров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конце 2018 года ФАП переехал в новое помещ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Учреждения 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еятельность учреждений культуры в 2018 году было направлено на развитие культуры и туризма в Новгородской области» (2014-2020),муниципальной программой «Развитие культуры Маловишерского муниципального района на 2014-2020 годы» и основными направлениями социально-экономического развития муниципального района. Полномочия Администрации сельского поселения по вопросам местного значения «Создание условий для организации досуга и обеспечения жителей Веребьинского сельского поселения услугами организаций культуры» и полномочие по вопросу местного значения « Организация  и осуществление мероприятий по работе с детьми и молодежью в Веребьинском сельском поселении» в 2018 году были переданы в Администрацию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настоящее время в сельском поселении работает 1учреждения культуры: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  муниципальное  учреждение культуры</w:t>
      </w:r>
      <w:r>
        <w:rPr>
          <w:szCs w:val="28"/>
        </w:rPr>
        <w:t xml:space="preserve"> « Централизованная библиотечная система Маловишерского района». в д. Гарь закрыто   осенью 2018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>Гарьский сельский филиал</w:t>
      </w:r>
      <w:r>
        <w:rPr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2 сельских Дома Культуры в 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 течение  2018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7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За  2018 год  проведено -  616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з них детских мероприятий –  25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На платной основе – 268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настоящее время работает только Оксочский СД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настоящее время в интернате проживает получателей социальных услуг-244 человека (в 2017-151 человек ) . Количество работающих составляет 132 человека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В январе 2018 года сдан в эксплуатацию комплекс «Психоневрологического интерната на 200 мест., в состав комплекса входит: жилой блок на 40 человек, жилой блок на 80 человек, блок помещений культурно-массового обслуживания, блок медицинского обслуживания, приемно-карантинное отделение, административное помещение, котельная, очистные сооружения бытовых стоков, водозаборные сооруж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2019 году начнется строительство 2 очереди интерната, в состав которой войдет жилой блок на 80 человек,, блок помещений учебно-производственных мастерских, прачечная, очистные сооружения дождевых вод. Ввод в эксплуатацию 28 декабря 2019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территории сельского поселения продолжают работать 2 отделения  почтовой связи:  в д. Веребье   и  в д. Подгор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Отделение почтовой связи д.Веребье обслуживает 95 пенсионеров, получателей пенсии( 61  чел. д.Веребье и 38 чел. д.Оксочи)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д.Подгорное обслуживается  88 пенсионеров и 48 получателей пенсии из ПНИ»Оксоч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Веребье  обслуживает 87 подписч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отделениях почтовой связи в д.Веребье и в д.Подгорное большой ассортимент товаров, который пользуется большим спросов у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>Веребьинский энергоучасток Маловишерских электрических сетей   ОАО «Новгородэнерго</w:t>
      </w:r>
      <w:r>
        <w:rPr>
          <w:szCs w:val="28"/>
        </w:rPr>
        <w:t>» обслуживает территорию все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ечение 2018 года    в Администрацию поселения поступили     обращения граждан  по ремонту  уличного освещ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Заявки на ремонт уличного освещения подаются в Маловишерский РЭ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ечение 2018 года  Закупались  материалы для  ремонта уличного освещения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8 году проведен один конкурс на заключение энергосервисного контракта  с 2019 года на 6 л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Начальная максимальная цена 9 миллионов 941 тысяча 508 руб. 53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Цена заключенного контракта составила -9 миллионов 121 тысяча 334 руб.08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Снижение начальных цен закупок в результате проведения конкурса составили- 820 тысяч 174 руб.45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декабре 2018 года проведен демонтаж 205 существующих светильников уличного освещения. с заменой и установкой 220 энергоэффективных (светодиодных) светильников с подключением от фоторел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территории сельского поселения находится </w:t>
      </w:r>
      <w:r>
        <w:rPr>
          <w:b/>
          <w:szCs w:val="28"/>
        </w:rPr>
        <w:t>Веребьинское лесничество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остальных населенных пунктах поселения жители используют воду из колодцев. Всего на территории поселения  55 колодце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донапорная башня и водоразборные колонки в д.Веребье переданы на обслуживание  Муниципальному  унитарному предприятию « Жилищно-коммунальное хозяйство Маловишерского муниципального района».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На территории поселения в 2018 году работали 7 торговых точек частных предпринимателей.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Веребье – 3(  , ЧП Гаджимагомедовой З.Н,ЧП  Яковлевой Д.А, и магазин «Полярная звезда»).С мая по сентябрь работал магазин ЧП Евдокимова.  Осень 2018 года  закрылся магазин ЧП  Яковлевой Д.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.Гарь -1 ( ЧП Омар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Деревни в течение  2018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71"/>
        <w:gridCol w:w="1971"/>
        <w:gridCol w:w="19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На территории сельского поселения находятся одно сельскохозяйственные предприят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КРС – 89-( 111) , из них  коров – 28 ( 38 ), 2 бы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изводство: молока составило  128,4 т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</w:t>
      </w:r>
      <w:r>
        <w:rPr>
          <w:szCs w:val="28"/>
        </w:rPr>
        <w:t>мяса     составило-  13,2 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>По обеспечение первичных мер пожарной безопасности</w:t>
      </w:r>
      <w:r>
        <w:rPr>
          <w:szCs w:val="28"/>
        </w:rPr>
        <w:t xml:space="preserve"> в границах населенных пунктов сельского поселения и в целях усиления противопожарной защиты объектов и населенных пунктов разработана муниципальная программа «Предупреждение и обеспечение   пожарной безопасности на территории Веребьинского  сельского поселения на 2017-2019 годы». В 2018 году на выполнение программных мероприятий выделено  98000 руб.  и  исполнение составило 82400 руб.   Средства направлялись на проведение работ  по устройству минерализованных полос    д.Оксочи и д.Заречь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Постановлением  администрации сельского поселения утвержден перечень источников противопожарного, водоснабжения,  </w:t>
      </w:r>
      <w:r>
        <w:rPr>
          <w:spacing w:val="1"/>
          <w:szCs w:val="28"/>
        </w:rPr>
        <w:t xml:space="preserve"> проводился мониторинг состояния </w:t>
      </w:r>
      <w:r>
        <w:rPr>
          <w:color w:val="000000"/>
          <w:spacing w:val="1"/>
          <w:szCs w:val="28"/>
        </w:rPr>
        <w:t xml:space="preserve">источников </w:t>
      </w:r>
      <w:r>
        <w:rPr>
          <w:spacing w:val="1"/>
          <w:szCs w:val="28"/>
        </w:rPr>
        <w:t xml:space="preserve">наружного пожарного водоснабжения и путей подъезда к противопожарным водоемам.  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ab/>
        <w:t xml:space="preserve">- проведено собраний граждан – 13  ,   присутствовало – 174 чел. проинструктировано населения о мерах пожарной безопасности    с вручением памяток 494 –   чел.  (в д.Веребье, д. Оксочи инструктаж проводят сотрудники 8 отря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На территории проживают 353 чел. ,относящихся к группе «риска», в т.ч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8 многодетных семей, 321  престарелых и инвалидов, 24 чел., ведущих асоциальный образ жизни. Проинструктировано  за 2018 год    24 чел. ведущих асоциальный образ жиз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4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За   2018 год произошло    4 пожа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мае в д.Гусево сгорел дом от громы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мае сгорел дом в д.Золотое Ко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в сентябре сгорел дом в д.Окулов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декабре сгорела баня в д.Оксо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отчетный период ДПК и работники Администрации выезжали на тушение травы  в д.Оксо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2018 году проведены работы по  благоустройству пожарного водоема (чистка) в д.Подгорное. Выкопан пожарный водоем в д.Подгорное. В 2019 году запланировано его благоустройство( подъезд, огораживание) 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На территории сельского поселения организованы и принимают активное участие в ликвидации пожаров 4 добровольные пожарные команды  из 23 человек (д.Веребье, д. Оксочи, д.Подгорное, д.Гарь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В 2018 году составлены 2 паспорта безопасности территорий ,подверженных угрозе лесных пожаров (д.Оксочи. д.Заречь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нфраструктура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Cs w:val="28"/>
        </w:rPr>
        <w:t>К вопросам местного значения сельского поселения, относится и дорожная деятельность в отношении автомобильных дорог местного значения в границах населенных пунктов и обеспечение безопасности дорожного движения на них</w:t>
      </w:r>
      <w:r>
        <w:rPr>
          <w:szCs w:val="28"/>
        </w:rPr>
        <w:t xml:space="preserve">. 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 xml:space="preserve">На территории нашего поселения 75,2 км дорог – находящихся в областной собственности,  71,6 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км принадлежат Маловишерскому  муниципальному району,  48,05 км  протяженность дорог местного значения.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</w:t>
      </w:r>
      <w:r>
        <w:rPr>
          <w:szCs w:val="28"/>
        </w:rPr>
        <w:t xml:space="preserve">В сельском поселении утверждена муниципальная программа «Развитие и содержание автомобильных дорог общего пользования местного значения Веребьинского  сельском поселения на 2019-2021 год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2018 году проведен  аукцион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ая максимальная цена 756 тысяч 822 руб , цена заключенного контракта – 650 тысяч 866 руб.92 коп. Снижение начальных цен закупок в результате проведения аукционов составили 105 тысяч 955 руб.08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18 году отремонтированы дороги_- 436 м ул.Гагарина в д.Вереб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436 м в д.Лескун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900 м в д.Заполе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На 2019 год запланирован ремонт дороги в д.Веребье по ул.Пробуждения и ул.Револю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имой 2018 года производилась очистка местных дорог и межпоселенческих дорог от снег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лощадь территории сельского поселения составляет 68364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т.ч. занятые с/х угодьями-4400,99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нятые землями лесного фонда- 61728,6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емлями населенных пунктов -1385,91 кв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2018 году- предоставлено в  аренду 4  земельных участка для сенокошения из земель сельхозназнач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течение года подготовлено и выдано 16 выписок из похозяйственной книги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 течение года выдано 11 выписок из книги свидетельств на земельные участки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Предоставлено 18 сведений, подтверждающих границы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2018 год введено жилья 693 кв.м  (7 домов  индивидуального жилиж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Продолжается работа по адресации домов и земельных участков в базу федеральной информационной адресной службы (ФИАС) внесено 1702 объекта недвижимости. Для присвоения адреса необходимо предоставить документы на недвижимость и обязательно кадастровый номер дома и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м Совета депутатов Веребьинского сельского поселения от 10.12.2018 года № 163 утверждены новые Правила землепользования и застройки Веребь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 вопросам    местного значения относится организация благоустройства территории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течение 2018 года   проводилась работа по благоустройству территории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течение года производилась уборка мусора, вывоз мусора. В мае 2018 года оборудованы 2 площадки под контейнера для мусора. С августа 2018 года территорию Веребьинского  сельского поселения обслуживает региональный оператор «Экосити» , которые приезжают по определенным дням и вывозят мусор с установленных контейнерных площадок с д.Веребье, д.Оксочи, д.Подгорно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В 2018 году закуплены 15 контейнеров , которые установлены  в населенных пунктах поселения: в д.Оксочи, в д.Подгорное, на гражданских кладбищах в д.Веребье, д.Горушка ,д.Оксочи. -Убрано и вывезено бытовых отходов и мусора с несанкционированных свалок 315 м к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9 году заключен договор на покупку еще 15 контейне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- В летний период производилось скашивание травы., а в зимний период производилась чистка местных дорог  и межпоселенческих дорог от снег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Летом проводились мероприятия по борьбе с борщевиком путем одноразовой   химической обработки   на площади 1 га в д.Вязов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Проведена аккарицидная обработка (от клещей) территории  у    гражданского кладбища в д.Веребье  и в д.Подгорное  обработано место для купания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Проведено лабораторное исследование воды на месте для купания в д.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- В преддверии празднования 73 – годовщины  Победы в Великой Отечественной войне  -Проведено благоустройство 2 воинских захоронений, находящихся на территории сельского поселения.(воинское захоронение в д.Веребье,д.Пелюшня), 4 обелисков павшим землякам в д.Горушка, д.Оксочи, одиночная могила в д.Оксочи, д.Заборовье, д.Веребь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У всех обелисков проведены торжественные митинги., возложены цветы и вен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Третий год Веребьинское сельское поселение принимает участие в реализации проекта территориальных общественных самоуправлений граждан на выделении субсидии из областного бюджета     бюджетам сельских поселений на реализацию проектов местных инициатив граждан включенных в муниципальные программы развития территорий .. За счет выделенной в 2018 году субсидии из областного бюджета и  софинансирования с местного бюджета произведена уборка  и вывоз мусора с территории гражданского кладбища д.Веребье ,  произведено обустройство площадки с установкой 2 контейнеров для ТБО, спилены деревья, вырублен кустарн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9 году подана заявка на выделении субсидии на проведение благоустройства пожарного водоема в д.Подгорное (обустройство подъезда к водоему и огораживание водоем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течение 2018 года в адрес Администрации поступило  9 письменных писем и заявлений, которые своевременно рассмотрены и на них даны ответы (в основном вопросы касались   уличного освещения, улучшения состояния дорог. В 2017 году поступило 25 заявлений и жало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дено 13 сходов, на которых обсуждались вопросы благоустройства,  пожарной безопасности и другие вопрос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течение 2018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2018 году совершено 27( 39)</w:t>
      </w:r>
      <w:r>
        <w:rPr>
          <w:b/>
          <w:szCs w:val="28"/>
        </w:rPr>
        <w:t xml:space="preserve"> </w:t>
      </w:r>
      <w:r>
        <w:rPr>
          <w:szCs w:val="28"/>
        </w:rPr>
        <w:t>нотариальных действий. В течение года все сведения через портал  направлялись  в Новгородскую Нотариальную пала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2018 году проводилась работа по осуществлению первичного воинского уч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На общем воинском учете состоит 163 человека , из них 2  офицера,  161 чел.(в т.ч. прапорщиков,  мичманов, сержантов, старшин, солдат, матросов запаса). Поставлено на учет- 4 человека , снято с учета  2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течение года выдавались справки с места жительства, о составе семьи, для оформления наследства, выписок из похозяйственной книги на д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одолжает функционировать для удобства граждан МФЦ, который оказывает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слуги и ведет прием один раз в неделю по  понедельникам с 9-00 до 12-00. В течение 2018 года специалистами  МФЦ оказывались   муниципальные и государственные услуги населению. Чаще всего населению требуются услуги пенсионного фонда: получение и распоряжение материнским сертификатом, получение выписки из лицевого счета, справки о размере пенсии и социальных выплат, выдача СНИЛС, российских паспортов ,  справка об отсутствии судимости., оформление документов на дро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Число оказанных муниципальных услуг за 2018 год всего 594, доля услуг, предоставленных через МФЦ 5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Администрацией сельского поселения за 2018 год изд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остановлений –  185   из них  НПА  - 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аспоряжений по основной деятельности – 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аспоряжений по личным вопросам –  4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За  2018 год поступил  41 запрос (30) 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17 протестов, 7 представлений, 7 предложений, 3 правотворческой инициативы Прокурора Маловишерского район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Информационным источником для изучения деятельности нашего поселения является официальный сайт поселения, где размещаются нормативные документы, график приема главы и сотрудников администрации. Вы все можете видеть новости поселения, объявления, наши успехи и достижения, а также задачи, над которыми мы работаем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12 декабря 2018 года участвовали в общероссийском дне приема граждан, в Администрацию поселения обращений не поступило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>За 2018 год  выпущено 10 выпусков бюллетеня «Веребьинский вестник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>За 2018 год в ОГУ «Центр муниципальной правовой информации (регистр) направлено 61 Н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  2018 год зарегистрировано входящих документов –   402, исходящих документов-  439.,выдана  271 справ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За отчетный период представительным органом  поселения было проведено 12 заседаний Совета, на которых было принято 40 решений, из них 35 нормативно правового   характер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Бюджет Администрации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дним из основных вопросов деятельности органов местного самоуправления является составление и исполнение бюджета поселения.</w:t>
      </w:r>
    </w:p>
    <w:p>
      <w:pPr>
        <w:pStyle w:val="Normal"/>
        <w:rPr>
          <w:szCs w:val="28"/>
        </w:rPr>
      </w:pPr>
      <w:r>
        <w:rPr>
          <w:szCs w:val="28"/>
        </w:rPr>
        <w:t>Бюджет поселения составляется на текущий финансовый год и  на плановый пери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став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Уважаемые депутаты, коллеги,  жители поселения!</w:t>
      </w:r>
    </w:p>
    <w:p>
      <w:pPr>
        <w:pStyle w:val="Style13"/>
        <w:shd w:fill="FFFFFF" w:val="clear"/>
        <w:spacing w:before="150" w:after="15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rFonts w:cs="Trebuchet MS" w:ascii="Trebuchet MS" w:hAnsi="Trebuchet MS"/>
          <w:color w:val="000000"/>
          <w:sz w:val="24"/>
        </w:rPr>
        <w:t>В планах на 2019 год:</w:t>
      </w:r>
    </w:p>
    <w:p>
      <w:pPr>
        <w:pStyle w:val="Normal"/>
        <w:numPr>
          <w:ilvl w:val="0"/>
          <w:numId w:val="2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Провести дальнейшую работу по максимальному привлечению доходов в бюджет поселения.</w:t>
      </w:r>
    </w:p>
    <w:p>
      <w:pPr>
        <w:pStyle w:val="Normal"/>
        <w:numPr>
          <w:ilvl w:val="0"/>
          <w:numId w:val="2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Продолжить работы по благоустройству, озеленению, уличному освещению и поддержанию порядка на территории поселения в целом</w:t>
      </w:r>
    </w:p>
    <w:p>
      <w:pPr>
        <w:pStyle w:val="Normal"/>
        <w:ind w:left="360" w:hanging="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Продолжить разъяснительную работу среди жителей поселения о платежной дисциплине, как налогов, так и оплаты коммунальных услуг.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cs="Trebuchet MS" w:ascii="Trebuchet MS" w:hAnsi="Trebuchet MS"/>
          <w:color w:val="000000"/>
          <w:sz w:val="24"/>
        </w:rPr>
        <w:t>Сделать так, чтобы каждый житель поселения мог получить необходимую помощь по обеспечению повседневных потребностей, пробудить инициативу населения в обустройстве своего места жительства, ведь именно от этого зависит качество жизнМожет не обо всех направлениях  работы администрации я сегодня сказала в своем выступлении, постаралась осветить наиболее значимые проблемы, но хочу с уверенностью сказать, что все эти достижения администрации в совокупности с совместными усилиями руководителей учреждений и организаций, расположенных на территории поселения, поддержкой со стороны депутатов сельского поселения, неравнодушных людей позволяют нашему сельскому поселению достойно выглядеть на уровне других поселений района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b/>
          <w:color w:val="000000"/>
          <w:sz w:val="24"/>
          <w:u w:val="single"/>
        </w:rPr>
        <w:t>Уважаемые депутаты, коллеги, жители поселения,</w:t>
      </w:r>
      <w:r>
        <w:rPr>
          <w:rFonts w:cs="Trebuchet MS" w:ascii="Trebuchet MS" w:hAnsi="Trebuchet MS"/>
          <w:color w:val="000000"/>
          <w:sz w:val="24"/>
          <w:u w:val="single"/>
        </w:rPr>
        <w:t xml:space="preserve"> я говорю спасибо всем, за мудрость и терпение, за неравнодушие к происходящему в нашей жизни!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Мы по прежнему рассчитываем на вашу поддержку, на ваше деятельное участие в обновлении всех сторон жизни нашего поселения, на вашу гражданскую инициативу и заинтересованность в том, каким быть поселению уже сегодня и завтра.</w:t>
      </w:r>
    </w:p>
    <w:p>
      <w:pPr>
        <w:pStyle w:val="Normal"/>
        <w:shd w:fill="FFFFFF" w:val="clear"/>
        <w:spacing w:before="280" w:after="280"/>
        <w:textAlignment w:val="baseline"/>
        <w:rPr/>
      </w:pPr>
      <w:r>
        <w:rPr>
          <w:rFonts w:cs="Trebuchet MS" w:ascii="Trebuchet MS" w:hAnsi="Trebuchet MS"/>
          <w:color w:val="000000"/>
          <w:sz w:val="24"/>
        </w:rPr>
        <w:t>Нашим учреждениям и организациям  я желаю успехов в работе, дальнейшего развития и по возможности стабильности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Спасибо депутатскому корпусу сельского поселения, который активно участвует в решении важнейших вопросов поселения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  <w:u w:val="single"/>
        </w:rPr>
        <w:t>Будьте все здоровы и благополучны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Спасибо за внимание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color w:val="000000"/>
          <w:sz w:val="24"/>
          <w:szCs w:val="28"/>
        </w:rPr>
      </w:pPr>
      <w:r>
        <w:rPr>
          <w:rFonts w:cs="Trebuchet MS" w:ascii="Trebuchet MS" w:hAnsi="Trebuchet MS"/>
          <w:color w:val="000000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temtextresizertitle">
    <w:name w:val="itemtextresizertit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temhits">
    <w:name w:val="itemhit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1:00Z</dcterms:created>
  <dc:creator>Вера</dc:creator>
  <dc:description/>
  <cp:keywords/>
  <dc:language>en-US</dc:language>
  <cp:lastModifiedBy>Татьяна Викторовна</cp:lastModifiedBy>
  <cp:lastPrinted>2019-03-14T09:57:00Z</cp:lastPrinted>
  <dcterms:modified xsi:type="dcterms:W3CDTF">2019-03-14T07:22:00Z</dcterms:modified>
  <cp:revision>19</cp:revision>
  <dc:subject/>
  <dc:title>                                               </dc:title>
</cp:coreProperties>
</file>