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>от  31.05.2019 № 181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льского поселения за 2018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.Утвердить  отчет об исполнении бюджета Веребьинского сельского поселения за  2018 год по доходам в сумме  </w:t>
      </w:r>
      <w:r>
        <w:rPr>
          <w:b/>
          <w:color w:val="333333"/>
          <w:sz w:val="28"/>
          <w:szCs w:val="28"/>
        </w:rPr>
        <w:t>7387 115руб. 05 коп.</w:t>
      </w:r>
      <w:r>
        <w:rPr>
          <w:color w:val="333333"/>
          <w:sz w:val="28"/>
          <w:szCs w:val="28"/>
        </w:rPr>
        <w:t xml:space="preserve"> и расходам в сумме </w:t>
      </w:r>
      <w:r>
        <w:rPr>
          <w:b/>
          <w:color w:val="333333"/>
          <w:sz w:val="28"/>
          <w:szCs w:val="28"/>
        </w:rPr>
        <w:t>7004562руб.81 коп.</w:t>
      </w:r>
      <w:r>
        <w:rPr>
          <w:color w:val="333333"/>
          <w:sz w:val="28"/>
          <w:szCs w:val="28"/>
        </w:rPr>
        <w:t>,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 расходов бюджета, согласно Приложении № 4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мер профицита бюджета за 2018 год  составил </w:t>
      </w:r>
      <w:r>
        <w:rPr>
          <w:b/>
          <w:color w:val="333333"/>
          <w:sz w:val="28"/>
          <w:szCs w:val="28"/>
        </w:rPr>
        <w:t>382 552руб. 24 коп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746"/>
        <w:gridCol w:w="5256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Доходы бюджета Веребьинского сельского поселения по кодам классификации доходов бюджета  за 2018 год </w:t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7387115,05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00     Федеральное казначе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8094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520,9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39209,9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74975,06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0551,0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551,0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2921,48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6113,72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0</w:t>
            </w:r>
          </w:p>
        </w:tc>
      </w:tr>
      <w:tr>
        <w:trPr>
          <w:trHeight w:val="64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806,76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51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82000,4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753,73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753,7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171246,70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8903,07</w:t>
            </w:r>
          </w:p>
        </w:tc>
      </w:tr>
      <w:tr>
        <w:trPr>
          <w:trHeight w:val="66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8903,07</w:t>
            </w:r>
          </w:p>
        </w:tc>
      </w:tr>
      <w:tr>
        <w:trPr>
          <w:trHeight w:val="45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2343,63</w:t>
            </w:r>
          </w:p>
        </w:tc>
      </w:tr>
      <w:tr>
        <w:trPr>
          <w:trHeight w:val="87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2343,63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4223867,2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66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1076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266,2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266,2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66,2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66,20</w:t>
            </w:r>
          </w:p>
        </w:tc>
      </w:tr>
      <w:tr>
        <w:trPr>
          <w:trHeight w:val="98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2010000044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140205310000044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182251,02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82251,02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91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1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00,00</w:t>
            </w:r>
          </w:p>
        </w:tc>
      </w:tr>
      <w:tr>
        <w:trPr>
          <w:trHeight w:val="62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00,00</w:t>
            </w:r>
          </w:p>
        </w:tc>
      </w:tr>
      <w:tr>
        <w:trPr>
          <w:trHeight w:val="50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0,00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600"/>
        <w:gridCol w:w="820"/>
        <w:gridCol w:w="1985"/>
        <w:gridCol w:w="566"/>
        <w:gridCol w:w="1559"/>
      </w:tblGrid>
      <w:tr>
        <w:trPr>
          <w:trHeight w:val="1125" w:hRule="atLeast"/>
        </w:trPr>
        <w:tc>
          <w:tcPr>
            <w:tcW w:w="937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8 ГОД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Рз,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 004 562,8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3 299 640,8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523,77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31,97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530 485,07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04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Информатизация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Повышение эффективности муниципального управления Веребьинского сельского поселения,стимулирование распространения и использования информ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Информатизация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Развитие муниципальной службы в Веребьинском сельском поселении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беспечение устойчивого развития кадрового потенциала и повышение эффективности муниципальной служб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"Развитие муниципальной службы в Веребьинском сельском поселении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 780,91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011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011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6 564,63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146,37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187,05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удитор Счетной пала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за счет субвенции на содержание штатных едениц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8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 389,4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Предупреждение обеспечение  пожарной безопасности на территории Веребьинского сельского поселения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беспечение пожарной безопасности в Веребьинском сельском поселен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редупреждение и обеспечение пожарной безопасности на территории Веребьинского сельского поселения на 2017-2019 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 166 636,9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116 636,91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6 636,91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811,92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: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372 795,6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-2020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2 795,6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Уличное освещение территорий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Организация освещения улиц Веребьинского сельского поселения в целях улучшения условий проживания жител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Уличное освещение территории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Техническое обслуживание уличного освещ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Техническое содержание наружных сетей уличного освещения территорий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Техническое обслуживание уличного освещ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Организация и содержание мест захоронений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рганизация и содержание мест захорон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Организаци и содержание мест захоронений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Организация и содержание прочих объектов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и ремонт прочих объектов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Организация и содержание прочих объектов благоустройства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7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Повышение эффективности использования бюджетных средст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 ,другие учреждения культуры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 работа и спортивные  мероприят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1107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8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Рз, 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3 299 640,8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2 523,7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9 231,9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30 485,0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6 604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Повышение эффективности муниципального управления Веребьинского сельского поселения,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беспечение устойчивого развития кадрового потенциала и повышение эффективности муниципальной служб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"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369 780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926 01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926 01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96 564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9 146,3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187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Аудитор Счетной пал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за счет субвенции на содержание штатных еде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2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3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Предупреждение обеспечение 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беспечение пожарной безопасности в Веребьинском сельском поселен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 "Предупреждение и обеспечение пожарной безопасности на территории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4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 16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11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11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60 811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 :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Организация освещения улиц Веребьинского сельского поселения в целях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Уличное освещение территории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Техническое содержание наружных сетей уличного освещения территорий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Техническое обслуживание уличного освещ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 3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 3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Организаци и содержание мест захоронений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Организация и содержание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7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Повышение эффективности использования бюджетных средст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8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 ,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1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изкультурно-оздоровительная  работа и спортивные  мероприят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59:00Z</dcterms:created>
  <dc:creator>Администрация</dc:creator>
  <dc:description/>
  <dc:language>en-US</dc:language>
  <cp:lastModifiedBy>User</cp:lastModifiedBy>
  <cp:lastPrinted>2018-03-13T13:19:00Z</cp:lastPrinted>
  <dcterms:modified xsi:type="dcterms:W3CDTF">2019-06-03T06:59:00Z</dcterms:modified>
  <cp:revision>2</cp:revision>
  <dc:subject/>
  <dc:title>проект</dc:title>
</cp:coreProperties>
</file>