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6.11. 2015  №   13</w:t>
      </w:r>
    </w:p>
    <w:p>
      <w:pPr>
        <w:pStyle w:val="Normal"/>
        <w:rPr/>
      </w:pPr>
      <w:r>
        <w:rPr>
          <w:sz w:val="28"/>
          <w:szCs w:val="28"/>
        </w:rPr>
        <w:t>д.Веребь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szCs w:val="28"/>
        </w:rPr>
        <w:t>Совета депутатов Веребь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от 29.12.2014№ 2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депутатов  Веребьинского  сельского поселения от 29.12.2014№ 228 «Об утверждении бюджета Веребьинского сельского поселения на 2015 год и плановый период 2016 и 2017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 подпункте 1.1 прогнозируемый общий объем доходов бюджета поселения на 2015 год цифру «8882,484» заменить на «9119,784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на 2015 год цифру «9790,284» заменить на «10027,584»</w:t>
      </w:r>
    </w:p>
    <w:p>
      <w:pPr>
        <w:pStyle w:val="Normal"/>
        <w:rPr/>
      </w:pPr>
      <w:r>
        <w:rPr>
          <w:sz w:val="28"/>
          <w:szCs w:val="28"/>
        </w:rPr>
        <w:t>2. Приложение №2 к решению Совета депутатов Веребьинского сельского поселения   от 29.12.2014 № 228 изложить в следующей редакции</w:t>
      </w:r>
      <w:r>
        <w:rPr/>
        <w:t>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064"/>
        <w:gridCol w:w="253"/>
        <w:gridCol w:w="1180"/>
        <w:gridCol w:w="1180"/>
        <w:gridCol w:w="1383"/>
      </w:tblGrid>
      <w:tr>
        <w:trPr>
          <w:trHeight w:val="300" w:hRule="atLeast"/>
        </w:trPr>
        <w:tc>
          <w:tcPr>
            <w:tcW w:w="627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88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поселения на 2015год и плановый период 2016-2017 годы</w:t>
            </w:r>
          </w:p>
        </w:tc>
      </w:tr>
      <w:tr>
        <w:trPr>
          <w:trHeight w:val="300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5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6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7</w:t>
            </w:r>
          </w:p>
        </w:tc>
      </w:tr>
      <w:tr>
        <w:trPr>
          <w:trHeight w:val="885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19,78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17,71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301,8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10000000000000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79,7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53,9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372,0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0000000000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,8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8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5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,8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8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50</w:t>
            </w:r>
          </w:p>
        </w:tc>
      </w:tr>
      <w:tr>
        <w:trPr>
          <w:trHeight w:val="97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2010010000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8,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8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50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46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5,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4,30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2000010000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46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5,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4,3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И НА ИМУЩЕСТВО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0000000000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5,6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3,5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1,2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,6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,2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8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Земельный налог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60000000001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6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3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,4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</w:tr>
      <w:tr>
        <w:trPr>
          <w:trHeight w:val="5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611100000000000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87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73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64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3000000000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113020000000001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,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113029900000001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,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113029951000001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,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8,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20000000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8,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20501000004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8,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20531000004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8,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40,08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63,81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929,80</w:t>
            </w:r>
          </w:p>
        </w:tc>
      </w:tr>
      <w:tr>
        <w:trPr>
          <w:trHeight w:val="67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40,08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3,81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29,80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100000000015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27,28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5,5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3,60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100100000015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27,28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5,5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3,60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10011000001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27,2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5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3,60</w:t>
            </w:r>
          </w:p>
        </w:tc>
      </w:tr>
      <w:tr>
        <w:trPr>
          <w:trHeight w:val="37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Субсидии бюджетам бюджетной системы Российской Федерац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200000000015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0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0000001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поселений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000015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городских (сельских) поселений на формирование муниципальных дорожных фондов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804915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0000000015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8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31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2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150000001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0</w:t>
            </w:r>
          </w:p>
        </w:tc>
      </w:tr>
      <w:tr>
        <w:trPr>
          <w:trHeight w:val="66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151000001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7,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0</w:t>
            </w:r>
          </w:p>
        </w:tc>
      </w:tr>
      <w:tr>
        <w:trPr>
          <w:trHeight w:val="5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20203240000001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</w:t>
            </w:r>
          </w:p>
        </w:tc>
      </w:tr>
      <w:tr>
        <w:trPr>
          <w:trHeight w:val="124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3241090291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000000001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000000001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1410000015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152070000000000000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0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152070500010000018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0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152070503010000018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0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ложение 3 к решению Совета депутатов Веребьинского сельского поселения   от 29.12.2014 № 228 изложить в следующей редакции:</w:t>
      </w:r>
    </w:p>
    <w:tbl>
      <w:tblPr>
        <w:tblW w:w="91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2"/>
        <w:gridCol w:w="52"/>
        <w:gridCol w:w="528"/>
        <w:gridCol w:w="52"/>
        <w:gridCol w:w="468"/>
        <w:gridCol w:w="960"/>
        <w:gridCol w:w="560"/>
        <w:gridCol w:w="52"/>
        <w:gridCol w:w="940"/>
        <w:gridCol w:w="248"/>
        <w:gridCol w:w="639"/>
        <w:gridCol w:w="245"/>
        <w:gridCol w:w="716"/>
        <w:gridCol w:w="244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892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 целевым статьям и видам расходов функциональной классификации расходов бюджета 2015 и на плановый период 2016 - 2017 годы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5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3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9,40</w:t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12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5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1,6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9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,5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5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9,1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9,1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1,8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5,8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6,35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1,2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5,7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6,2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6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15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8,2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8,2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6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6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проведения выборов и референдум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9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9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9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9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0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7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7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14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5,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5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4,3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5,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4,30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за счет субсидии бюджектам городских и сельских поселений на формирование муниципальных дорожных фон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8,8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9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9,1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 территории Веребьинского сельского поселения на 2015 – 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9,1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,0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9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9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9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,6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,1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6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6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,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27,5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7,7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1,8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ложение 4 к решению Совета депутатов Веребьинского сельского поселения   от 29.12.2014 № 228 изложить в следующей редакции:</w:t>
      </w:r>
    </w:p>
    <w:tbl>
      <w:tblPr>
        <w:tblW w:w="88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2"/>
        <w:gridCol w:w="52"/>
        <w:gridCol w:w="528"/>
        <w:gridCol w:w="52"/>
        <w:gridCol w:w="468"/>
        <w:gridCol w:w="960"/>
        <w:gridCol w:w="560"/>
        <w:gridCol w:w="940"/>
        <w:gridCol w:w="52"/>
        <w:gridCol w:w="832"/>
        <w:gridCol w:w="56"/>
        <w:gridCol w:w="904"/>
        <w:gridCol w:w="56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89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 расходов бюджета поселения на 2015 г и  на плановый период 2016-2017 годы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27,5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7,7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1,8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5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3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9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1,6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9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3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,5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5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9,1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9,1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1,8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5,8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3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1,2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5,7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6,2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6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8,2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8,2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6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проведения выборов и референдум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9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9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9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9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0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7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7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,5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5,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4,3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5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4,3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5,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4,3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за счет субсидии бюджектам городских и сельских поселений на формирование муниципальных дорожных фон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8,8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9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9,1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 территории Веребьинского сельского поселения на 2015 – 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9,1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9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9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9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,6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,1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6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6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,1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27,5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7,7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1,8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ложение 6 к решению Совета депутатов Веребьинского сельского поселения   от 29.12.2014 № 228 изложить в следующей редакции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00"/>
        <w:gridCol w:w="608"/>
        <w:gridCol w:w="442"/>
        <w:gridCol w:w="620"/>
        <w:gridCol w:w="960"/>
        <w:gridCol w:w="550"/>
        <w:gridCol w:w="960"/>
        <w:gridCol w:w="989"/>
        <w:gridCol w:w="960"/>
      </w:tblGrid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0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на реализацию муниципальных  программ на 2015 и плановый период 2016-2017 годы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0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ин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ограммы мун обра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4,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8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4,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 00 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0 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 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99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4,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00 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 территории Веребьинского сельского поселения на 2015 – 2017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00 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9,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ункт 14  изложить в следующей редакции: утвердить ассигнования по муниципальному дорожному фонду  на 2015 год в сумме 3899,5 тыс.руб., на 2016 год в сумме 3025,6тыс.руб., на 2017 год в сумме  2394,3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7. </w:t>
      </w:r>
      <w:r>
        <w:rPr>
          <w:sz w:val="28"/>
          <w:szCs w:val="28"/>
        </w:rPr>
        <w:t>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Т.В. Тимофе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3">
    <w:name w:val="xl123"/>
    <w:basedOn w:val="Normal"/>
    <w:qFormat/>
    <w:pP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36:00Z</dcterms:created>
  <dc:creator>Веребьинское сельское поселен</dc:creator>
  <dc:description/>
  <cp:keywords/>
  <dc:language>en-US</dc:language>
  <cp:lastModifiedBy>Администрация</cp:lastModifiedBy>
  <cp:lastPrinted>2015-12-04T13:46:00Z</cp:lastPrinted>
  <dcterms:modified xsi:type="dcterms:W3CDTF">2015-12-04T09:48:00Z</dcterms:modified>
  <cp:revision>4</cp:revision>
  <dc:subject/>
  <dc:title>Вноситься Администрацией</dc:title>
</cp:coreProperties>
</file>