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Cs w:val="28"/>
          <w:lang w:val="en-GB"/>
        </w:rPr>
        <w:drawing>
          <wp:inline distT="0" distB="0" distL="0" distR="0">
            <wp:extent cx="685800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756" t="7177" r="16756" b="3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Веребь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4.02.2015  №  240</w:t>
      </w:r>
    </w:p>
    <w:p>
      <w:pPr>
        <w:pStyle w:val="Normal"/>
        <w:rPr/>
      </w:pPr>
      <w:r>
        <w:rPr>
          <w:sz w:val="28"/>
          <w:szCs w:val="28"/>
        </w:rPr>
        <w:t>д.Веребь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rPr/>
      </w:pPr>
      <w:r>
        <w:rPr>
          <w:b/>
          <w:sz w:val="28"/>
          <w:szCs w:val="28"/>
        </w:rPr>
        <w:t>Совета депутатов Веребьи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от 27.12.2013 № 18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Веребь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нести в решение Совета депутатов  Веребьинского  сельского поселения от 29.12.2015 № 228 «Об утверждении бюджета Веребьинского сельского поселения на 2015 год и плановый период 2016 и 2017 годов»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Приложение 3 к решению Совета депутатов Веребьинского сельского поселения   от 29.12.2014 № 228 изложить в следующей редакции:</w:t>
      </w:r>
    </w:p>
    <w:tbl>
      <w:tblPr>
        <w:tblW w:w="89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52"/>
        <w:gridCol w:w="116"/>
        <w:gridCol w:w="464"/>
        <w:gridCol w:w="152"/>
        <w:gridCol w:w="368"/>
        <w:gridCol w:w="960"/>
        <w:gridCol w:w="560"/>
        <w:gridCol w:w="134"/>
        <w:gridCol w:w="806"/>
        <w:gridCol w:w="135"/>
        <w:gridCol w:w="749"/>
        <w:gridCol w:w="134"/>
        <w:gridCol w:w="826"/>
        <w:gridCol w:w="134"/>
      </w:tblGrid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8836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бюджетных ассигнований по разделам и подразделам,целевым статьям и видам расходов функциональной классификации расходов бюджета 2015 ина плановый период 2016 - 2017 годы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5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7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30,9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43,4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19,40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5,05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5,05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5,05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5,05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5,05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5,05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5,05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5,05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5,05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5,05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5,0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5,05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5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5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5,00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 персоналу, за исключением фонда оплаты труд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5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5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5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4,35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04,9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04,35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е программ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8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вышение эффективности бюджетных расходов Веребьинского сельского поселения на 2014-2016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формирование и развитие системы муниципального управления в Веребьинском сельском поселения на 2014-2016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1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5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"Поддержка деятельности территориального общественного самоуправления Веребьинского сельского поселения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3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6,35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4,95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4,35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6,35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4,95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4,35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16,35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15,85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16,35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96,2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95,7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96,20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 персоналу, за исключением фонда оплаты труд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,15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,15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,15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8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7,1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6,00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8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7,1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6,00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552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60 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проведения выборов и референдум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 99 9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 99 9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 99 9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23 7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23 7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0,5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3,4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0,00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0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10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0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10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0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10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0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, за счет субвенции на выполнение гос полномоч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706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4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706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4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706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4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овно утвержденны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99 9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3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9,50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3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9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70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билизация и вневойсковая подготов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0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51 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0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51 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0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51 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3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0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51 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1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3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9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70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4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4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40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4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4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40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11 10 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0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10 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0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10 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0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е программ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обеспечение пожарной безопасности на территории Веребьинского сельского поселения на 2014-2016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4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85,2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06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378,20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85,2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06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78,20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е программ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85,2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06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78,20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85,2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6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8,20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85,2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6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78,20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85,2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6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78,20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8,5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9,4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1,00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4,4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00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ремонт государственного жилого фонда субьектов РФ и муниципального жилого фонд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 10 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4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0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 10 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4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0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 10 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4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00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4,1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6,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0,00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 территории Веребьинского сельского поселения на 2015 – 2017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4,1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6,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0,00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личное освещение территорий Веребьинского сельского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5,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0,00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,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,00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5,4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0,00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хническое обслуживание уличного освещ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,5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,90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90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,90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я и содержание мест захоронений Веребьинского сельского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633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0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0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я и содержание  прочих объектов благоустрой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1,6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1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8,10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6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,10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6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1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8,10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0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ультура,кинематограф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0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0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0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03,3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98,1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85,70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риложение 4 к решению Совета депутатов Веребьинского сельского поселения   от 29.12.2014 № 22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/>
        <w:t>ложить в следующей редакции:</w:t>
      </w:r>
    </w:p>
    <w:tbl>
      <w:tblPr>
        <w:tblW w:w="88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52"/>
        <w:gridCol w:w="52"/>
        <w:gridCol w:w="528"/>
        <w:gridCol w:w="52"/>
        <w:gridCol w:w="468"/>
        <w:gridCol w:w="960"/>
        <w:gridCol w:w="560"/>
        <w:gridCol w:w="940"/>
        <w:gridCol w:w="52"/>
        <w:gridCol w:w="832"/>
        <w:gridCol w:w="52"/>
        <w:gridCol w:w="908"/>
        <w:gridCol w:w="52"/>
      </w:tblGrid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99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структура расходов бюджета поселения на 2015 г и  на плановый период 2016-2017 годы</w:t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5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7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Веребьинского сельского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03,3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98,1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85,7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30,9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43,4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19,4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5,05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5,05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5,0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5,05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5,05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5,0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5,05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5,05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5,0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5,05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5,0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5,0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5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5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5,0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 персоналу, за исключением фонда оплаты труд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5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5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4,35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04,9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04,3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е программ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8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вышение эффективности бюджетных расходов Веребьинского сельского поселения на 2014-2016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формирование и развитие системы муниципального управления в Веребьинском сельском поселения на 2014-2016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1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5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"Поддержка деятельности территориального общественного самоуправления Веребьинского сельского поселения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3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6,35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4,95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4,3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6,35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4,95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4,3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16,35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15,85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16,3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96,2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95,7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96,2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 персоналу, за исключением фонда оплаты труд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,15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,15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,1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8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7,1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6,0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8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7,1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6,0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552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60 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проведения выборов и референдум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 99 9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 99 9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 99 9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23 7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23 7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0,5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3,4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0,0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0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10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0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10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0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10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0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, за счет субвенции на выполнение гос полномоч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706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4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706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4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706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4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овно утвержденны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99 9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3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9,5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3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9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7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билизация и вневойсковая подготов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51 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51 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51 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3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51 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3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9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7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4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4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4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4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4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4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10 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10 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10 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е программ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обеспечение пожарной безопасности на территории Веребьинского сельского поселения на 2014-2016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4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85,2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06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78,2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85,2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06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78,2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е программ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85,2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06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78,2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85,2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6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8,2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85,2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6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78,2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85,2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6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78,2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8,5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9,4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1,0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4,4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0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ремонт государственного жилого фонда субьектов РФ и муниципального жилого фонд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 10 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4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 10 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4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 10 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4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0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4,1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6,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0,0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 территории Веребьинского сельского поселения на 2015 – 2017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4,1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6,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0,0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личное освещение территорий Веребьинского сельского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5,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0,0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,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,0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5,4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0,0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хническое обслуживание уличного освещ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,5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,9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9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,9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я и содержание мест захоронений Веребьинского сельского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3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я и содержание  прочих объектов благоустрой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1,6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1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8,1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6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,1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6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1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8,1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ультура,кинематограф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03,3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98,1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85,7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ложение 6 к решению Совета депутатов Веребьинского сельского поселения   от 29.12.2014 № 228 из</w:t>
      </w:r>
      <w:r>
        <w:rPr/>
        <w:t>ложить в следующей редакции:</w:t>
      </w:r>
    </w:p>
    <w:tbl>
      <w:tblPr>
        <w:tblW w:w="973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800"/>
        <w:gridCol w:w="608"/>
        <w:gridCol w:w="440"/>
        <w:gridCol w:w="620"/>
        <w:gridCol w:w="960"/>
        <w:gridCol w:w="516"/>
        <w:gridCol w:w="960"/>
        <w:gridCol w:w="277"/>
        <w:gridCol w:w="712"/>
        <w:gridCol w:w="960"/>
        <w:gridCol w:w="298"/>
      </w:tblGrid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81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№ 6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04" w:type="dxa"/>
            <w:gridSpan w:val="7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на реализацию муниципальных  программ на 2015 и плановый перио 2016-2017 годы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04" w:type="dxa"/>
            <w:gridSpan w:val="7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ыс.руб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 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5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7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Программы мун образ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40,7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65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58,2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формирование и развитие системы муниципального управления в Веребьинском сельском поселения на 2014-2016 годы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7,0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обеспечение пожарной безопасности на территории Веребьинского сельского поселения на 2014-2016 годы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4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0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85,2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6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78,2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эффективности бюджетных расходов Веребьинского сельского поселения на 2014-2016 годы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5</w:t>
            </w:r>
          </w:p>
        </w:tc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 территории Веребьинского сельского поселения на 2015 – 2017 годы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5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0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24,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6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80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Опубликовать реш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ельского поселения         Т.В. Тимофеева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  <w:textAlignment w:val="top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06">
    <w:name w:val="xl106"/>
    <w:basedOn w:val="Normal"/>
    <w:qFormat/>
    <w:pPr>
      <w:spacing w:before="280" w:after="280"/>
      <w:jc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23">
    <w:name w:val="xl123"/>
    <w:basedOn w:val="Normal"/>
    <w:qFormat/>
    <w:pPr>
      <w:spacing w:before="280" w:after="280"/>
      <w:textAlignment w:val="top"/>
    </w:pPr>
    <w:rPr/>
  </w:style>
  <w:style w:type="paragraph" w:styleId="Xl124">
    <w:name w:val="xl12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</w:rPr>
  </w:style>
  <w:style w:type="paragraph" w:styleId="Xl138">
    <w:name w:val="xl138"/>
    <w:basedOn w:val="Normal"/>
    <w:qFormat/>
    <w:pP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5:58:00Z</dcterms:created>
  <dc:creator>Веребьинское сельское поселен</dc:creator>
  <dc:description/>
  <cp:keywords/>
  <dc:language>en-US</dc:language>
  <cp:lastModifiedBy>Администрация</cp:lastModifiedBy>
  <cp:lastPrinted>2015-02-06T13:32:00Z</cp:lastPrinted>
  <dcterms:modified xsi:type="dcterms:W3CDTF">2015-02-16T06:13:00Z</dcterms:modified>
  <cp:revision>3</cp:revision>
  <dc:subject/>
  <dc:title>Вноситься Администрацией</dc:title>
</cp:coreProperties>
</file>