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</w:rPr>
      </w:pPr>
      <w:r>
        <w:rPr>
          <w:bCs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  02.02. 2015   №  2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Вереб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б отмене решения Совета депутатов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Веребьинского сельского поселения 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т 21.09.2012 № 96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235" w:hRule="atLeast"/>
        </w:trPr>
        <w:tc>
          <w:tcPr>
            <w:tcW w:w="9720" w:type="dxa"/>
            <w:tcBorders/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На основании пункта  6 части 1 статьи 14 Федерального закон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овет депутатов Веребьинского сельского поселения</w:t>
            </w:r>
          </w:p>
          <w:p>
            <w:pPr>
              <w:pStyle w:val="ConsPlusNormal1"/>
              <w:spacing w:lineRule="exact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Л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        </w:t>
            </w:r>
            <w:r>
              <w:rPr>
                <w:szCs w:val="28"/>
              </w:rPr>
              <w:t>1.Считать утратившим силу решение Совета депутатов Веребьинского сельского поселения от 21.09.2012 № 96 «Об утверждении Положения о порядке осуществления контроля использования и сохранностью муниципального жилищного фонда Веребьинского сельского поселения, соответствия жилых  помещений муниципального жилищного фонда, установленным санитарным и техническим правилам и нормам, иным требованиям законодательства</w:t>
            </w:r>
            <w:r>
              <w:rPr>
                <w:bCs/>
                <w:szCs w:val="28"/>
              </w:rPr>
              <w:t>»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. Опубликовать решение  в бюллетене «Веребьинский вестник» и разместить на официальном сайте поселения  в сети  Интерне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лава сельского поселения       Т.В. Тимофе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3:00Z</dcterms:created>
  <dc:creator>Я</dc:creator>
  <dc:description/>
  <cp:keywords/>
  <dc:language>en-US</dc:language>
  <cp:lastModifiedBy>User</cp:lastModifiedBy>
  <cp:lastPrinted>2015-02-03T10:48:00Z</cp:lastPrinted>
  <dcterms:modified xsi:type="dcterms:W3CDTF">2015-02-12T08:58:00Z</dcterms:modified>
  <cp:revision>6</cp:revision>
  <dc:subject/>
  <dc:title>   </dc:title>
</cp:coreProperties>
</file>