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  <w:lang w:val="en-GB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6" t="7177" r="16756" b="3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06.2015  №  258</w:t>
      </w:r>
    </w:p>
    <w:p>
      <w:pPr>
        <w:pStyle w:val="Normal"/>
        <w:rPr/>
      </w:pPr>
      <w:r>
        <w:rPr>
          <w:sz w:val="28"/>
          <w:szCs w:val="28"/>
        </w:rPr>
        <w:t>д.Веребь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szCs w:val="28"/>
        </w:rPr>
        <w:t>Совета депутатов Веребь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от 29.12.2014№ 2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Совета депутатов  Веребьинского  сельского поселения от 29.12.2014№ 228 «Об утверждении бюджета Веребьинского сельского поселения на 2015 год и плановый период 2016 и 2017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 подпункте 1.1 прогнозируемый общий объем доходов бюджета поселения на 2015 год цифру «8254,1» заменить на «8074,49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на 2015 год цифру «9161,9» заменить на «8982,29»</w:t>
      </w:r>
    </w:p>
    <w:p>
      <w:pPr>
        <w:pStyle w:val="Normal"/>
        <w:rPr/>
      </w:pPr>
      <w:r>
        <w:rPr>
          <w:sz w:val="28"/>
          <w:szCs w:val="28"/>
        </w:rPr>
        <w:t>2. Приложение №1 к решению Совета депутатов Веребьинского сельского поселения   от 29.12.2014 № 228 изложить в следующей редакции: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главных администраторов доходов бюджета Веребьинского сельского поселения  на </w:t>
      </w:r>
      <w:r>
        <w:rPr/>
        <w:t xml:space="preserve"> 2015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3"/>
        <w:gridCol w:w="530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тра-то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ой классификации Российской Федерации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еребьинского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1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8 04020 01 4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3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ии ими учреждений (за исключением имущества муниципальных автономных учреждений)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904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>
          <w:trHeight w:val="45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9995 10 0000 13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 053 10 0000 4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поселения (за исключением имущества муниципальных  бюджетных и автономных учреждений, а также имущества муниципальных унитарных предприятий в т.ч. казенных ) в части реализации основных средст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10 0000 1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7 05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001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003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80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>
          <w:trHeight w:val="29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49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>
          <w:trHeight w:val="29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999 10 8501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>
          <w:trHeight w:val="38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03015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7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024 10 9029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014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1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2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3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 0500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поселений (бюджеты поселений) для осуществления возврата (зачета) излишки уплаченных или излишне и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изысканные су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иложение 2 к решению Совета депутатов Веребьинского сельского поселения   от 29.12.2014 № 228 изложить в следующей редакции:</w:t>
      </w:r>
    </w:p>
    <w:tbl>
      <w:tblPr>
        <w:tblW w:w="88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2064"/>
        <w:gridCol w:w="253"/>
        <w:gridCol w:w="1180"/>
        <w:gridCol w:w="1180"/>
        <w:gridCol w:w="1380"/>
      </w:tblGrid>
      <w:tr>
        <w:trPr>
          <w:trHeight w:val="300" w:hRule="atLeast"/>
        </w:trPr>
        <w:tc>
          <w:tcPr>
            <w:tcW w:w="745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  <w:r>
              <w:rPr>
                <w:rFonts w:cs="Arial CYR" w:ascii="Arial CYR" w:hAnsi="Arial CYR"/>
                <w:sz w:val="16"/>
                <w:szCs w:val="16"/>
              </w:rPr>
              <w:t>риложение 2</w:t>
            </w:r>
          </w:p>
        </w:tc>
      </w:tr>
      <w:tr>
        <w:trPr>
          <w:trHeight w:val="300" w:hRule="atLeast"/>
        </w:trPr>
        <w:tc>
          <w:tcPr>
            <w:tcW w:w="88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бюджета поселения на 2015год и плановый период 2016-2017 годы</w:t>
            </w:r>
          </w:p>
        </w:tc>
      </w:tr>
      <w:tr>
        <w:trPr>
          <w:trHeight w:val="300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5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6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7</w:t>
            </w:r>
          </w:p>
        </w:tc>
      </w:tr>
      <w:tr>
        <w:trPr>
          <w:trHeight w:val="885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074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17,7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301,80</w:t>
            </w:r>
          </w:p>
        </w:tc>
      </w:tr>
      <w:tr>
        <w:trPr>
          <w:trHeight w:val="22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1000000000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84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53,9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372,00</w:t>
            </w:r>
          </w:p>
        </w:tc>
      </w:tr>
      <w:tr>
        <w:trPr>
          <w:trHeight w:val="22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000000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50</w:t>
            </w:r>
          </w:p>
        </w:tc>
      </w:tr>
      <w:tr>
        <w:trPr>
          <w:trHeight w:val="22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50</w:t>
            </w:r>
          </w:p>
        </w:tc>
      </w:tr>
      <w:tr>
        <w:trPr>
          <w:trHeight w:val="97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31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50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31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7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5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4,30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Акцизы по подакцизным товарам ,ПРОИЗВОДИМЫМ НА ТЕРРИТОРИИ РФ</w:t>
            </w:r>
          </w:p>
        </w:tc>
        <w:tc>
          <w:tcPr>
            <w:tcW w:w="231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2000010000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7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5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4,30</w:t>
            </w:r>
          </w:p>
        </w:tc>
      </w:tr>
      <w:tr>
        <w:trPr>
          <w:trHeight w:val="22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И НА ИМУЩЕСТВО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000000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0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3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1,20</w:t>
            </w:r>
          </w:p>
        </w:tc>
      </w:tr>
      <w:tr>
        <w:trPr>
          <w:trHeight w:val="22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,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,80</w:t>
            </w:r>
          </w:p>
        </w:tc>
      </w:tr>
      <w:tr>
        <w:trPr>
          <w:trHeight w:val="22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0,40</w:t>
            </w:r>
          </w:p>
        </w:tc>
      </w:tr>
      <w:tr>
        <w:trPr>
          <w:trHeight w:val="22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000000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</w:tr>
      <w:tr>
        <w:trPr>
          <w:trHeight w:val="52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61110000000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</w:tr>
      <w:tr>
        <w:trPr>
          <w:trHeight w:val="87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</w:tr>
      <w:tr>
        <w:trPr>
          <w:trHeight w:val="87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1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</w:tr>
      <w:tr>
        <w:trPr>
          <w:trHeight w:val="48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000000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890,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63,8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929,80</w:t>
            </w:r>
          </w:p>
        </w:tc>
      </w:tr>
      <w:tr>
        <w:trPr>
          <w:trHeight w:val="67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90,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3,8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29,80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10000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627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5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83,60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10010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627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5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83,60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17" w:type="dxa"/>
            <w:gridSpan w:val="2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10011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627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5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83,60</w:t>
            </w:r>
          </w:p>
        </w:tc>
      </w:tr>
      <w:tr>
        <w:trPr>
          <w:trHeight w:val="37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Субсидии бюджетам бюджетной системы Российской Федераци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20000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0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 бюджетам поселений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1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бюджетам городских (сельских) поселений на формирование муниципальных дорожных фондов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2999108049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30000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3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20</w:t>
            </w:r>
          </w:p>
        </w:tc>
      </w:tr>
      <w:tr>
        <w:trPr>
          <w:trHeight w:val="22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30150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9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70</w:t>
            </w:r>
          </w:p>
        </w:tc>
      </w:tr>
      <w:tr>
        <w:trPr>
          <w:trHeight w:val="66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30151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9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70</w:t>
            </w:r>
          </w:p>
        </w:tc>
      </w:tr>
      <w:tr>
        <w:trPr>
          <w:trHeight w:val="51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20203240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</w:t>
            </w:r>
          </w:p>
        </w:tc>
      </w:tr>
      <w:tr>
        <w:trPr>
          <w:trHeight w:val="141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324109029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  <w:t>Иные межбюджетные трансферты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0000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0000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01410000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1520700000000000000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1520705000100000180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1520705030100000180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ложение 3 к решению Совета депутатов Веребьинского сельского поселения   от 29.12.2014 № 228 изложить в следующей редакции:</w:t>
      </w:r>
    </w:p>
    <w:tbl>
      <w:tblPr>
        <w:tblW w:w="88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2"/>
        <w:gridCol w:w="580"/>
        <w:gridCol w:w="520"/>
        <w:gridCol w:w="960"/>
        <w:gridCol w:w="560"/>
        <w:gridCol w:w="940"/>
        <w:gridCol w:w="884"/>
        <w:gridCol w:w="960"/>
      </w:tblGrid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883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 и видам расходов функциональной классификации расходов бюджета 2015 ина плановый период 2016 - 2017 годы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5,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3,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9,40</w:t>
            </w:r>
          </w:p>
        </w:tc>
      </w:tr>
      <w:tr>
        <w:trPr>
          <w:trHeight w:val="8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7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</w:t>
            </w:r>
          </w:p>
        </w:tc>
      </w:tr>
      <w:tr>
        <w:trPr>
          <w:trHeight w:val="12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7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</w:t>
            </w:r>
          </w:p>
        </w:tc>
      </w:tr>
      <w:tr>
        <w:trPr>
          <w:trHeight w:val="13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6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4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4,35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формирование и развитие системы муниципального управления в Веребьинском сельском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3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35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6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5,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6,35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6,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5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6,2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,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 , сборов и других обязатель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780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6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проведения выборов и референдум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9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9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3,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7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7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 , сборов и других обязатель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29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9,5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обеспечение пожарной безопасности на территории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9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4,3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9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4,3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9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4,30</w:t>
            </w:r>
          </w:p>
        </w:tc>
      </w:tr>
      <w:tr>
        <w:trPr>
          <w:trHeight w:val="14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39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5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4,30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9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4,3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9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5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4,30</w:t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за счет субсидии бюджектам городских и сельских поселений на формирование муниципальных дорожных фон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3,8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9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0</w:t>
            </w:r>
          </w:p>
        </w:tc>
      </w:tr>
      <w:tr>
        <w:trPr>
          <w:trHeight w:val="8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4,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0,0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 территории Веребьинского сельского поселения на 2015 – 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4,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0,0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5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0,0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,9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9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,9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1,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8,1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1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8,1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82,2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7,7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1,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ложение 4 к решению Совета депутатов Веребьинского сельского поселения   от 29.12.2014 № 228 изложить в следующей редакции:</w:t>
      </w:r>
    </w:p>
    <w:tbl>
      <w:tblPr>
        <w:tblW w:w="88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2"/>
        <w:gridCol w:w="580"/>
        <w:gridCol w:w="520"/>
        <w:gridCol w:w="960"/>
        <w:gridCol w:w="560"/>
        <w:gridCol w:w="940"/>
        <w:gridCol w:w="884"/>
        <w:gridCol w:w="960"/>
      </w:tblGrid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99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руктура расходов бюджета поселения на 2015 г и  на плановый период 2016-2017 годы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82,2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7,7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1,8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5,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3,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9,40</w:t>
            </w:r>
          </w:p>
        </w:tc>
      </w:tr>
      <w:tr>
        <w:trPr>
          <w:trHeight w:val="8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7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</w:t>
            </w:r>
          </w:p>
        </w:tc>
      </w:tr>
      <w:tr>
        <w:trPr>
          <w:trHeight w:val="12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7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</w:t>
            </w:r>
          </w:p>
        </w:tc>
      </w:tr>
      <w:tr>
        <w:trPr>
          <w:trHeight w:val="13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6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4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4,35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формирование и развитие системы муниципального управления в Веребьинском сельском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3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35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6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5,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6,35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6,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5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6,2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,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 , сборов и других обязатель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780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6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19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19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3,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7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7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 , сборов и других обязатель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9,5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</w:tr>
      <w:tr>
        <w:trPr>
          <w:trHeight w:val="8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28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обеспечение пожарной безопасности на территории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9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4,3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9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4,3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9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4,30</w:t>
            </w:r>
          </w:p>
        </w:tc>
      </w:tr>
      <w:tr>
        <w:trPr>
          <w:trHeight w:val="14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39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5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4,30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9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4,3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9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5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4,30</w:t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за счет субсидии бюджектам городских и сельских поселений на формирование муниципальных дорожных фон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3,8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9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0</w:t>
            </w:r>
          </w:p>
        </w:tc>
      </w:tr>
      <w:tr>
        <w:trPr>
          <w:trHeight w:val="8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4,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0,0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 территории Веребьинского сельского поселения на 2015 – 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4,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0,0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5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0,0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,9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9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,9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1,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8,1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1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8,1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82,2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7,7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1,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Т.В. Тимофее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3">
    <w:name w:val="xl123"/>
    <w:basedOn w:val="Normal"/>
    <w:qFormat/>
    <w:pPr>
      <w:spacing w:before="280" w:after="280"/>
      <w:textAlignment w:val="top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02:00Z</dcterms:created>
  <dc:creator>Веребьинское сельское поселен</dc:creator>
  <dc:description/>
  <cp:keywords/>
  <dc:language>en-US</dc:language>
  <cp:lastModifiedBy>Администрация</cp:lastModifiedBy>
  <cp:lastPrinted>2015-06-02T12:13:00Z</cp:lastPrinted>
  <dcterms:modified xsi:type="dcterms:W3CDTF">2015-06-22T08:02:00Z</dcterms:modified>
  <cp:revision>2</cp:revision>
  <dc:subject/>
  <dc:title>Вноситься Администрацией</dc:title>
</cp:coreProperties>
</file>