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1.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О проведении публичных слушаний по проекту основных направлений социально-экономического развития Веребьинского сельского поселения на 2016 год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1.Назначить публичные слушания по проекту основных направлений социально-экономического развития сельского поселения на 2016 год на 11  декабря 2015 года.</w:t>
      </w:r>
    </w:p>
    <w:p>
      <w:pPr>
        <w:pStyle w:val="TextBody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2.Опубликовать проект основных направлений социально-экономического развития сельского поселения на 2016 год    в бюллетене «Веребьинский вестник» до  8 декабря 2015 года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4.Опубликовать настоящее решение в бюллетене «Веребьинский вестник».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решением Совета депута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Веребьинского сельского посел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от 27.11.2015     № 21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sz w:val="24"/>
        </w:rPr>
        <w:t>Прогноз с</w:t>
      </w:r>
      <w:r>
        <w:rPr>
          <w:b/>
          <w:bCs/>
          <w:sz w:val="24"/>
        </w:rPr>
        <w:t xml:space="preserve">оциально-экономического развития Веребьинского  сельского поселения на 2016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         </w:t>
      </w:r>
      <w:r>
        <w:rPr>
          <w:sz w:val="24"/>
        </w:rPr>
        <w:t>Прогноз социально-экономического  развития подготовлен на основании Бюджетного кодекса</w:t>
      </w:r>
      <w:r>
        <w:rPr>
          <w:b/>
          <w:sz w:val="24"/>
        </w:rPr>
        <w:t xml:space="preserve">,     </w:t>
      </w:r>
      <w:r>
        <w:rPr>
          <w:sz w:val="24"/>
        </w:rPr>
        <w:t>Положения о порядке разработки прогноза социально-экономического развития Веребьинского сельского поселения, утвержденного постановлением Администрации Веребьинского сельского поселения от  06.11.2014 № 103/1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бщая площадь Веребьинского сельского поселения составляет 68,4 тыс. га  и включает в себя 55 населенных пунктов</w:t>
      </w:r>
    </w:p>
    <w:p>
      <w:pPr>
        <w:pStyle w:val="Style14"/>
        <w:jc w:val="center"/>
        <w:rPr/>
      </w:pPr>
      <w:r>
        <w:rPr>
          <w:rStyle w:val="StrongEmphasis"/>
        </w:rPr>
        <w:t>1.Социально-демографическая  ситуация</w:t>
      </w:r>
    </w:p>
    <w:p>
      <w:pPr>
        <w:pStyle w:val="Style14"/>
        <w:rPr/>
      </w:pPr>
      <w:r>
        <w:rPr/>
        <w:t>В Веребьинском сельском поселении  по данным Росстат   на 01.01.15 г проживало   940 человек постоянного населения, из них 300 человек граждан пожилого возраста, что составляет 32 % от общей численности населения  и детей проживает 134 человека в возрасте до 18 лет, что составляет 14% от общей численности населения.</w:t>
      </w:r>
    </w:p>
    <w:p>
      <w:pPr>
        <w:pStyle w:val="Style14"/>
        <w:rPr/>
      </w:pPr>
      <w:r>
        <w:rPr/>
        <w:t xml:space="preserve">Демографическая ситуация в сельском поселении характеризуется уменьшением численности населения в результате естественной убыли, низким уровнем рождаемости и высоким уровнем смертности. </w:t>
      </w:r>
    </w:p>
    <w:p>
      <w:pPr>
        <w:pStyle w:val="Style14"/>
        <w:rPr/>
      </w:pPr>
      <w:r>
        <w:rPr/>
        <w:t>53,8% населения относится к экономически активному населению. Однако 30 % трудоспособного населения трудится на предприятиях и учреждениях, расположенных за пределами поселения ,близость поселения к городам с большим предложением рабочих мест и более высокой заработной платой станет основной проблемой социально-экономического развития поселения. Это говорит о том, что в поселении существует нехватка рабочих мест. А это ведет  к тому, что бюджет поселения недополучает денежные средства, которые формируются за счет получения НДФЛ. Анализ возрастной структуры населения показывает, что старение населения продолжается.</w:t>
      </w:r>
    </w:p>
    <w:p>
      <w:pPr>
        <w:pStyle w:val="Style14"/>
        <w:rPr/>
      </w:pPr>
      <w:r>
        <w:rPr/>
        <w:t>Основными направлениями в работе администрации и Совета депутатов сельского поселения  на 2016 г. в сфере улучшения демографической ситуации является участие поселения в районных и областных программах социальной поддержки молодых семей, материнства и детства, одиноких матерей.</w:t>
      </w:r>
    </w:p>
    <w:p>
      <w:pPr>
        <w:pStyle w:val="Style14"/>
        <w:rPr/>
      </w:pPr>
      <w:r>
        <w:rPr/>
        <w:t>По состоянию на 01.11.2015 года число зарегистрированных безработных по нашему поселению составляет 1 человек.</w:t>
      </w:r>
    </w:p>
    <w:p>
      <w:pPr>
        <w:pStyle w:val="Style14"/>
        <w:rPr/>
      </w:pPr>
      <w:r>
        <w:rPr/>
        <w:t>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, обеспечение занятости на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2.Бюджетная и  налоговая 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Основной целью налоговой политики на 2016 год и на плановый период 2017 и 2018 годов, напрямую связанной с налоговой политикой проводимой на федеральном уровне, является сохранение бюджетной устойчивости, получение необходимого объема доходов бюджета сельского поселения.</w:t>
      </w:r>
    </w:p>
    <w:p>
      <w:pPr>
        <w:pStyle w:val="2"/>
        <w:spacing w:lineRule="auto" w:line="360" w:before="0" w:after="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В 2016 году налоговая политика в сельском поселении будет проводиться с  учетом реализации мер  повышения доходов сельского поселения :</w:t>
      </w:r>
    </w:p>
    <w:p>
      <w:pPr>
        <w:pStyle w:val="2"/>
        <w:spacing w:lineRule="auto" w:line="360" w:before="0" w:after="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1. Введение с 1 января 2015 года на территории сельского поселения порядка взимания налога на имущество физических лиц исходя из кадастровой стоимости объектов недвижим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2. Установление правила, в соответствии с которым налоговые льготы должны приниматься на временной основе с требованием об обязательном анализе эффективности по итогам ее приме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3. Улучшение качества налогового администрирования путем координации действий сельского поселения с налоговыми органами и другими  главными администраторами доходов бюджета по контролю за достоверностью начисления налоговых и неналоговых доходов бюджета, своевременностью их перечис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</w:rPr>
        <w:t xml:space="preserve">4. Повышение </w:t>
      </w:r>
      <w:r>
        <w:rPr>
          <w:bCs/>
          <w:sz w:val="24"/>
        </w:rPr>
        <w:t>эффективности управления муниципальной собственностью сельского поселения и увеличению доходов от ее использовани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Расходы бюджета будут ориентированы на решение вопросов местного значени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Исполнение бюджета будет полностью осуществляться по казначейской системе, что позволит усилить текущий контроль за использованием бюджетных средств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3.</w:t>
      </w:r>
      <w:r>
        <w:rPr>
          <w:b/>
          <w:bCs/>
          <w:sz w:val="24"/>
        </w:rPr>
        <w:t xml:space="preserve">  Инвестиционная 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ми сферами вложения инвестиций на плановый период определен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в производств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овместно с Администрацией Маловишерского района поиск инвесторов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деятельности по формированию свободных инвестиционных площадок, развитие сельскохозяйственного и промышленного производ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ыявление и привлечение потенциальных инвестор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в торговле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sz w:val="24"/>
        </w:rPr>
        <w:t>на территории сельского поселения осуществляется розничная торговля продовольственными товарами, хозяйственными товарами и товарами бытовой химии, строительными материалами через 8 магазинов и передвижные торговые точки. Обороты розничной торговли уменьшается  как  за счет  сокращения торговых точек, так и за счет естественной убыли на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Планируется расширение торговых точек на территории сельского поселения,  это будет  способствовать увеличению ассортимента предлагаемых товаров и услу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Увеличение количества торговых точек должно положительно повлиять на рост товарооборота и жизнеобеспечения населения продуктами и промышленными товара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В 2016 году  планируется расширение ярмарочной деятельности на территории поселения посредством проведения ярмарок на праздниках, приуроченных ко Дню деревень и  другим праздничным дата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целях развития инфраструктуры территории, привлечения инвестиций, улучшения качества жизни населения в 2015 году планируется участие в реализации мероприятий в целевых программ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4.Физическая культура и спор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м направлением развития физкультуры и спорта в поселении будет создание условий для занятий населения физической культурой и спорт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2016 году  в целях развития массовой культуры и спорта в поселен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будут проводиться спортивные соревнования среди учащихся и молодё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5.Социальная поддержка на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формление граждан, нуждающихся в помощи в социальные учрежд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бота с семьями будет направлена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формирование здорового образа жизни и профилактику алкоголизма, трудоустройства родителей и занятость дет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казание социальной, психологической, консультационной помощ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защиту прав и интересов несовершеннолетних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филактику социального сиротства и безнадзорности несовершеннолетни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обое внимание в организации отдыха, оздоровления и занятости будет уделено детям, находящимся в трудной жизненной ситу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6.Молодёжная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е направления молодёжной политики  включают в себ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оддержку молодёжи, оказавшейся в трудной жизненной ситуаци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боту с молодыми семьям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рганизацию досуга, занятости, трудоустройства и летнего отдыха подростков и молодеж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филактику табакокурения, алкоголизма, наркомании в молодежной сред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влечение общественности для профилактики негативных явлений в молодёжной среде. Патриотическое воспитание молодёжи будет осуществляться чере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кружковую работу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казание шефской помощи ветеранам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участие молодежи в подготовке и проведении мероприятий , посвященных Дню Победы , Дню Защитника Отече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проведение встреч с ветеранам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выявление, продвижение и поддержка активности молодёжи в различных сферах 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участие молодёжи в районных, областных мероприятия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7. Культур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Cs/>
          <w:sz w:val="24"/>
        </w:rPr>
        <w:t>На территории поселения  действуют  2 СДК( Оксочи, Веребье), 2 библиотеки ( Оксочи, Гарь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витию культуры будет содействова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-создание условий для сохранения и развития культуры села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беспечения доступа всех категорий населения к культурным ценностям, информационным ресурсам библиотек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хранение и обновление библиотечных фонд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ведение массовых культурных мероприятий в поселении: Новогодних мероприятий, Масленицы, Дня Победы, Дня деревни, Дня пожилого человека, Дня матер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развитие дополнительного образования детей, участие в творческих конкурса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 целью возрождения традиций, развития народного творчества и совершенствования культурно-досуговой деятельности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рганизация и проведение мероприятий для всех слоев населения на базе Домов Культуры, находящихся на территории Веребьинского сельского по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участие в районных фестивалях, декадах культуры, смотрах, конкурсах художественной само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укрепление материально- технической базы учреждений культу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8.Правоохранительная дея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направлена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ведение профилактики правонарушений, алкоголизма, наркомании среди на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здание добровольных формирований населения ( ДФН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рганизацию совместной работы ДФН и ОВД по профилактике и снижению уличной преступ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9.Доступное жильё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Для обеспечения граждан поселения доступным жильём предполагается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-создание условий для индивидуального жилищного строительства путём предоставления земельных участков, информирования граждан об участии в программах 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0.Жилищно-коммунальн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должить работу по вопросу заключения договоров населения по сбору и вывозу бытовых отходов и мусор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1 .Дорожная деятельность</w:t>
      </w:r>
    </w:p>
    <w:p>
      <w:pPr>
        <w:pStyle w:val="Style14"/>
        <w:rPr/>
      </w:pPr>
      <w:r>
        <w:rPr/>
        <w:t>Протяженность муниципальных дорог общего пользования местного значения сельского поселения  после паспортизации составляет   48 км</w:t>
      </w:r>
      <w:r>
        <w:rPr>
          <w:rFonts w:cs="Tahoma" w:ascii="Tahoma" w:hAnsi="Tahoma"/>
          <w:sz w:val="28"/>
          <w:szCs w:val="28"/>
        </w:rPr>
        <w:t xml:space="preserve">. </w:t>
      </w:r>
      <w:r>
        <w:rPr/>
        <w:t xml:space="preserve">Поселение ежегодно выделяет из местного  бюджета средства  на дорожные  фонды  по  ремонту дорог общего пользования местного значения и  областные субсидии. 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и их содержание. Планируется в 2016 году проведение следующих мероприятий: </w:t>
      </w:r>
    </w:p>
    <w:p>
      <w:pPr>
        <w:pStyle w:val="Style14"/>
        <w:rPr>
          <w:rFonts w:ascii="Tahoma" w:hAnsi="Tahoma" w:cs="Tahoma"/>
          <w:sz w:val="28"/>
          <w:szCs w:val="28"/>
        </w:rPr>
      </w:pPr>
      <w:r>
        <w:rPr>
          <w:b/>
        </w:rPr>
        <w:t>-</w:t>
      </w:r>
      <w:r>
        <w:rPr/>
        <w:t>ремонт дорог  д.Гарь: ул.Молодежная, ул.Северная, Южный переул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 д.Замостье (все улицы и переулк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держание  доро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3.Малое предпринимательств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Обеспечение стабильного развития малого предпринимательства в 2016 г. будут способствовать принятые областные и муниципальные нормативные правовые акт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Будет осуществляться информационная и консультационная поддержка субъектов малого бизнеса и индивидуальных предпринимателей, участия их в районной программе поддержки малого предпринима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4.Сельское хозяйство</w:t>
      </w:r>
    </w:p>
    <w:p>
      <w:pPr>
        <w:pStyle w:val="Style14"/>
        <w:rPr/>
      </w:pPr>
      <w:r>
        <w:rPr/>
        <w:t>Из основных действующих сельскохозяйственных производств на территории поселения находятся 1  сельскохозяйственная организация ООО «Колос», занимающихся содержанием  КРС, 608 личных подсобных хозяйств.</w:t>
      </w:r>
    </w:p>
    <w:p>
      <w:pPr>
        <w:pStyle w:val="Style14"/>
        <w:rPr/>
      </w:pPr>
      <w:r>
        <w:rPr>
          <w:b/>
        </w:rPr>
        <w:t>Поголовье</w:t>
      </w:r>
      <w:r>
        <w:rPr/>
        <w:t>:</w:t>
      </w:r>
    </w:p>
    <w:tbl>
      <w:tblPr>
        <w:tblW w:w="7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08"/>
        <w:gridCol w:w="1908"/>
        <w:gridCol w:w="1902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Кол-во хозяйст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вин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з, ов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лошад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тиц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7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челосемь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ол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</w:tr>
    </w:tbl>
    <w:p>
      <w:pPr>
        <w:pStyle w:val="Style14"/>
        <w:rPr>
          <w:rFonts w:ascii="Tahoma" w:hAnsi="Tahoma" w:cs="Tahoma"/>
          <w:sz w:val="28"/>
          <w:szCs w:val="28"/>
        </w:rPr>
      </w:pPr>
      <w:r>
        <w:rPr/>
        <w:t>Задача на 2016 год не допустить резкого уменьшения поголовья ско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ля развития сельскохозяйственного производства на территории поселения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Развитие  крестьянско-фермерских хозяйст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казание поддержки личным подсобным хозяйствам с целью повышения товарности их производ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величение поголовья свиней, птиц, кроликов, пчёлосемей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должение работы по предоставлению земельных участков для сельскохозяйственного производства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контроля  за целевым использованием зем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5.Вопросы местного знач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1. Расходы по благоустройству будут осуществляться в соответствии с муниципальной программой: «Благоустройство территории Веребьинского сельского поселения на 2015-2017 годы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сбора и вывоза твёрдых бытовых отходов и крупногабаритных отходо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контроля за порядком сбора, вывоза и утилизации ТБО и КГО  выполнением Правил благоустройства и санитарного содержания территории поселения юридическими и физическими лицами, независимо от форм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благоустройства и озеленения территории , использование и охрана лесов, расположенных в границах населённого пунк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благоустройство территории будет осуществляться в соответствии с Правилами благоустройства, Правилами содержания зелёных насаждений, ежегодным планом благоустройства территории, с привлечением к работам по благоустройству граждан, организаций всех форм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освещения улиц и установки указателей с названиями улиц и номерами дом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порядочение адресного хозяйства поселения, установка указателей улиц и номеров домов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истематический контроль за освещением населенных пунктов поселения, своевременная замена ламп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ереход уличного освещения на светодиодные энергосберегающие светильни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Организацию ритуальных услуг и содержание мест захоронения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ыделение средств на организации погребения одиноких граждан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казание помощи в благоустройстве кладбищ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2.Для обеспечения первичных мер пожарной безопасности в границах поселения предусматривае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рганизация выполнения и осуществления мер пожарной безопас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работка, утверждение и исполнение бюджета в части расходов на пожарную безопасност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одержание пожарной машины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бучение населения мерам ПБ и его привлечения к предупреждению и тушению пожар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рганизацию общественного контроля за обеспечением пожарной безопасности на территор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ведение противопожарной пропаганды и обучение населения мерам пожарной безопасности. Обеспечение деятельности комиссии по  обеспечению пожарной безопас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3.Для эффективного управления муниципальным имуществом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овлечение в хозяйственный оборот муниципальных объектов недвижимого имуществ, не используемых для осуществления муниципальных полномочий; обеспечение муниципального контроля за использованием и сохранностью муниципального имущества в соответствии с ежегодным планом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7.Местное самоуправление, взаимодействие власти и общественных институ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</w:rPr>
      </w:pPr>
      <w:r>
        <w:rPr>
          <w:bCs/>
          <w:sz w:val="24"/>
        </w:rPr>
        <w:t>Для развития системы местного самоуправления на территор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ельского поселения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должение работы по приведению нормативно-правовой базы, регулирующей вопросы организации  местного самоуправления в соответствии с изменениями федерального законодательства; оказание муниципальных услуг и функций в соответствии с административными регламентами, осуществление межведомственного взаимодейств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уществление мероприятий по противодействию коррупции в соответствии с планом и деятельностью комиссии по противодействию коррупции, комиссии по соблюдению требований к служебному поведению муниципальных служащих и конфликту интерес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целях координации деятельности органов местного самоуправления поселения планируется проведение  совещаний с руководителями организаций и учреждений 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заимодействие власти и общественных институтов будет осуществляться путём совершенствования работы по взаимодействию органов исполнительной власти поселения и гражданского общества, повышению прозрачности и открытости деятельности органов местного самоуправления. Развитие гражданского общества в поселении будет осуществляться путём участия населения в местном самоуправлении через  проведение собраний  по месту жительства,  районных и областных информационных дней, включения в процессы управления общественным развитием некоммерческих организаций и инициатив гражд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гноз  социально- экономического развития поселения на 2016 год  разработан с учетом показателей социально-экономического развития, предложений органов местного самоуправления, предприятий и организаций , населения, основан на реальных возможностях и будет осуществляться на основе консолидации совместных действий по его выполн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sz w:val="28"/>
          <w:szCs w:val="28"/>
        </w:rPr>
        <w:t>ПОЯСНИТЕЛЬНАЯ ЗАПИСКА К  ПРОГНОЗУ</w:t>
      </w:r>
    </w:p>
    <w:p>
      <w:pPr>
        <w:pStyle w:val="Style14"/>
        <w:jc w:val="center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sz w:val="28"/>
          <w:szCs w:val="28"/>
        </w:rPr>
        <w:t xml:space="preserve">социально-экономического развития Веребьинского сельского поселения </w:t>
      </w:r>
    </w:p>
    <w:p>
      <w:pPr>
        <w:pStyle w:val="Style14"/>
        <w:rPr/>
      </w:pPr>
      <w:r>
        <w:rPr/>
        <w:t>Руководствуясь Постановлением главы администрации от  06.11.2014 № 103/1 .разработан прогноз социально-экономического развития Веребьинского сельского поселения на 2016 год.</w:t>
      </w:r>
    </w:p>
    <w:p>
      <w:pPr>
        <w:pStyle w:val="Style14"/>
        <w:rPr/>
      </w:pPr>
      <w:r>
        <w:rPr/>
        <w:t>Основные показатели прогноза социально-экономического развития сельского поселения на 2016 год сформированы с учетом анализа социально-экономического развития сельского поселения за 9 месяцев 2015 год, предварительной оценки развития экономики поселения в 2015 году и обобщения прогнозных показателей.</w:t>
      </w:r>
    </w:p>
    <w:p>
      <w:pPr>
        <w:pStyle w:val="Style14"/>
        <w:rPr/>
      </w:pPr>
      <w:r>
        <w:rPr/>
        <w:t>В предстоящий период главной целью социально-экономического развития  сельского поселения на 2016 г. является повышение качества и уровня жизни населения в условиях продолжающегося финансового кризиса и дефицита бюджетных средств для решения вопросов местного уровня, создание условий для инвестиционной привлекательности, создание эффективной, ориентированной на конечный результат социальной инфраструктуры.</w:t>
      </w:r>
    </w:p>
    <w:p>
      <w:pPr>
        <w:pStyle w:val="Style14"/>
        <w:rPr/>
      </w:pPr>
      <w:r>
        <w:rPr/>
        <w:t>Для достижения главной цели социально-экономического развития сельского поселения на 2016 г  необходимо обеспечение органами местного самоуправления поселения выполнения определенных задач и достижение целевых ориентиров, определение приоритетных направлений расходования бюджетных средств на очередной финансовый г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43:00Z</dcterms:created>
  <dc:creator>Вера</dc:creator>
  <dc:description/>
  <cp:keywords/>
  <dc:language>en-US</dc:language>
  <cp:lastModifiedBy>Администрация</cp:lastModifiedBy>
  <cp:lastPrinted>2014-11-17T09:19:00Z</cp:lastPrinted>
  <dcterms:modified xsi:type="dcterms:W3CDTF">2015-12-01T13:05:00Z</dcterms:modified>
  <cp:revision>6</cp:revision>
  <dc:subject/>
  <dc:title>                                                     </dc:title>
</cp:coreProperties>
</file>