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,на 2016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от 28.12.2015 № 28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ный план (программа) приватизации имущества, находящегося в муниципальной собственности Веребьинского сельского поселения, на 2016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</w:t>
      </w:r>
      <w:r>
        <w:rPr>
          <w:b/>
        </w:rPr>
        <w:t>, Положением о порядке и условиях приватизации имущества, находящегося в собственности Маловишерского муниципального района, утвержденным решением Думы Маловишерского муниципального района от 28.04.2011 г. № 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устанавливает основные цели, задачи приватизации в Веребьинском сельском поселении, перечень имущества, находящегося в муниципальной собственности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5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5 году необходимо осуществить продажу муниципального имущества согласно перечню муниципального имущества, подлежащего приватизации в 2015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 , на 2016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6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Гарь, ул.Северная,д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Вера</cp:lastModifiedBy>
  <cp:lastPrinted>2015-12-30T10:00:00Z</cp:lastPrinted>
  <dcterms:modified xsi:type="dcterms:W3CDTF">2015-12-30T07:01:00Z</dcterms:modified>
  <cp:revision>8</cp:revision>
  <dc:subject/>
  <dc:title>Проект</dc:title>
</cp:coreProperties>
</file>