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убличных слушаний, проведенных 12.01.2015 в 11 часов в Администрации Веребьинского  сельского поселения  по  проекту решения Совета депутатов Веребьинского сельского поселения о внесении изменений и дополнений в Уста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на слушаниях 12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де проведенных публичных слушаний, предложений и замечаний по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Совета депутатов Веребьинского сельского поселения о внесении изменений и дополнений в Устав Веребьинского сельского поселения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ствующий публичных слушаний              Т.В.Тимофеева</w:t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С.Н.Ши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25:00Z</dcterms:created>
  <dc:creator>Вера</dc:creator>
  <dc:description/>
  <cp:keywords/>
  <dc:language>en-US</dc:language>
  <cp:lastModifiedBy>User</cp:lastModifiedBy>
  <cp:lastPrinted>2013-03-31T18:25:00Z</cp:lastPrinted>
  <dcterms:modified xsi:type="dcterms:W3CDTF">2015-01-13T08:37:00Z</dcterms:modified>
  <cp:revision>5</cp:revision>
  <dc:subject/>
  <dc:title>Итоговый документ</dc:title>
</cp:coreProperties>
</file>