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</w:rPr>
      </w:pPr>
      <w:r>
        <w:rPr>
          <w:bCs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  13.03. 2015   №  2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Вереб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б отмене решения Совета депутатов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Веребьинского сельского поселения 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т 25.12.2009 № 166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35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 xml:space="preserve">В соответствии с Федеральным законом от 06 октября 2003 года №131-ФЗ, Бюджетным кодексом РФ, </w:t>
            </w:r>
            <w:r>
              <w:rPr/>
              <w:t xml:space="preserve">  Федеральным законом  от 27 мая 2014 года №136-ФЗ  (в 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 </w:t>
            </w:r>
            <w:r>
              <w:rPr>
                <w:szCs w:val="28"/>
              </w:rPr>
              <w:t>Уставом Веребьинского сельского поселен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овет депутатов Веребьинского сельского поселения</w:t>
            </w:r>
          </w:p>
          <w:p>
            <w:pPr>
              <w:pStyle w:val="ConsPlusNormal1"/>
              <w:spacing w:lineRule="exact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        </w:t>
            </w:r>
            <w:r>
              <w:rPr>
                <w:szCs w:val="28"/>
              </w:rPr>
              <w:t>1.Считать утратившим силу решение Совета депутатов Веребьинского сельского поселения от 25.12.2009 № 166 «Об утверждении Положения о земельном контроле Веребьинского сельского поселения</w:t>
            </w:r>
            <w:r>
              <w:rPr>
                <w:bCs/>
                <w:szCs w:val="28"/>
              </w:rPr>
              <w:t>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 Опубликовать решение  в бюллетене «Веребьинский вестник» и разместить на официальном сайте поселения  в сети  Интерн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лава сельского поселения       Т.В. Тимофе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9:00Z</dcterms:created>
  <dc:creator>Я</dc:creator>
  <dc:description/>
  <cp:keywords/>
  <dc:language>en-US</dc:language>
  <cp:lastModifiedBy>User</cp:lastModifiedBy>
  <cp:lastPrinted>2015-02-03T10:48:00Z</cp:lastPrinted>
  <dcterms:modified xsi:type="dcterms:W3CDTF">2015-03-18T06:59:00Z</dcterms:modified>
  <cp:revision>2</cp:revision>
  <dc:subject/>
  <dc:title>   </dc:title>
</cp:coreProperties>
</file>