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  <w:lang w:val="en-GB"/>
        </w:rPr>
        <w:drawing>
          <wp:inline distT="0" distB="0" distL="0" distR="0">
            <wp:extent cx="6858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56" t="7177" r="16756" b="3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30.04.2015 №  245</w:t>
      </w:r>
    </w:p>
    <w:p>
      <w:pPr>
        <w:pStyle w:val="Normal"/>
        <w:rPr/>
      </w:pPr>
      <w:r>
        <w:rPr>
          <w:sz w:val="28"/>
          <w:szCs w:val="28"/>
        </w:rPr>
        <w:t>д.Веребь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szCs w:val="28"/>
        </w:rPr>
        <w:t>Совета депутатов Веребь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от 29.12.2014№ 2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Совета депутатов  Веребьинского  сельского поселения от 29.12.2014№ 228 «Об утверждении бюджета Веребьинского сельского поселения на 2015 год и плановый период 2016 и 2017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 подпункте 1.1 прогнозируемый общий объем доходов бюджета поселения на 2015 год цифру «7303,3» заменить на «8163,3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на 2015 год цифру «7303,3» заменить на «9071,1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ь подпункт 1.1. текстом следующего содержа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«Дефицит бюджета поселения 907,8тыс. руб.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иложение №1 к решению Совета депутатов Веребьинского сельского поселения   от 29.12.2014 № 228 изложить в следующей редакции: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главных администраторов доходов бюджетаВеребьинского сельского поселения  на </w:t>
      </w:r>
      <w:r>
        <w:rPr/>
        <w:t xml:space="preserve"> 2015г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33"/>
        <w:gridCol w:w="530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тра-тор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ой классификации Российской Федерации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Веребьинскогосельского поселения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1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3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ии ими учреждений (за исключением имущества муниципальных автономных учреждений)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1 0904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>
          <w:trHeight w:val="45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29995 10 0000 13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 053 10 0000 4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поселения (за исключением имущества муниципальных  бюджетных и автономных учреждений, а также имущества муниципальных унитарных предприятий в т.ч. казенных ) в части реализации основных средст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10 0000 14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1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1001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1003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999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999 10 8003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поселений на организацию проведения работ по описанию местоположения границ населенных  пунктов в координатах характерных точек и внесению сведений о  границах в государственный кадастр недвижимости </w:t>
            </w:r>
          </w:p>
        </w:tc>
      </w:tr>
      <w:tr>
        <w:trPr>
          <w:trHeight w:val="6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2 02 02999 10 8049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убсидии бюджетам городских (сельских) поселений на формирование муниципальных дорожных фондов</w:t>
            </w:r>
          </w:p>
        </w:tc>
      </w:tr>
      <w:tr>
        <w:trPr>
          <w:trHeight w:val="38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03015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7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3024 10 9029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 04014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0500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</w:tr>
      <w:tr>
        <w:trPr>
          <w:trHeight w:val="1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1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2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3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Приложение 2 к решению Совета депутатов Веребьинского сельского поселения   от 29.12.2014 № 228 изложить в следующей редакции:</w:t>
      </w:r>
    </w:p>
    <w:tbl>
      <w:tblPr>
        <w:tblW w:w="88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033"/>
        <w:gridCol w:w="253"/>
        <w:gridCol w:w="1180"/>
        <w:gridCol w:w="1180"/>
        <w:gridCol w:w="1380"/>
        <w:gridCol w:w="17"/>
      </w:tblGrid>
      <w:tr>
        <w:trPr>
          <w:trHeight w:val="300" w:hRule="atLeast"/>
        </w:trPr>
        <w:tc>
          <w:tcPr>
            <w:tcW w:w="74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885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бюджета поселения на 2015год и плановый период 2016-2017 годы</w:t>
            </w:r>
          </w:p>
        </w:tc>
      </w:tr>
      <w:tr>
        <w:trPr>
          <w:trHeight w:val="300" w:hRule="atLeast"/>
        </w:trPr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5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6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7</w:t>
            </w:r>
          </w:p>
        </w:tc>
      </w:tr>
      <w:tr>
        <w:trPr>
          <w:trHeight w:val="885" w:hRule="atLeast"/>
        </w:trPr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163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98,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285,70</w:t>
            </w:r>
          </w:p>
        </w:tc>
      </w:tr>
      <w:tr>
        <w:trPr>
          <w:trHeight w:val="22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100000000000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293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34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355,90</w:t>
            </w:r>
          </w:p>
        </w:tc>
      </w:tr>
      <w:tr>
        <w:trPr>
          <w:trHeight w:val="22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101000000000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50</w:t>
            </w:r>
          </w:p>
        </w:tc>
      </w:tr>
      <w:tr>
        <w:trPr>
          <w:trHeight w:val="22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50</w:t>
            </w:r>
          </w:p>
        </w:tc>
      </w:tr>
      <w:tr>
        <w:trPr>
          <w:trHeight w:val="97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28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50</w:t>
            </w:r>
          </w:p>
        </w:tc>
      </w:tr>
      <w:tr>
        <w:trPr>
          <w:trHeight w:val="33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и на товары(работы, услуги), реализуемые на территории РФ</w:t>
            </w:r>
          </w:p>
        </w:tc>
        <w:tc>
          <w:tcPr>
            <w:tcW w:w="228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00000000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5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378,20</w:t>
            </w:r>
          </w:p>
        </w:tc>
      </w:tr>
      <w:tr>
        <w:trPr>
          <w:trHeight w:val="33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Акцизы по подакцизным товарам ,ПРОИЗВОДИМЫМ НА ТЕРРИТОРИИ РФ</w:t>
            </w:r>
          </w:p>
        </w:tc>
        <w:tc>
          <w:tcPr>
            <w:tcW w:w="228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5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78,20</w:t>
            </w:r>
          </w:p>
        </w:tc>
      </w:tr>
      <w:tr>
        <w:trPr>
          <w:trHeight w:val="22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И НА ИМУЩЕСТВО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00000000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0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3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1,20</w:t>
            </w:r>
          </w:p>
        </w:tc>
      </w:tr>
      <w:tr>
        <w:trPr>
          <w:trHeight w:val="22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,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,80</w:t>
            </w:r>
          </w:p>
        </w:tc>
      </w:tr>
      <w:tr>
        <w:trPr>
          <w:trHeight w:val="22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0,40</w:t>
            </w:r>
          </w:p>
        </w:tc>
      </w:tr>
      <w:tr>
        <w:trPr>
          <w:trHeight w:val="22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ОСУДАРСТВЕННАЯ ПОШЛИН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00000000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</w:t>
            </w:r>
          </w:p>
        </w:tc>
      </w:tr>
      <w:tr>
        <w:trPr>
          <w:trHeight w:val="52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6111000000000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</w:tr>
      <w:tr>
        <w:trPr>
          <w:trHeight w:val="87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</w:tr>
      <w:tr>
        <w:trPr>
          <w:trHeight w:val="87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8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</w:tr>
      <w:tr>
        <w:trPr>
          <w:trHeight w:val="48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00000000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20000000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20501000004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20531000004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2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869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63,8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929,80</w:t>
            </w:r>
          </w:p>
        </w:tc>
      </w:tr>
      <w:tr>
        <w:trPr>
          <w:trHeight w:val="67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69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3,8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929,80</w:t>
            </w:r>
          </w:p>
        </w:tc>
      </w:tr>
      <w:tr>
        <w:trPr>
          <w:trHeight w:val="33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10000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1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5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83,60</w:t>
            </w:r>
          </w:p>
        </w:tc>
      </w:tr>
      <w:tr>
        <w:trPr>
          <w:trHeight w:val="33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10010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1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5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83,60</w:t>
            </w:r>
          </w:p>
        </w:tc>
      </w:tr>
      <w:tr>
        <w:trPr>
          <w:trHeight w:val="33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8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10011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1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5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83,60</w:t>
            </w:r>
          </w:p>
        </w:tc>
      </w:tr>
      <w:tr>
        <w:trPr>
          <w:trHeight w:val="37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Субсидии бюджетам бюджетной системы Российской Федерации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20000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29990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Прочие субсидии бюджетам поселений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29991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бюджетам городских (сельских) поселений на формирование муниципальных дорожных фондов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2999108049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030000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3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20</w:t>
            </w:r>
          </w:p>
        </w:tc>
      </w:tr>
      <w:tr>
        <w:trPr>
          <w:trHeight w:val="22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30150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9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70</w:t>
            </w:r>
          </w:p>
        </w:tc>
      </w:tr>
      <w:tr>
        <w:trPr>
          <w:trHeight w:val="66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30151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9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70</w:t>
            </w:r>
          </w:p>
        </w:tc>
      </w:tr>
      <w:tr>
        <w:trPr>
          <w:trHeight w:val="51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20203240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</w:t>
            </w:r>
          </w:p>
        </w:tc>
      </w:tr>
      <w:tr>
        <w:trPr>
          <w:trHeight w:val="1410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color w:val="000000"/>
                <w:sz w:val="12"/>
                <w:szCs w:val="1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324109029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  <w:t>Иные межбюджетные трансферты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40000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40000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40141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700000000000000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705000100000180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705030100000180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иложение 3 к решению Совета депутатов Веребьинского сельского поселения   от 29.12.2014 № 228 изложить в следующей редакции:</w:t>
      </w:r>
    </w:p>
    <w:tbl>
      <w:tblPr>
        <w:tblW w:w="88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2"/>
        <w:gridCol w:w="580"/>
        <w:gridCol w:w="520"/>
        <w:gridCol w:w="960"/>
        <w:gridCol w:w="560"/>
        <w:gridCol w:w="940"/>
        <w:gridCol w:w="884"/>
        <w:gridCol w:w="965"/>
      </w:tblGrid>
      <w:tr>
        <w:trPr>
          <w:trHeight w:val="780" w:hRule="atLeast"/>
        </w:trPr>
        <w:tc>
          <w:tcPr>
            <w:tcW w:w="884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 и видам расходов функциональной классификации расходов бюджета 2015 ина плановый период 2016 - 2017 годы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15,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3,4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9,40</w:t>
            </w:r>
          </w:p>
        </w:tc>
      </w:tr>
      <w:tr>
        <w:trPr>
          <w:trHeight w:val="8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7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</w:t>
            </w:r>
          </w:p>
        </w:tc>
      </w:tr>
      <w:tr>
        <w:trPr>
          <w:trHeight w:val="12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7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</w:t>
            </w:r>
          </w:p>
        </w:tc>
      </w:tr>
      <w:tr>
        <w:trPr>
          <w:trHeight w:val="13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16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4,9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4,35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вышение эффективности бюджетных расходов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формирование и развитие системы муниципального управления в Веребьинском сельском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9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3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9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35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6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5,8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6,35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6,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5,7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6,2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1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20,1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15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7,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7,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 , сборов и других обязатель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780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6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проведения выборов и референдум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23 7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23 7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3,4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7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7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 , сборов и других обязатель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9,5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9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9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обеспечение пожарной безопасности на территории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4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38,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6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78,2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38,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6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78,2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8,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6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78,20</w:t>
            </w:r>
          </w:p>
        </w:tc>
      </w:tr>
      <w:tr>
        <w:trPr>
          <w:trHeight w:val="14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8,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6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8,20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8,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6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8,2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8,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6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8,20</w:t>
            </w:r>
          </w:p>
        </w:tc>
      </w:tr>
      <w:tr>
        <w:trPr>
          <w:trHeight w:val="10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за счет субсидии бюджектам городских и сельских поселений на формирование муниципальных дорожных фон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71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71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71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8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9,4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4,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6,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0,0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 территории Веребьинского сельского поселения на 2015 – 2017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4,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6,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0,0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5,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5,4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0,0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,9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9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,9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31,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1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8,1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31,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1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31,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8,1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1,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98,1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85,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ложение 4 к решению Совета депутатов Веребьинского сельского поселения   от 29.12.2014 № 228 изложить в следующей редакции:</w:t>
      </w:r>
    </w:p>
    <w:tbl>
      <w:tblPr>
        <w:tblW w:w="89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2"/>
        <w:gridCol w:w="580"/>
        <w:gridCol w:w="520"/>
        <w:gridCol w:w="960"/>
        <w:gridCol w:w="560"/>
        <w:gridCol w:w="940"/>
        <w:gridCol w:w="104"/>
        <w:gridCol w:w="780"/>
        <w:gridCol w:w="112"/>
        <w:gridCol w:w="848"/>
        <w:gridCol w:w="112"/>
      </w:tblGrid>
      <w:tr>
        <w:trPr>
          <w:trHeight w:val="645" w:hRule="atLeast"/>
        </w:trPr>
        <w:tc>
          <w:tcPr>
            <w:tcW w:w="709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руктура расходов бюджета поселения на 2015 г и  на плановый период 2016-2017 годы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1,1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98,1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85,7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15,2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3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9,4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7,3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7,3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,3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,3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,3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16,3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4,9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4,35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вышение эффективности бюджетных расходов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формирование и развитие системы муниципального управления в Веребьинском сельском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,3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9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35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,3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9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35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6,3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5,8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6,35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6,2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5,7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6,2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1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1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15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7,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7,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 , сборов и других обязатель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6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проведения выборов и референдум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23 7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23 7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3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7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7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 , сборов и других обязатель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9,5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3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3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3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обеспечение пожарной безопасности на территории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38,7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6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78,2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38,7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78,2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8,7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78,2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8,7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8,2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8,7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6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8,2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8,7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8,2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за счет субсидии бюджектам городских и сельских поселений на формирование муниципальных дорожных фон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71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71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71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8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9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1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4,1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6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 территории Веребьинского сельского поселения на 2015 – 2017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4,1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6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5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5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,9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9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,9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5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31,6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8,1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31,6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1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31,6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8,1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1,1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98,1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85,7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иложение  №6 к решению Совета депутатов Веребьинского сельского поселения   от 29.12.2014 № 228 изложить в следующей редакции:</w:t>
      </w:r>
    </w:p>
    <w:tbl>
      <w:tblPr>
        <w:tblW w:w="94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800"/>
        <w:gridCol w:w="608"/>
        <w:gridCol w:w="442"/>
        <w:gridCol w:w="620"/>
        <w:gridCol w:w="960"/>
        <w:gridCol w:w="517"/>
        <w:gridCol w:w="960"/>
        <w:gridCol w:w="989"/>
        <w:gridCol w:w="960"/>
      </w:tblGrid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07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на реализацию муниципальных  программ на 2015 и плановый перио 2016-2017 годы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07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ин 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Р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Программы мун образ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5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24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65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58,2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формирование и развитие системы муниципального управления в Веребьинском сельском поселения на 2014-2016 годы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5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 00 0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7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дупреждение и обеспечение пожарной безопасности на территории Веребьинского сельского поселения на 2014-2016 годы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5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0 0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5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0 0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38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78,2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вышение эффективности бюджетных расходов Веребьинского сельского поселения на 2014-2016 годы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5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 00 0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9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лагоустройство территории Веребьинского сельского поселения на 2015 – 2017 годы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5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 00 0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54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   Пункт 14 к решению Совета депутатов Веребьинского сельского поселения   от 29.12.2014 № 228 изложить в следующей редакции :Утвердить ассигнования по муниципальному дорожному фонду  на 2015 год в сумме 4138,7 тыс.руб., на 2016 год в сумме 3006 тыс.руб., на 2017 год в сумме 2378,2 тыс.руб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8. </w:t>
      </w:r>
      <w:r>
        <w:rPr>
          <w:sz w:val="28"/>
          <w:szCs w:val="28"/>
        </w:rPr>
        <w:t>Добавить Пункт 15 «Установить объём поступлений из источников внутреннего финансирования дефицита бюджета  Веребьинского сельского поселения на 2015 год согласно приложению 7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 №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ебьинского сельского поселения на  2015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3096"/>
        <w:gridCol w:w="1722"/>
      </w:tblGrid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 финанс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бюдж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 , подгруппы, стат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ида источ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внутренне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а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бьинского 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8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статков на счетах по учету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    0105 00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8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чих остатков средств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ебьинского 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    0105  010110 000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</w:t>
      </w:r>
      <w:r>
        <w:rPr/>
        <w:t xml:space="preserve"> </w:t>
      </w:r>
      <w:r>
        <w:rPr>
          <w:sz w:val="28"/>
          <w:szCs w:val="28"/>
        </w:rPr>
        <w:t>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        Т.В. Тимофее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3">
    <w:name w:val="xl123"/>
    <w:basedOn w:val="Normal"/>
    <w:qFormat/>
    <w:pPr>
      <w:spacing w:before="280" w:after="280"/>
      <w:textAlignment w:val="top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43:00Z</dcterms:created>
  <dc:creator>Веребьинское сельское поселен</dc:creator>
  <dc:description/>
  <cp:keywords/>
  <dc:language>en-US</dc:language>
  <cp:lastModifiedBy>Администрация</cp:lastModifiedBy>
  <cp:lastPrinted>2015-04-29T14:52:00Z</cp:lastPrinted>
  <dcterms:modified xsi:type="dcterms:W3CDTF">2015-04-30T10:43:00Z</dcterms:modified>
  <cp:revision>2</cp:revision>
  <dc:subject/>
  <dc:title>Вноситься Администрацией</dc:title>
</cp:coreProperties>
</file>