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1.09.2015  № 26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я публичных сервитутов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Уставом  Веребь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установления публичных сервитутов на территории Веребьинского 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убликовать решение в  бюллетене «Веребьинский вестник» и разместить на сайте Администрации Веребь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Т.В.Тимофе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9.2015 № 26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УСТАНОВЛЕНИЯ ПУБЛИЧНЫХ СЕРВИТУТОВ НА ТЕРРИТОРИИ ВЕРЕБЬ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Веребь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ложение определяет порядок установления публичных сервитутов в отношении земельных участков, находящихся на территории Веребь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Действие Положения распространяется на всех участников земельных отношений (собственников, землепользователей, землевладельцев) на территории Веребьинского 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Администрация Веребьинского сельского поселения принимает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Публичные сервитуты устанавливаются в отношении земельных участков, прошедших государственный кадастровый учет. Установление публичного сервитута осуществляется с учетом результатов обществен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 Публичные сервитуты устанавливаются для обеспечения интересов государственных или муниципальных нужд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прохода или проезда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мещения на земельном участке межевых и геодезических знаков подъездов к ни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я дренажных работ на земельном участк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она сельскохозяйственных животных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 условиям и обыча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бора (изъятия) водных ресурсов из водных объектов и водопо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Сервитут может быть срочным или постоя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установления публичного сервитута в отношении земельного участка, расположенного в границах земель, зарезервированных для государственных или муниципальных нужд, не может превышать срока резервирования таких земел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9. Сервитут должен быть наименее обременительным для земельного участка, в отношении которого он установле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0. Публичный сервитут прекращается в случае отсутствия общественных нужд, для которых он был установлен, путем принятия акта об отмене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 Публичные сервитуты не могут быть установлены в отношении земельных участков, есл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1. Установление публичного сервитута приведет к невозможности использования земельного участка,  к невозможности использования 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рядок установления публичных сервиту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убличные сервитуты, необходимые для обеспечения интересов местного самоуправления или местного населения Веребьинского сельского поселения, устанавливаются постановлением администрации Веребьинского сельского поселения. Администрация Веребьинского сельского поселения устанавливает публичные сервитуты по собственной инициативе, а также по ходатайству физических и юридических ли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Органом, координирующим работу по установлению публичных сервитутов на территории Веребьинского сельского поселения, является межведомственная комиссия по земельным отношениям  (далее - комиссия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Веребь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едставление или ходатайство об установлении публичного сервитута должно содержать следующие свед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использ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2. О собственнике, землепользователе, землевладельце земельного участка, в том числе идентификационный номер налогоплательщика (ИНН), данные государственной регистрации юридического лица (номер, дата внесения записи в Единый государственный реестр юридических лиц), фамилию, имя, отчество физического лица, адрес места жительства, его паспортные данные и данные государственной регистрации права на земельный участок.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3. О цели установления публичного сервитута (содержание публичного сервитута) и обоснование необходимости его установ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4. О предлагаемом срок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5. О сфер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(далее - ИПБОЮЛ)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ПБОЮЛ - полного наименования, данных государственной регистрации и индивидуального номера налогоплательщика (ИНН) с приложением выписки из ЕГРЮ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6. После регистрации в Администрации  Веребьинского сельского поселения представления или ходатайства об установлении публичного сервитута,  в течение 15 рабочих дней собственнику, землепользователю или землевладельцу земельного участка направляется письменное изве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 Решение об установлении публичного сервитута или об отказе в этом принимается в течение  30 рабочих дней  со дня регистрации представления или ходатай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установлении публичного сервитута принимается в случаях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7.1. Установление публичного сервитута приведет к невозможности использования земельного участка, в том числе к невозможности использования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3. Не представлено достаточного обоснования необходимости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4. Публичный сервитут не соответствует правовому режиму использования земельного участ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5. Отсутствует протокол общественных слушаний по вопросу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 Организацию и проведение общественных слушаний по вопросу установления публичного сервитута обеспечивает инициатор его установления. В случае если инициатором является орган местного самоуправления, то общественные слушания по установлению публичного сервитута проводит Администрация Веребь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9. К представлению или ходатайству об установлении публичного сервитута прилагаются: кадастровый паспорт земельного участка, в отношении которого предполагается установить публичный сервитут; план земельного участка на картографическом материале, изготовленный за счет средств инициатора публичного сервитута, с отображением на нем той части земельного участка, на которую распространяется сфера действия планируемого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 Веребьинского сельского поселения в  срок до 30 рабочих дней принимает решение об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Постановление Администрации Веребьинского сельского поселения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о собственнике, землепользователе или землевладельце соответствующего земельного участка: в отношении юридического лица или ИПБОЮЛ - полное наименование, данные его государственной регистрации, индивидуальный номер налогоплательщика (ИНН); в отношении физического лица - фамилия, имя, отчество, его паспортные данные и индивидуальный номер налогоплательщика (ИНН); о содержании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Копия постановления Администрации Веребьинского сельского поселения об установлении публичного сервитута в течение 5 рабочих  дней со дня принятия решения направляется правообладателю земельного участка, в отношении которого он был установл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Администрация Веребьинского сельского поселения обеспечивает государственную регистрацию ограничения права на данный земельный участок в связи с установлением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 Постановление администрации об установлении публичного сервитута в течение 10  рабочих дней со дня государственной регистрации ограничения права на земельный участок подлежит опубликованию в бюллетене «Веребьинский вестник» и размещению на официальном сайте Администрации Веребьи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4. В случае невозможности установления публичного сервитута на основании заключения комиссии в течение 5 рабочих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5. Правообладатель земельного участка, обремененного публичным сервитутом, вправе направить руководителю Администрации Веребьинского сельского поселения заявление о прекращении публичного сервитута. Заявление должно быть рассмотрено в течение 15 дней после его рег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 Лица, права и законные интересы которых затрагиваются установлением публичного сервитута, осуществляют защиту своих прав в судебном поряд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7. Лица, 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 же присутствовать при  обсуждении этих вопросов и принятии решений.        Администрация  Веребьинского сельского поселения  своевременно извещает в письменной форме соответствующих лиц о возможности своевременного ознакомления с соответствующими материалами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8. Финансирование расходов, связанных с установлением и прекращением публичных сервитутов, если это не связано с исправлением  ошибок, обременении при выделении ( продажах земельных участков, включая обременение под тепловым сетями, водопроводными сетями, канализационными сетями и электрическими сетями),   в том числе с возмещением убытков правообладателю земельного участка, осуществляется за счет средств бюджета Веребьинского сельского поселения.       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</w:rPr>
  </w:style>
  <w:style w:type="character" w:styleId="Style14">
    <w:name w:val=" Знак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2:00Z</dcterms:created>
  <dc:creator>SamLab.ws</dc:creator>
  <dc:description/>
  <cp:keywords/>
  <dc:language>en-US</dc:language>
  <cp:lastModifiedBy>User</cp:lastModifiedBy>
  <cp:lastPrinted>2015-09-29T12:19:00Z</cp:lastPrinted>
  <dcterms:modified xsi:type="dcterms:W3CDTF">2015-09-29T08:19:00Z</dcterms:modified>
  <cp:revision>14</cp:revision>
  <dc:subject/>
  <dc:title/>
</cp:coreProperties>
</file>