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 решение Совета депутатов Веребьинского сельского поселения   от  28.11.2014 № 2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 решение Совета депутатов Веребьинского сельского поселения   от  28.11.2014 № 2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1. Внести изменения в решение, утвержденное   решением Совета депутатов  Веребьинского  сельского поселения от 28.11.2014 № 220 « О внесении изменений в Положение о земельном налоге, утвержденное решением Совета депутатов Веребьинского сельского поселения от 08.11.2007 № 52», пункт 1.1 изложив   в  редакции:</w:t>
      </w:r>
    </w:p>
    <w:p>
      <w:pPr>
        <w:pStyle w:val="TextBody"/>
        <w:rPr/>
      </w:pPr>
      <w:r>
        <w:rPr/>
        <w:t>« 1.1. Пункт 6 изложить в редакции:</w:t>
      </w:r>
    </w:p>
    <w:p>
      <w:pPr>
        <w:pStyle w:val="TextBody"/>
        <w:rPr/>
      </w:pPr>
      <w:r>
        <w:rPr/>
        <w:t>« 6. Порядок и сроки уплаты налога и авансовых платежей по налог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до 1 мая, 1 августа, 1 ноябр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истечении налогового периода налогоплательщики - организации и физические лица, являющиеся индивидуальными предпринимателями, уплачивают налог в срок не позднее 10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опубликования в бюллетени «Веребьинский вестник» и распространяется на правоотношения, возникшие с 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13:00Z</dcterms:created>
  <dc:creator>ADMIN</dc:creator>
  <dc:description/>
  <cp:keywords/>
  <dc:language>en-US</dc:language>
  <cp:lastModifiedBy>User</cp:lastModifiedBy>
  <cp:lastPrinted>2015-01-30T16:39:00Z</cp:lastPrinted>
  <dcterms:modified xsi:type="dcterms:W3CDTF">2015-02-12T08:35:00Z</dcterms:modified>
  <cp:revision>15</cp:revision>
  <dc:subject/>
  <dc:title> </dc:title>
</cp:coreProperties>
</file>