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6.2015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назначении выборов депута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а депута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ебьин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вишерского района третьего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ы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ind w:right="-5868" w:hanging="0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В соответствии с частями 1,2 и 5 статьи 7 областного закона от 30.07.2007 №  </w:t>
            </w:r>
          </w:p>
        </w:tc>
      </w:tr>
    </w:tbl>
    <w:p>
      <w:pPr>
        <w:pStyle w:val="TextBody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47-ОЗ « О выборах депутатов представительного органа муниципального образования в Новгородской области», статьей  9 Устава Веребьинского сельского поселения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Назначить выборы депутатов Совета депутатов Веребьинского сельского поселения Маловишерского района третьего созыва на 13 сентября 2015 год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публиковать настоящее решение в газете «Малая Вишера» и в бюллетене «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          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1">
    <w:name w:val="Знак Знак1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8:00Z</dcterms:created>
  <dc:creator>User</dc:creator>
  <dc:description/>
  <cp:keywords/>
  <dc:language>en-US</dc:language>
  <cp:lastModifiedBy>User</cp:lastModifiedBy>
  <cp:lastPrinted>2015-06-22T11:48:00Z</cp:lastPrinted>
  <dcterms:modified xsi:type="dcterms:W3CDTF">2015-06-22T07:48:00Z</dcterms:modified>
  <cp:revision>2</cp:revision>
  <dc:subject/>
  <dc:title>  </dc:title>
</cp:coreProperties>
</file>