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3.2015 №  243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9.12.2014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9.12.2014№ 228 «Об утверждении бюджета Веребьинского сельского поселения на 2015 год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ложение №1 к решению Совета депутатов Веребьинского сельского поселения   от 29.12.2014 № 228 изложить в следующей редакции: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лавных администраторов доходов бюджетаВеребьинского сельского поселения  на </w:t>
      </w:r>
      <w:r>
        <w:rPr/>
        <w:t xml:space="preserve"> 2015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-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рганизацию проведения работ по описанию местоположения границ населенных  пунктов в координатах характерных точек и внесению сведений о  границах в государственный кадастр недвижимости </w:t>
            </w:r>
          </w:p>
        </w:tc>
      </w:tr>
      <w:tr>
        <w:trPr>
          <w:trHeight w:val="6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501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ремонт автомобильных дорог общего пользования местного значения поселения и искусственных сооружений на них  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00:00Z</dcterms:created>
  <dc:creator>Веребьинское сельское поселен</dc:creator>
  <dc:description/>
  <cp:keywords/>
  <dc:language>en-US</dc:language>
  <cp:lastModifiedBy>Администрация</cp:lastModifiedBy>
  <cp:lastPrinted>2015-03-19T12:59:00Z</cp:lastPrinted>
  <dcterms:modified xsi:type="dcterms:W3CDTF">2015-03-19T09:00:00Z</dcterms:modified>
  <cp:revision>2</cp:revision>
  <dc:subject/>
  <dc:title>Вноситься Администрацией</dc:title>
</cp:coreProperties>
</file>