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15.12.2015 № 24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общественное самоуправление в деревнях Заполек, Лескуново, Поводье, Знаменка, Голышино.Заборовье,Гусево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/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/>
        <w:t xml:space="preserve"> Веребьинского сельского поселения, Положением о территориальном общественном  самоуправлении в Веребьинском сельском поселении, утверждённым решением Совета депутатов Веребьинского сельского поселения от 04.08.2006 № 22 и предложением населения Заполек, Лескуново, Поводье, Знаменка, Голышино.Заборовье, Гусев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становить границы территорий, на которых осуществляется терри-ториальное общественное самоуправление д. </w:t>
      </w:r>
      <w:r>
        <w:rPr>
          <w:szCs w:val="28"/>
        </w:rPr>
        <w:t>Заполек, Лескуново, Поводье, Знаменка, Голышино. Заборовье, Гусево,</w:t>
      </w:r>
      <w:r>
        <w:rPr/>
        <w:t xml:space="preserve">  с постоянно проживающим населением 25 человек,  в границах населённых пунктов </w:t>
      </w:r>
      <w:r>
        <w:rPr>
          <w:szCs w:val="28"/>
        </w:rPr>
        <w:t>Заполек, Лескуново, Поводье, Знаменка, Голышино. Заборовье, Гусево</w:t>
      </w:r>
      <w:r>
        <w:rPr/>
        <w:t>.    утверждённых Генеральным планом Веребьинского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</w:t>
      </w:r>
      <w:r>
        <w:rPr>
          <w:szCs w:val="28"/>
        </w:rPr>
        <w:t xml:space="preserve"> Опубликовать решение в  бюллетене  «Веребь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ешение вступает в силу после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24:00Z</dcterms:created>
  <dc:creator>Вера</dc:creator>
  <dc:description/>
  <cp:keywords/>
  <dc:language>en-US</dc:language>
  <cp:lastModifiedBy>Вера</cp:lastModifiedBy>
  <cp:lastPrinted>2015-12-28T16:57:00Z</cp:lastPrinted>
  <dcterms:modified xsi:type="dcterms:W3CDTF">2015-12-29T11:24:00Z</dcterms:modified>
  <cp:revision>2</cp:revision>
  <dc:subject/>
  <dc:title> </dc:title>
</cp:coreProperties>
</file>