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5.2015  №  252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подпункте 1.1 прогнозируемый общий объем доходов бюджета поселения на 2015 год цифру «8163,3» заменить на «8254,1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5 год цифру «9071,1» заменить на «9161,9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1.2 прогнозируемый общий объем доходов бюджета поселения на 2016 год цифру «6998,113» заменить на «7017,713»; на 2017 год цифру «7285,7» заменить на «7301,8»;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на 2016 год цифру «6998,113» заменить на «7017,713», и на 2017 год цифру «7285,7» заменить на «7301,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иложение №1 к решению Совета депутатов Веребьинского сельского поселения   от 29.12.2014 № 228 изложить в следующей редакции: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ных администраторов доходов бюджета Веребьинского сельского поселения  на </w:t>
      </w:r>
      <w:r>
        <w:rPr/>
        <w:t xml:space="preserve"> 2015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34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850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исления из бюджетов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ложение 2 к решению Совета депутатов Веребьинского сельского поселения   от 29.12.2014 № 228 изложить в следующей редакции: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064"/>
        <w:gridCol w:w="261"/>
        <w:gridCol w:w="1180"/>
        <w:gridCol w:w="1180"/>
        <w:gridCol w:w="126"/>
        <w:gridCol w:w="1254"/>
        <w:gridCol w:w="143"/>
      </w:tblGrid>
      <w:tr>
        <w:trPr>
          <w:trHeight w:val="300" w:hRule="atLeast"/>
        </w:trPr>
        <w:tc>
          <w:tcPr>
            <w:tcW w:w="76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поселения на 2015год и плановый период 2016-2017 годы</w:t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54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01,8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100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4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53,9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2,0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И НА ИМУЩЕСТВО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2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2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8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0,3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4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111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69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3,8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29,8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9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3,8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9,8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бюджетам бюджетной системы Российской Федераци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рочие субсиди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999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999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999108049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3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2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0324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7152020324109029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0,4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0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71520204014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715207000000000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7152070500010000018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7152070503010000018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е 3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884"/>
        <w:gridCol w:w="965"/>
      </w:tblGrid>
      <w:tr>
        <w:trPr>
          <w:trHeight w:val="780" w:hRule="atLeast"/>
        </w:trPr>
        <w:tc>
          <w:tcPr>
            <w:tcW w:w="8841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2015 и на плановый период 2016 - 2017 годы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5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8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 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1,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ложение 4 к решению Совета депутатов Веребьинского сельского поселения   от 29.12.2014 № 228 изложить в следующей редакции:</w:t>
      </w:r>
    </w:p>
    <w:tbl>
      <w:tblPr>
        <w:tblW w:w="8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104"/>
        <w:gridCol w:w="780"/>
        <w:gridCol w:w="112"/>
        <w:gridCol w:w="848"/>
        <w:gridCol w:w="112"/>
      </w:tblGrid>
      <w:tr>
        <w:trPr>
          <w:trHeight w:val="645" w:hRule="atLeast"/>
        </w:trPr>
        <w:tc>
          <w:tcPr>
            <w:tcW w:w="709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5 г и  на плановый период 2016-2017 годы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1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5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, проведения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8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1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ложение  №6 к решению Совета депутатов Веребьинского сельского поселения   от 29.12.2014 № 228 изложить в следующей редакции: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0"/>
        <w:gridCol w:w="608"/>
        <w:gridCol w:w="442"/>
        <w:gridCol w:w="620"/>
        <w:gridCol w:w="960"/>
        <w:gridCol w:w="550"/>
        <w:gridCol w:w="960"/>
        <w:gridCol w:w="989"/>
        <w:gridCol w:w="9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0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 программ на 2015 и плановый период 2016-2017 год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ин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ы мун обра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4,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4,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  Пункт 14 к решению Совета депутатов Веребьинского сельского поселения   от 29.12.2014 № 228 изложить в следующей редакции :Утвердить ассигнования по муниципальному дорожному фонду  на 2015 год в сумме 4029,50 тыс.руб., на 2016 год в сумме 3025,6 тыс.руб., на 2017 год в сумме 2394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обавить п.16 «Утвердить нормативы распределения доходов бюджета сельского поселения  на 2015 год согласно приложения № 8».</w:t>
      </w:r>
    </w:p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рмативы распределения доходов бюджета сельского поселения на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688"/>
        <w:gridCol w:w="1955"/>
      </w:tblGrid>
      <w:tr>
        <w:trPr>
          <w:trHeight w:val="10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7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7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7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7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7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503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50302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основных средст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</w:rPr>
            </w:pPr>
            <w:r>
              <w:rPr>
                <w:rFonts w:eastAsia="Arial Unicode MS"/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материальных запасо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3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3305106000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 законодательства 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050000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1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3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поселениям на поддержку  мер по обеспечению сбалансирова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8001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городских и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8003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8049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ородских(сельских) поселений на формирование муниципальных  дорожных фон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3015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3024109029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4014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 070502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0:00Z</dcterms:created>
  <dc:creator>Веребьинское сельское поселен</dc:creator>
  <dc:description/>
  <cp:keywords/>
  <dc:language>en-US</dc:language>
  <cp:lastModifiedBy>Вера</cp:lastModifiedBy>
  <cp:lastPrinted>2015-05-29T14:21:00Z</cp:lastPrinted>
  <dcterms:modified xsi:type="dcterms:W3CDTF">2015-06-02T08:20:00Z</dcterms:modified>
  <cp:revision>3</cp:revision>
  <dc:subject/>
  <dc:title>Вноситься Администрацией</dc:title>
</cp:coreProperties>
</file>