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US"/>
        </w:rPr>
      </w:pPr>
      <w:r>
        <w:rPr/>
        <w:t xml:space="preserve"> </w:t>
      </w:r>
      <w:r>
        <w:rPr>
          <w:lang w:val="en-GB"/>
        </w:rPr>
        <w:drawing>
          <wp:inline distT="0" distB="0" distL="0" distR="0">
            <wp:extent cx="892175" cy="998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175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>
          <w:bCs/>
          <w:szCs w:val="24"/>
        </w:rPr>
      </w:pPr>
      <w:r>
        <w:rPr>
          <w:bCs/>
          <w:szCs w:val="24"/>
        </w:rPr>
        <w:t xml:space="preserve">  </w:t>
      </w:r>
      <w:r>
        <w:rPr>
          <w:bCs/>
          <w:szCs w:val="24"/>
        </w:rPr>
        <w:t xml:space="preserve">Новгородская область Маловишерский район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Совет депутатов Веребьинского сельского поселения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3"/>
        <w:rPr>
          <w:sz w:val="52"/>
        </w:rPr>
      </w:pPr>
      <w:r>
        <w:rPr>
          <w:sz w:val="52"/>
        </w:rPr>
        <w:t>Р Е Ш Е Н И 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935"/>
        <w:gridCol w:w="567"/>
        <w:gridCol w:w="1225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0.04.2015 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2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д. Веребье 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 xml:space="preserve">  </w:t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</w:tblGrid>
      <w:tr>
        <w:trPr/>
        <w:tc>
          <w:tcPr>
            <w:tcW w:w="4168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bCs/>
                <w:szCs w:val="28"/>
              </w:rPr>
              <w:t>Об утверждении схемы избирательного округа для проведения выборов депутатов Совета депутатов Веребьинского сельского поселения Маловишерского района и ее графическом изображении</w:t>
            </w:r>
          </w:p>
        </w:tc>
      </w:tr>
    </w:tbl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</w:rPr>
        <w:t xml:space="preserve">        </w:t>
      </w:r>
      <w:r>
        <w:rPr>
          <w:szCs w:val="28"/>
        </w:rPr>
        <w:t>В соответствии со  статьей 18    Федерального закона от 12.06.2002 № 67-ФЗ «Об основных гарантиях избирательных прав и права на участие в референдуме граждан Российской Федерации», частью 4 статьи 4 Федерального закона от 02.10.2012 № 157-ФЗ « О внесении изменений в Федеральный  закон «О политических партиях» и Федеральный закон «Об основных гарантиях избирательных прав и права на участие в референдуме граждан Российской Федерации»,статьей 12 Областного закона от 30.07.2007 № 147-ОЗ «О выборах депутатов представительного органа муниципального образования в Новгородской области», постановлением Территориальной избирательной комиссии Маловишерского района от 27.11.2014 № 67/4-2 «О схеме избирательного округа для проведения выборов депутатов Совета депутатов Веребьинского сельского поселения Маловишерского района и ее графическом изображении», на основании данных ГАС «Выборы» о численности избирателей, зарегистрированных на территории Веребьинского сельского поселения по состоянию на 1 января 2015 года общих принципах организации и деятельности контрольно-счетных органов субъектов  Российской Федерации и муниципальных образований»</w:t>
      </w:r>
    </w:p>
    <w:p>
      <w:pPr>
        <w:pStyle w:val="TextBody"/>
        <w:rPr/>
      </w:pPr>
      <w:r>
        <w:rPr>
          <w:sz w:val="40"/>
          <w:szCs w:val="32"/>
        </w:rPr>
        <w:t xml:space="preserve"> </w:t>
      </w:r>
      <w:r>
        <w:rPr>
          <w:szCs w:val="28"/>
        </w:rPr>
        <w:t xml:space="preserve">        </w:t>
      </w:r>
      <w:r>
        <w:rPr/>
        <w:t xml:space="preserve">Совет депутатов Веребьинского сельского поселения 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rPr/>
      </w:pPr>
      <w:r>
        <w:rPr/>
        <w:t xml:space="preserve">          </w:t>
      </w:r>
      <w:r>
        <w:rPr/>
        <w:t>1. Утвердить схему избирательного округа для проведения выборов депутатов Совета депутатов Веребьинского сельского поселения Маловишерского района (Приложение №1) и её графическое изображение (Приложение №2) сроком на десять л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2. Направить настоящее решение в газету «Малая Вишера» и в бюллетене «Веребьинский вестник».для официального опублик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3. Направить настоящее постановление в Территориальную избирательную комиссию Маловишерского рай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Глава сельского поселения   Т.В.Тимофеева               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к решению Совета депутатов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Веребьинского сельского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 xml:space="preserve">поселения от 30.04.2015 № 244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>
          <w:b/>
        </w:rPr>
        <w:t xml:space="preserve">Схема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избирательного округа для проведения выборов депутатов Совета депутатов Веребьинского сельского поселения Маловишерского района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</w:t>
      </w:r>
      <w:r>
        <w:rPr>
          <w:b/>
        </w:rPr>
        <w:t>Десятимандатный избирательный округ №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раницы округа совпадают с границами Веребьинского сельского посе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состав округа входят населенные пункты муниципального образования Веребьинское сельское поселени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исло избирателей – 804</w:t>
      </w:r>
    </w:p>
    <w:p>
      <w:pPr>
        <w:pStyle w:val="Normal"/>
        <w:rPr/>
      </w:pPr>
      <w:r>
        <w:rPr/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 xml:space="preserve">к решению Совета депутатов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Веребьинского сельского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 xml:space="preserve">поселения от 30.04.2015 № 244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рафическое изображение схемы десятимандатного избирательного округа № 1 для проведения выборов депутатов Совета депутатов Веребьинского сельского поселения Маловишерского район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11:33:00Z</dcterms:created>
  <dc:creator>ADMIN</dc:creator>
  <dc:description/>
  <cp:keywords/>
  <dc:language>en-US</dc:language>
  <cp:lastModifiedBy>User</cp:lastModifiedBy>
  <cp:lastPrinted>2015-04-30T15:56:00Z</cp:lastPrinted>
  <dcterms:modified xsi:type="dcterms:W3CDTF">2015-04-30T11:56:00Z</dcterms:modified>
  <cp:revision>5</cp:revision>
  <dc:subject/>
  <dc:title> </dc:title>
</cp:coreProperties>
</file>