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 ДОКУМЕНТ ПО РЕЗУЛЬТ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ных 22.05.2015 в Администрации Веребьинского сельского поселения по отчету об исполнении бюджета поселения з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сутствовало на слушаниях  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ходе проведенных публичных слушаний предложений и замечаний по отчету об исполнении бюджета Веребьинского сельского поселения за 2014 год  не поступ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публичных слушаний                  Е.А.Магомедова</w:t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Филиппова Н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45:00Z</dcterms:created>
  <dc:creator>Пользователь</dc:creator>
  <dc:description/>
  <cp:keywords/>
  <dc:language>en-US</dc:language>
  <cp:lastModifiedBy>Администрация</cp:lastModifiedBy>
  <cp:lastPrinted>2015-05-25T13:45:00Z</cp:lastPrinted>
  <dcterms:modified xsi:type="dcterms:W3CDTF">2015-05-25T09:45:00Z</dcterms:modified>
  <cp:revision>2</cp:revision>
  <dc:subject/>
  <dc:title>ИТОГОВЫЙ  ДОКУМЕНТ ПО РЕЗУЛЬТАТАМ</dc:title>
</cp:coreProperties>
</file>