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нозного 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программы) приватизации имущества,</w:t>
      </w:r>
    </w:p>
    <w:p>
      <w:pPr>
        <w:pStyle w:val="Normal"/>
        <w:rPr/>
      </w:pPr>
      <w:r>
        <w:rPr>
          <w:b/>
          <w:sz w:val="27"/>
          <w:szCs w:val="27"/>
        </w:rPr>
        <w:t xml:space="preserve">находящегося в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>собственности Веребьинского сель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,на 2015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й прогнозный план (программу) приватизации имущества, находящегося в муниципальной собственности Веребьинского сельского поселения, на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Веребьинского сельского поселения  обеспечить в установленном порядке реализацию прогнозного плана (программы) приватизации имущества, находящегося в муниципальной собственности Веребьинского сельского поселения, на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решение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ешением Совета депутатов Веребь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  от 02.02.2015 № 236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рогнозный план (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собственности Веребь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ный план (программа) приватизации имущества, находящегося в муниципальной собственности Веребь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</w:t>
      </w:r>
      <w:r>
        <w:rPr>
          <w:b/>
        </w:rPr>
        <w:t>, Положением о порядке и условиях приватизации имущества, находящегося в собственности Маловишерского муниципального района, утвержденным решением Думы Маловишерского муниципального района от 28.04.2011 г. № 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устанавливает основные цели, задачи приватизации в Веребьинском сельском поселении, перечень имущества, находящегося в муниципальной собственности Веребь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ланомерности процесса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доходов бюдж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структуры преобразований в экономике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структуры муницип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инвестиций в процесс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ое пополнение доходов бюджет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расходов бюджета сельского поселения на управление муниципальным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ни муниципального имущества, подлежащего приватизации в 2015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еализации задач по приватизации муниципального имущества в 2015 году необходимо осуществить продажу муниципального имущества согласно перечню муниципального имущества, подлежащего приватизации в 2015 году (приложение к 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мероприятия по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цены подлежащего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уждение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рогнозному плану (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ватизации имущества, находящего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в муниципальной собственности Веребь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 , на 2015 год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длежащего приватизации в 2015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41"/>
        <w:gridCol w:w="34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муниципаль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площадью 57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1 площадью 327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2 площадью 151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площадью 10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4 площадью 194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5 площадью 14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6 площадью 1488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лощадью 61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ьевого склада площадью 31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тофелехранилища площадью 43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 площадью 55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0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прачечная, баня, котельная) сарай площадью 14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винарника площадью 269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продуктов площадью 68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 хранения горючего площадью 14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площадью 135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с котельной площадью 421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антин интерната площадью 70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административное 40,9 кв.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1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вощехранилища площадью 63,4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жарного депо площадью 12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4:00Z</dcterms:created>
  <dc:creator>User</dc:creator>
  <dc:description/>
  <cp:keywords/>
  <dc:language>en-US</dc:language>
  <cp:lastModifiedBy>User</cp:lastModifiedBy>
  <dcterms:modified xsi:type="dcterms:W3CDTF">2015-02-06T08:53:00Z</dcterms:modified>
  <cp:revision>4</cp:revision>
  <dc:subject/>
  <dc:title>Проект</dc:title>
</cp:coreProperties>
</file>