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29.05. 2015  №    254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Веребье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30270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2"/>
                            </w:tblGrid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5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 утверждение Положения о порядке определения разме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арендной платы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34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2"/>
                      </w:tblGrid>
                      <w:tr>
                        <w:trPr>
                          <w:trHeight w:val="1547" w:hRule="atLeast"/>
                        </w:trPr>
                        <w:tc>
                          <w:tcPr>
                            <w:tcW w:w="5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 утверждение Положения о порядке определения разме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арендной платы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rFonts w:cs="Times New Roman" w:ascii="Times New Roman" w:hAnsi="Times New Roman"/>
          <w:bCs/>
          <w:sz w:val="24"/>
          <w:szCs w:val="24"/>
        </w:rPr>
        <w:t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закон Новгородской области  от 27.04.2015 №763-ОЗ   «О предоставлении земельных участков на территории Новгород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партамента имущественных отношений и государственных закупок Новгородской области от 01.08.2013 № 3 «Об утверждении результатов государственной кадастровой оценки земель населенных пунктов»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</w:rPr>
      </w:pPr>
      <w:r>
        <w:rPr>
          <w:sz w:val="24"/>
        </w:rPr>
        <w:t xml:space="preserve">1. Утвердить прилагаемое </w:t>
      </w:r>
      <w:hyperlink w:anchor="Par62">
        <w:r>
          <w:rPr>
            <w:rStyle w:val="InternetLink"/>
            <w:sz w:val="24"/>
          </w:rPr>
          <w:t>Положение</w:t>
        </w:r>
      </w:hyperlink>
      <w:r>
        <w:rPr>
          <w:sz w:val="24"/>
        </w:rPr>
        <w:t xml:space="preserve"> о порядке определения размера арендной платы </w:t>
      </w:r>
      <w:r>
        <w:rPr>
          <w:bCs/>
          <w:sz w:val="24"/>
        </w:rPr>
        <w:t xml:space="preserve">условиях и сроках внесения арендной платы за использование земельных участков, находящихся в муниципальной собственности </w:t>
      </w:r>
      <w:r>
        <w:rPr>
          <w:sz w:val="24"/>
        </w:rPr>
        <w:t>Веребьинского</w:t>
      </w:r>
      <w:r>
        <w:rPr>
          <w:bCs/>
          <w:sz w:val="24"/>
        </w:rPr>
        <w:t xml:space="preserve"> сельского поселения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</w:rPr>
      </w:pPr>
      <w:r>
        <w:rPr>
          <w:sz w:val="24"/>
        </w:rPr>
        <w:t>2.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 Опубликовать решение в бюллетене «Веребьинского вестник» и разместить на официальном сайте Администрации Веребьинского сельского поселения 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Т.В. Тимофеев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 w:val="24"/>
        </w:rPr>
      </w:pPr>
      <w:r>
        <w:rPr>
          <w:b/>
          <w:sz w:val="24"/>
        </w:rPr>
        <w:t>Утверждено</w:t>
      </w:r>
    </w:p>
    <w:p>
      <w:pPr>
        <w:pStyle w:val="Normal"/>
        <w:widowControl w:val="false"/>
        <w:autoSpaceDE w:val="false"/>
        <w:ind w:left="6237" w:hanging="0"/>
        <w:rPr>
          <w:sz w:val="24"/>
        </w:rPr>
      </w:pPr>
      <w:r>
        <w:rPr>
          <w:sz w:val="24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ind w:left="6237" w:hanging="0"/>
        <w:rPr>
          <w:sz w:val="24"/>
        </w:rPr>
      </w:pPr>
      <w:r>
        <w:rPr>
          <w:sz w:val="24"/>
        </w:rPr>
        <w:t>Веребьинского сельского поселения от  29.05.2015 № 254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bookmarkStart w:id="0" w:name="Par62"/>
      <w:bookmarkEnd w:id="0"/>
      <w:r>
        <w:rPr>
          <w:b/>
          <w:bCs/>
          <w:sz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орядке определения размера арендной платы, услов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сроках внесения арендной платы за использование земе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частков, находящихся в муниципальной собствен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</w:rPr>
        <w:t>Веребьинского</w:t>
      </w:r>
      <w:r>
        <w:rPr>
          <w:b/>
          <w:bCs/>
          <w:sz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устанавливает порядок определения размера арендной платы и сроки внесения арендной платы за использование земельных участков, находящихся в муниципальной собственности, разработано в соответствии с Земе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rFonts w:cs="Times New Roman" w:ascii="Times New Roman" w:hAnsi="Times New Roman"/>
          <w:bCs/>
          <w:sz w:val="24"/>
          <w:szCs w:val="24"/>
        </w:rPr>
        <w:t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законом Новгородской области  от 27.04.2015 №763-ОЗ   «О предоставлении земельных участков на территории Новгородской области</w:t>
      </w:r>
      <w:r>
        <w:rPr>
          <w:rFonts w:cs="Times New Roman" w:ascii="Times New Roman" w:hAnsi="Times New Roman"/>
          <w:sz w:val="24"/>
          <w:szCs w:val="24"/>
        </w:rPr>
        <w:t>», иными нормативными правовыми актами, регулирующими земельные отнош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bookmarkStart w:id="1" w:name="Par73"/>
      <w:bookmarkEnd w:id="1"/>
      <w:r>
        <w:rPr>
          <w:b/>
          <w:sz w:val="24"/>
        </w:rPr>
        <w:t>1. Порядок определения размера арендной платы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.1. За земельные участки, переданные в аренду, взимается арендная плат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bookmarkStart w:id="2" w:name="Par76"/>
      <w:bookmarkEnd w:id="2"/>
      <w:r>
        <w:rPr>
          <w:sz w:val="24"/>
        </w:rPr>
        <w:t>1.2. Размер арендной платы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АП= КС x К, где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АП - годовой размер арендной платы (руб.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КС - кадастровая стоимость земельного участка (руб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К - коэффициент, устанавливаемый в процентах от кадастровой стоимости земельного участка, определяемый для различных видов функционального использования земельных участков (процент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В случае если по истечении трех лет с даты предоставления в аренду земельного участка, находящегося в государственной или муниципальной собственности,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унктом, если иное не установлено земель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ункто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1.3. Размер арендной платы определяется на основании данных управления Федерального агентства кадастра объектов недвижимости по Новгородской области о кадастровой стоимости земельного участ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Расчет размера арендной платы за земельные участки, находящиеся в муниципальной собственности  поселения  производит уполномоченный специалист  Администрации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При определении размера арендной платы за земельный участок, находящийся в муниципальной собственности, применяются коэффициенты, установленные нормативными правовыми актами Администрации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4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я, строения или сооружения, и вносится каждым арендатором от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5. В случае приобретения права аренды земельного участка на торгах годовой размер арендной платы за земельный участок устанавливается по результатам торгов, а начальный размер арендной платы за земельный участок в данном случае определяется в соответствии с законодательством об оценочной деятельности, за исключением приобретения права на заключение договора аренды земельного участка для его комплексного освоения в целях жилищ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В случае приобретения права на заключение договора аренды земельного участка для его комплексного освоения в целях жилищного строительства на торгах годовой размер арендной платы за земельный участок определяется по формуле, установленной </w:t>
      </w:r>
      <w:hyperlink w:anchor="Par76">
        <w:r>
          <w:rPr>
            <w:rStyle w:val="InternetLink"/>
            <w:sz w:val="24"/>
          </w:rPr>
          <w:t>пунктом 1.2</w:t>
        </w:r>
      </w:hyperlink>
      <w:r>
        <w:rPr>
          <w:sz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При этом размер годовой арендной платы за 1 кв. м земельного участка определяется путем деления годового размера арендной платы всего земельного участка на площадь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6. В случае если договор аренды земельного участка действует в течение неполного календарного года,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1.7. Предоставление муниципальной  преференции в виде снижения арендной платы за земельные участки осуществляется администрацией поселения  в порядке, установленном Федеральным </w:t>
      </w:r>
      <w:hyperlink r:id="rId8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26 июля 2006 года № 135-ФЗ «О защите конкуренции»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bookmarkStart w:id="3" w:name="Par92"/>
      <w:bookmarkEnd w:id="3"/>
      <w:r>
        <w:rPr>
          <w:b/>
          <w:sz w:val="24"/>
        </w:rPr>
        <w:t>2. Порядок, условия и сроки внесения арендной плат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.1. Основанием для начисления арендной платы является договор аренды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.2. Арендная плата за земельный участок вносится на счет управления Федерального казначейства по Новгородской области ежеквартально равными частями не позднее 10 (десятого) числа первого месяца каждого квартала текуще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.3. Арендная плата по договору аренды земельного участка, находящегося в муниципальной собственности, вносится в полном объеме в  бюджет поселения путем ее перечисления арендатором на счет  в управлении Федерального казначейства по Новгородской области согласно кодам бюджетной классификации, указанным в договоре аренды, по платежным документ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.5. Ответственность за нарушение условий и сроков внесения арендной платы устанавливается договором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.6. Неиспользование арендатором земельного участка не может служить основанием невнес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Контроль за исполнением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ый контроль исполнения настоящего решения осуществляет  Администрация поселения.</w:t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Веребьинского сельского поселения 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  29.05.2015 № 25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аблица коэффициентов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ля определения размера арендной платы, для  различных видов функционального использования земельных участ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02"/>
        <w:gridCol w:w="5040"/>
        <w:gridCol w:w="172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и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Наименование вида разреш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 вида разрешенного использ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Коэффициент от кадастровой стоимости земельного участка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2-этаж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малоэтажных жилых домов и общежитий: для частной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усадебные участки без строений (благоустройств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чные  для строитель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ционарные (магазины, кафе, бары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ын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бан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о оказанию риту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гостин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арков (культуры и отдых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лигиозных организ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,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омов отдыха, кемпингов, туристических ба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</w:t>
              <w:softHyphen/>
              <w:t>стки, предназна</w:t>
              <w:softHyphen/>
              <w:t>ченные для раз</w:t>
              <w:softHyphen/>
              <w:t>мещения произ</w:t>
              <w:softHyphen/>
              <w:t>водственных и ад</w:t>
              <w:softHyphen/>
              <w:t>министратив</w:t>
              <w:softHyphen/>
              <w:t>ных зданий, строений, соору</w:t>
              <w:softHyphen/>
              <w:t>жений про</w:t>
              <w:softHyphen/>
              <w:t>мыш</w:t>
              <w:softHyphen/>
              <w:t>ленности, ком</w:t>
              <w:softHyphen/>
              <w:t>му</w:t>
              <w:softHyphen/>
              <w:t>нального хозяй</w:t>
              <w:softHyphen/>
              <w:t>ства, матери</w:t>
              <w:softHyphen/>
              <w:t>ально-техниче</w:t>
              <w:softHyphen/>
              <w:t>ского, про</w:t>
              <w:softHyphen/>
              <w:t>до</w:t>
              <w:softHyphen/>
              <w:t>вольственного снабжения, сбыта и загото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роизводствен</w:t>
              <w:softHyphen/>
              <w:t>ных объедин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ругих промыш</w:t>
              <w:softHyphen/>
              <w:t>ленных предприятий; (лесоперера</w:t>
              <w:softHyphen/>
              <w:t>батывающая и заготовительная дея</w:t>
              <w:softHyphen/>
              <w:t>те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складирова</w:t>
              <w:softHyphen/>
              <w:t>ния ле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ЭЗов (РЭУ, ЖЭК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полигонов про</w:t>
              <w:softHyphen/>
              <w:t xml:space="preserve">мышленных и бытовых отход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кладбищ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ере</w:t>
              <w:softHyphen/>
              <w:t>работки, уничтожения, утилизации и захоронения отход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емельные участки для временного размещения строительных бытовых городков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землях сельскохозяйственного назначе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обслуживающих электростанции сооружений и объек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8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для размещения автодорожных вокзалов и автостан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</w:t>
              <w:softHyphen/>
              <w:t>стки, предназна</w:t>
              <w:softHyphen/>
              <w:t>ченные для раз</w:t>
              <w:softHyphen/>
              <w:t>работки по</w:t>
              <w:softHyphen/>
              <w:t>лез</w:t>
              <w:softHyphen/>
              <w:t>ных ископаемых, размещения же</w:t>
              <w:softHyphen/>
              <w:t>лез</w:t>
              <w:softHyphen/>
              <w:t>нодорожных путей, автомо</w:t>
              <w:softHyphen/>
              <w:t>бильных до</w:t>
              <w:softHyphen/>
              <w:t>рог, искусственно созданных внут</w:t>
              <w:softHyphen/>
              <w:t>рен</w:t>
              <w:softHyphen/>
              <w:t>них водных путей, причалов, приста</w:t>
              <w:softHyphen/>
              <w:t>ней, полос отвода железных и автомо</w:t>
              <w:softHyphen/>
              <w:t>бильных дорог, вод</w:t>
              <w:softHyphen/>
              <w:t>ных путей, тру</w:t>
              <w:softHyphen/>
              <w:t>бопро</w:t>
              <w:softHyphen/>
              <w:t>водов, ка</w:t>
              <w:softHyphen/>
              <w:t>бель</w:t>
              <w:softHyphen/>
              <w:t>ных, радиоре</w:t>
              <w:softHyphen/>
              <w:t>лейных и воздуш</w:t>
              <w:softHyphen/>
              <w:t>ных ли</w:t>
              <w:softHyphen/>
              <w:t>ний связи и ли</w:t>
              <w:softHyphen/>
              <w:t>ний ра</w:t>
              <w:softHyphen/>
              <w:t>диофика</w:t>
              <w:softHyphen/>
              <w:t>ции, воз</w:t>
              <w:softHyphen/>
              <w:t>душных линий элек</w:t>
              <w:softHyphen/>
              <w:t>тро</w:t>
              <w:softHyphen/>
              <w:t>пере</w:t>
              <w:softHyphen/>
              <w:t>дачи конст</w:t>
              <w:softHyphen/>
              <w:t>руктив</w:t>
              <w:softHyphen/>
              <w:t>ных эле</w:t>
              <w:softHyphen/>
              <w:t>мен</w:t>
              <w:softHyphen/>
              <w:t>тов и соору</w:t>
              <w:softHyphen/>
              <w:t>жений, объек</w:t>
              <w:softHyphen/>
              <w:t>тов, необходи</w:t>
              <w:softHyphen/>
              <w:t>мых для эксплуата</w:t>
              <w:softHyphen/>
              <w:t>ции, содержания, строи</w:t>
              <w:softHyphen/>
              <w:t>тельства, ре</w:t>
              <w:softHyphen/>
              <w:t>конст</w:t>
              <w:softHyphen/>
              <w:t>рукции, ре</w:t>
              <w:softHyphen/>
              <w:t>монта, разви</w:t>
              <w:softHyphen/>
              <w:t>тия на</w:t>
              <w:softHyphen/>
              <w:t>земных и подземных зда</w:t>
              <w:softHyphen/>
              <w:t>ний, строений, со</w:t>
              <w:softHyphen/>
              <w:t>оружений, уст</w:t>
              <w:softHyphen/>
              <w:t>ройств транс</w:t>
              <w:softHyphen/>
              <w:t>порта, энерге</w:t>
              <w:softHyphen/>
              <w:t>тики и связи, размещения на</w:t>
              <w:softHyphen/>
              <w:t>зем</w:t>
              <w:softHyphen/>
              <w:t>ных соору</w:t>
              <w:softHyphen/>
              <w:t>жений и инфра</w:t>
              <w:softHyphen/>
              <w:t>структуры спут</w:t>
              <w:softHyphen/>
              <w:t>никовой связи, объектов косми</w:t>
              <w:softHyphen/>
              <w:t>че</w:t>
              <w:softHyphen/>
              <w:t>ской деятель</w:t>
              <w:softHyphen/>
              <w:t>ности, обороны безопасно</w:t>
              <w:softHyphen/>
              <w:t>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</w:t>
              <w:softHyphen/>
              <w:t>чен</w:t>
              <w:softHyphen/>
              <w:t>ные для разработки полезных иско</w:t>
              <w:softHyphen/>
              <w:t>паем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</w:t>
              <w:softHyphen/>
              <w:t>щения, экс</w:t>
              <w:softHyphen/>
              <w:t>плуатации, расшире</w:t>
              <w:softHyphen/>
              <w:t>ния и рекон</w:t>
              <w:softHyphen/>
              <w:t>струкции строений, зданий, соору</w:t>
              <w:softHyphen/>
              <w:t>жений, в том числе устройств и дру</w:t>
              <w:softHyphen/>
              <w:t>гих объектов, необходи</w:t>
              <w:softHyphen/>
              <w:t>мых для экс</w:t>
              <w:softHyphen/>
              <w:t>плуатации, содержания, строи</w:t>
              <w:softHyphen/>
              <w:t>тель</w:t>
              <w:softHyphen/>
              <w:t>ства, реконструкции, ремонта, разви</w:t>
              <w:softHyphen/>
              <w:t>тия наземных и подземных зда</w:t>
              <w:softHyphen/>
              <w:t>ний, строе</w:t>
              <w:softHyphen/>
              <w:t>ний, сооружений, уст</w:t>
              <w:softHyphen/>
              <w:t>ройств и других объ</w:t>
              <w:softHyphen/>
              <w:t>ектов желез</w:t>
              <w:softHyphen/>
              <w:t>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</w:t>
              <w:softHyphen/>
              <w:t>щения нефтепроводов, газопро</w:t>
              <w:softHyphen/>
              <w:t>водов, тру</w:t>
              <w:softHyphen/>
              <w:t>бопроводов; электро</w:t>
              <w:softHyphen/>
              <w:t>ли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левизион</w:t>
              <w:softHyphen/>
              <w:t>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населенных пункт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х посел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ских посел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других категор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автомобиль</w:t>
              <w:softHyphen/>
              <w:t>ных дорог (за исключением зе</w:t>
              <w:softHyphen/>
              <w:t>мельных участков, указанных в п.16 настоя</w:t>
              <w:softHyphen/>
              <w:t>щего перечня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полос отвода ав</w:t>
              <w:softHyphen/>
              <w:t>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</w:t>
              <w:softHyphen/>
              <w:t>щения объектов автомобильного транс</w:t>
              <w:softHyphen/>
              <w:t>порта и объектов дорож</w:t>
              <w:softHyphen/>
              <w:t>ного хозяй</w:t>
              <w:softHyphen/>
              <w:t>ства, необходимых для эксплуата</w:t>
              <w:softHyphen/>
              <w:t>ции, содержа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прочих объ</w:t>
              <w:softHyphen/>
              <w:t>ектов обороны и безопас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д полосами отвода водоемов, каналов и коллекто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8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20C3BF93E58C3487F29B8327E109BC8E69191562FFF342B35CF9DC2D64A85B046083DD25F2ECCAnDXFH" TargetMode="External"/><Relationship Id="rId4" Type="http://schemas.openxmlformats.org/officeDocument/2006/relationships/hyperlink" Target="consultantplus://offline/ref=D720C3BF93E58C3487F29B8327E109BC8E691B1160F3F342B35CF9DC2D64A85B046083DD25F2E8CFnDX9H" TargetMode="External"/><Relationship Id="rId5" Type="http://schemas.openxmlformats.org/officeDocument/2006/relationships/hyperlink" Target="consultantplus://offline/ref=D720C3BF93E58C3487F2858E318D56B48B64411966FAF016EC03A2817A6DA20Cn4X3H" TargetMode="External"/><Relationship Id="rId6" Type="http://schemas.openxmlformats.org/officeDocument/2006/relationships/hyperlink" Target="consultantplus://offline/ref=D720C3BF93E58C3487F29B8327E109BC8E69191562FFF342B35CF9DC2D64A85B046083DD25F2ECCAnDXFH" TargetMode="External"/><Relationship Id="rId7" Type="http://schemas.openxmlformats.org/officeDocument/2006/relationships/hyperlink" Target="consultantplus://offline/ref=D720C3BF93E58C3487F29B8327E109BC8E691B1160F3F342B35CF9DC2D64A85B046083DD25F2E8CFnDX9H" TargetMode="External"/><Relationship Id="rId8" Type="http://schemas.openxmlformats.org/officeDocument/2006/relationships/hyperlink" Target="consultantplus://offline/ref=C6997E134400B34C25F31879EEC3C9EA8CF951C09243933DA839BC1C835BE0E3EFCE9734S2V7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5:00Z</dcterms:created>
  <dc:creator>ADMIN</dc:creator>
  <dc:description/>
  <cp:keywords/>
  <dc:language>en-US</dc:language>
  <cp:lastModifiedBy>Вера</cp:lastModifiedBy>
  <cp:lastPrinted>2012-04-04T13:16:00Z</cp:lastPrinted>
  <dcterms:modified xsi:type="dcterms:W3CDTF">2015-06-01T12:55:00Z</dcterms:modified>
  <cp:revision>10</cp:revision>
  <dc:subject/>
  <dc:title> </dc:title>
</cp:coreProperties>
</file>