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2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Порядке образования и работы комиссии по рассмотрению вопросов урегулирования конфликта интересов в отношении лиц, замещающих муниципальные должности в Веребьинском сель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В соответствии с Федеральным законом от 25 декабря 2008 года № 273-ФЗ «О противодействии коррупции»</w:t>
      </w:r>
    </w:p>
    <w:p>
      <w:pPr>
        <w:pStyle w:val="TextBody"/>
        <w:ind w:firstLine="708"/>
        <w:rPr/>
      </w:pP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Утвердить прилагаемый Порядок образования и работы комиссии по рассмотрению вопросов урегулирования конфликта интересов в отношении лиц, замещающих муниципальные должности в Веребьинском сельском поселении.</w:t>
      </w:r>
    </w:p>
    <w:p>
      <w:pPr>
        <w:pStyle w:val="TextBody"/>
        <w:ind w:firstLine="708"/>
        <w:rPr/>
      </w:pPr>
      <w:r>
        <w:rPr/>
        <w:t>2. Опубликовать решение в бюллетене «Веребьинский вестник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                     Т.В. Тимофеева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TextBody"/>
        <w:ind w:left="5664" w:hanging="0"/>
        <w:rPr/>
      </w:pPr>
      <w:r>
        <w:rPr>
          <w:szCs w:val="28"/>
        </w:rPr>
        <w:t xml:space="preserve">        </w:t>
      </w:r>
      <w:r>
        <w:rPr>
          <w:szCs w:val="28"/>
        </w:rPr>
        <w:t>решением Совета депутато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Веребьинского сельского поселения </w:t>
      </w:r>
    </w:p>
    <w:p>
      <w:pPr>
        <w:pStyle w:val="TextBody"/>
        <w:ind w:left="5664" w:firstLine="708"/>
        <w:jc w:val="right"/>
        <w:rPr>
          <w:szCs w:val="28"/>
        </w:rPr>
      </w:pPr>
      <w:r>
        <w:rPr>
          <w:szCs w:val="28"/>
        </w:rPr>
        <w:t>от 27.12.2013 № 184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бразования и работы комиссии по рассмотрению вопрос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регулирования конфликта интересов в отношении лиц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мещающих муниципальные долж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Веребьинском сельском посе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 Настоящий Порядок принимается в целях обеспечения исполнения лицами, замещающими муниципальные должности в Веребьинском сельском поселении (далее - лица, замещающие муниципальные должности), запретов, ограничений и обязанностей, установленных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 (далее - Федеральный закон «О противодействии коррупции»), и иными федеральными закона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</w:t>
        <w:br/>
        <w:t xml:space="preserve">федеральными законами, актами Президента Российской Федерации и </w:t>
        <w:br/>
        <w:t>Правительства Российской Федерации, нормативными правовыми актами Новгородской области, муниципальными нормативными правовыми актами и настоящим Поряд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Комиссия по рассмотрению вопросов урегулирования конфликта интересов в отношении лиц, замещающих муниципальные должности в Веребьинском сельском поселении (далее - комиссия), образуется решением Совета депутатов Веребьинского сельского поселения (далее – Совет депутатов поселени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Комиссия образуется не позднее 7 рабочих дней со дня поступления в адрес Совета депутатов посел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1. информации от органов прокуратуры или иных государственных органов о неисполнении лицом, замещающим муниципальную должность, запретов, ограничений и обязанностей, установленных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«О противодействии коррупции» и иными федеральными закон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2. заявления лица, замещающего муниципальную должность, о невозможности им по объективной причине соблюсти запреты, ограничения и обязанности, установленные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«О противодействии коррупции» и иными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/>
        <w:t xml:space="preserve">6. </w:t>
      </w:r>
      <w:r>
        <w:rPr>
          <w:rFonts w:eastAsia="Arial"/>
          <w:szCs w:val="28"/>
        </w:rPr>
        <w:t>В состав комиссии входят представители Администрации сельского поселения, Совета депутатов поселения, представители общественного совета, образованного при Администрации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 Число членов комиссии, не замещающих муниципальные должности, должности муниципальной службы муниципального района, должно составлять не менее 1/4 от общего числа членов комисс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, недопустимо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е в рассмотрении указанных вопро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не рассматривает сообщения о преступлениях и административных правонарушениях,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/>
        <w:t xml:space="preserve">12. </w:t>
      </w:r>
      <w:r>
        <w:rPr>
          <w:szCs w:val="28"/>
        </w:rPr>
        <w:t xml:space="preserve">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-х рабочих дней назначает дату заседания комиссии. При этом, дата заседания комиссии не может быть назначена позднее 10 рабочих  дней со дня образования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изует ознакомление лица, замещающего муниципальную должность, представителя лица, замещающего муниципальную должность, в отношении </w:t>
      </w:r>
      <w:r>
        <w:rPr>
          <w:rFonts w:cs="Times New Roman" w:ascii="Times New Roman" w:hAnsi="Times New Roman"/>
          <w:sz w:val="28"/>
          <w:szCs w:val="28"/>
        </w:rPr>
        <w:t>которого комиссией рассматривается вопрос о неисполнении запретов, ограничений и обязанностей, членов комиссии с информацией, поступившей в Совет депутатов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проводится в присутствии лица, замещающего муниципальную должность, в отношении которого рассматривается вопрос о неисполнении запретов, ограничений и обязанностей, либо о невозможности по объективной причине соблюсти запреты, ограничения и обязанности, установленные Федеральным законом «О противодействии коррупции», ины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лица, замещающего муниципальную должность, на заседание комиссии при отсутствии письменной просьбы лица, замещающего муниципальную должность, о рассмотрении указанного вопроса без его участия рассмотрение вопроса откладывается. В случае </w:t>
        <w:br/>
        <w:t xml:space="preserve">вторичной неявки лица, замещающего муниципальную должность, без </w:t>
        <w:br/>
        <w:t>уважительных причин комиссия может принять решение о рассмотрении указанного вопроса в отсутствие лица, замещающего муниципальную долж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заседании комиссии заслушиваются пояснения лица, замещающего муниципальную должность, рассматриваются материалы по существу предъявляемых лицу, замещающему муниципальную должность, претензий, дополнительные материа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 итогам рассмотрения вопросов, указанных в пункте 4.1 Порядка, комиссия принимает одно из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Установить, что лицом, замещающим муниципальную должность, соблюдены запреты, ограничения и обязанности, установленные Федеральным законом «О противодействии коррупции», ины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Установить, что лицом, замещающим муниципальную должность, не соблюдены запреты, ограничения и обязанности, установленные Федеральным законом «О противодействии коррупции», иными федеральными зак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комиссия указывает лицу, замещающему муниципальную должность, на недопустимость нарушений запретов, ограничений и обязанностей и рекомендует принять меры по предотвращению допущенных наруш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 итогам рассмотрения вопросов, указанных в пункте 4.2 Порядка, комиссия принимает одно из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Признать, что причина не соблюдения запретов, ограничений и обязанностей лицом, замещающим муниципальную должность, является объективной и уважитель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 Признать, что причина не соблюдения запретов, ограничений и обязанностей лицом, замещающим муниципальную должность, необъективна и является способом уклонения от соблюдения запретов, ограничений и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комиссия рекомендует лицу, замещающему муниципальную должность, принять меры по предотвращению нарушений запретов, ограничений и обязанностей и недопущению их вновь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итогам рассмотрения вопросов, предусмотренных пунктом 4 </w:t>
      </w:r>
      <w:r>
        <w:rPr>
          <w:rFonts w:cs="Times New Roman" w:ascii="Times New Roman" w:hAnsi="Times New Roman"/>
          <w:sz w:val="28"/>
          <w:szCs w:val="28"/>
        </w:rPr>
        <w:t>Порядка, при наличии к тому оснований комиссия может принять иное решение, чем предусмотрено пунктами 17,18 Порядка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Решения комисс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нимаются открытым голосованием </w:t>
      </w:r>
      <w:r>
        <w:rPr>
          <w:rFonts w:cs="Times New Roman" w:ascii="Times New Roman" w:hAnsi="Times New Roman"/>
          <w:sz w:val="28"/>
          <w:szCs w:val="28"/>
        </w:rPr>
        <w:t>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исло голосов «за» и «против» при принятии решения равно, решающим является голос председателя комиссии. Председатель комиссии голосует последн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ешение комиссии оформляется протоколом, который подписывают члены комиссии, принимавшие участие в ее заседан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протоколе заседания комиссии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заседания комиссии, фамилия, имя, отчество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ояснений лица, замещающего муниципальную должность, и других лиц по существу рассматриваемого в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выступавших на заседании лиц и краткое </w:t>
        <w:br/>
        <w:t>изложение их выступле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проведения заседания комиссии, дата поступления </w:t>
        <w:br/>
        <w:t>информации в Совет депутатов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Копии протокола заседания комиссии (полностью или в виде выписок из него) в течение 5 рабочих дней со дн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седания комиссии направляются председателю Совета депутатов сельского поселения, </w:t>
      </w:r>
      <w:r>
        <w:rPr>
          <w:rFonts w:cs="Times New Roman" w:ascii="Times New Roman" w:hAnsi="Times New Roman"/>
          <w:sz w:val="28"/>
          <w:szCs w:val="28"/>
        </w:rPr>
        <w:t>лицу, замещающему муниципальную должность, а также по решению комиссии – иным заинтересованным лиц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 случае установления комиссией факта совершения лицом, замещающим муниципальную должность, </w:t>
      </w:r>
      <w:r>
        <w:rPr>
          <w:rFonts w:cs="Times New Roman" w:ascii="Times New Roman" w:hAnsi="Times New Roman"/>
          <w:spacing w:val="-6"/>
          <w:sz w:val="28"/>
          <w:szCs w:val="28"/>
        </w:rPr>
        <w:t>действий (бездействия), содержащих признаки административного</w:t>
      </w:r>
      <w:r>
        <w:rPr>
          <w:rFonts w:cs="Times New Roman" w:ascii="Times New Roman" w:hAnsi="Times New Roman"/>
          <w:sz w:val="28"/>
          <w:szCs w:val="28"/>
        </w:rPr>
        <w:t xml:space="preserve"> правонарушения или состава преступления, председатель комиссии обязан передать информацию о совершении указанных действий (бездействии) и подтверждающие такой факт документы в правоприменительные органы в течение 5 рабочих дней, а при необходимости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емедл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Копия протокола заседания комиссии или выписка из него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иобщается к личному делу лица, замещающего муниципальную должность, в отношении которого</w:t>
      </w:r>
      <w:r>
        <w:rPr>
          <w:rFonts w:cs="Times New Roman" w:ascii="Times New Roman" w:hAnsi="Times New Roman"/>
          <w:sz w:val="28"/>
          <w:szCs w:val="28"/>
        </w:rPr>
        <w:t xml:space="preserve"> рассмотрен вопрос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Организационно-техническое и документационное обеспечение </w:t>
      </w:r>
      <w:r>
        <w:rPr>
          <w:rFonts w:cs="Times New Roman" w:ascii="Times New Roman" w:hAnsi="Times New Roman"/>
          <w:spacing w:val="-6"/>
          <w:sz w:val="28"/>
          <w:szCs w:val="28"/>
        </w:rPr>
        <w:t>деятельности комиссии, информирование членов комиссии о вопросах,</w:t>
      </w:r>
      <w:r>
        <w:rPr>
          <w:rFonts w:cs="Times New Roman" w:ascii="Times New Roman" w:hAnsi="Times New Roman"/>
          <w:sz w:val="28"/>
          <w:szCs w:val="28"/>
        </w:rPr>
        <w:t xml:space="preserve">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омитетом  организационно-правовой и кадровой работы Администрации Веребьинского сельского поселения.</w:t>
      </w:r>
    </w:p>
    <w:p>
      <w:pPr>
        <w:pStyle w:val="ConsPlusNormal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142"/>
        <w:jc w:val="center"/>
        <w:rPr>
          <w:bCs/>
          <w:szCs w:val="28"/>
        </w:rPr>
      </w:pPr>
      <w:r>
        <w:rPr>
          <w:bCs/>
          <w:szCs w:val="28"/>
        </w:rPr>
        <w:t>________________________________</w:t>
      </w:r>
    </w:p>
    <w:p>
      <w:pPr>
        <w:pStyle w:val="TextBody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72C7D92F41E685544ED441EDC12D5C5EAE8FE4CEC87FB184B3067ED0f7q1E" TargetMode="External"/><Relationship Id="rId4" Type="http://schemas.openxmlformats.org/officeDocument/2006/relationships/hyperlink" Target="consultantplus://offline/ref=57EE7A7474C25E6E2FD1BC375B2C1A1439A7EC6412E2FF59ADC9C180BDg2qBE" TargetMode="External"/><Relationship Id="rId5" Type="http://schemas.openxmlformats.org/officeDocument/2006/relationships/hyperlink" Target="consultantplus://offline/ref=57EE7A7474C25E6E2FD1BC375B2C1A1439A7EC6412E2FF59ADC9C180BDg2q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46:00Z</dcterms:created>
  <dc:creator>ADMIN</dc:creator>
  <dc:description/>
  <cp:keywords/>
  <dc:language>en-US</dc:language>
  <cp:lastModifiedBy>Вера</cp:lastModifiedBy>
  <cp:lastPrinted>2014-01-29T16:27:00Z</cp:lastPrinted>
  <dcterms:modified xsi:type="dcterms:W3CDTF">2014-01-29T13:28:00Z</dcterms:modified>
  <cp:revision>41</cp:revision>
  <dc:subject/>
  <dc:title> </dc:title>
</cp:coreProperties>
</file>