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color w:val="999999"/>
          <w:sz w:val="24"/>
          <w:szCs w:val="24"/>
          <w:lang w:val="en-US" w:eastAsia="en-US"/>
        </w:rPr>
        <w:t xml:space="preserve">                                     </w:t>
      </w:r>
      <w:r>
        <w:rPr>
          <w:color w:val="999999"/>
          <w:szCs w:val="28"/>
          <w:lang w:val="en-US" w:eastAsia="en-US"/>
        </w:rPr>
        <w:t xml:space="preserve">                          </w:t>
      </w: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28"/>
        <w:gridCol w:w="567"/>
        <w:gridCol w:w="1225"/>
      </w:tblGrid>
      <w:tr>
        <w:trPr>
          <w:cantSplit w:val="true"/>
        </w:trPr>
        <w:tc>
          <w:tcPr>
            <w:tcW w:w="64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 xml:space="preserve">д. Веребье </w:t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проведении публичных слушаний о внесении изменений и дополнений в Устав Веребьинского сельского поселения</w:t>
            </w:r>
          </w:p>
        </w:tc>
      </w:tr>
    </w:tbl>
    <w:p>
      <w:pPr>
        <w:pStyle w:val="TextBody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bCs/>
        </w:rPr>
        <w:t>В соответствии со ст.13 Устава Веребьинского сельского поселения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 </w:t>
      </w:r>
      <w:r>
        <w:rPr/>
        <w:t xml:space="preserve">Совет депутатов Веребьинского сельского поселения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Назначить публичные слушания по проекту решения Совета депутатов Веребьинского сельского поселения о внесении изменений и дополнений в Устав Веребьинского сельского поселения  на  14 августа 2013 года в здании Администрации Веребьинского сель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Опубликовать проект решения Совета депутатов Веребьинского сельского поселения о внесении изменений и дополнений в Устав Веребьинского сельского поселения в бюллетене «Веребьинский вестник» до 5 августа 2013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Поручить Администрации Веребьинского сельского поселения провести публичные слушания по указанному проекту решения Совета депутатов Веребьинского сель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Опубликовать настоящее  решение в бюллетене «Веребьинский вестник»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Т.В.Тимофеева</w:t>
      </w:r>
    </w:p>
    <w:p>
      <w:pPr>
        <w:pStyle w:val="Heading1"/>
        <w:ind w:left="-140" w:hanging="0"/>
        <w:rPr>
          <w:szCs w:val="28"/>
        </w:rPr>
      </w:pPr>
      <w:r>
        <w:rPr>
          <w:szCs w:val="28"/>
          <w:lang w:val="en-US" w:eastAsia="en-US"/>
        </w:rPr>
        <w:t xml:space="preserve">                                                </w:t>
      </w:r>
      <w:r>
        <w:rPr>
          <w:szCs w:val="28"/>
          <w:lang w:val="en-US" w:eastAsia="en-US"/>
        </w:rPr>
        <w:drawing>
          <wp:inline distT="0" distB="0" distL="0" distR="0">
            <wp:extent cx="894080" cy="100076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 xml:space="preserve">                                    </w:t>
      </w:r>
      <w:r>
        <w:rPr>
          <w:szCs w:val="28"/>
          <w:lang w:val="en-US" w:eastAsia="en-US"/>
        </w:rPr>
        <w:t>проект</w:t>
      </w:r>
    </w:p>
    <w:p>
      <w:pPr>
        <w:pStyle w:val="Heading1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Веребьинского сельского поселения</w:t>
      </w:r>
    </w:p>
    <w:p>
      <w:pPr>
        <w:pStyle w:val="Heading3"/>
        <w:rPr>
          <w:sz w:val="52"/>
          <w:szCs w:val="52"/>
        </w:rPr>
      </w:pPr>
      <w:r>
        <w:rPr>
          <w:sz w:val="52"/>
          <w:szCs w:val="52"/>
        </w:rPr>
        <w:t>Р Е Ш Е Н И Е</w:t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    №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Веребь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и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полнений   в  Устав 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ребьинского сельского 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еления, утверждённый 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м  Совета депутатов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ребьинского сельского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еления от  16.12.2005 г. № 7 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№ 131-ФЗ от 6 октября 2003 года «Об общих принципах организации местного самоуправления в Российской Федерации»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овет депутатов Веребьинского сельского поселения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Утвердить прилагаемые изменения и дополнения в Устав  Веребьинского сельского  поселе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ю 4. изложить в следующе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«Статья 4. 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Вопросы местного значения Веребьинского сельского поселения</w:t>
      </w:r>
      <w:r>
        <w:rPr>
          <w:rFonts w:cs="Times New Roman" w:ascii="Times New Roman" w:hAnsi="Times New Roman"/>
          <w:spacing w:val="-4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ормирование, утверждение, исполнение бюджета поселения и контроль за исполнением данного бюдже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установление, изменение и отмена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местных налогов и сборов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еребьинского сельского посе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ладение, пользование и распоряжение имуществом, находящимся в муниципальной собственности  Веребьинского сельского посе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организация в границах  Веребьинского сельского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дорожная деятельность в отношении автомобильных дорог местного значения в границах населенных пунктов Веребьинского сельского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Веребьинского сельского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оздание условий для предоставления транспортных услуг населению и организация транспортного обслуживания населения в границах Веребьинского сельского посе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) участие в профилактике терроризма и экстремизма, а также в минимизации и (или) ликвидации последствий проявлений терроризма и экстремизма в границах Веребьинского сельского поселения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участие в предупреждении и ликвидации последствий чрезвычайных ситуаций в границах Веребьинского сельского посе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беспечение первичных мер пожарной безопасности в границах населенных пунктов Веребьинского сельского посе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оздание условий для обеспечения жителей Веребьинского сельского поселения услугами связи, общественного питания, торговли и бытового обслужива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рганизация библиотечного обслуживания населения, комплектование и обеспечение сохранности библиотечных фондов библиотек Веребьинского сельского посе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создание условий для организации досуга и обеспечения жителей Веребьинского сельского поселения услугами организаций культур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сохранение, использование и популяризация объектов культурного наследия (памятников истории и культуры), находящихся в собственности Веребьинского сельского поселения, охрана объектов культурного наследия (памятников истории и культуры) местного (муниципального) значения, расположенных на территории Веребьинского сельского посе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Веребьинском сельском поселен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обеспечение условий для развития на территории Веребьинского сельского поселения физической культуры и массового спорта, организация проведения официальных физкультурно-оздоровительных и спортивных мероприятий Веребьинского  сельского посе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создание условий для массового отдыха жителей Веребьинского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формирование архивных фондов Веребьинского сельского посе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) организация сбора и вывоза бытовых отходов и мусор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) утверждение правил благоустройства территории Веребьинского сельского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Веребьинского сельского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Веребьинского сельского посел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) утверждение генеральных планов Веребьинского сельского поселения, правил землепользования и застройки, утверждение подготовленной на основе генеральных планов Веребьинского сельского поселения документации по планировке территории, выдача разрешений на строительство (за исключением случаев, предусмотренных </w:t>
      </w:r>
      <w:hyperlink r:id="rId6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Градостроительн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Веребьинского сельского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 муниципального земельного контроля за использованием земель Веребьинского сельского поселения, осуществление 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) присвоение наименований улицам, площадям и иным территориям проживания граждан в населенных пунктах, установление нумерации дом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) организация ритуальных услуг и содержание мест захорон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) организация и осуществление мероприятий по территориальной обороне и гражданской обороне, защите населения и территории Веребьинского сельского поселения от чрезвычайных ситуаций природного и техногенного характер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) создание, содержание и организация деятельности аварийно-спасательных служб и (или) аварийно-спасательных формирований на территории Веребьинского сельского посе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) создание, развитие и обеспечение охраны лечебно-оздоровительных местностей и курортов местного значения на территории Веребьинского сельского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) организация и осуществление мероприятий по работе с детьми и молодежью в Веребьинском  сельском  поселен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) осуществление муниципального лесного контрол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) создание условий для деятельности добровольных формирований населения по охране общественного поряд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1) предоставление помещения для работы на обслуживаемом административном участке Веребьинского сельского поселения сотруднику, замещающему должность участкового уполномоченного поли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3.2) до 1 января 2017 года </w:t>
      </w:r>
      <w:hyperlink r:id="rId7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едоста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4) оказание поддержки социально ориентированным некоммерческим организациям в пределах полномочий, установленных </w:t>
      </w:r>
      <w:hyperlink r:id="rId8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статьями 31.1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31.3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 закона от 12 января 1996 года N 7-ФЗ "О некоммерческих организациях"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) осуществление муниципального контроля за проведением муниципальных лотер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) осуществление муниципального контроля на территории особой экономической зоны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) обеспечение выполнения работ, необходимых для создания искусственных земельных участков для нужд Веребьинского сельского поселения, проведение открытого аукциона на право заключить договор о создании искусственного земельного участка в соответствии с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) осуществление мер по противодействию коррупции в границах  Веребьин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Органы местного самоуправления Веребьинского сельского поселения вправе заключать соглашения с органами местного самоуправления Маловишерского муниципального района о передаче им осуществления части своих полномочий  по решению вопросов местного значения за счет межбюджетных трансфертов, предоставляемых из бюджета Веребьинского сельского поселения в бюджет Маловишерского  муниципального района в соответствии с Бюджетным кодекс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ешение о заключении соглашения о передаче осуществления части полномочий Веребьинского сельского поселения принимается Советом депутатов Веребьинского сельского поселения по предложению Главы Веребьинского 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оглашения  заключаются на определенный срок, содержат положения, устанавливающие основания и порядок прекращения их действия, в том числе досрочного, порядок определения ежегодного объема указанных в настоящей части межбюджетных трансфертов, необходимых для осуществления передаваемых полномочий, а также предусматривать финансовые санкции за неисполнение соглашений.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ю5.изложить в следующей редакции:</w:t>
      </w:r>
    </w:p>
    <w:p>
      <w:pPr>
        <w:pStyle w:val="Style14"/>
        <w:spacing w:before="0" w:after="0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татья 5. Полномочия органов местного самоуправления Веребьинского сельского поседения по решению вопросов местного значения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 целях решения </w:t>
      </w:r>
      <w:hyperlink w:anchor="sub_2011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вопросов местного значения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ы местного самоуправления поселений Веребьинского сельского поселения  обладают следующими полномочиям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инятие устава муниципального образования и внесение в него изменений и дополнений, издание </w:t>
      </w:r>
      <w:hyperlink w:anchor="sub_20117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муниципальных правовых актов</w:t>
        </w:r>
      </w:hyperlink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становление официальных символов Веребьинского сельского поселе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формирование и размещение муниципального заказ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установление тарифов на услуги, предоставляемые муниципальными предприятиями и учреждениями, если иное не предусмотрено федеральными законам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)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. Полномочия органов местного самоуправления поселений по регулированию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,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района, в состав которого входят указанные посел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) полномочиями по организации теплоснабжения, предусмотренными Федеральным законом "О теплоснабжении"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) полномочиями в сфере водоснабжения и водоотведения, предусмотренными Федеральным законом «О водоснабжении и водоотведении»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рганизационное и материально-техническое обеспечение подготовки и проведения муниципальных выборов, местного референдума, голосования по отзыву депутата Совета депутатов Веребьинского сельского поселения,  Главы Веребьинского сельского поселения, голосования по вопросам изменения границ Веребьинского сельского поселения, преобразования Веребьинского сельского поселе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инятие и организация выполнения планов и программ комплексного социально-экономического развития Веребьинского сельского  поселения, а также организация сбора статистических показателей, характеризующих состояние экономики и социальной сферы Веребьинского сельского поселения, и предоставление указанных данных органам государственной власти в порядке, установленном Правительством Российской Федераци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учреждение печатного средства массовой информации для опубликования </w:t>
      </w:r>
      <w:hyperlink w:anchor="sub_20117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муниципальных правовых актов</w:t>
        </w:r>
      </w:hyperlink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обсуждения проектов муниципальных правовых актов по вопросам местного значения, доведения до сведения жителей Веребьинского сельского поселения  официальной информации о социально-экономическом и культурном развитии Веребьинского сельского поселения, о развитии его общественной инфраструктуры и иной официальной информаци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осуществление международных и внешнеэкономических связей в соответствии с федеральными закон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8.1) организация профессионального образования и дополнительного профессионального образования Главы Веребьинского сельского поселения, депутатов Совета депутатов Веребьинского сельского поселения, муниципальных служащих и работников муниципальных учреждений;"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) утверждение и реализация муниципальных программ в области энергосбережения и повышения энергетической эффективности, организация проведения энергетического обследования многоквартирных домов, помещения в которых составляют муниципальный жилищный фонд в границах Веребьинского сельского поселения, организация и проведение иных мероприятий, предусмотренных законодательством об энергосбережении и о повышении энергетической эффективност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иными полномочиями в соответствии с  Федеральным законом от 6 октября 2003 года №131-ФЗ «Об общих принципах организации местного самоуправления в Российской федерации»,  Уставом Веребьинского сельского посел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рганы местного самоуправления Веребьинского сельского поселения  вправе в соответствии с Уставом Веребьинского сельского поселения принимать решение о привлечении граждан к выполнению на добровольной основе социально значимых для Веребьинского сельского поселения   работ (в том числе дежурств) в целях решения вопросов местного значения поселений, предусмотренных </w:t>
      </w:r>
      <w:hyperlink w:anchor="sub_14017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Cs w:val="28"/>
          </w:rPr>
          <w:t>пунктами 7.1-9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hyperlink w:anchor="sub_14011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Cs w:val="28"/>
          </w:rPr>
          <w:t>15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19 части 1 статьи 4 настоящего Уста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циально значимым работам могут быть отнесены только работы, не требующие специальной профессиональной подготовк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выполнению социально значимых работ могут привлекаться совершеннолетние трудоспособные жители поселений  в свободное от основной работы или учебы время на безвозмездной основе не более чем один раз в три месяца. При этом продолжительность социально значимых работ не может составлять более четырех часов подряд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лномочия органов местного самоуправления Веребьинского сельского поселения, установленные настоящей статьей, осуществляются органами местного самоуправления поселений самостоятельно.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ю 13. изложить в следующей редакции:</w:t>
      </w:r>
    </w:p>
    <w:p>
      <w:pPr>
        <w:pStyle w:val="Style14"/>
        <w:spacing w:before="0" w:after="0"/>
        <w:ind w:hanging="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Статья 13. Публичные слуша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ля обсуждения проектов муниципальных правовых актов по вопросам местного значения с участием жителей Веребьинского сельского поселения Советом депутатов Веребьинского сельского поселения, Главой Веребьинского сельского поселения могут проводиться публичные слуш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убличные слушания проводятся по инициативе населения, Совета депутатов Веребьинского сельского поселения или Главы Веребьинского сельского по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е слушания, проводимые по инициативе населения или Совета депутатов Веребьинского сельского поселения, назначаются Советом депутатов Веребьинского сельского поселения, а по инициативе Главы Веребьинского сельского поселения - Главой Веребьинского сельского по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 публичные слушания должны выносить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ект Устава Веребьинского сельского поселения, а также проект решения Совета депутатов Веребьинского сельского поселения о внесении изменений и дополнений в данный Устав, кроме случаев, когда изменения в Устав Веребьинского сельского поселения вносятся исключительно в целях приведения закрепляемых в Уставе Веребьинского сельского поселения вопросов местного значения и полномочий по их решению в соответствие с Конституцией Российской Федерации, федеральными закона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бюджета Веребьинского сельского поселения и отчет о его исполнен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Веребьинского сельского поселения, проекты правил землепользования и застройки, проекты планировки территорий и проекты межевания территорий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Веребьинского сельского посе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орядок организации и проведения публичных слушаний определяется решением Совета депутатов Веребьинского сельского поселения и должен предусматривать заблаговременное оповещение жителей Веребьинского сельского поселе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Веребьинского сельского поселения, опубликование  результатов публичных слушаний, включая мотивированное обоснование принятых решений в бюллетене  «Веребьинский вестник.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Направить настоящее решение в Управление Министерства юстиции Российской Федерации по Новгородской области для государственной регистрац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 Опубликовать решение в бюллетене «Веребьинский вестник» после его государственной регистрац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 Настоящее решение вступает в силу после его официального опубликования в бюллетене «Веребьинский вестник».</w:t>
      </w:r>
    </w:p>
    <w:p>
      <w:pPr>
        <w:pStyle w:val="Style15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Глава  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оселения     Т.В.Тимофеева</w:t>
      </w:r>
    </w:p>
    <w:p>
      <w:pPr>
        <w:pStyle w:val="Style15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999999"/>
          <w:sz w:val="28"/>
          <w:szCs w:val="28"/>
        </w:rPr>
      </w:pPr>
      <w:r>
        <w:rPr>
          <w:rFonts w:cs="Times New Roman" w:ascii="Times New Roman" w:hAnsi="Times New Roman"/>
          <w:b/>
          <w:color w:val="999999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999999"/>
          <w:sz w:val="28"/>
          <w:szCs w:val="28"/>
        </w:rPr>
      </w:pPr>
      <w:r>
        <w:rPr>
          <w:rFonts w:cs="Times New Roman" w:ascii="Times New Roman" w:hAnsi="Times New Roman"/>
          <w:color w:val="999999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999999"/>
          <w:sz w:val="28"/>
          <w:szCs w:val="28"/>
        </w:rPr>
      </w:pPr>
      <w:r>
        <w:rPr>
          <w:rFonts w:cs="Times New Roman" w:ascii="Times New Roman" w:hAnsi="Times New Roman"/>
          <w:color w:val="999999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b/>
      <w:sz w:val="28"/>
      <w:lang w:val="ru-RU" w:bidi="ar-SA"/>
    </w:rPr>
  </w:style>
  <w:style w:type="character" w:styleId="3">
    <w:name w:val="Знак Знак3"/>
    <w:basedOn w:val="Style12"/>
    <w:qFormat/>
    <w:rPr>
      <w:b/>
      <w:sz w:val="48"/>
      <w:lang w:val="ru-RU" w:bidi="ar-SA"/>
    </w:rPr>
  </w:style>
  <w:style w:type="character" w:styleId="2">
    <w:name w:val="Знак Знак2"/>
    <w:basedOn w:val="Style12"/>
    <w:qFormat/>
    <w:rPr>
      <w:sz w:val="28"/>
      <w:szCs w:val="24"/>
      <w:lang w:val="ru-RU" w:bidi="ar-SA"/>
    </w:rPr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ind w:firstLine="567"/>
    </w:pPr>
    <w:rPr>
      <w:rFonts w:ascii="Times New Roman" w:hAnsi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garantf1://10800200.15/" TargetMode="External"/><Relationship Id="rId5" Type="http://schemas.openxmlformats.org/officeDocument/2006/relationships/hyperlink" Target="garantf1://12057004.3000/" TargetMode="External"/><Relationship Id="rId6" Type="http://schemas.openxmlformats.org/officeDocument/2006/relationships/hyperlink" Target="garantf1://12038258.510/" TargetMode="External"/><Relationship Id="rId7" Type="http://schemas.openxmlformats.org/officeDocument/2006/relationships/hyperlink" Target="garantf1://12088106.9/" TargetMode="External"/><Relationship Id="rId8" Type="http://schemas.openxmlformats.org/officeDocument/2006/relationships/hyperlink" Target="garantf1://10005879.311/" TargetMode="External"/><Relationship Id="rId9" Type="http://schemas.openxmlformats.org/officeDocument/2006/relationships/hyperlink" Target="garantf1://10005879.313/" TargetMode="External"/><Relationship Id="rId10" Type="http://schemas.openxmlformats.org/officeDocument/2006/relationships/hyperlink" Target="garantf1://12088105.0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1:37:00Z</dcterms:created>
  <dc:creator>Вера</dc:creator>
  <dc:description/>
  <cp:keywords/>
  <dc:language>en-US</dc:language>
  <cp:lastModifiedBy>Вера</cp:lastModifiedBy>
  <cp:lastPrinted>2013-08-02T14:50:00Z</cp:lastPrinted>
  <dcterms:modified xsi:type="dcterms:W3CDTF">2013-10-16T06:06:00Z</dcterms:modified>
  <cp:revision>18</cp:revision>
  <dc:subject/>
  <dc:title>                                                                                        проект                           </dc:title>
</cp:coreProperties>
</file>