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</w:rPr>
        <w:t xml:space="preserve">                                                         </w:t>
      </w: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№  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а Веребьи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на 2014 год 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5 и 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основные характеристики бюджета поселения на 2014год и на плановый период 2015 и 2016г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прогнозируемый общий объем доходов бюджета поселения на 2014 в сумме   7903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поселения  на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умме   7903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прогнозируемый общий объем доходов бюджета поселения на 2015 год в сумме  8547,4 тыс. рублей; на 2016 год в сумме  8660,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поселения на 2015 год в сумме  8547,4 тыс. рублей, в том числе условно утвержденные расходы в сумме 209 тыс. рублей, и на 2016 год в сумме   8660,5  тыс. рублей, в том числе условно утвержденные расходы в сумме 412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Утвердить прилагаемый перечень главных администраторов доходов бюджета поселения, согласно приложения №1 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становить, что в 2014-2016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списания задолженности пеней и штрафов по соответствующим налогам устанавливается Администрацией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 Установ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бъем налоговых и неналоговых доходов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14 год в сумме 4421,8 тыс.рублей, на 2015 год 5035,2 тыс. рублей, на 2016 год 5385,5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ъем безвозмездных поступлений из бюджета муниципального района на 2014 год и на плановый период 2015 и 2016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14 год  3482,0 тыс. рублей, на 2015 год в сумме  3512,2 тыс. рублей   и на 2016 год в сумме  327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ложению №2; </w:t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в пределах общего объема расходов прилагаемые распределения бюджетных ассигнований по разделам и подразделам, целевым статьям и видам расходов классификации расходов бюджет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14 год - в пределах, установленных пунктом 1.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15-2016годы - в пределах, установленных пунктом 1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я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14 год и на 2015-2016 годы - согласно приложения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Утвердить распределение субвенции муниципальному району на осуществление переданных согласно соглашения полномочий на 2014 год согласно приложения №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Установить верхний предел муниципального внутреннего долга поселения на 1 января 2015 года  в сумме  442 тыс.руб., на 1 января 2016года  в сумме 503 тыс.руб., на 1 января 2017 года в сумме  538 тыс. руб., в том числе по муниципальным гарантиям  на 1 января 2015 года в сумме  0 рублей, на 1 января 2016 года в сумме 0 рублей и на 1 января 2017 года в сумме 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асходов на обслуживание муниципального внутреннего долга на 2014-2016 годы в размере   0  рублей 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перации со средствами, поступающими  во временное распоряжение средств  бюджета поселения в соответствии с нормативно-правовыми актами Российской Федерации, нормативно-правовыми актами Новгородской области, в соответствии с заключенными соглашениями, учитываются на лицевых счетах, открытых им в Отделении по Маловишерскому району Управления Федерального казначейства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Установить в 2014-2016 годах для расче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и в г. Москва и Санкт Петербург 300 рублей , в прочих населенных пунктах 150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2.</w:t>
      </w:r>
      <w:r>
        <w:rPr>
          <w:bCs/>
          <w:sz w:val="28"/>
          <w:szCs w:val="28"/>
        </w:rPr>
        <w:t xml:space="preserve"> Утвердить прилагаемое распределение бюджетных ассигнований на реализацию муниципальных целевых программ на 2014 год и на плановый период 2015 и 2016 годов, согласно приложения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ассигнования по муниципальному дорожному фонду  на 2014год в сумме 2864,0 тыс.руб., на 2015 год в сумме 3360,0 тыс.руб., на 2016 год в сумме 3595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54:00Z</dcterms:created>
  <dc:creator>Веребьинское сельское поселен</dc:creator>
  <dc:description/>
  <cp:keywords/>
  <dc:language>en-US</dc:language>
  <cp:lastModifiedBy>Вера</cp:lastModifiedBy>
  <cp:lastPrinted>2014-01-30T09:14:00Z</cp:lastPrinted>
  <dcterms:modified xsi:type="dcterms:W3CDTF">2014-01-30T06:15:00Z</dcterms:modified>
  <cp:revision>11</cp:revision>
  <dc:subject/>
  <dc:title>Вноситься Администрацией</dc:title>
</cp:coreProperties>
</file>