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ных администраторов доходов бюдж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ребьинского сельского поселения 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1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й классификации Российской Федерац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1000 1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 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001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003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10 810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2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5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3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</w:tr>
      <w:tr>
        <w:trPr>
          <w:trHeight w:val="9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7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03015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903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полномочий по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государственной вла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14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9:00Z</dcterms:created>
  <dc:creator>Администрация</dc:creator>
  <dc:description/>
  <cp:keywords/>
  <dc:language>en-US</dc:language>
  <cp:lastModifiedBy>Вера</cp:lastModifiedBy>
  <cp:lastPrinted>2014-01-30T09:17:00Z</cp:lastPrinted>
  <dcterms:modified xsi:type="dcterms:W3CDTF">2014-01-30T06:17:00Z</dcterms:modified>
  <cp:revision>7</cp:revision>
  <dc:subject/>
  <dc:title>Утверждено     постановлением</dc:title>
</cp:coreProperties>
</file>