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b/>
          <w:b/>
          <w:sz w:val="16"/>
          <w:szCs w:val="52"/>
        </w:rPr>
      </w:pPr>
      <w:r>
        <w:rPr>
          <w:b/>
          <w:sz w:val="16"/>
          <w:szCs w:val="52"/>
        </w:rPr>
      </w:r>
    </w:p>
    <w:p>
      <w:pPr>
        <w:pStyle w:val="Normal"/>
        <w:rPr>
          <w:szCs w:val="28"/>
        </w:rPr>
      </w:pPr>
      <w:r>
        <w:rPr>
          <w:szCs w:val="28"/>
        </w:rPr>
        <w:t>от 07.06.2013 № 155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порядка утверждения устава муниципального унитарного предприятия и заключения контракта с его руководителем</w:t>
            </w:r>
          </w:p>
        </w:tc>
      </w:tr>
    </w:tbl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Федеральным законом от 14 ноября 2002 года N 161-ФЗ "О государственных и муниципальных унитарных предприятиях" и Уставом </w:t>
      </w:r>
      <w:r>
        <w:rPr>
          <w:rFonts w:cs="Times New Roman" w:ascii="Times New Roman" w:hAnsi="Times New Roman"/>
          <w:sz w:val="28"/>
        </w:rPr>
        <w:t>Веребьинского сель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овет депутатов </w:t>
      </w:r>
      <w:r>
        <w:rPr>
          <w:rFonts w:cs="Times New Roman" w:ascii="Times New Roman" w:hAnsi="Times New Roman"/>
          <w:sz w:val="28"/>
        </w:rPr>
        <w:t>Веребьинского сель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утверждения устава муниципального унитарного предприятия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2. Опубликовать решение в  бюллетене «Веребьинский вестник» и  разместить на официальном сайте  в информационно-телекоммуникационной  сети 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  <w:tab/>
        <w:t xml:space="preserve"> Т.В. Тимофее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ребьин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07.06.2013    №  155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Я УСТАВА МУНИЦИПАЛЬНОГО УНИТАРНОГО ПРЕДПРИЯТ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дительным документом муниципального унитарного предприятия (далее - МУП) является его устав. Устав МУП Веребьинского сельского поселения утверждается постановлением Администрации  Веребь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в МУП должен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сокращенное фирменные наименования МУП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есто нахо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предмет и виды деятельности МУ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ргане, осуществляющем полномочия учредителя и собственника имущества МУ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руководителя органа МУП (руководитель, директор и т.п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назначения на должность руководителя МУП, а также порядок заключения с ним, изменения и прекращения трудового догово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фондов, создаваемых МУП; размеры, порядок формирования и использования этих фондов, в том числе сведения о размере уставного фонда для МУП, о порядке и об источниках его формирования, а также о направлениях использования прибы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рядке распределения и использования доходов МУ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менения и дополнения к уставу МУП, а также новая редакция уста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аются постановлением Администрации  Веребьинского сель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т государственной регистрации в установленном порядк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ают силу для третьих лиц с момента государственной рег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УП обязано хранить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 предприятия, а также изменения и дополнения к нему, зарегистрированные в установленном порядк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о создании (реорганизации) МУП, о формировании уставного фонда и о денежной оценке уставного фонда, об утверждении перечня имущества, передаваемого предприятию в хозяйственное ведение или оперативное управление, а также иные решения, связанные с созданием (реорганизацией) МУП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государственную регистрацию МУП, а также изменений, дополнений к уставу МУП и новой редакции уст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рава предприятия на принадлежащее ему имущ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е документы МУ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филиалах и представительствах МУ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собственника имущества предприятия, касающиеся деятельности МУ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ки аффилированных лиц предприят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орские заключения, заключения органов государственного или муниципального финансового контро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документы, предусмотренные законодательством, уставом МУП, решениями собственника имущества и руководителя предприятия. Руководитель МУП несет персональную ответственность за организацию хранения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веренные копии уставов, изменений и дополнений к ним, решений и свидетельств о государственной регистрации, а также документы, связанные с созданием МУП и закреплением за ним муниципального имущества, хранятся в Администрации Веребьинского сель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еления в деле МУП.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/>
        <w:t>______________________________________________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еребьин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07.06.2013    № 15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лючения контракта с руководител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предприя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регламентирует процедуру назначения на должность руководителя МУП, заключения и изменения с ним трудово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значение на должность руководителя МУП, заключение с ним контракта осуществляется Администрацией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УП представляет расчет заработ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ндидат на должность руководителя МУП представляет в Администрацию поселения (общий отдел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или иной документ, удостоверяющий лич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ую книжку, за исключением случаев, когда контракт заключается вперв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воинского учета (для военнообязанных лиц, подлежащих призыву на военную службу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 об образов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ое свидетельство государственного пенсионного страх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прос заключения контракта с руководителем МУП принимает Администрация  поселения путем издания соответствующего распоря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кращение контракта с руководителем МУП производится в соответствии с действующим трудов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46:00Z</dcterms:created>
  <dc:creator>Вера</dc:creator>
  <dc:description/>
  <cp:keywords/>
  <dc:language>en-US</dc:language>
  <cp:lastModifiedBy>Вера</cp:lastModifiedBy>
  <cp:lastPrinted>2013-06-14T15:50:00Z</cp:lastPrinted>
  <dcterms:modified xsi:type="dcterms:W3CDTF">2013-06-14T11:50:00Z</dcterms:modified>
  <cp:revision>6</cp:revision>
  <dc:subject/>
  <dc:title>Российская Федерация</dc:title>
</cp:coreProperties>
</file>