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>
          <w:trHeight w:val="2071" w:hRule="atLeast"/>
        </w:trPr>
        <w:tc>
          <w:tcPr>
            <w:tcW w:w="4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Cs w:val="28"/>
              </w:rPr>
              <w:t xml:space="preserve">Информация  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-экономическом развитии Веребьинского сельского поселения  за 2012 го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rPr/>
      </w:pPr>
      <w:r>
        <w:rPr/>
        <w:t xml:space="preserve">          </w:t>
      </w:r>
      <w:r>
        <w:rPr/>
        <w:t xml:space="preserve">Заслушав информацию  о социально-экономическом развитии Веребьинского сельского поселения за  2012 год, представленную Главой Веребьинского сельского поселения Тимофеевой Т.В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1. Информацию о социально-экономическом развитии Веребьинского сельского поселения за    2012 год принять к сведению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 Опубликовать решение в газете «Малая Вишера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   </w:t>
      </w:r>
      <w:r>
        <w:rPr>
          <w:szCs w:val="28"/>
        </w:rPr>
        <w:t xml:space="preserve">Утверждена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решением Совета депутатов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от 18.03.2013 № 13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 xml:space="preserve">Информация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социально-экономическом развити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ребь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 2012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вою работу Администрация Веребьинского сельского поселения строила из полномочий, определенных 131 Федеральным законом о местном самоуправлении и приоритетных задач и направлений социально-экономического развития поселения: </w:t>
      </w:r>
    </w:p>
    <w:p>
      <w:pPr>
        <w:pStyle w:val="Normal"/>
        <w:jc w:val="both"/>
        <w:rPr>
          <w:szCs w:val="28"/>
        </w:rPr>
      </w:pPr>
      <w:r>
        <w:rPr/>
        <w:t xml:space="preserve"> </w:t>
      </w:r>
      <w:r>
        <w:rPr/>
        <w:t xml:space="preserve">Территория Веребьинского сельского поселения занимает 1214 гектаров. В 55 населенных пунктах на 1 января 2013 года   </w:t>
      </w:r>
      <w:r>
        <w:rPr>
          <w:szCs w:val="28"/>
        </w:rPr>
        <w:t>проживает постоянно  -1321  человек,  зарегистрировано на 1 января  2013 года граждан по месту пребывания  520 человек, из них проживают постоянно более года - 240 человек. За 2012 г.  на территории сельского поселения родилось 2  ребенка, умерло- 42  челове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территории сельского поселения проживает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Участников ВОВ- 6 чел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дов погибших (умерших) инвалидов и участников ВОВ- 15 че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есовершеннолетних  узников фашистских лагерей- 3  че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епрессированных – 3 че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ружеников тыла-  38 чел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Инвалидов по общему заболеванию- 98  чел.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етераны труда – 157 чел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szCs w:val="28"/>
        </w:rPr>
        <w:t>Пенсионеров-  611чел.</w:t>
      </w:r>
    </w:p>
    <w:p>
      <w:pPr>
        <w:pStyle w:val="Normal"/>
        <w:rPr/>
      </w:pPr>
      <w:r>
        <w:rPr/>
        <w:t xml:space="preserve">           </w:t>
      </w:r>
      <w:r>
        <w:rPr/>
        <w:t>Детей до 14 лет- 108 че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szCs w:val="28"/>
        </w:rPr>
        <w:t xml:space="preserve"> </w:t>
      </w:r>
      <w:r>
        <w:rPr>
          <w:b/>
          <w:szCs w:val="28"/>
        </w:rPr>
        <w:t xml:space="preserve">На территории сельского поселения  работают учреждения и организаци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1.  </w:t>
      </w:r>
      <w:r>
        <w:rPr>
          <w:b/>
          <w:szCs w:val="28"/>
        </w:rPr>
        <w:t>Муниципальное автономное общеобразовательное учреждение средняя общеобразовательная  школа д. Бурга  ( Веребьинский филиал),</w:t>
      </w:r>
      <w:r>
        <w:rPr>
          <w:szCs w:val="28"/>
        </w:rPr>
        <w:t xml:space="preserve"> где обучается 12 детей начальной школы и в детском саду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оспитывается 8  детей </w:t>
      </w:r>
      <w:r>
        <w:rPr>
          <w:b/>
          <w:szCs w:val="28"/>
        </w:rPr>
        <w:t>.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>Муниципальное общеобразовательное учреждение основной общеобразовательной школы д. Подгорное</w:t>
      </w:r>
      <w:r>
        <w:rPr>
          <w:szCs w:val="28"/>
        </w:rPr>
        <w:t>, где обучается 28 уче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</w:rPr>
        <w:t>Областное автономное учреждение социального обслуживания  « Маловишерский психоневрологический интернат  Оксочи».</w:t>
      </w:r>
      <w:r>
        <w:rPr>
          <w:szCs w:val="28"/>
        </w:rPr>
        <w:t xml:space="preserve"> В настоящее время там проживает 319  обеспечиваемы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4. </w:t>
      </w:r>
      <w:r>
        <w:rPr>
          <w:b/>
          <w:szCs w:val="28"/>
        </w:rPr>
        <w:t>Учреждения здравоохранения</w:t>
      </w:r>
      <w:r>
        <w:rPr>
          <w:szCs w:val="28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Веребьинский  фельдшерско-акушерский пункт ФАП 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За  2012 год  принято больных- 1820 человек, обслужено больных  на дому- 560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i/>
          <w:szCs w:val="28"/>
        </w:rPr>
        <w:t>Гарьский ФАП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Гарьский ФАП обслуживает 23 населенных пункта, числом жителей -417 человек. Принято больных за 2012 – 1950человек. Обслужено на дому – 282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Cs w:val="28"/>
        </w:rPr>
        <w:t>Оксочский ФАП.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Фельдшер Веребьинского ФАПа  ведет прием   в д. Оксочи. Принято за 2012 год-410 чел., обслужено на дому- 140 че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За  2012  года жалоб от населения на медицинское обслуживание в Администрацию сельского поселения не поступало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5. </w:t>
      </w:r>
      <w:r>
        <w:rPr>
          <w:b/>
          <w:szCs w:val="28"/>
        </w:rPr>
        <w:t>Учреждения</w:t>
      </w:r>
      <w:r>
        <w:rPr>
          <w:szCs w:val="28"/>
        </w:rPr>
        <w:t xml:space="preserve"> </w:t>
      </w:r>
      <w:r>
        <w:rPr>
          <w:b/>
          <w:szCs w:val="28"/>
        </w:rPr>
        <w:t>КУЛЬТУРЫ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В течение 2012 года в сельском поселении продолжили работу библиотечные  и культурно- досуговые учреждения.      Н а территории  поселения работают 3  муниципальных  учреждения культуры « Централизованная библиотечная система Маловишерского рай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Веребьинский сельский филиал</w:t>
      </w:r>
      <w:r>
        <w:rPr>
          <w:szCs w:val="28"/>
        </w:rPr>
        <w:t xml:space="preserve"> имени Героя Советского Союза Никитина Степана Андреевича. Число читателей за 2012 год составило 401 чел. ( при плане 400 человек). Книговыдача за 2012 год-8017 экз. при плане -8000 экз.Посещаемость за 2012 год-3586 чел., при плане-2900 че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>Гарьский сельский филиал</w:t>
      </w:r>
      <w:r>
        <w:rPr>
          <w:szCs w:val="28"/>
        </w:rPr>
        <w:t xml:space="preserve"> . За  2012 год  число читателей составило  – 151 чел. при плане -150 чел. Книговыдача составила 2951 экз., при плане -3000 эк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Посещение за 2012 год 1269 чел. при плане -1200 че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Cs w:val="28"/>
        </w:rPr>
        <w:t>Оксочский сельский филиал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За 2012 год число читателей составило  – 156 чел., при плане -150. Книговыдача за 2012 год составило 3444 экз. при плане -3000 экз. Посещаемость за 2012 год- 1629 чел. при плане -1200 че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>Приоритетными направлениями в работе библиотек оставались вопросы краеведения, экологического просвещения, историко-патриотического воспитания молодежи, литературно- эстетического направления, профилактики наркома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За  2012 год в библиотеках проходили массовые мероприятия, работники библиотек сельского поселения принимают активное участие во всех мероприятиях, проводимых на территории поселения и в районе.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льские Дома Культуры д. Веребье,  д. Оксочи, д. Гарь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В течение 2012 год во всех Домах культуры  проводились  массовые мероприятия: к новогодним праздникам, к Дню 8 Марта, к Дню Победы.  Стало традицией  проведение праздников деревень. За 2012 год проведены праздники в д. Веребье, д. Оксочи, д. Гарь .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еребьинский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Д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 2012 год проведено - 497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Из них детских мероприятий –  9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 платной основе - 209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Оксочский СДК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За 2012 год проведено - 305 мероприятий, из них 145 мероприятий на платной основе. Для детей проведено – 127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Гарьский СД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2012 год проведено-383 мероприятия, из них для детей-174 мероприятия ,на платной основе -98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805" w:leader="none"/>
        </w:tabs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6. На территории сельского поселения работают 2 отделения  почтовой связи:</w:t>
      </w:r>
      <w:r>
        <w:rPr>
          <w:szCs w:val="28"/>
        </w:rPr>
        <w:t xml:space="preserve">  в д. Веребье   и в д.Подгорное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зультате  реорганизации, проводимой ФГУП  «Почта России» почтовые отделения в д.Оксочи и в д.Замостье закрыты, на данных территориях работают почтальоны. По определенным дням  приезжает передвижная поч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>7. Веребьинский энергоучасток Маловишерских электрических сетей   ОАО «Новгородэнерго»</w:t>
      </w:r>
      <w:r>
        <w:rPr>
          <w:szCs w:val="28"/>
        </w:rPr>
        <w:t xml:space="preserve"> обслуживает территорию всего поселения. Всего светильников на территории поселения зарегистрировано- 216. В течение 2012 года продолжалась работа по замене ламп уличного освещения на энергосберегающие лампы. Установлены 6 новых светильников по ул. 1 Мая д.Веребье. Закуплены еще 7 светильников, которые будут установлены  во 2 квартале 2013 года.  За 2012 год в Администрацию поселения поступило 34  обращения граждан  по ремонту  уличного освещения. Выполнено 15  заявок. Израсходовано на ремонт, установка и приобретение светильников -225192 руб. Оплата за уличное освещение- 994978 руб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>8. Веребьинское лесничество  ведет прием населения по утвержд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 территории сельского поселения находятся 2 водонапорных башни в д. Веребье, д. Гарь. Работают 9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д. Веребье –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В остальных населенных пунктах поселения жители используют воду из колодцев. Всего на территории поселения  72 колодца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а балансе Администрации сельского поселения находится водонапорная башня в д.Веребье .В 2012 году проведен ремонт в водонапорной башне: сделана новая печь, полностью заменена электропроводка. За 2012 год израсходовано на обслуживание водонапорной башни, скважины и обслуживание колонок в д.Веребье  -266049 руб.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3</w:t>
      </w:r>
      <w:r>
        <w:rPr>
          <w:szCs w:val="28"/>
        </w:rPr>
        <w:t xml:space="preserve"> магазинами  Маловишерского кооперативного предприятия  филиала «Новоблпотребсоюза» , которые работают в д.Веребье, д.Оксочи, д.Замость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b/>
          <w:szCs w:val="28"/>
        </w:rPr>
        <w:t>2</w:t>
      </w:r>
      <w:r>
        <w:rPr>
          <w:szCs w:val="28"/>
        </w:rPr>
        <w:t xml:space="preserve"> магазинами  индивидуального предприятия Лаврентьева И.А. , которые работают в д.Веребье и в д.Оксо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На территории поселения работают 9 торговых точек частных предпринимателе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д.Веребье – 3  ( ЧП Рысевой, ИП Лаврентьева , Ага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д. Оксочи – 1  ( ИП Лаврентье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д. Подгорное – 2 (ЧП Алексеева, 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д.Гарь -2 ( ЧП Омарова, ЧП Атакулые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 xml:space="preserve">  </w:t>
      </w:r>
      <w:r>
        <w:rPr>
          <w:szCs w:val="28"/>
        </w:rPr>
        <w:t xml:space="preserve">Снабжение населения  хлебо-булочной продукцией    обеспечивают :  пекарня д.Полищи Окуловск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екарня д.Новоселиц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ОО»Хлебня» г.Малая Вишер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lang w:val="en-US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еревни в течение 2012 года обслуживались развозной торговлей ЧП Магомедова, ЧП Васильевой и автолавкой  «Новоблпотребсоюза» по определенным дня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szCs w:val="28"/>
        </w:rPr>
        <w:t xml:space="preserve">За 2012 год на территории сельского поселения  всего 600  личных хозяйство, в них содержатся: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КРС-         98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В том числе коров -     54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Свиней-     19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Коз, овец – 431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Лошадей-  23                                 </w:t>
        <w:tab/>
        <w:t xml:space="preserve">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Птицы-      1492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Пчелосемей –  138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ролики-13         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На территории сельского поселения находятся сельскохозяйственные предприятия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ООО «Колос»  в д. Гарь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хозяйстве име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С -78 , из них  коров -32                                быки производ.-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 2012 год:                                                            молодняк-3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еализовано КРС – 50 ц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оизведено молока-     81,2 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еализовано молока в зачетном весе-449ц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В физическом весе-435 ц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оизведено-молока-964 ц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дсобное хозяйство ОАУСО «Маловишерский  ПНИ «Оксочи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оголовье КРС – </w:t>
      </w:r>
      <w:r>
        <w:rPr>
          <w:szCs w:val="28"/>
          <w:lang w:val="en-US"/>
        </w:rPr>
        <w:t>4</w:t>
      </w:r>
      <w:r>
        <w:rPr>
          <w:szCs w:val="28"/>
        </w:rPr>
        <w:t>5 го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т.ч. коров -1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Бык –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елят –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шади -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 2012 год произведено молока - 393 ц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             </w:t>
      </w:r>
      <w:r>
        <w:rPr>
          <w:szCs w:val="28"/>
        </w:rPr>
        <w:t>Реализовано- 239 ц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изведено – мяса говядины - 50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мяса  свинины – 22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ализовано говядины и свинины – 72 ц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Произведено овощей – 62,4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готовлено сена -170 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</w:t>
      </w:r>
      <w:r>
        <w:rPr>
          <w:szCs w:val="28"/>
        </w:rPr>
        <w:t>В течение 2012 года продолжалось строительство в д.Замостье кроликофермы на 1024 кроликоматки ООО «Заречье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>Пожарная безопасн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>1.  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jc w:val="both"/>
        <w:rPr/>
      </w:pPr>
      <w:r>
        <w:rPr>
          <w:szCs w:val="28"/>
        </w:rPr>
        <w:tab/>
        <w:t>- проведено собраний граждан – 17, присутствовало – 187 чел.;</w:t>
      </w:r>
    </w:p>
    <w:p>
      <w:pPr>
        <w:pStyle w:val="Normal"/>
        <w:jc w:val="both"/>
        <w:rPr/>
      </w:pPr>
      <w:r>
        <w:rPr>
          <w:szCs w:val="28"/>
        </w:rPr>
        <w:tab/>
        <w:t>- постоянно проводится инструктаж населения под роспись с вручением памяток – 693 чел.;</w:t>
      </w:r>
    </w:p>
    <w:p>
      <w:pPr>
        <w:pStyle w:val="Normal"/>
        <w:jc w:val="both"/>
        <w:rPr/>
      </w:pPr>
      <w:r>
        <w:rPr>
          <w:szCs w:val="28"/>
        </w:rPr>
        <w:tab/>
        <w:t>- проинструктированы по пожарной безопасности под роспись и составлены акты обследования жилищных условий неблагополучные семьи –8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В течение 2012 года проводилась работа по агитации населения и подбора кандидатов в члены добровольной пожарной охраны с целью увеличения численности добровольных пожарных.  На 1 .01.2013 года подано 36 заяв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В бюджете Веребьинского сельского поселения на 2012 год на пожарную безопасность первоначально запланировано 33000 руб., израсходовано 87 000 рубле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 Произведена очистка 2 пожарных водоемов в  д. Подгорное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 За 2012 года произошло  3 пожара (д. Порыхалово –гибели людей нет, д. Заполек – погиб один человек, д. Веребье ул. Новая д.21 – гибели людей нет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Инфраструкту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Веребьинском сельском поселении автомобильных дорог общего пользования местного значения ,общей протяженностью  46,73 км. Это дороги, которые проходят по населенным пунктам. В течение 2012 года продолжилась  работа по паспортизации дорог. Паспортизировано в 2012 году-4 дороги .  Израсходовано – 83000 руб.  Зарегистрировано право собственности на 4 автомобильные дороги. д.Оксочи ул.Новая, Широкая, Вокзальная и дорога д.Подгорн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оведен ремонт дорог местного значения в  д. Подгорное, д.Веребье ул.Карла Маркса ул.Гагарина д.Веребье. Произведен ремонт дворовой территории в д.Веребье ул.1 Мая д.14. Израсходовано всего на дорожную деятельность(включая и чистку дорог)-  126765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На территории сельского поселения всего 2581 земельный участок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За 2012 год   согласовано 25земельных участков для предоставления в аренду, для ведения личного подсобного хозяйства, жилищного строительств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 2012 год проведено 16 проверок соблюдения земельного законодательства физическими лицами , в т.ч.1 внеплановая проверка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аспоряжением Администрации Веребьинского сельского поселения от 20.04.2012 года № 8-рг «О проведении месячника весенней санитарной очистке и благоустройства на территории Веребьинского сельского поселения» установлены сроки проведения месячника весенней санитарной очистки, благоустройства с 23 апреля по 28 мая 2012 года. Единые дни уборки были установлены 27-28 апреля 2012 года и прошли активно: было вывезено от жилых домов  6 тракторных телег с улиц д. Веребье и 2 тракторные телеги с улиц </w:t>
      </w:r>
    </w:p>
    <w:p>
      <w:pPr>
        <w:pStyle w:val="Normal"/>
        <w:jc w:val="both"/>
        <w:rPr/>
      </w:pPr>
      <w:r>
        <w:rPr>
          <w:szCs w:val="28"/>
        </w:rPr>
        <w:t>д. Оксочи. За данный период проводилась неоднократная уборка несанкционированных свалок,  убрано 5. Свалка мусора, находящаяся на автомобильной трассе Малая Вишера- Любытино была убрана 28 апреля , 8 июня, 7 сентября 2012 года но в настоящее время мусор опять складируют. Свалка мусора около гражданского кладбища д. Оксочи вывезена 8 мая 2012 года. Так же  активно прошел месячник санитарной очистки и благоустройства на территории Веребьинского сельского поселения в июле 2012 года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На территории поселения заключен договор с АОУСО МПНИ «Оксочи» на уборку и вывоз  мусора от жилых домов на территории д. Веребье, д. Оксочи и близлежащих деревень, а также ликвидация несанкционированных свалок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огласно методическим рекомендациям по разработке норм и правил </w:t>
      </w:r>
    </w:p>
    <w:p>
      <w:pPr>
        <w:pStyle w:val="Normal"/>
        <w:jc w:val="both"/>
        <w:rPr/>
      </w:pPr>
      <w:r>
        <w:rPr>
          <w:szCs w:val="28"/>
        </w:rPr>
        <w:t>по благоустройству территорий муниципальных образований, утвержденных приказом министерства регионального развития РФ от 27.12.2011 года № 613, решением  Совета депутатов Веребьинского сельского поселения № 82 от 5 июня  2012 года утверждены новые «Правила благоустройства территории Веребьинского сельского поселения»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Подана заявка в областную программу «Комплексное развитие инфраструктуры водоснабжения и водоотведения в Новгородской области на 2011-2015 года» на 12 колодцев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За  2012 год отремонтированы 2 колодца : д. Веребье и д. Заполек; установлены 2 новых колодца: д. Подгорное и д. Нижний Перелесок. Построен пешеходный мост через р. Веребушка между д. Знаменка и д. Воронково. Отремонтирован автомобильный мост через р. Оксочка в д. Оксочи на ул. Верхня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На территории поселения проводятся собрания граждан и индивидуальные беседы по вопросу благоустройства территорий вдоль жилых домов и в общественных местах. Выдано 9 предписаний по вопросам благоустройства, два повторных.</w:t>
      </w:r>
    </w:p>
    <w:p>
      <w:pPr>
        <w:pStyle w:val="Normal"/>
        <w:jc w:val="both"/>
        <w:rPr>
          <w:spacing w:val="-5"/>
          <w:szCs w:val="28"/>
        </w:rPr>
      </w:pPr>
      <w:r>
        <w:rPr>
          <w:szCs w:val="28"/>
        </w:rPr>
        <w:tab/>
        <w:t>На выделенные средства начат ремонт кровли жилого дома № 14 ул. 1 Мая д. Веребье- отремонтирована половина крыши, так же отремонтирована дворовая территория по вышеуказанному адресу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Для  обобщения и анализа общественного мнения граждан по  предложениям, имеющимся в сфере ЖКХ  в поселении создан «Общественный совет по проблемам ЖКХ на территории Веребьинского сельского поселения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течение  2012 года межведомственной комиссией по вопросам признания помещения жилым помещением, жилого помещения непригодным для проживания и многоквартирного дома аварийным и подлежащим сносу обследовано 10 жилых помещений на территории поселения. Признано непригодными для проживания 4  жилых дома, 1 квартира,  2 многоквартирных дома. Заключено 5 и перезаключено 9  договоров социального найма  жилого помещения. Улучшили жилищные условия 2 семьи: д. Веребье, д. Оксочи.  Приватизировано 4 жилых помещения общей площадью 175,2 кв.м и жилой- 110,5 кв.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2012 году получили сертификат для приобретения жилья 2 вдовы участника В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 xml:space="preserve">     Решением Совета депутатов Веребьинского сельского поселения от 22 июня 2011 года Администрация Веребьинского сельского поселения вступила в Программу комплексного развития систем коммунальной инфраструктуры на 2011-2015 годы, планируется продолжить ее реализацию, выделено финансирование на строительство , ремонт 5 колодцев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>В июне 2012 года  утверждены  «Правила застройки и землепользования»,</w:t>
      </w:r>
    </w:p>
    <w:p>
      <w:pPr>
        <w:pStyle w:val="NoSpacing"/>
        <w:rPr/>
      </w:pPr>
      <w:r>
        <w:rPr>
          <w:sz w:val="28"/>
          <w:szCs w:val="28"/>
        </w:rPr>
        <w:t>требования  Правил направлены на достижение следующих целей: обеспечение благоприятной среды и комфортности проживания населения, улучшение условий жизнедеятельности граждан, создание условий для устойчивого развития территории муниципального образования, сохранения окружающей среды и объектов культурного наследия; регулирование использования земельных участков, эксплуатации зданий и сооружений на их территории, их строительные изменения на нормативной правовой основе.</w:t>
      </w:r>
    </w:p>
    <w:p>
      <w:pPr>
        <w:pStyle w:val="NoSpacing"/>
        <w:rPr/>
      </w:pPr>
      <w:r>
        <w:rPr>
          <w:sz w:val="28"/>
          <w:szCs w:val="28"/>
        </w:rPr>
        <w:tab/>
        <w:t>В 2012 году утвержден Генеральный план Веребьинского сельского поселения.</w:t>
      </w:r>
      <w:r>
        <w:rPr/>
        <w:t xml:space="preserve"> </w:t>
      </w:r>
      <w:r>
        <w:rPr>
          <w:sz w:val="28"/>
          <w:szCs w:val="28"/>
        </w:rPr>
        <w:t xml:space="preserve">Первой и основной задачей генерального плана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.  ОАО «Новгородземпредриятие» составлены карто(планы) объектов землеустройства  в отношении границ 23 населенных пунктов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ab/>
        <w:t>За  2012 год введено в эксплуатацию 9 жилых домов, общей площадью 400,9 кв.м. при плане 590,0 кв.м, выполнение составило  63 %.  Подготовлено 12 технических заключений для подготовки комплексного заключения о возможности выставления на торги земельного участка. Переведено нежилое помещение общей площадью 179,20  кв.м., расположенное по адресу: д. Подгорное, из категории нежилого в категорию жилого. Подали заявки на участие в долгосрочной муниципальной целевой программе «Обеспечение жильем молодых семей в Маловишерском муниципальном районе на 2012-2015 годы»  2 молодые семьи. (1 семья- 2013г.; 1 семья-  2014г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ins w:id="0" w:author="Веребьинское сельское поселен" w:date="2007-01-24T15:33:00Z"/>
        </w:rPr>
      </w:pPr>
      <w:r>
        <w:rPr>
          <w:szCs w:val="28"/>
        </w:rPr>
        <w:t xml:space="preserve">    </w:t>
      </w:r>
      <w:r>
        <w:rPr>
          <w:b/>
          <w:szCs w:val="28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 xml:space="preserve">За 2012  год проведено 17 собрания граждан. Всего  присутствовало 431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</w:t>
      </w:r>
      <w:r>
        <w:rPr>
          <w:szCs w:val="28"/>
        </w:rPr>
        <w:t>Зарегистрировано  в Администрации поселения  письменных жалоб и заявлений – 14,   устных обращений – 2241.    На все письменные и устные обращения даны отве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 2012 год зарегистрировано по месту жительства 49 человек, снято с  регистрационного учета-43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2012 году   проводился прием граждан по личным вопросам Главой   сельского поселения. Обратились по личным вопросам 84 челове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Администрации сельского поселения </w:t>
      </w:r>
      <w:r>
        <w:rPr/>
        <w:t xml:space="preserve">  работают Глава администрации, 4 муниципальных служащих, 2 служащих, 2 водителя, уборщица.  Каждый работник имеет утвержденные должностные инструкции и отвечает за конкретные направления деятель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Администрацией сельского поселения за 2012 год издано:  постановлений – 96,  распоряжений по основной деятельности – 22, распоряжений по личным вопросам – 55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 2012 год оформлено 103 нотариальных действия. Получено денежных средств 10435 руб. при  плане-1050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ыдано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выписок из книги выдачи свидетельств- 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выписок из похозяйственной книги   о наличие у граждан права на            земельный участок – 4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 2012 год поступило 68 письменных запросов с органов Прокуратуры района по различным направлениям. Даны ответы на 141 устный и письменный  запро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</w:t>
      </w:r>
      <w:r>
        <w:rPr>
          <w:szCs w:val="28"/>
        </w:rPr>
        <w:t>Все проекты НПА и НПА  проходят проверку в Прокуратур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течение 2012 года работал официальный сайт администрации  Веребьинского сельского поселения, который постоянно пополнялся новой информацией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ФЗ-210 от 07.06.2010 года в 2012 году утверждены 23 административных регламента по предоставлению государственных и муниципальных услуг (функций). Заключено соглашение о взаимодействии между муниципальным автономным учреждением «Многофункциональный центр Маловишерского муниципального района» и Администрацией на предоставление услуг, предоставление которых будет осуществляться на базе МФЦ: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1. Предоставление информации об очередности предоставления жилых помещений на условиях социального найм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2.Выдача документов (выписки из домовой книги, выписки из похозяйственной книги, карточки регистрации, справок и иных документов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За 2012 год зарегистрировано входящих документов-619, справок – 778, справок на дрова-53, исходящих документов-60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>
          <w:szCs w:val="28"/>
        </w:rPr>
        <w:t>Бюджет на 2012 год состав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ходы  план- 670755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Исполнено- 6 млн.694 тыс.204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асходы  план- 7550550 руб., исполнено- 7012231 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 </w:t>
      </w:r>
      <w:r>
        <w:rPr>
          <w:szCs w:val="28"/>
        </w:rPr>
        <w:t>Советом депутатов Веребьинского сельского поселения 2 созыва за 2012 год проведено</w:t>
      </w:r>
      <w:r>
        <w:rPr>
          <w:b/>
          <w:szCs w:val="28"/>
        </w:rPr>
        <w:t xml:space="preserve"> </w:t>
      </w:r>
      <w:r>
        <w:rPr>
          <w:szCs w:val="28"/>
        </w:rPr>
        <w:t>13 заседаний . Советом депутатов сельского поселения 2 созыва принято за 2012 год  61 реш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ветом депутатов принят ряд важных документов для дальнейшего развития сельского посел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Сегодня подводя итоги социально-экономического развития сельского поселения хочется поблагодарить всех руководителей учреждений и организаций, находящихся на территории поселения, вас, жителей поселения, за понимание, за советы, за участие в жизни нашего сельского поселения.</w:t>
      </w:r>
    </w:p>
    <w:p>
      <w:pPr>
        <w:pStyle w:val="Normal"/>
        <w:jc w:val="both"/>
        <w:rPr/>
      </w:pPr>
      <w:r>
        <w:rPr/>
        <w:t>Спасибо всем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pacing w:val="-5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05:00Z</dcterms:created>
  <dc:creator>ADMIN</dc:creator>
  <dc:description/>
  <cp:keywords/>
  <dc:language>en-US</dc:language>
  <cp:lastModifiedBy>Вера</cp:lastModifiedBy>
  <cp:lastPrinted>2013-03-26T13:30:00Z</cp:lastPrinted>
  <dcterms:modified xsi:type="dcterms:W3CDTF">2013-04-01T07:47:00Z</dcterms:modified>
  <cp:revision>17</cp:revision>
  <dc:subject/>
  <dc:title> </dc:title>
</cp:coreProperties>
</file>