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.03.2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 внесении изменений в Правила благоустройства территории Веребьинского сельского поселения</w:t>
            </w:r>
          </w:p>
        </w:tc>
      </w:tr>
    </w:tbl>
    <w:p>
      <w:pPr>
        <w:pStyle w:val="TextBody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/>
        <w:t xml:space="preserve">Совет депутатов Веребьинского сельского поселения 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Внести изменения в  Правила благоустройства территории  Веребьинского сельского поселения, утвержденные решением Совета депутатов Веребьинского сельского  поселения от 05.06.2012 № 82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1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ункт 2.2.1  Правил  изложить  в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Физические  и юридические лица, независимо от их организационно-правовых форм, обязаны обеспечивать своевременную и качественную очистку и уборку принадлежащих им на праве собственности или ином вещном праве земельных участков в соответствии с действующим  законодательством, разделом 2 настоящих Правил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.2. Раздел 3 п.11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«п. 11. Размещение и эксплуатацию средств наружной рекламы осуществляется в порядке, установленном решением Думы Маловишерского муниципального района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Раздел 3 п.2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«п. 2 Содержание элементов благоустройства, включая работы по восстановлению и ремонту памятников, мемориалов, осуществляются физическими и (или) юридическими лицами, независимо от их организационно-правовых форм, владеющими соответствующими элементами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Физические и юридические лица осуществляют организацию содержания элементов благоустройства, расположенных на прилегающих территориях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рганизацию содержания иных элементов благоустройства осуществляет администрация Веребьинского сельского поселения по соглашениям со специализированными организациями»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В пункте 4.5, 4.7, 4.10 раздела 4 Правил  после слов «площади зеленых насаждений» добавить «определенные картами градостроительного зонирования», после слов «зона застройки» добавить «определенная картами градостроительного зонирования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5. исключить из настоящих Правил следующие пункты: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 2.2.17 и 2.2.19 раздела 3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 1.9.14 , п. 6 и п. 21 раздела 3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2.2.8 раздела 2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газете « Малая Вишера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02:00Z</dcterms:created>
  <dc:creator>ADMIN</dc:creator>
  <dc:description/>
  <cp:keywords/>
  <dc:language>en-US</dc:language>
  <cp:lastModifiedBy>Вера</cp:lastModifiedBy>
  <cp:lastPrinted>2013-04-02T11:39:00Z</cp:lastPrinted>
  <dcterms:modified xsi:type="dcterms:W3CDTF">2013-04-02T07:39:00Z</dcterms:modified>
  <cp:revision>6</cp:revision>
  <dc:subject/>
  <dc:title> </dc:title>
</cp:coreProperties>
</file>