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3  №  182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Веребьи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на 2014 год 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основные характеристики бюджета поселения на 2014год и на плановый период 2015 и 2016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огнозируемый общий объем доходов бюджета поселения на 2014 в сумме   790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умме   790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огнозируемый общий объем доходов бюджета поселения на 2015 год в сумме  8547,4 тыс. рублей; на 2016 год в сумме  8660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15 год в сумме  8547,4 тыс. рублей, в том числе условно утвержденные расходы в сумме 209 тыс. рублей, и на 2016 год в сумме   8660,5  тыс. рублей, в том числе условно утвержденные расходы в сумме 412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прилагаемый перечень главных администраторов доходов бюджета поселения, согласно приложения №1 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бъем налоговых и неналоговых до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4 год в сумме 4421,8 тыс.рублей, на 2015 год 5035,2 тыс. рублей, на 2016 год 5385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ъем безвозмездных поступлений из бюджета муниципального района на 2014 год и на плановый период 2015 и 201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4 год  3482,0 тыс. рублей, на 2015 год в сумме  3512,2 тыс. рублей   и на 2016 год в сумме  327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2; </w:t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4 год - в пределах, установленных пунктом 1.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5-2016годы - в пределах, установленных пунктом 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4 год и на 2015-2016 годы - согласно приложения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4 год согласно приложения №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Установить верхний предел муниципального внутреннего долга поселения на 1 января 2015 года  в сумме  442 тыс.руб., на 1 января 2016года  в сумме 503 тыс.руб., на 1 января 2017 года в сумме  538 тыс. руб., в том числе по муниципальным гарантиям  на 1 января 2015 года в сумме  0 рублей, на 1 января 2016 года в сумме 0 рублей и на 1 января 2017 года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на 2014-2016 годы в размере   0  рублей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Установить в 2014-2016 годах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300 рублей , в прочих населенных пунктах 15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 Утвердить прилагаемое распределение бюджетных ассигнований на реализацию муниципальных целевых программ на 2014 год и на плановый период 2015 и 2016 годов, согласно приложения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ассигнования по муниципальному дорожному фонду  на 2014год в сумме 2864,0 тыс.руб., на 2015 год в сумме 3360,0 тыс.руб., на 2016 год в сумме 359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23:00Z</dcterms:created>
  <dc:creator>Веребьинское сельское поселен</dc:creator>
  <dc:description/>
  <cp:keywords/>
  <dc:language>en-US</dc:language>
  <cp:lastModifiedBy>Вера</cp:lastModifiedBy>
  <cp:lastPrinted>2014-01-29T16:23:00Z</cp:lastPrinted>
  <dcterms:modified xsi:type="dcterms:W3CDTF">2014-01-29T13:24:00Z</dcterms:modified>
  <cp:revision>8</cp:revision>
  <dc:subject/>
  <dc:title>Вноситься Администрацией</dc:title>
</cp:coreProperties>
</file>