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Cs w:val="28"/>
        </w:rPr>
        <w:t xml:space="preserve">                                                              </w:t>
      </w:r>
      <w:r>
        <w:rPr>
          <w:b/>
          <w:szCs w:val="28"/>
          <w:lang w:val="en-GB"/>
        </w:rPr>
        <w:drawing>
          <wp:inline distT="0" distB="0" distL="0" distR="0">
            <wp:extent cx="68580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756" t="7177" r="16756" b="3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Маловишерский район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 xml:space="preserve">       </w:t>
      </w:r>
      <w:r>
        <w:rPr>
          <w:b/>
          <w:bCs/>
        </w:rPr>
        <w:t>СОВЕТ  ДЕПУТАТОВ ВЕРЕБЬИНСКОГО  СЕЛЬСКОГО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2"/>
          <w:szCs w:val="52"/>
        </w:rPr>
      </w:pPr>
      <w:r>
        <w:rPr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02.2013 №  135</w:t>
      </w:r>
    </w:p>
    <w:p>
      <w:pPr>
        <w:pStyle w:val="Normal"/>
        <w:rPr/>
      </w:pPr>
      <w:r>
        <w:rPr/>
        <w:t>д.Вереб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ложения 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орядке передачи в аренду 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имущества 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/>
      </w:pPr>
      <w:r>
        <w:rPr>
          <w:b/>
          <w:bCs/>
          <w:sz w:val="28"/>
          <w:szCs w:val="28"/>
        </w:rPr>
        <w:t xml:space="preserve">Веребьинского  сельского 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Граждански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 Веребьинского сельского  поселения и решением Совета депутатов Веребьинского сельского поселения от 25.12.2008 № 22 «Об утверждении Положения о порядке управления и распоряжения имуществом Веребьинского сельского поселения»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>
          <w:sz w:val="28"/>
          <w:szCs w:val="28"/>
        </w:rPr>
        <w:t xml:space="preserve">Совет депутатов  Веребьинск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50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>
          <w:sz w:val="28"/>
          <w:szCs w:val="28"/>
        </w:rPr>
        <w:t>1. Утвердить прилагаемое Положение о порядке передачи в аренду муниципального имущества  Веребьинского сельского поселения (далее Положение)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ые: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ику определения арендной платы за муниципальное недвижимое имущество (далее – Методика);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азовые ставки арендной платы за муниципальное недвижимое имущество (нежилые помещения, здания);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>
          <w:sz w:val="28"/>
          <w:szCs w:val="28"/>
        </w:rPr>
        <w:t>Ставки арендной платы за муниципальное недвижимое имущество, сдаваемое в аренду в виде основных фондов и оборотных средств на 2013 год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>
          <w:sz w:val="28"/>
          <w:szCs w:val="28"/>
        </w:rPr>
        <w:t>3. Решение вступает в силу со дня опубликования в  газете «Малая Вишера»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поселения   поселения       Т.В.Тимофеева</w:t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Утверждено </w:t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tabs>
          <w:tab w:val="clear" w:pos="708"/>
          <w:tab w:val="left" w:pos="555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Веребьинского сельского  поселения </w:t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 12.02.2013  № 135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 порядке передачи в аренду муниципального имущества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ребьинского сельского поселения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Настоящее Положение разработано в соответствии с Гражданским кодексом Российской Федерации, Федеральным законом от 6 октября 2003 года № 131-ФЗ "Об общих принципах местного самоуправления в Российской Федерации", Уставом Веребьинского сельского поселения, Положением о порядке управления и распоряжения имуществом  Веребьинского сельского поселения и определяет порядок и условия передачи в аренду имущества, находящегося в муниципальной собственности  Веребьинского сельского поселения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. Положение о порядке передачи в аренду муниципального имущества Веребьинского сельского поселения определяет основные принципы, порядок и правила передачи в аренду муниципального имущества Веребьинского сельского  поселе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. Действие Положения о порядке передачи в аренду муниципального имущества Веребьинского сельского поселения распространяется на следующее имущество, находящееся в муниципальной собственности  Веребьинского сельского  поселения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жилые отдельно стоящие или пристроенные здания, сооружения, строения и отдельные помещения в них;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строенные нежилые помещения в жилых домах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ъекты, относящиеся к движимому имуществу, за исключением транспорт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3. Сведения о состоянии и использовании муниципального имущества формируются на основе полной инвентаризации, хранятся в Администрации Веребьинского сельского поселения и корректируются его работниками по мере изме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4. Учет и контроль за использованием муниципального имущества осуществляет Администрация  Веребьин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5. Арендодателем муниципального имущества Веребьинского сельского поселения является Администрация Веребьин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6. Арендаторами муниципального имущества могут являться юридические лица, индивидуальные предприниматели, иные организации в случаях, предусмотренных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8236" w:leader="none"/>
          <w:tab w:val="left" w:pos="8378" w:leader="none"/>
        </w:tabs>
        <w:autoSpaceDE w:val="false"/>
        <w:ind w:right="-8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7. Договоры аренды недвижимого имущества, заключенные на срок не </w:t>
      </w:r>
    </w:p>
    <w:p>
      <w:pPr>
        <w:pStyle w:val="Normal"/>
        <w:widowControl w:val="false"/>
        <w:tabs>
          <w:tab w:val="clear" w:pos="708"/>
          <w:tab w:val="left" w:pos="8236" w:leader="none"/>
          <w:tab w:val="left" w:pos="8378" w:leader="none"/>
        </w:tabs>
        <w:autoSpaceDE w:val="false"/>
        <w:ind w:right="-8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енее года, подлежат государственной регистрации в установленном порядке и считаются заключенными с момента такой регистрации. Расходы, </w:t>
      </w:r>
    </w:p>
    <w:p>
      <w:pPr>
        <w:pStyle w:val="Normal"/>
        <w:widowControl w:val="false"/>
        <w:tabs>
          <w:tab w:val="clear" w:pos="708"/>
          <w:tab w:val="left" w:pos="8236" w:leader="none"/>
          <w:tab w:val="left" w:pos="8378" w:leader="none"/>
        </w:tabs>
        <w:autoSpaceDE w:val="false"/>
        <w:ind w:right="-8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вязанные с  государственной регистрацией, возлагаются на арендатор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8. Условия и порядок сдачи в аренду муниципального имущества, не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регулированные настоящим Положением, определяются действующим законодательством Российской Федераци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 Порядок передачи имущества в аренду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2.1. Муниципальное имущество передается в аренду путем заключения (продления) договора аренды по результатам проведения конкурса или аукциона, за исключением случаев, если это имущество предоставляется на основании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актов Президента Российской Федерации, решений Правительства Российской Федерации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 решения суда, вступившего в законную силу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) федерального закона, устанавливающего иной порядок распоряжения этим имущество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2. Договор аренды предусматривает состав и стоимость передаваемого в аренду имущества, сроки аренды, размер арендной платы, распределение обязанностей сторон по ремонту арендованного имущества, обязанности арендатора по содержанию арендованного имущества, в том числе его целевому использованию, заключению договоров о пользовании услугами коммунальных служб по недвижимому имуществу и другие обязанности. При недостижении между сторонами соглашения хотя бы по одному из названных условий договор считается незаключенны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3. Ответственность сторон определяется заключенным договором и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4. После подписания договора аренды арендодатель передает арендатору арендуемое имущество по передаточному акту, который является неотъемлемой частью договора и основанием для начисления арендной платы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5. Арендатор вправе сдать часть арендуемого недвижимого имущества  третьим лицам в субаренду по согласованию с Администрацией  Веребьинского сельского поселения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ля сдачи в субаренду части арендуемого имущества арендатор обращается с письменным заявлением с выкопировкой плана помещений, предполагаемых к сдаче в субаренду.  В случае принятия  положительного решения Администрация Веребьинского сельского поселения подготавливает проект дополнительного соглашения к договору аренды, в котором стороны согласовывают новые размеры арендной платы с учетом повышающего коэффициента за субаренду. После подписания арендатором дополнительного соглашения к договору аренды Администрация  Веребьинского сельского поселения согласовывает договор субаренды. В случае принятия отрицательного решения Администрация  Веребьинского сельского поселения   в трехдневный срок оформляет уведомление об отказе дать согласие на субаренду и направляет его арендатор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6. В случае заключения договора аренды на один год и проведения арендатором капитального ремонта за счет собственных средств по всем видам работ действие договора аренды может быть продлено на более длительный ср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7. Претендент вправе отозвать свое заявление в любое время до момента заключения договора аренды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8. В случае сдачи в аренду муниципального недвижимого имущества, находящегося в многоквартирном доме, на Арендатора возлагается обязанность платы за коммунальные услуги поддержание в надлежащем состоянии арендуемое помещ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9. Арендатор, получивший решение о передаче ему в аренду недвижимого имущества и подписавший договор аренды, обязан в течение 10 дней заключить с организацией - балансодержателем или соответствующими службами эксплуатации хозяйственный договор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3. Порядок определения арендной платы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3.1.  Арендная плата за недвижимое имущество устанавливается в рублях за квадратный метр в год и рассчитывается в соответствии с Методикой определения арендной платы за муниципальное недвижимое имущество Веребьинского сельского  посе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3.2. Арендная плата за движимое имущество, сдаваемое в аренду в виде и основных фондов и    оборотных средств, определяется в   процентах и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таточной балансовой стоимости передаваемого в аренду имущества, при этом арендная плата не может быть ниже суммы годовых амортизационных отчислений. </w:t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3.3. Арендная плата за недвижимое имущество и платежи за его страхование определяются арендодателем, который извещает арендатора путем направления расчета по указанному в договоре адресу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3.4. Арендная плата (без налога на добавленную стоимость) поступает в бюджет  Веребьинского сельского   поселения в виде ежемесячных платежей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3.5. Налог на добавленную стоимость по арендной  плате арендатор перечисляет самостоятельно в соответствующий бюджет в соответствии с действующим налоговым законодательством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 xml:space="preserve">3.6. Ежемесячная арендная плата вносится арендатором до 25 числа текущего месяца. Датой оплаты считается дата приема банком платежного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ручения арендатора к исполн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 xml:space="preserve">3.7 .Плата за аренду муниципального имущества может корректироваться в зависимости от изменения размера базовой ставки арендной платы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3.8. За несвоевременное внесение арендных платежей арендатор уплачивает пени в размере и в сроки, указанные в договоре аренды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3.9. Администрация Веребьинского сельского поселения имеет право изменять сроки уплаты арендных платежей за аренду муниципального имущества, а также пеней за несвоевременное их внесение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  Утверждена </w:t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tabs>
          <w:tab w:val="clear" w:pos="708"/>
          <w:tab w:val="left" w:pos="555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Веребьинского сельского поселения </w:t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 12.02.2013  № 135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ЕТОДИК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пределения арендной платы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 муниципальное недвижимое имущество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стоящая Методика устанавливает порядок расчета арендной платы за пользование муниципальным имуществом (нежилыми помещениями, зданиями). Годовая арендная плата за пользование муниципальным недвижимым имуществом расчитывается по формуле:</w:t>
      </w:r>
    </w:p>
    <w:p>
      <w:pPr>
        <w:pStyle w:val="Normal"/>
        <w:widowControl w:val="false"/>
        <w:autoSpaceDE w:val="false"/>
        <w:ind w:firstLine="568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А пл.= Абаз х К1 х К2 х К3 х </w:t>
      </w:r>
      <w:r>
        <w:rPr>
          <w:sz w:val="28"/>
          <w:szCs w:val="28"/>
          <w:lang w:val="en-US"/>
        </w:rPr>
        <w:t>S</w:t>
      </w:r>
      <w:r>
        <w:rPr>
          <w:rFonts w:cs="Times New Roman CYR" w:ascii="Times New Roman CYR" w:hAnsi="Times New Roman CYR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пл - годовая арендная плата;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баз - базовая ставка за 1 кв.м. в год;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1 - коэффициент вида деятельности арендатора;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2 - коэффициент качества недвижимого имущества;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3 - коэффициент, учитывающий удобство  коммерческого пользования помещения;</w:t>
      </w:r>
    </w:p>
    <w:p>
      <w:pPr>
        <w:pStyle w:val="Normal"/>
        <w:widowControl w:val="false"/>
        <w:autoSpaceDE w:val="false"/>
        <w:ind w:firstLine="568"/>
        <w:rPr/>
      </w:pPr>
      <w:r>
        <w:rPr>
          <w:sz w:val="28"/>
          <w:szCs w:val="28"/>
          <w:lang w:val="en-US"/>
        </w:rPr>
        <w:t>S</w:t>
      </w:r>
      <w:r>
        <w:rPr>
          <w:rFonts w:cs="Times New Roman CYR" w:ascii="Times New Roman CYR" w:hAnsi="Times New Roman CYR"/>
          <w:sz w:val="28"/>
          <w:szCs w:val="28"/>
        </w:rPr>
        <w:t xml:space="preserve">   - общая площадь недвижимого имущества, сдаваемого в аренду.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ind w:firstLine="568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ид деятельности арендатора                             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оэффициент вида  деятельности арендатора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1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ятельность государственных учреждений                                      0,5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орговля промышленными и продовольственными товарами         1,5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орговля лекарственными средствами                                                0,7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анковская, страховая, риэлтерская деятельность                             1,5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еятельность: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по организации школьного и дошкольного питания детей 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(для арендуемой площади не более 190 кв.м. на организацию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ри отсутствии субаренды и неведении предпринимательской     0,1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ятельности на указанных площадях);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по организации библиотечного обслуживания населения 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 сохранения культурного наследия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казание ритуальных услуг                                                                  0,5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ельские товаропроизводители (физические и юридические лица,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анимающиеся производством сельскохозяйственной продукции, 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дельный вес  которых в общем объеме реализации составляет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е менее 70%)                                                                                         0,2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для размещения сетей связи                                                                  2,0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чие                                                                                                      1,0</w:t>
      </w:r>
    </w:p>
    <w:p>
      <w:pPr>
        <w:pStyle w:val="Normal"/>
        <w:widowControl w:val="false"/>
        <w:autoSpaceDE w:val="false"/>
        <w:ind w:firstLine="56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мечание:</w:t>
      </w:r>
    </w:p>
    <w:p>
      <w:pPr>
        <w:pStyle w:val="Normal"/>
        <w:widowControl w:val="false"/>
        <w:autoSpaceDE w:val="false"/>
        <w:ind w:firstLine="56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В случае использования арендатором помещений под различные виды деятельности при расчете арендой платы применяется наибольший коэффициент вида деятельности.</w:t>
      </w:r>
    </w:p>
    <w:p>
      <w:pPr>
        <w:pStyle w:val="Normal"/>
        <w:widowControl w:val="false"/>
        <w:autoSpaceDE w:val="false"/>
        <w:ind w:firstLine="56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Применять к Базовым ставкам арендой платы, указанных в пункте 1 решения, коэффициент 2 при сдаче арендатором в субаренду арендуемых помещений.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ind w:firstLine="568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Коэффициент качества недвижимого имущества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2</w:t>
      </w:r>
    </w:p>
    <w:p>
      <w:pPr>
        <w:pStyle w:val="Normal"/>
        <w:widowControl w:val="false"/>
        <w:autoSpaceDE w:val="false"/>
        <w:ind w:firstLine="56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Наличие централизованного отопления, водопровода, централизованной канализации                                                     1,0                             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тсутствие водопровода, канализации                               0,5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тсутствие центрального отопления                                   0,9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одвалы, цокольные этажи                                                   0,7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вновь выявленные, неприспособленные подвальные 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помещения на период их реконструкции,  не более 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двух лет                                                                                   0,2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ind w:firstLine="568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Коэффициент, учитывающий  удобство коммерческого  пользования помещения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3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при расположении объекта  в населенном пункте с 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исленностью населения более 500 человек                        1,0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ри расположении объекта в населенном пункте с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исленностью менее 500 человек                                          0,2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ab/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Утверждены </w:t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tabs>
          <w:tab w:val="clear" w:pos="708"/>
          <w:tab w:val="left" w:pos="555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Веребьинского сельского  поселения </w:t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  12.02.2013 № 135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авки арендной платы</w:t>
      </w:r>
    </w:p>
    <w:p>
      <w:pPr>
        <w:pStyle w:val="Normal"/>
        <w:widowControl w:val="false"/>
        <w:autoSpaceDE w:val="false"/>
        <w:ind w:firstLine="56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 муниципальное движимое имущество, сдаваемое в аренду</w:t>
      </w:r>
    </w:p>
    <w:p>
      <w:pPr>
        <w:pStyle w:val="Normal"/>
        <w:widowControl w:val="false"/>
        <w:autoSpaceDE w:val="false"/>
        <w:ind w:firstLine="568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 виде основных фондов и оборотных средств на 2013 год</w:t>
      </w:r>
    </w:p>
    <w:p>
      <w:pPr>
        <w:pStyle w:val="Normal"/>
        <w:widowControl w:val="false"/>
        <w:autoSpaceDE w:val="false"/>
        <w:ind w:firstLine="56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воначальная балансовая                                годовая ставка от  </w:t>
      </w:r>
    </w:p>
    <w:p>
      <w:pPr>
        <w:pStyle w:val="Normal"/>
        <w:widowControl w:val="false"/>
        <w:tabs>
          <w:tab w:val="clear" w:pos="708"/>
          <w:tab w:val="left" w:pos="6330" w:leader="none"/>
        </w:tabs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оимость (тыс. руб.)                                           остаточной стоимости (%)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нее 100                                                                50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101 до 500                                                          20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501 до 700                                                          10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олее 700                                                                 5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Утверждены </w:t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tabs>
          <w:tab w:val="clear" w:pos="708"/>
          <w:tab w:val="left" w:pos="555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Веребьинского сельского поселения </w:t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 12.02.2013  № 135</w:t>
      </w:r>
    </w:p>
    <w:p>
      <w:pPr>
        <w:pStyle w:val="Normal"/>
        <w:widowControl w:val="false"/>
        <w:autoSpaceDE w:val="false"/>
        <w:ind w:firstLine="568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БАЗОВЫЕ СТАВКИ</w:t>
      </w:r>
    </w:p>
    <w:p>
      <w:pPr>
        <w:pStyle w:val="Normal"/>
        <w:widowControl w:val="false"/>
        <w:autoSpaceDE w:val="false"/>
        <w:ind w:firstLine="56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рендной платы за муниципальное недвижимое имущество</w:t>
      </w:r>
    </w:p>
    <w:p>
      <w:pPr>
        <w:pStyle w:val="Normal"/>
        <w:widowControl w:val="false"/>
        <w:autoSpaceDE w:val="false"/>
        <w:ind w:firstLine="56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(нежилые помещения, здания)</w:t>
      </w:r>
    </w:p>
    <w:p>
      <w:pPr>
        <w:pStyle w:val="Normal"/>
        <w:widowControl w:val="false"/>
        <w:autoSpaceDE w:val="false"/>
        <w:ind w:firstLine="568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на 2013 год</w:t>
      </w:r>
    </w:p>
    <w:p>
      <w:pPr>
        <w:pStyle w:val="Normal"/>
        <w:widowControl w:val="false"/>
        <w:autoSpaceDE w:val="false"/>
        <w:ind w:firstLine="56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авка арендной платы в зависимости от назначения занимаемой площади  в рублях за 1 кв.м. в год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торговля                                                                     1400,0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фисная, вспомогательная, прочая                         1000,0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роизводственная складская, гаражи                     500,0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бщественное питание                                             300,0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8:32:00Z</dcterms:created>
  <dc:creator>Вера</dc:creator>
  <dc:description/>
  <cp:keywords/>
  <dc:language>en-US</dc:language>
  <cp:lastModifiedBy>User</cp:lastModifiedBy>
  <cp:lastPrinted>2013-02-15T10:36:00Z</cp:lastPrinted>
  <dcterms:modified xsi:type="dcterms:W3CDTF">2013-02-15T08:21:00Z</dcterms:modified>
  <cp:revision>2</cp:revision>
  <dc:subject/>
  <dc:title> </dc:title>
</cp:coreProperties>
</file>