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05.02.2013 № 131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общественное самоуправление в деревнях Порыхалово, Посохово, Подгорье, Новоселицы, Большое Кленово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ебьинского сельского поселения, Положением о территориальном общественном  самоуправлении в Веребьинском сельском поселении, утверждённым решением Совета депутатов Веребьинского сельского поселения от 04.08.2006 № 22 и предложением населения д. Порыхалово, д. Посохово, д. Подгорье, д. Новоселицы, д. Большое Кленово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становить границы территорий, на которых осуществляется терри-ториальное общественное самоуправление  д. Порыхалово, д. Посохово, д. Подгорье, д. Новоселицы, д. Большое Кленово с постоянно проживающим населением 31 человека,  в границах населённых пунктов д. Порыхалово, д.</w:t>
      </w:r>
      <w:r>
        <w:rPr>
          <w:szCs w:val="28"/>
        </w:rPr>
        <w:t xml:space="preserve"> Посохово, д. Подгорье, д. Новоселицы, д. Большое Кленово,</w:t>
      </w:r>
      <w:r>
        <w:rPr/>
        <w:t xml:space="preserve">  утверждённых Генеральным планом Веребьинского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szCs w:val="28"/>
        </w:rPr>
        <w:t xml:space="preserve"> Опубликовать решение в  газете « Малая Вишера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41:00Z</dcterms:created>
  <dc:creator>Вера</dc:creator>
  <dc:description/>
  <cp:keywords/>
  <dc:language>en-US</dc:language>
  <cp:lastModifiedBy>Вера</cp:lastModifiedBy>
  <cp:lastPrinted>2013-02-08T15:51:00Z</cp:lastPrinted>
  <dcterms:modified xsi:type="dcterms:W3CDTF">2013-02-08T12:52:00Z</dcterms:modified>
  <cp:revision>2</cp:revision>
  <dc:subject/>
  <dc:title> </dc:title>
</cp:coreProperties>
</file>