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8.11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проведении публичных слушаний по проекту бюджета   Веребьинского сельского поселения на 2014 год и на плановый период 2015- 2016 годов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Назначить публичные слушания по проекту бюджета Веребьинского сельского поселения на 2014 год и  на плановый период 2015- 2016 годов  на  09 декабря 2013 года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2.Опубликовать проект бюджета сельского поселения на 2014 год  и на  плановый период  2015- 2016 годов  в бюллетене  « Веребьинский вестник» до 06 декабря 2013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4.Опубликовать настоящее решение в  бюллетене  « 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42:00Z</dcterms:created>
  <dc:creator>ADMIN</dc:creator>
  <dc:description/>
  <cp:keywords/>
  <dc:language>en-US</dc:language>
  <cp:lastModifiedBy>Вера</cp:lastModifiedBy>
  <cp:lastPrinted>2013-12-02T15:19:00Z</cp:lastPrinted>
  <dcterms:modified xsi:type="dcterms:W3CDTF">2013-12-02T12:19:00Z</dcterms:modified>
  <cp:revision>6</cp:revision>
  <dc:subject/>
  <dc:title> </dc:title>
</cp:coreProperties>
</file>