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caps/>
        </w:rPr>
        <w:t xml:space="preserve">Основные направления 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бюджетной и налоговой политики </w:t>
        <w:br/>
        <w:t>на 2014 год и плановый период 2015 и 2016 г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у бюджетной и налоговой политики на 2014-2016 годы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основных положениях Бюджетного послания Президента Российской Федерации «О бюджетной политике в 2014-2016 годы» и  других документах, а также концепции социально-экономического развития  сельского поселения на 2014 – 2016 год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Основные цели бюджетной и нало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4–2016 годах налоговая и бюджетная политика будет направлена на создание условий для сохранения и закрепления положительных темпов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Бюджетным посланием Президента Российской Федерации основными целями бюджетной и налоговой политики в 2014-2016 года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Бюджетная политика – это поддержка экономического роста В этом заключается основная цель нашей работы . Мы должны добиться за счет кардинального повышения эффективности бюджетной политики, выполнения всех социальных обязательств, реализации стратег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Должны обеспечить устойчивость и сбалансированность бюджетной системы, гарантировать безусловное выполнение обяза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Если денег не хватает. То нужно определить приоритеты. Ради этого и создается сам институт программ.  Обеспечить соответствие поставленных целей и реальных бюджет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птимизировать структуру бюджета, выявить резервы и перераспределить их в интересах стратегических задач. Основные резервы – это повышение эффективности всех бюджет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повысить качество предоставляемых населению государственных и муницип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остижения целей социально-экономической политики и обеспечения общественного контроля за их достижением формирование и исполнение бюджета должно осуществляться на базе государственных програ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ы бюджетной политики должны быть нацелены на противодействие факторам нестабильности- высокой инфляции и бюджетному дефици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ая система должна быть настроена на улучшение качества инвестиционного климата, повышение предпринимательской активности, совершенствование структуры экономики, повышение ее конкурен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государственной власти субъектов Российской Федерации и органы местного самоуправления должны иметь достаточные и действенные стимулы для расширения собственной доходной базы бюджетов субъектов Российской Федерации и местных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 государственной власти субъектов Российской Федерации и органам местного самоуправления необходимо провести работу по мобилизации доходов и оптимизации расход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беспечить прозрачность и открытость бюджета и бюджетного процесса для общества. Бюджет на эту трехлетку будет формироваться в условиях снижения  основных параметров социально-экономического развития. В результате понижения прогноза по социально-экономического развитию снижаются и параметры бюджета по доходам, которые мы утвердили на 2013-2015 годы.</w:t>
      </w:r>
    </w:p>
    <w:p>
      <w:pPr>
        <w:pStyle w:val="ConsTitl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сновные характеристики  бюджета сельского поселения   на 2014 год  и на плановый период 2015 и 2016 годы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инамика основных параметров бюджета на 2014 год и плановый период 2015 и 2016 годов характеризуется  ростом доходов  бюджета и представлена в  (таблице 1):</w:t>
      </w:r>
    </w:p>
    <w:p>
      <w:pPr>
        <w:pStyle w:val="ConsTitle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ConsTitle"/>
        <w:spacing w:lineRule="auto" w:line="360"/>
        <w:ind w:firstLine="720"/>
        <w:jc w:val="center"/>
        <w:rPr/>
      </w:pPr>
      <w:r>
        <w:rPr/>
        <w:t>Основные параметры  бюджета</w:t>
      </w:r>
    </w:p>
    <w:tbl>
      <w:tblPr>
        <w:tblW w:w="826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0"/>
        <w:gridCol w:w="960"/>
        <w:gridCol w:w="960"/>
        <w:gridCol w:w="960"/>
        <w:gridCol w:w="960"/>
        <w:gridCol w:w="960"/>
      </w:tblGrid>
      <w:tr>
        <w:trPr>
          <w:trHeight w:val="675" w:hRule="atLeast"/>
        </w:trPr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345" w:hRule="atLeast"/>
        </w:trPr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3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60,5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5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1,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5,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5,5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из них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3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8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7,8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пошли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5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5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 зем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имуществ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299" w:hRule="atLeast"/>
        </w:trPr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тивные штрафы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6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52,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2,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</w:t>
            </w:r>
          </w:p>
        </w:tc>
      </w:tr>
      <w:tr>
        <w:trPr>
          <w:trHeight w:val="299" w:hRule="atLeast"/>
        </w:trPr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60,5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 xml:space="preserve">В проекте  бюджета сельского поселения предусмотрены безвозмездные поступления в 2014 году –3482,0тыс. рублей, в 2015 году – 3512,2. рублей, в 2016 году– 3275,0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>Из них дотация на выравнивание уровня бюджетной обеспеченности составит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2014 году –  3437,4 тыс. рублей, в 2015 году –3467,5. рублей, в 2016 году–3230,3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делено субвенции на осуществление первичного воинского учета в 2014 году – 44,6 тыс. рублей, в 2015 году – 44,7 тыс. рублей, в 2016 году– 44,7 тыс. рублей. </w:t>
      </w:r>
    </w:p>
    <w:p>
      <w:pPr>
        <w:pStyle w:val="Normal"/>
        <w:spacing w:lineRule="auto" w:line="360"/>
        <w:ind w:firstLine="560"/>
        <w:jc w:val="both"/>
        <w:rPr/>
      </w:pPr>
      <w:r>
        <w:rPr/>
        <w:t xml:space="preserve">Основные характеристики  бюджета сельского поселения на 2014 год и на плановый период 2015 и 2016 годов сформированы на основе прогноза социально-экономического развития сельского поселения на 2014-2016 годы и соответствуют основным положениям Бюджетного послания Президента Российской Федерации о бюджетной политике в 2014-2016 годы. </w:t>
      </w:r>
    </w:p>
    <w:p>
      <w:pPr>
        <w:pStyle w:val="TextBodyIndent"/>
        <w:spacing w:lineRule="auto" w:line="360" w:before="0" w:after="0"/>
        <w:ind w:left="283" w:right="-625" w:hanging="0"/>
        <w:jc w:val="center"/>
        <w:rPr>
          <w:b/>
          <w:b/>
        </w:rPr>
      </w:pPr>
      <w:r>
        <w:rPr>
          <w:b/>
        </w:rPr>
        <w:t xml:space="preserve">4. Основные подходы к формированию бюджетных расход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, оптимизацией расход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2) определение бюджетных ассигнований, необходимых для фонда оплаты труда  на уровне 2013 год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3) Материальные  затраты минус 5%  от уровня  2013 год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4) Муниципальный дорожный фонд согласно установленных нормативов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Основными факторами, влияющими на формирование объемов бюджетных ассигнований на  2014-2016 годы  являются: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- индексация заработной  платы не планируется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начисления на выплаты по оплате труда  -от ФОТ-30,2%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материальные  затраты минус 5%  от уровня  2013 года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- по пожарной безопасности 22 руб./че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капитальный ремонт жилого фонда тариф 7,6 руб./м.кв. в месяц(за минусом 40% планируемого для приватиза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- тех.обслуживание уличного освещения в нормативе на благоустройство в размере 535 руб. за фонарь, организация и содержание мест захоронения  в нормативе на благоустройств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-норматив на благоустройство 462 руб. на человека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- мероприятия по культуре, молодежной политике, остается на уровне 2013 года,  в связи с увеличением спортивных мероприятий увеличены ассигнования на физическую культуру и спор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проекте  бюджета сельского поселения предусмотрены ассигнования на  уплату налога на имущество организаций и транспортного налога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вышеперечисленных подходов структура расходов  бюджета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динамика расходов  бюджета по разделам классификации расходов*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82"/>
        <w:gridCol w:w="797"/>
        <w:gridCol w:w="1420"/>
        <w:gridCol w:w="797"/>
        <w:gridCol w:w="1420"/>
        <w:gridCol w:w="797"/>
        <w:gridCol w:w="1420"/>
      </w:tblGrid>
      <w:tr>
        <w:trPr>
          <w:trHeight w:val="270" w:hRule="atLeast"/>
        </w:trPr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1290" w:hRule="atLeast"/>
        </w:trPr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вонач)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 к предыдущему году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ез учета условно утвержденных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78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При формировании бюджета на 2014-2015 г учитывались требования ст. 199 Бюджетного кодекса РФ, предусмотрены условно-утвержденные расходы в 2015 г. Не менее 2,5%, в 2016 г. не менее 5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00:00Z</dcterms:created>
  <dc:creator>Веребьинское сельское поселен</dc:creator>
  <dc:description/>
  <cp:keywords/>
  <dc:language>en-US</dc:language>
  <cp:lastModifiedBy>Вера</cp:lastModifiedBy>
  <cp:lastPrinted>2014-01-29T15:37:00Z</cp:lastPrinted>
  <dcterms:modified xsi:type="dcterms:W3CDTF">2014-01-29T12:37:00Z</dcterms:modified>
  <cp:revision>6</cp:revision>
  <dc:subject/>
  <dc:title>Вноситься Администрацией</dc:title>
</cp:coreProperties>
</file>