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 Маловишерский район</w:t>
      </w:r>
    </w:p>
    <w:p>
      <w:pPr>
        <w:pStyle w:val="Heading1"/>
        <w:jc w:val="center"/>
        <w:rPr/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4.2013 № 1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рядок об антикоррупционной экспертизе нормативных правовых актов и проектов нормативных правовых актов Совета депутатов  Веребьинского сельского поселения</w:t>
            </w:r>
          </w:p>
        </w:tc>
      </w:tr>
    </w:tbl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рядок проведения антикоррупционной экспертизы нормативных правовых актов и проектов нормативных правовых актов  Совета депутатов  Веребьинского сельского поселения, утвержденный решением Совета депутатов Веребьинского сельского поселения № 47 от 25.11.2011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 Подпункты 2.1 и 2.2 пункта 2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.Антикоррупционная экспертиза  муниципальных нормативных правовых актов проводится при осуществлении их правовой (юридической) экспертизы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— Методи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снованиями для проведения экспертизы муниципальных нормативных правовых актов при мониторинге их применения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я главы муниципального образования или главы местной администрации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личии обращений граждан или организаций, предписаний Федеральной антимонопольной службы и ее территориальных органов, экспертных заключений Министерства юстиции Российской Федерации и его территориальных органов, иных документов и информации, содержащих сведения о наличии (возможности наличия) в муниципальном нормативном правовом акте коррупциогенных факто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е оспаривание муниципального нормативного правового а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прокурорского реагирования в отношении муниципального нормативного правового а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ая инициати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пункт 4.2 пункта 4 изложить в следующей редакци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Разногласия, возникающие при оценке указанных в заключении кор-     рупциогенных факторов, разрешаются в порядке, установленном Правительством Российской Федерации»</w:t>
      </w:r>
    </w:p>
    <w:p>
      <w:pPr>
        <w:pStyle w:val="Style14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 в  газете «Малая Вишера».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Т.В. Тимофеев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                                                                      </w:t>
      </w:r>
    </w:p>
    <w:p>
      <w:pPr>
        <w:pStyle w:val="Style14"/>
        <w:ind w:firstLine="540"/>
        <w:rPr>
          <w:sz w:val="28"/>
          <w:szCs w:val="28"/>
        </w:rPr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3780" w:leader="none"/>
          <w:tab w:val="left" w:pos="634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20:00Z</dcterms:created>
  <dc:creator>SamLab.ws</dc:creator>
  <dc:description/>
  <cp:keywords/>
  <dc:language>en-US</dc:language>
  <cp:lastModifiedBy>Вера</cp:lastModifiedBy>
  <cp:lastPrinted>2013-04-30T11:27:00Z</cp:lastPrinted>
  <dcterms:modified xsi:type="dcterms:W3CDTF">2013-04-30T07:28:00Z</dcterms:modified>
  <cp:revision>6</cp:revision>
  <dc:subject/>
  <dc:title/>
</cp:coreProperties>
</file>