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TextBody"/>
        <w:rPr/>
      </w:pPr>
      <w:r>
        <w:rPr/>
        <w:t xml:space="preserve">             </w:t>
      </w:r>
      <w:r>
        <w:rPr/>
        <w:t>1. В подпункте 1.1 прогнозируемый общий объем доходов бюджета поселения на 2013 год цифру «5620,0» заменить на « 6606,0».</w:t>
      </w:r>
    </w:p>
    <w:p>
      <w:pPr>
        <w:pStyle w:val="TextBody"/>
        <w:rPr/>
      </w:pPr>
      <w:r>
        <w:rPr/>
        <w:t>В подпункте 1.1 объем  расходов бюджета поселения на 2013 год цифру «6145,0» заменить на «7131,0»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В пункте 5. Решения 122 </w:t>
      </w:r>
      <w:r>
        <w:rPr>
          <w:szCs w:val="28"/>
        </w:rPr>
        <w:t>Установить объем безвозмездных поступлений из бюджета муниципального района на 2013 год и на плановый период 2014 и 2015 год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 2013 год цифру  «4437» заменить на «5423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В Приложение №2 «Безвозмездные поступления в бюджет Веребьинского сельского поселения на 2013 и плановый период 2014-2015 годы» строки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Российской Федерации                                                                                           5423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убсидии бюджетам поселений области                                                 1187,8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сле строки:</w:t>
      </w:r>
    </w:p>
    <w:p>
      <w:pPr>
        <w:pStyle w:val="Normal"/>
        <w:jc w:val="both"/>
        <w:rPr/>
      </w:pPr>
      <w:r>
        <w:rPr>
          <w:szCs w:val="28"/>
        </w:rPr>
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                           400,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ставить строки:</w:t>
      </w:r>
    </w:p>
    <w:p>
      <w:pPr>
        <w:pStyle w:val="Normal"/>
        <w:jc w:val="both"/>
        <w:rPr/>
      </w:pPr>
      <w:r>
        <w:rPr>
          <w:szCs w:val="28"/>
        </w:rPr>
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                                                                                                           250,0</w:t>
      </w:r>
    </w:p>
    <w:p>
      <w:pPr>
        <w:pStyle w:val="Normal"/>
        <w:jc w:val="both"/>
        <w:rPr/>
      </w:pPr>
      <w:r>
        <w:rPr>
          <w:szCs w:val="28"/>
        </w:rPr>
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                                                      100,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бсидии бюджетам поселений  на капитальный ремонт и ремонт автомобильных дорог общего пользования населенных пунктов                                   436,0</w:t>
      </w:r>
    </w:p>
    <w:p>
      <w:pPr>
        <w:pStyle w:val="Normal"/>
        <w:jc w:val="both"/>
        <w:rPr/>
      </w:pPr>
      <w:r>
        <w:rPr>
          <w:b/>
          <w:szCs w:val="28"/>
        </w:rPr>
        <w:t>Иные межбюджетные трансферты                                                              200,0</w:t>
      </w:r>
    </w:p>
    <w:p>
      <w:pPr>
        <w:pStyle w:val="Normal"/>
        <w:jc w:val="both"/>
        <w:rPr/>
      </w:pPr>
      <w:r>
        <w:rPr>
          <w:szCs w:val="28"/>
        </w:rPr>
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                                                                                             200,0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3</w:t>
      </w:r>
      <w:r>
        <w:rPr/>
        <w:t>.В п.6 решения 122 приложение № 3 «Распределение бюджетных ассигнований на 2013 год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Функционирование Правительства Российской Федерации, высши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исполнительных органов государственной власти субъектов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ссийской Федерации, местных администраций                                   2546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о и управление в сфере установленных функций орган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ой власти субъектов Российской Федерации и органов местного </w:t>
      </w:r>
    </w:p>
    <w:p>
      <w:pPr>
        <w:pStyle w:val="Normal"/>
        <w:rPr/>
      </w:pPr>
      <w:r>
        <w:rPr>
          <w:szCs w:val="28"/>
        </w:rPr>
        <w:t>самоуправления         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Центральный аппарат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1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еспечение деятельности финансовых, налоговых и таможенных органов</w:t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 органов финансового (финансово-бюджетного) надзора                        23,0</w:t>
      </w:r>
    </w:p>
    <w:p>
      <w:pPr>
        <w:pStyle w:val="Normal"/>
        <w:rPr/>
      </w:pPr>
      <w:r>
        <w:rPr>
          <w:bCs/>
          <w:szCs w:val="28"/>
        </w:rPr>
        <w:t>Руководитель контрольно-счётной палаты РФ и его заместитель                   23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23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Национальная экономика                                                                             1229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Дорожное хозяйство (дорожные фонды)                                                     1228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ставить сл.строк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питальный ремонт и ремонт дворовых территорий многоквартир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омов, подъездов к дворовым территориям многоквартирных домов </w:t>
      </w:r>
    </w:p>
    <w:p>
      <w:pPr>
        <w:pStyle w:val="Normal"/>
        <w:rPr/>
      </w:pPr>
      <w:r>
        <w:rPr>
          <w:bCs/>
          <w:szCs w:val="28"/>
        </w:rPr>
        <w:t>населенных пунктов                                                                                            10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100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ложить в сл.редакции</w:t>
      </w:r>
    </w:p>
    <w:p>
      <w:pPr>
        <w:pStyle w:val="Normal"/>
        <w:rPr/>
      </w:pPr>
      <w:r>
        <w:rPr>
          <w:b/>
          <w:bCs/>
          <w:szCs w:val="28"/>
        </w:rPr>
        <w:t>Дорожное хозяйство                                                                                          102,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/>
      </w:pPr>
      <w:r>
        <w:rPr>
          <w:szCs w:val="28"/>
        </w:rPr>
        <w:t>местного значения                                                                                                102,2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102,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ставить сл.строки</w:t>
      </w:r>
    </w:p>
    <w:p>
      <w:pPr>
        <w:pStyle w:val="Normal"/>
        <w:rPr/>
      </w:pPr>
      <w:r>
        <w:rPr>
          <w:b/>
          <w:bCs/>
          <w:szCs w:val="28"/>
        </w:rPr>
        <w:t>Региональные целевые программы                                                               686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существление дорожной деятельности в отношении автомобиль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орог общего пользования местного значения(за исключ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монта и ремонта автомобильных дорог общего пользования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селенных пунктов)                                                                                        250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25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Капитальный ремонт и ремонт автомобильных дорог общего пользования 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>населенных пунктов                                                                                             436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436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левые программы муниципального образования                                   339,8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Д</w:t>
      </w:r>
      <w:r>
        <w:rPr>
          <w:bCs/>
          <w:szCs w:val="28"/>
        </w:rPr>
        <w:t>олгосрочная муниципальная целевая программа "Развитие 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овершенствование автомобильных дорог общего поль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естного значения на территории Веребьинского сельского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селения  на 2013-2015 годы"                                                                       339,8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339,8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ВСЕГО РАСХОДОВ                                                                                         7131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</w:t>
      </w:r>
      <w:r>
        <w:rPr/>
        <w:t>4. В п.7 Решения 122 приложение №4 «Ведомственная структура расходов бюджета Веребьинского сельского поселения на 2013 год» строки в столбцах 1 и 7 изложить в следующей редакции:</w:t>
      </w:r>
    </w:p>
    <w:p>
      <w:pPr>
        <w:pStyle w:val="TextBody"/>
        <w:rPr>
          <w:b/>
          <w:b/>
        </w:rPr>
      </w:pPr>
      <w:r>
        <w:rPr>
          <w:b/>
        </w:rPr>
        <w:t>Администрация Веребьинского сельского поселения                         7131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Функционирование Правительства Российской Федерации, высши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исполнительных органов государственной власти субъектов </w:t>
      </w:r>
    </w:p>
    <w:p>
      <w:pPr>
        <w:pStyle w:val="Normal"/>
        <w:rPr/>
      </w:pPr>
      <w:r>
        <w:rPr>
          <w:b/>
          <w:bCs/>
          <w:szCs w:val="28"/>
        </w:rPr>
        <w:t>Российской Федерации, местных администраций                                   2546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о и управление в сфере установленных функций орган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ой власти субъектов Российской Федерации и органов местного </w:t>
      </w:r>
    </w:p>
    <w:p>
      <w:pPr>
        <w:pStyle w:val="Normal"/>
        <w:rPr/>
      </w:pPr>
      <w:r>
        <w:rPr>
          <w:szCs w:val="28"/>
        </w:rPr>
        <w:t>самоуправления         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Центральный аппарат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1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еспечение деятельности финансовых, налоговых и таможенных органов</w:t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 органов финансового (финансово-бюджетного) надзора                        23,0</w:t>
      </w:r>
    </w:p>
    <w:p>
      <w:pPr>
        <w:pStyle w:val="Normal"/>
        <w:rPr/>
      </w:pPr>
      <w:r>
        <w:rPr>
          <w:bCs/>
          <w:szCs w:val="28"/>
        </w:rPr>
        <w:t>Руководитель контрольно-счётной палаты РФ и его заместитель                   23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23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Национальная экономика                                                                             1229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Дорожное хозяйство (дорожные фонды)                                                     1228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ставить сл.строк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питальный ремонт и ремонт дворовых территорий многоквартир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омов, подъездов к дворовым территориям многоквартирных домов </w:t>
      </w:r>
    </w:p>
    <w:p>
      <w:pPr>
        <w:pStyle w:val="Normal"/>
        <w:rPr/>
      </w:pPr>
      <w:r>
        <w:rPr>
          <w:bCs/>
          <w:szCs w:val="28"/>
        </w:rPr>
        <w:t>населенных пунктов                                                                                            10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100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ложить в сл.редакции</w:t>
      </w:r>
    </w:p>
    <w:p>
      <w:pPr>
        <w:pStyle w:val="Normal"/>
        <w:rPr/>
      </w:pPr>
      <w:r>
        <w:rPr>
          <w:b/>
          <w:bCs/>
          <w:szCs w:val="28"/>
        </w:rPr>
        <w:t>Дорожное хозяйство                                                                                          102,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/>
      </w:pPr>
      <w:r>
        <w:rPr>
          <w:szCs w:val="28"/>
        </w:rPr>
        <w:t>местного значения                                                                                                102,2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102,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ставить сл.строки</w:t>
      </w:r>
    </w:p>
    <w:p>
      <w:pPr>
        <w:pStyle w:val="Normal"/>
        <w:rPr/>
      </w:pPr>
      <w:r>
        <w:rPr>
          <w:b/>
          <w:bCs/>
          <w:szCs w:val="28"/>
        </w:rPr>
        <w:t>Региональные целевые программы                                                               686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существление дорожной деятельности в отношении автомобиль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орог общего пользования местного значения(за исключением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монта и ремонта автомобильных дорог общего пользова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селенных пунктов)                                                                                        250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25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Капитальный ремонт и ремонт автомобильных дорог общего пользования 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>населенных пунктов                                                                                             436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436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левые программы муниципального образования                                   339,8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Д</w:t>
      </w:r>
      <w:r>
        <w:rPr>
          <w:bCs/>
          <w:szCs w:val="28"/>
        </w:rPr>
        <w:t>олгосрочная муниципальная целевая программа "Развитие и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овершенствование автомобильных дорог общего поль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естного значения на территории Веребьинского сельс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селения  на 2013-2015 годы"                                                                       339,8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339,8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ВСЕГО РАСХОДОВ                                                                                         7131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szCs w:val="28"/>
        </w:rPr>
        <w:t>5. П.12 решения 122</w:t>
      </w:r>
      <w:r>
        <w:rPr>
          <w:bCs/>
          <w:color w:val="000000"/>
          <w:szCs w:val="28"/>
        </w:rPr>
        <w:t xml:space="preserve"> приложение № 6 «</w:t>
      </w:r>
      <w:r>
        <w:rPr>
          <w:rFonts w:cs="Arial CYR" w:ascii="Arial CYR" w:hAnsi="Arial CYR"/>
          <w:sz w:val="24"/>
        </w:rPr>
        <w:t>Распределение бюджетных ассигнований на реализацию муниципальных целевых программ на 2013 год и плановый период 2014-2015годов» изменить сл. строку: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ы на 2013 год цифру «286,6» заменить на «626,4»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бавить в таблицу сл.строки</w:t>
      </w:r>
    </w:p>
    <w:p>
      <w:pPr>
        <w:pStyle w:val="TextBody"/>
        <w:rPr/>
      </w:pPr>
      <w:r>
        <w:rPr>
          <w:b/>
          <w:bCs/>
          <w:szCs w:val="28"/>
        </w:rPr>
        <w:t>Целевые программы муниципального образования                                   339,8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Долгосрочная муниципальная целевая программа "Развитие и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овершенствование автомобильных дорог общего пользования местного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значения на территории Веребьинского сельского поселения на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013-2015 годы"                                                                                                  339,8</w:t>
      </w:r>
    </w:p>
    <w:p>
      <w:pPr>
        <w:pStyle w:val="TextBody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339,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7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53:00Z</dcterms:created>
  <dc:creator>ADMIN</dc:creator>
  <dc:description/>
  <cp:keywords/>
  <dc:language>en-US</dc:language>
  <cp:lastModifiedBy>Вера</cp:lastModifiedBy>
  <cp:lastPrinted>2013-04-02T11:43:00Z</cp:lastPrinted>
  <dcterms:modified xsi:type="dcterms:W3CDTF">2013-04-02T07:43:00Z</dcterms:modified>
  <cp:revision>8</cp:revision>
  <dc:subject/>
  <dc:title> </dc:title>
</cp:coreProperties>
</file>