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3.2013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внесении изменений в решение  от 23.11.2012 № 113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 решение  Совета депутатов  поселения от 23.11.2012 № 113 дополнив пунктами следующего содержания: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 « Подготовка генерального плана поселения и внесение в него изменений, проведение публичных слушаний и согласования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 «Подготовка правил землепользования и застройки и внесение в них изменений, проведение публичных слушани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 «Осуществление в случаях, предусмотренным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 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4:00Z</dcterms:created>
  <dc:creator>ADMIN</dc:creator>
  <dc:description/>
  <cp:keywords/>
  <dc:language>en-US</dc:language>
  <cp:lastModifiedBy>Вера</cp:lastModifiedBy>
  <cp:lastPrinted>2013-03-18T15:42:00Z</cp:lastPrinted>
  <dcterms:modified xsi:type="dcterms:W3CDTF">2013-03-26T11:15:00Z</dcterms:modified>
  <cp:revision>9</cp:revision>
  <dc:subject/>
  <dc:title> </dc:title>
</cp:coreProperties>
</file>