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ind w:right="603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6038" w:hanging="0"/>
        <w:jc w:val="both"/>
        <w:rPr/>
      </w:pPr>
      <w:r>
        <w:rPr/>
        <w:t>от 17.01.2013 № 127</w:t>
      </w:r>
    </w:p>
    <w:p>
      <w:pPr>
        <w:pStyle w:val="Normal"/>
        <w:ind w:right="6038" w:hanging="0"/>
        <w:jc w:val="both"/>
        <w:rPr/>
      </w:pPr>
      <w:r>
        <w:rPr/>
        <w:t>д.Веребье</w:t>
      </w:r>
    </w:p>
    <w:p>
      <w:pPr>
        <w:pStyle w:val="Normal"/>
        <w:ind w:right="603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</w:rPr>
      </w:pPr>
      <w:r>
        <w:rPr>
          <w:b/>
          <w:color w:val="000000"/>
          <w:spacing w:val="-4"/>
        </w:rPr>
        <w:t>Об утверждении Порядка регистрации устава территориального обществен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Веребьин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егистрации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в газете «Малая Више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Т.В.Тимофеева</w:t>
        <w:tab/>
        <w:tab/>
        <w:tab/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widowControl/>
        <w:ind w:left="5580" w:right="-217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</w:rPr>
        <w:t xml:space="preserve">Утвержден </w:t>
      </w:r>
    </w:p>
    <w:p>
      <w:pPr>
        <w:pStyle w:val="ConsPlusTitle"/>
        <w:widowControl/>
        <w:ind w:left="5580" w:right="-2170" w:firstLine="180"/>
        <w:jc w:val="both"/>
        <w:rPr/>
      </w:pPr>
      <w:r>
        <w:rPr>
          <w:rFonts w:cs="Times New Roman" w:ascii="Times New Roman" w:hAnsi="Times New Roman"/>
          <w:b w:val="false"/>
        </w:rPr>
        <w:t>решением Совета депутатов</w:t>
      </w:r>
    </w:p>
    <w:p>
      <w:pPr>
        <w:pStyle w:val="ConsPlusTitle"/>
        <w:widowControl/>
        <w:ind w:left="5580" w:right="-2170" w:firstLine="180"/>
        <w:jc w:val="both"/>
        <w:rPr/>
      </w:pPr>
      <w:r>
        <w:rPr>
          <w:rFonts w:cs="Times New Roman" w:ascii="Times New Roman" w:hAnsi="Times New Roman"/>
          <w:b w:val="false"/>
        </w:rPr>
        <w:t>Веребьинского сельского поселения</w:t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7.01.2013 № 12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И УСТАВА ТЕРРИТОРИАЛЬНОГО ОБ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гистрацию уставов территориальных общественных самоуправлений осуществляет Администрация Веребьин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регистрации устава территориального общественного самоуправления лицо, уполномоченное учредительным собранием (конференцией)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, представляет в Администрацию Веребьинского сельского поселения следующие документ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явление о регистрации устава территориального общественного самоуправления по форме согласно приложению 1 к настоящему Порядку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в территориального общественного самоуправления в двух экземпляра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территориального общественного самоуправления, направляемый на регистрацию, должен быть прошнурован, заверен подписью лица, уполномоченного на участие в процедуре регистрации устава территориального общественного самоуправления, и пронумерован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шение Совета депутатов Веребьинского сельского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отокол собрания (конференции) граждан по вопросу о создании территориального общественного самоуправ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окументы, подтверждающие правомочность учредительного собрания (конференции) граждан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участников собрания (делегатов конференции) с указанием адресов и паспортных данны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приеме документов лицу, уполномоченному на регистрацию устава территориального общественного самоуправления, выдается расписка в получении документов, указанных в пункте 2 настоящего Порядка по форме согласно приложению 2 к настоящему Порядк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министрация Веребьинского сельского поселения в течение 30 дней со дня представления документов, указанных в пункте 2 настоящего Порядка, принимает решение о регистрации устава территориального общественного самоуправления либо мотивированное решение об отказе в такой регистрации, оформляемое нормативным актом Администрации Веребьин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регистрации устава территориального общественного самоуправления документов лицу, уполномоченному на регистрацию устава территориального общественного самоуправления, выдается свидетельство о регистрации устава территориального общественного самоуправления по форме согласно приложению 3 к настоящему Порядк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пия решения о регистрации территориального общественного самоуправления направляется лицу, ответственному за регистрацию устава территориального общественного самоуправления. Указанное лицо обязано известить жителей соответствующей территории о регистрации (отказе в регистрации)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дминистрация Веребьинского сельского поселения может отказать в регистрации устава территориального общественного самоуправления в следующих случая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едставлен неполный пакет документов, указанных в пункте 2 настоящего Порядк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став территориального общественного самоуправления не соответствует требованиям действующего законодательст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ешение об организации территориального общественного самоуправления принято неправомочным составом или с нарушением порядка проведения собрания (конференции) гражда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Установлено, что в представленных на регистрацию документах содержится недостоверная информац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тказ в регистрации устава территориального общественного самоуправления может быть обжалован заинтересованными лицами в суд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Изменения в устав территориального общественного самоуправления подлежат регистрации в том же порядке и в те же сроки, что и регистрация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ция Веребьинского сельского поселения ведет Реестр территориального общественного самоуправления по форме согласно приложению 4 к настоящему Порядку., в который включаются все территориальные общественные самоуправления, действующие на территории Веребьинского сельского поселения, в том числе территориальные общественные самоуправления, зарегистрированные в качестве юридического лиц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Веребьинского сельского поселения копию устава территориального общественного самоуправления и сведения о его руководящем органе, включающие данные о руководител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  <w:br/>
        <w:t>к Порядку регистрации устава территориального обществен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</w:t>
        <w:br/>
        <w:t xml:space="preserve">                                                                                             Веребьин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лица, уполномоченного на участие в процедуре регистрации устав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года рождения, адреса постоянного проживания,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территориального общественного самоуправления (в двух экземплярах), принятый 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дата принятия Устава и наименование формы территориального общественного самоуправления, принявшего Устав: собрание или конференц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ю решения Совета депутатов Веребьинского сельского посе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токол собрания (конференции) граждан по вопросу создания территориального общественного самоуправ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исок участников собрания (делегатов конференции) с указанием адресов и паспорт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токолы собраний граждан, подтверждающие избрание делегатов 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, представленных в Администрац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ребьинского сельского  поселения лицом, уполномоченным на участ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дуре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достоверяется, что уполномоченное лицо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, а  Администрация  Веребьинского сельскогомпоселения получила "__" _______ ________ г. вх. № _____ нижеследующие документы ______________________________________________________.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2160"/>
        <w:gridCol w:w="16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</w:t>
              <w:br/>
            </w:r>
            <w:r>
              <w:rPr>
                <w:rFonts w:cs="Times New Roman" w:ascii="Times New Roman" w:hAnsi="Times New Roman"/>
              </w:rPr>
              <w:t>(заполнить соответствующую(ие) строку(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листов в одном </w:t>
              <w:br/>
              <w:t>экземпляр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решения  Совета депутатов Веребьинского сельского поселения об установлении границ территории, на  которой осуществляется территориальное общественное самоуправ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брания(конференции) граждан по вопросу создания территориального общественного самоуправ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участников собрания (делегатов конференции) с указанием адресов и паспортных данны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граждан, подтверждающие избрание делегатов конференции, с листами регистрации участников указанных собраний  (в  случае проведения учредительной</w:t>
              <w:br/>
              <w:t xml:space="preserve">конференции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Веребьинского сельского  поселения</w:t>
        <w:tab/>
        <w:tab/>
        <w:tab/>
        <w:tab/>
        <w:tab/>
        <w:t>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ее свидетельство выдано в соответствии с Порядком регистрации устава территориального общественного самоуправления, утвержденным решением Совета депутатов Веребьинского сельского поселения от «___» ________ г. № 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территориального общественного самоуправления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осуществления территориального общественного самоуправления (с указанием даты и номера решения Совета депутатов Веребьинского сельского поселения по установлению границ территории)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  территориального общественного самоуправления  (при его (их) наличии), его (их) наименование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, номер и наименование постановления Администрации Веребьинского сельского поселения о регистрации  Устава  территориального общественного самоуправления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по Реестру территориального общественного самоуправления в Веребьинском сельском поселении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выдачи свидетельства «___» _____________________ ___________г.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ебьинского сельского поселения</w:t>
        <w:tab/>
        <w:tab/>
        <w:tab/>
        <w:tab/>
        <w:t>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1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widowControl/>
        <w:ind w:left="4813" w:hanging="48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_____________ ____________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423"/>
        <w:gridCol w:w="1086"/>
        <w:gridCol w:w="1196"/>
        <w:gridCol w:w="1080"/>
        <w:gridCol w:w="1080"/>
        <w:gridCol w:w="1075"/>
        <w:gridCol w:w="1392"/>
        <w:gridCol w:w="953"/>
      </w:tblGrid>
      <w:tr>
        <w:trPr>
          <w:trHeight w:val="240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Веребьинского сельского поселения </w:t>
              <w:br/>
              <w:t xml:space="preserve">об        </w:t>
              <w:br/>
              <w:t>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 xml:space="preserve">рации    </w:t>
              <w:br/>
              <w:t>Веребьинского сельского поселения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25:00Z</dcterms:created>
  <dc:creator>Вера</dc:creator>
  <dc:description/>
  <cp:keywords/>
  <dc:language>en-US</dc:language>
  <cp:lastModifiedBy>User</cp:lastModifiedBy>
  <dcterms:modified xsi:type="dcterms:W3CDTF">2013-02-05T08:06:00Z</dcterms:modified>
  <cp:revision>3</cp:revision>
  <dc:subject/>
  <dc:title>ПРОЕКТ</dc:title>
</cp:coreProperties>
</file>