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697"/>
        <w:gridCol w:w="960"/>
        <w:gridCol w:w="560"/>
        <w:gridCol w:w="661"/>
        <w:gridCol w:w="661"/>
        <w:gridCol w:w="680"/>
      </w:tblGrid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9039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пределение бюджетных ассигнований на реализацию муниципальных целевых программ на 2013 год и плановый период 2014-2015годов</w:t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ые программ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,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</w:tr>
      <w:tr>
        <w:trPr>
          <w:trHeight w:val="44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программа"Сохранность и восстановление военно-мемориальных объектов, расположенных на территории сель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33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программа "Реформирование и развитие муниципальной службы в Веребьинском сельском поселен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1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целевая программа "Энергосбережения в Веребьинском сельском поселении на2012-2014 год и на период до 2020 год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1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программа противодействия коррупции в Веребьинском сельском поселен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1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Программа комплексного развития систем коммунальной инфраструктуры Веребьинского сельского поселения на 2011-2015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программа "Информатизация органов местного самоуправления Веребьинского сельского поселения на 2012-2013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3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3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3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,услуг в сфере информационно-комуникационных технолог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3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плексная программа по противодействию терроризму и профилактике правонарушений в Веребьинском сельском поселении на 2012-2014 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4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2 0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66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тавить сл стро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43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9,8</w:t>
            </w:r>
          </w:p>
        </w:tc>
        <w:tc>
          <w:tcPr>
            <w:tcW w:w="66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госрочная муниципальная целевая программа "Развитие и совершенствование автомобильных дорог общего пользования местного значения на территорииВеребьинского сельского поселения на 2013-2015 годы"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43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9,8</w:t>
            </w:r>
          </w:p>
        </w:tc>
        <w:tc>
          <w:tcPr>
            <w:tcW w:w="66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43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9,8</w:t>
            </w:r>
          </w:p>
        </w:tc>
        <w:tc>
          <w:tcPr>
            <w:tcW w:w="66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программа "Развитие малого и среднего предпринимательства в Веребьинском сельском поселени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4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28:00Z</dcterms:created>
  <dc:creator>Администрация</dc:creator>
  <dc:description/>
  <cp:keywords/>
  <dc:language>en-US</dc:language>
  <cp:lastModifiedBy>Вера</cp:lastModifiedBy>
  <cp:lastPrinted>2013-03-21T15:25:00Z</cp:lastPrinted>
  <dcterms:modified xsi:type="dcterms:W3CDTF">2013-04-01T07:54:00Z</dcterms:modified>
  <cp:revision>5</cp:revision>
  <dc:subject/>
  <dc:title>Приложение 6</dc:title>
</cp:coreProperties>
</file>