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/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3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внесении изменений в Положение о территориальном общественном самоуправлении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оложение о территориальном общественном самоуправлении в Веребьинском сельском поселении, утвержденное решением  Совета депутатов Веребьинского сельского поселения от 04.08.2006 № 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ункт 3 ст.5 изложить в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брание граждан правомочны, если в нем принимают участие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ференция граждан правомочна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7:00Z</dcterms:created>
  <dc:creator>ADMIN</dc:creator>
  <dc:description/>
  <cp:keywords/>
  <dc:language>en-US</dc:language>
  <cp:lastModifiedBy>Вера</cp:lastModifiedBy>
  <cp:lastPrinted>2013-03-19T09:46:00Z</cp:lastPrinted>
  <dcterms:modified xsi:type="dcterms:W3CDTF">2013-03-26T11:16:00Z</dcterms:modified>
  <cp:revision>6</cp:revision>
  <dc:subject/>
  <dc:title> </dc:title>
</cp:coreProperties>
</file>