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05.02.2013 № 130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установлении границы территории, на которой осуществляется территориальное общественное самоуправление в деревне  Подгорное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ебьинского сельского поселения, Положением о территориальном общественном  самоуправлении в Веребьинском сельском поселении, утверждённым решением Совета депутатов Веребьинского сельского поселения от 04.08.2006 № 22 и предложением населения д. Подгорное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Веребь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становить границы территории, на которой осуществляется терри-ториальное общественное самоуправление  деревни Подгорное, с постоянно проживающим населением 179 человек,  в границах населённого пункта деревни Подгорное, утверждённых Генеральным планом Веребьинского сельского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</w:r>
      <w:r>
        <w:rPr>
          <w:szCs w:val="28"/>
        </w:rPr>
        <w:t xml:space="preserve"> Опубликовать решение в  газете « Малая Вишера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 xml:space="preserve">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29:00Z</dcterms:created>
  <dc:creator>Вера</dc:creator>
  <dc:description/>
  <cp:keywords/>
  <dc:language>en-US</dc:language>
  <cp:lastModifiedBy>Вера</cp:lastModifiedBy>
  <cp:lastPrinted>2013-02-08T15:41:00Z</cp:lastPrinted>
  <dcterms:modified xsi:type="dcterms:W3CDTF">2013-02-08T12:41:00Z</dcterms:modified>
  <cp:revision>6</cp:revision>
  <dc:subject/>
  <dc:title> </dc:title>
</cp:coreProperties>
</file>