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16"/>
          <w:szCs w:val="52"/>
        </w:rPr>
      </w:pPr>
      <w:r>
        <w:rPr>
          <w:b/>
          <w:sz w:val="16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07.06.2013 № 156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: порядка определения состава имущества, закрепляемого за муниципальным унитарным предприятием на праве хозяйственного ведения 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», Уставом Веребьинского сельского 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прилагаемый  порядок определения состава имущества, закрепляемого за муниципальным унитарным предприятием на праве хозяйственного вед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 </w:t>
      </w:r>
      <w:r>
        <w:rPr/>
        <w:t>5. Опубликовать решение в  бюллетене «Веребь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>Т.В. Тимофе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ебьинского сельского поселения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7.06.2013 № 156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ения состава имущества, закрепляемого за муниципальным унитарным предприятием на праве хозяйственного ве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мущество МУП формируется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закрепленного за МУП на праве хозяйственного 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МУП от его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не противоречащих законодательству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ое имущество может быть закреплено за МУП на праве хозяйственного ведения или ином праве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став муниципального имущества, закрепленного за МУП, определяется в соответствии с целями, задачами и видом деятельности этого предприятия, предусмотренным его уста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его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ходе его 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основании постановления Администраци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остав имущества, закрепляемого за МУП, не может быть включено имущество, использование которого не соответствует целям и видам деятельности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крепление имущества на праве хозяйственного ведения осуществляется по договору о закреплении муниципального имущества на праве хозяйственного ведения за МУП (далее - 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тексте Договора или в приложении к нему в обязательном порядке указывается состав закрепляемого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ля определения состава имущества, закрепляемого за МУП, в Администрацию поселения представляются следующие документы при создании МУ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чредительных документов создаваемого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закрепления конкретного вида имущества за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В процессе осуществления хозяйственной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МУП о закреплении имущества на праве хозяйственного 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 с указанием основных идентификационных призна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ий баланс на последнюю отчетную да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 указанием сведений об основных видах деятельности, для осуществления которых требуется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о на имущество, закрепляемое за МУП на праве хозяйственного ведения, возникает с момента передачи имущества по акту приема-передачи, за исключением недвижим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иема-передачи должен содержать сведения, позволяющие определенно идентифицировать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ное имущество отражается на балансе МУП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аво хозяйственного ведения регистрируются МУП в органе, осуществляющем государственную регистрацию прав на недвижимое имущество, и возникает с даты регистрации. Заявителем выступает предприятие, являющееся правообладателем. Расходы по регистрации имущества несет МУ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крепление муниципального недвижимого имущества за МУП возможно при обязательном условии регистрации права муниципальной собственности на такое имущество либо в предварительном порядке, либо одновременно с государственной регистрацией права хозяйственно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тоимость имущества, закрепленного за МУП на праве хозяйственного ведения при его учреждении, определяется в соответствии с законодательством об оценочной деятельности и устанавливается равной отчета об оценке. Оценка производится независимым оценщиком. Заказчиком на выполнение работ по оценке выступает Администрация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тоимость имущества, передаваемого МУП в иных случаях, определяется на основании данных бухгалтерского учета передающей организации либо на основании акта ввода в эксплуатацию или иных документов на приобрете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3. Передача закрепляемого имущества МУП во всех случаях, в том числе при его учреждении, а также передача недвижимого имущества осуществляется на основании постановления Администрации  поселения по акту приема-передач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. Передающей стороной от имени Веребьинского сельского  поселения  выступает Администрация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 На дополнительно закрепляемое за МУП на праве хозяйственного ведения муниципальное недвижимое имущество заключается дополнительное соглашение к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6. Право хозяйственного ведения МУП на муниципальное имущество прекращается в порядке, предусмотренном действующи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7. Движимым и недвижимым имуществом МУП распоряжается только в пределах, не лишающих его возможности осуществлять деятельность, цели, предмет и виды, которые определены уставом МУП. Сделки, совершенные МУП с нарушением этого требования, являются ничтож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46:00Z</dcterms:created>
  <dc:creator>Вера</dc:creator>
  <dc:description/>
  <cp:keywords/>
  <dc:language>en-US</dc:language>
  <cp:lastModifiedBy>Вера</cp:lastModifiedBy>
  <cp:lastPrinted>2013-05-29T12:47:00Z</cp:lastPrinted>
  <dcterms:modified xsi:type="dcterms:W3CDTF">2013-06-11T06:08:00Z</dcterms:modified>
  <cp:revision>4</cp:revision>
  <dc:subject/>
  <dc:title>Российская Федерация</dc:title>
</cp:coreProperties>
</file>