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1905</wp:posOffset>
                </wp:positionV>
                <wp:extent cx="49834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  <w:gridCol w:w="2160"/>
                              <w:gridCol w:w="261"/>
                              <w:gridCol w:w="1024"/>
                              <w:gridCol w:w="1148"/>
                              <w:gridCol w:w="267"/>
                              <w:gridCol w:w="11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0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4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ходы бюджета поселения на 2014год и плановый период 2015-2016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ходы бюджета - ИТОГО, </w:t>
                                    <w:b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 903,8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547,4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66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0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421,8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035,2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38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1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4,7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0,2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1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10200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4,7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0,2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1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10201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4,7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0,2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1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и на товары(работы, услуги), реализуемые на территории Р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3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864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36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5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кцизы по подакцизным товарам 9ПРОДУКЦИИ ),ПРОИЗВОДИМЫМ НА ТЕРРИТОРИИ Р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30200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864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36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5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ходы от уплаты акцизов на дизельное топливо, подлежащее распределению между бюджетами с учетом установленных дифференцированных нормативов отчислений в местные бюджеты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30223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031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23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31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ходы от уплаты акцизов на моторные масла для  дизельных и (или)карбюраторных( инжекторных) двигателей, подлежащее распределению между бюджетами с учетом установленных дифференцированных нормативов отчислений в местные бюджеты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30224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ходы от уплаты акцизов на автомобильный бензин, подлежащее распределению между бюджетами с учетом установленных дифференцированных нормативов отчислений в местные бюджеты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30225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698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992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1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ходы от уплаты акцизов на прямогонный бензин, подлежащее распределению между бюджетами с учетом установленных дифференцированных нормативов отчислений в местные бюджеты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30226001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6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3,4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4,5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7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60100000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,7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6060000000001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2,7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4,5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7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08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2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1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,5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2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10500000000012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10501000000012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10501310000012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10503000000012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10503510000012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4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40600000000043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продажи земельных участков, государственная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40601000000043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40601310000043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60000000000000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чие поступления от денежных взысканий (штрафов) и иных сумм в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6900000000001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116900501000001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0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82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512,2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2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0000000000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82,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512,2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2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та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10000000001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37,4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67,5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23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10010000001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37,4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67,5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23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тации бюджетам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10011000001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37,4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467,5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23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Субвенции бюджетам субъектов Российской Федерации и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30000000001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30150000001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02030151000001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841.9pt;mso-wrap-distance-left:9pt;mso-wrap-distance-right:9pt;mso-wrap-distance-top:0pt;mso-wrap-distance-bottom:0pt;margin-top:-0.15pt;mso-position-vertical-relative:page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  <w:gridCol w:w="2160"/>
                        <w:gridCol w:w="261"/>
                        <w:gridCol w:w="1024"/>
                        <w:gridCol w:w="1148"/>
                        <w:gridCol w:w="267"/>
                        <w:gridCol w:w="11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40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4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ходы бюджета поселения на 2014год и плановый период 2015-2016 г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 по бюджетной классификации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ходы бюджета - ИТОГО, </w:t>
                              <w:br/>
                              <w:t>в том числе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903,8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547,4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660,5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0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421,8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035,2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385,5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1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4,7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0,2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1,8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10200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4,7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0,2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1,8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10201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4,7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0,2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1,8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и на товары(работы, услуги), реализуемые на территории Р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3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864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36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595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кцизы по подакцизным товарам 9ПРОДУКЦИИ ),ПРОИЗВОДИМЫМ НА ТЕРРИТОРИИ Р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30200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864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36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595,0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ходы от уплаты акцизов на дизельное топливо, подлежащее распределению между бюджетами с учетом установленных дифференцированных нормативов отчислений в местные бюджеты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30223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031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23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316,00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ходы от уплаты акцизов на моторные масла для  дизельных и (или)карбюраторных( инжекторных) двигателей, подлежащее распределению между бюджетами с учетом установленных дифференцированных нормативов отчислений в местные бюджеты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30224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ходы от уплаты акцизов на автомобильный бензин, подлежащее распределению между бюджетами с учетом установленных дифференцированных нормативов отчислений в местные бюджеты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30225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698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992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132,0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ходы от уплаты акцизов на прямогонный бензин, подлежащее распределению между бюджетами с учетом установленных дифференцированных нормативов отчислений в местные бюджеты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30226001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6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3,4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4,5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7,4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60100000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,7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,6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60600000000011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2,7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4,5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7,8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08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2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8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1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,5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2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2,50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10500000000012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,00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10501000000012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10501310000012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10503000000012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0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10503510000012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4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40600000000043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продажи земельных участков, государственная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40601000000043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40601310000043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600000000000000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чие поступления от денежных взысканий (штрафов) и иных сумм в возмещение ущерб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6900000000001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116900501000001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0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82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512,2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275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0000000000000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82,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512,2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275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та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1000000000151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37,4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67,5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230,3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1001000000151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37,4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67,5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230,3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тации бюджетам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1001100000151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37,4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467,5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230,3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убвенции бюджетам субъектов Российской Федерации и муниципальных образований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3000000000151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3015000000151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20203015100000151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8:00Z</dcterms:created>
  <dc:creator>Вера</dc:creator>
  <dc:description/>
  <cp:keywords/>
  <dc:language>en-US</dc:language>
  <cp:lastModifiedBy>Вера</cp:lastModifiedBy>
  <cp:lastPrinted>2014-01-30T09:18:00Z</cp:lastPrinted>
  <dcterms:modified xsi:type="dcterms:W3CDTF">2014-01-30T06:19:00Z</dcterms:modified>
  <cp:revision>5</cp:revision>
  <dc:subject/>
  <dc:title>Приложение 2</dc:title>
</cp:coreProperties>
</file>