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квартал 2013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квартал 2013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3года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3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Глава сельского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10"/>
        <w:gridCol w:w="1251"/>
        <w:gridCol w:w="848"/>
      </w:tblGrid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 1 квартал  2013 год</w:t>
            </w:r>
          </w:p>
        </w:tc>
      </w:tr>
      <w:tr>
        <w:trPr>
          <w:trHeight w:val="675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 01.04.20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99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08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х видов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1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9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3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е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3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14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8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получаемые в виде арендной пла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 земельные участки гос собст…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1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енда имущества и прав, нах в мун собст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зем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83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322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других уровн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423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326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1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66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660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648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9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циональная безопасность и правоохранительная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>ВСЕГО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13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426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8:00Z</dcterms:created>
  <dc:creator>ADMIN</dc:creator>
  <dc:description/>
  <cp:keywords/>
  <dc:language>en-US</dc:language>
  <cp:lastModifiedBy>Вера</cp:lastModifiedBy>
  <cp:lastPrinted>2013-05-06T08:50:00Z</cp:lastPrinted>
  <dcterms:modified xsi:type="dcterms:W3CDTF">2013-05-08T09:10:00Z</dcterms:modified>
  <cp:revision>4</cp:revision>
  <dc:subject/>
  <dc:title> </dc:title>
</cp:coreProperties>
</file>