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2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Вереб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3.12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о от 23.12.2011№60 «Об утверждении бюджета Веребьинского сельского поселения на 2012 год и  на плановый период 2013 и 2014 годов» следующие измен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ункте 1подпункте  1.1 общий объем доходов бюджета поселения на 2012 в цифру « 6204,85» заменить на «6359,85»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2 год цифру «7047,85» заменить на «7202,85»;</w:t>
      </w:r>
    </w:p>
    <w:p>
      <w:pPr>
        <w:pStyle w:val="Normal"/>
        <w:rPr/>
      </w:pPr>
      <w:r>
        <w:rPr>
          <w:sz w:val="28"/>
          <w:szCs w:val="28"/>
        </w:rPr>
        <w:t>2. В пункте 5 объем безвозмездных поступлений из бюджета сельского поселения на 2012 год и на плановый период 2013 и 2014 годов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2 год  цифру «4798,25» заменить на «4883,25», согласно приложению №2;</w:t>
      </w:r>
    </w:p>
    <w:p>
      <w:pPr>
        <w:pStyle w:val="Normal"/>
        <w:rPr/>
      </w:pPr>
      <w:r>
        <w:rPr>
          <w:sz w:val="28"/>
          <w:szCs w:val="28"/>
        </w:rPr>
        <w:t>3. В пункте 6 Приложение №3 « Распределение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666,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ирование высшего должностного лица субъект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ссийской Федерации и муниципального образования             587,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государственной власти субъектов Российской Феде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органов местного самоуправления                                                    587,50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Глава муниципального образования                                                       587,50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 543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Российской Федерации, местных администраций      2874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и органов местного самоуправления                                  2874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альный аппарат                                                                             2874,75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2163,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20,0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циональная безопасность и правоохранительная деятельность    87,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пожарной безопасности                                                        87,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органов в сфере национальной безопасности и правоохранительной деятельности                                                                87,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ить сл.строку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87,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циональная экономика                                                                        1312,05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рожное хозяйство (дорожные фонды)                                                1301,00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  883,00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                                                                                         769,65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769,6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                                                                                       113,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                    113,35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дополнить строками сл.содерж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землеустройству и землепользованию                        11,05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 11,0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202,8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пункте 7 Приложение №4« Ведомственная структура расходов бюджета поселения на 2012 год и плановый период 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 7202,85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666,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ирование высшего должностного лица субъект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ссийской Федерации и муниципального образования             587,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государственной власти субъектов Российской Феде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органов местного самоуправления                                                    587,50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Глава муниципального образования                                                       587,50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 543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бъектов Российской Федерации, местных администраций      2874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/>
      </w:pPr>
      <w:r>
        <w:rPr>
          <w:sz w:val="28"/>
          <w:szCs w:val="28"/>
        </w:rPr>
        <w:t>Федерации и органов местного самоуправления                                  2874,75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альный аппарат                                                                             2874,75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2163,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20,0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Национальная безопасность и правоохранительная деятельность    87,2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еспечение пожарной безопасности                                                        87,20</w:t>
      </w:r>
    </w:p>
    <w:p>
      <w:pPr>
        <w:pStyle w:val="Normal"/>
        <w:rPr/>
      </w:pPr>
      <w:r>
        <w:rPr>
          <w:color w:val="000000"/>
          <w:sz w:val="28"/>
          <w:szCs w:val="28"/>
        </w:rPr>
        <w:t>Функционирование органов в сфере национальной безопасности и правоохранительной деятельности                                                                87,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ить сл.строк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87,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циональная экономика                                                                        1312,05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рожное хозяйство (дорожные фонды)                                                1301,00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  883,00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                                                                                         769,65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769,6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                                                                                       113,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                    113,35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дополнить строками сл.содерж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землеустройству и землепользованию                        11,05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 11,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202,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6.Опубликовать решение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1:00Z</dcterms:created>
  <dc:creator>Веребьинское сельское поселен</dc:creator>
  <dc:description/>
  <cp:keywords/>
  <dc:language>en-US</dc:language>
  <cp:lastModifiedBy>Вера</cp:lastModifiedBy>
  <cp:lastPrinted>2012-09-28T16:07:00Z</cp:lastPrinted>
  <dcterms:modified xsi:type="dcterms:W3CDTF">2012-09-28T12:07:00Z</dcterms:modified>
  <cp:revision>4</cp:revision>
  <dc:subject/>
  <dc:title>Вноситься Администрацией</dc:title>
</cp:coreProperties>
</file>