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7.12.2012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 утверждении основных направлений социально-экономического развития Веребьинского сельского поселения на 2013 год и плановый период 2014-2015 годов 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40"/>
          <w:szCs w:val="32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основные направления  социально-экономического развития Веребьинского  сельского поселения на 2013 год  и плановый период 2014-2015 годов.</w:t>
      </w:r>
      <w:r>
        <w:rPr>
          <w:b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настоящее решение в газете « 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/>
        <w:t xml:space="preserve">Глава сельского поселения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46:00Z</dcterms:created>
  <dc:creator>Вера</dc:creator>
  <dc:description/>
  <cp:keywords/>
  <dc:language>en-US</dc:language>
  <cp:lastModifiedBy>Вера</cp:lastModifiedBy>
  <dcterms:modified xsi:type="dcterms:W3CDTF">2012-12-25T13:47:00Z</dcterms:modified>
  <cp:revision>2</cp:revision>
  <dc:subject/>
  <dc:title>                                                                              </dc:title>
</cp:coreProperties>
</file>