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Heading1"/>
        <w:ind w:hanging="0"/>
        <w:jc w:val="both"/>
        <w:rPr>
          <w:szCs w:val="28"/>
        </w:rPr>
      </w:pPr>
      <w:r>
        <w:rPr>
          <w:rFonts w:eastAsia="Arial" w:cs="Arial" w:ascii="Arial" w:hAnsi="Arial"/>
          <w:bCs/>
          <w:kern w:val="2"/>
          <w:sz w:val="32"/>
          <w:szCs w:val="32"/>
        </w:rPr>
        <w:t xml:space="preserve">                                           </w:t>
      </w:r>
      <w:r>
        <w:rPr>
          <w:szCs w:val="28"/>
        </w:rPr>
        <w:t xml:space="preserve">     </w:t>
      </w:r>
      <w:r>
        <w:rPr>
          <w:szCs w:val="28"/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ind w:hanging="0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Веребьинского сельского поселения</w:t>
      </w:r>
    </w:p>
    <w:p>
      <w:pPr>
        <w:pStyle w:val="Heading3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2.2012   № 1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Веребье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tbl>
      <w:tblPr>
        <w:tblW w:w="43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360" w:hRule="atLeast"/>
        </w:trPr>
        <w:tc>
          <w:tcPr>
            <w:tcW w:w="4320" w:type="dxa"/>
            <w:tcBorders/>
          </w:tcPr>
          <w:p>
            <w:pPr>
              <w:pStyle w:val="Normal"/>
              <w:ind w:hanging="0"/>
              <w:rPr>
                <w:rFonts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Об утверждении Порядка определения размера платы за оказание услуг, которые являются необходимыми и обязательными для предоставления органами местного самоуправл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муниципальных услуг и предоставляются организациями, участвующими в предоставлении предусмотренных частью 1 статьи 1 Федерального закона "Об организации предоставления государственных и муниципальных услуг" муниципальных услуг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9 Федерального закона от 27 июля 2010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3" w:tgtFrame="Logical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210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рганизации предоставления государственных и муниципальных услуг"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пределения размера платы за оказание услуг, которые являются необходимыми и обязательными для предоставления органами местного самоуправления сельского поселения муниципальных услуг и предоставляются организациями, участвующими в предоставлении предусмотренных частью 1 статьи 1 Федерального закона "Об организации предоставления государственных и муниципальных услуг" муниципальных услуг (далее – необходимые и обязательные услуги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Органам местного самоуправления сельского поселения в трехмесячный срок со дня вступления в силу настоящего реш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. Разработать и принять правовые акты, утверждающие методики определения размера платы за оказание необходимых и обязательных услуг в сфере регулирования их деятель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 Утвердить предельные размеры платы за оказание необходимых и обязательных услуг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3. Обеспечить размещение на официальном сайте в информационно-телекоммуникационной сети "Интернет" методик определения размеров платы за оказание необходимых и обязательных услуг, сведений о размерах платы за оказание необходимых и обязательных услуг, а также своевременное обновление размещаемой на официальном сайте указанной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Малая Вишер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Т.В. Тимоф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бьинского сельского посел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2.2012  № 12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я размера платы за оказание услуг, которы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являются необходимыми и обязательными для предоставления органами местного самоуправления сельского поселения муниципальных услуг и предоставляются организациями, участвующими в предоставлении предусмотренных частью 1 статьи 1 Федерального закона "Об организации предоставления государственных и муниципальных услуг" муниципальных услуг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 определения органами местного самоуправления сельского поселения размера платы за оказание услуг, которые являются необходимыми и обязательными для предоставления органами местного самоуправления сельского поселения муниципальных услуг и предоставляются организациями, участвующими в предоставлении предусмотренных частью 1 статьи 1 Федерального закона "Об организации предоставления государственных и муниципальных услуг" муниципальных услуг (далее – необходимые и обязательные услуги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Действие настоящего Порядка распространяется на деятельность муниципальных учреждений, участвующих в предоставлении необходимых и обязательных услу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Если иное не установлено федеральным законодательством, нормативными правовыми актами органов государственной власти области, органы местного самоуправления сельского поселения, осуществляющие полномочия в соответствующей сфере деятельности (далее – органы местного самоуправления сельского поселения), разрабатывают и утверждают методику определения размера платы за оказание необходимых и обязательных услуг (далее – методика) и предельные размеры платы за оказание необходимых и обязательных услуг, предоставляемых муниципальными учреждениями, находящимися в ведении указанных органов местного самоуправления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тодика содержи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основание расчетно-нормативных затрат на оказание необходимой и обязате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определения размера платы за оказание необходимой и обязательной услуги на основании методи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пересмотра платы за оказание необходимой и обязательной услуг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Орган местного самоуправления сельского поселения разрабатывает проект правового акта об утверждении методики и предельном размере платы за оказание необходимой и обязательной услуги (далее – проект правового акт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Проект правового акта подлежит размещению на официальном сайте органа местного самоуправления сельского поселения в информационно-телекоммуникационной сети "Интернет" (далее – сеть Интернет) с целью проведения общественного обсуж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азмещения на официальном сайте органа местного самоуправления сельского поселения в сети Интернет не может быть менее 7 рабочих дней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Орган местного самоуправления сельского поселения рассматривает предложения, поступившие в ходе общественного обсуждения, дорабатывает проект правового акта с учетом поступивших предложений, и по результатам доработки утверждает методику и предельные размеры платы за оказание необходимых и обязательных услу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 Размер платы за оказание необходимой и обязательной услуги, предоставляемой муниципальными учреждениями, устанавливается органом местного самоуправления сельского поселения, в ведении которого находятся соответствующие муниципальные учреждения, на основании методики и не должен превышать предельный размер пл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stup.scli.ru:8111/content/act/bba0bfb1-06c7-4e50-a8d3-fe1045784bf1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6:13:00Z</dcterms:created>
  <dc:creator>NikitinaEV</dc:creator>
  <dc:description/>
  <cp:keywords/>
  <dc:language>en-US</dc:language>
  <cp:lastModifiedBy>Вера</cp:lastModifiedBy>
  <cp:lastPrinted>2012-12-12T16:02:00Z</cp:lastPrinted>
  <dcterms:modified xsi:type="dcterms:W3CDTF">2012-12-27T08:01:00Z</dcterms:modified>
  <cp:revision>8</cp:revision>
  <dc:subject/>
  <dc:title/>
</cp:coreProperties>
</file>