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3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                       </w:t>
      </w:r>
      <w:r>
        <w:rPr>
          <w:rFonts w:cs="Times New Roman" w:ascii="Times New Roman" w:hAnsi="Times New Roman"/>
          <w:sz w:val="52"/>
        </w:rPr>
        <w:t>Р Е Ш Е Н И Е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5.2012    № 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Об утверждении Положения о пре</w:t>
              <w:softHyphen/>
              <w:t>доставлении лицами, замещаю</w:t>
              <w:softHyphen/>
              <w:t>щими муниципальные должности в администрации Веребьинского сельского поселения, сведений о доходах, об имуществе и обязательствах иму</w:t>
              <w:softHyphen/>
              <w:t>щественного характ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4 </w:t>
      </w:r>
      <w:hyperlink r:id="rId3">
        <w:r>
          <w:rPr>
            <w:rStyle w:val="InternetLink"/>
            <w:color w:val="000000"/>
            <w:sz w:val="28"/>
            <w:szCs w:val="28"/>
          </w:rPr>
          <w:t>статьи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12.1 Федерального закона от 25 декабря 2008 года №273-ФЗ «О противодействии коррупции», пунктом 33 части 1 статьи 15 Федерального закона от 06 октября 2003 года №131-ФЗ «Об общих принципах организации местного самоуправления в Российской Федерации» и пунктом 37 части 1 статьи 5 Устава Веребьи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Веребьи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ое Положение о предоставлении лицами, замещающими муниципальные должности в администрации Веребьинского сельского поселения, сведений о 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2. Установить, что лица, замещающие муниципальные должности в администрации Веребьинского сельского поселения, представляю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 муниципальному служащему, осуществляющему кадровую работу в администрации Веребьин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Опубликовать решение в газете «Малая Вишер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Т.В. Тимофее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6 мая 2012 года № 79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лицами, замещающими муниципальные должности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Веребьинского сельского поселения, сведений 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Настоящим Положением определяется порядок представления лицами, замещающими муниципальные должности в администрации Веребьинского сельского поселения, сведений о 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- сведения о доходах, об имуществе и обязательствах имущественного характер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2. Сведения о доходах, об имуществе и обязательствах имущественного характера представляются лицами, замещающими муниципальные должности в администрации Веребьинского сельского поселения, - ежегодно, не позднее 30 апреля года, следующего за отчетны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Лица, замещающие муниципальные должности в администрации Веребьинского сельского поселения, представляют ежегодн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. Указанные сведения представляются по форме, которая установлена для представления сведений о доходах, об имуществе и обязательствах имущественного характера государственного гражданского служащего Новгород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 Указанные сведения представляются по форме, которая установлена для представления сведений о доходах, об имуществе и обязательствах имущественного характера супруги (супруга) и несовершеннолетних детей государственного гражданского служащег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4. В случае если лица, замещающие муниципальные должности в администрации Веребьинского сельского поселения, обнаружили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Лица, замещающие муниципальные должности в администрации Веребьинского сельского поселения, могут представить уточненные сведения в течение трех месяцев после окончания срока, указанного в </w:t>
      </w:r>
      <w:hyperlink r:id="rId4">
        <w:r>
          <w:rPr>
            <w:rStyle w:val="InternetLink"/>
            <w:color w:val="000000"/>
            <w:sz w:val="28"/>
            <w:szCs w:val="28"/>
          </w:rPr>
          <w:t>пункте 2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настоящего Поло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 В случае непредставления по объективным причинам лицами, замещающими муниципальные должности в администрации Веребьинского сельского поселения, сведений о доходах, об имуществе и обязательствах имущественного характера супруги (супруга) и несовершеннолетних детей данные факты подлежат рассмотрению комиссией по соблюдению требований к служебному поведению муниципальных служащих, замещающих должности муниципальной службы в Администрации Веребьинского сельского поселения и отраслевых исполнительных органах муниципального района, и урегулированию конфликта интерес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6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 в администрации Веребьинского сельского поселения, осуществляется в соответствии с федеральным, областным законодательством и муниципальными правовыми акта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7. Сведения о до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 в администрации Веребьинского сельского поселения, являются сведениями конфиденциального характер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. Муниципальный служащий осуществляющий кадровую работу в администрации Веребьинского сельского поселения, в должностные обязанности которого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9. Сведения о до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 в администрации Веребьинского сельского поселения, и информация о результатах проверки достоверности и полноты этих сведений приобщаются к личным делам лиц, замещающим муниципальные должности в администрации Веребь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10. В случае непредставления или представления заведомо ложных сведений о доходах, об имуществе и обязательствах имущественного характера лица, замещающие муниципальные  должности в администрации Веребьинского сельского поселения, несут ответственность в соответствии с законодательством Российской Федерации.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sz w:val="32"/>
      <w:szCs w:val="24"/>
      <w:lang w:val="ru-RU" w:bidi="ar-SA"/>
    </w:rPr>
  </w:style>
  <w:style w:type="character" w:styleId="BodyTextChar">
    <w:name w:val="Body Text Char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728C180668BB27307C34EBAFECD50B2F30C100BA94BCA82B77FDD0D752F7CA2CEC9F7B3608725G35EL" TargetMode="External"/><Relationship Id="rId4" Type="http://schemas.openxmlformats.org/officeDocument/2006/relationships/hyperlink" Target="consultantplus://offline/ref=41C65C865A7B8F3AD8DF387D2A8C14EFA5091B1E3ECA000065FC99490D8C8E9F71B410E0A82E4061Q9h8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56:00Z</dcterms:created>
  <dc:creator>Вера</dc:creator>
  <dc:description/>
  <cp:keywords/>
  <dc:language>en-US</dc:language>
  <cp:lastModifiedBy>Вера</cp:lastModifiedBy>
  <cp:lastPrinted>2012-05-24T15:27:00Z</cp:lastPrinted>
  <dcterms:modified xsi:type="dcterms:W3CDTF">2012-05-24T11:27:00Z</dcterms:modified>
  <cp:revision>6</cp:revision>
  <dc:subject/>
  <dc:title>                                                                                            </dc:title>
</cp:coreProperties>
</file>