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12 № 101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3.12.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вета депутатов Веребьинского сельского поселения о от 23.12.2011№60 «Об утверждении бюджета Веребьинского сельского поселения на 2012 год и  на плановый период 2013 и 2014 годов» следующие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В пункте 6 Приложение №3 « Распределение бюджетных ассигнований по разделам и подразделам, целевым статьям и видам расходов классификации расходов бюджета на 2012 год и плановый период 2013-2014 годы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ъектов Российской Федерации, местных администраций     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и страховые взносы                                                2160,92</w:t>
      </w:r>
    </w:p>
    <w:p>
      <w:pPr>
        <w:pStyle w:val="Normal"/>
        <w:jc w:val="both"/>
        <w:rPr>
          <w:bCs/>
        </w:rPr>
      </w:pPr>
      <w:r>
        <w:rPr>
          <w:bCs/>
        </w:rPr>
        <w:t>Иные выплаты  персоналу, за исключением фонда оплаты труда                             181,6</w:t>
      </w:r>
    </w:p>
    <w:p>
      <w:pPr>
        <w:pStyle w:val="Normal"/>
        <w:jc w:val="both"/>
        <w:rPr/>
      </w:pPr>
      <w:r>
        <w:rPr>
          <w:b/>
          <w:bCs/>
        </w:rPr>
        <w:t>З</w:t>
      </w:r>
      <w:r>
        <w:rPr>
          <w:bCs/>
        </w:rPr>
        <w:t xml:space="preserve">акупка товаров, работ, услуг в сфере информационно-коммуникационных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ологий                                                                                                                           72,81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421,59</w:t>
      </w:r>
    </w:p>
    <w:p>
      <w:pPr>
        <w:pStyle w:val="Normal"/>
        <w:jc w:val="both"/>
        <w:rPr>
          <w:bCs/>
        </w:rPr>
      </w:pPr>
      <w:r>
        <w:rPr>
          <w:bCs/>
        </w:rPr>
        <w:t>Уплата налога на имущество организаций и земельного налога                                   11,55</w:t>
      </w:r>
    </w:p>
    <w:p>
      <w:pPr>
        <w:pStyle w:val="Normal"/>
        <w:jc w:val="both"/>
        <w:rPr>
          <w:bCs/>
        </w:rPr>
      </w:pPr>
      <w:r>
        <w:rPr>
          <w:bCs/>
        </w:rPr>
        <w:t>Уплата прочих налогов, сборов и иных обязательных платежей                                     4,4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циональная безопасность и правоохранительная деятельность    83,20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пожарной безопасности                                                        83,2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органов в сфере национальной безопасности и правоохранительной деятельности                                                                83,20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ить сл.строку</w:t>
      </w:r>
    </w:p>
    <w:p>
      <w:pPr>
        <w:pStyle w:val="Normal"/>
        <w:jc w:val="both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  83,20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циональная экономика                                                                      1313,077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рожное хозяйство (дорожные фонды)                                              1302,02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е хозяйство                                                                                   884,027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естного значения                                                                                        770,677</w:t>
      </w:r>
    </w:p>
    <w:p>
      <w:pPr>
        <w:pStyle w:val="Normal"/>
        <w:jc w:val="both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770,677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color w:val="000000"/>
        </w:rPr>
        <w:t>Жилищно-коммунальное хозяйство                                                                       2073,97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лагоустройство                                                                                                           1629,973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лагоустройство                                                                                                             1629,97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менить сл. стро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ичное освещение                                                                                   1118,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ая закупка товаров, работ и услуг для муниципальных нужд        1118,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автомобильных дорог и инженерных сооружений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а них в границах городских округов и поселений в рамках благоустройства                                                                                            73,973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ая закупка товаров, работ и услуг для муниципальных нужд           73,97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и содержание мест захоронения                                          4,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чая закупка товаров, работ и услуг для муниципальных нужд              4,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мероприятия по благоустройству городских округов и  поселений                                                                                                         433,7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чая закупка товаров, работ и услуг для муниципальных нужд             433,7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202,8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пункте 7 Приложение №4« Ведомственная структура расходов бюджета поселения на 2012 год и плановый период  2013-2014 годы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ребьинского сельского поселения                     7202,8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ъектов Российской Федерации, местных администраций     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и страховые взносы                                                2160,92</w:t>
      </w:r>
    </w:p>
    <w:p>
      <w:pPr>
        <w:pStyle w:val="Normal"/>
        <w:jc w:val="both"/>
        <w:rPr>
          <w:bCs/>
        </w:rPr>
      </w:pPr>
      <w:r>
        <w:rPr>
          <w:bCs/>
        </w:rPr>
        <w:t>Иные выплаты  персоналу, за исключением фонда оплаты труда                             181,6</w:t>
      </w:r>
    </w:p>
    <w:p>
      <w:pPr>
        <w:pStyle w:val="Normal"/>
        <w:jc w:val="both"/>
        <w:rPr/>
      </w:pPr>
      <w:r>
        <w:rPr>
          <w:b/>
          <w:bCs/>
        </w:rPr>
        <w:t>З</w:t>
      </w:r>
      <w:r>
        <w:rPr>
          <w:bCs/>
        </w:rPr>
        <w:t xml:space="preserve">акупка товаров, работ, услуг в сфере информационно-коммуникационных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ологий                                                                                                                           72,81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421,59</w:t>
      </w:r>
    </w:p>
    <w:p>
      <w:pPr>
        <w:pStyle w:val="Normal"/>
        <w:jc w:val="both"/>
        <w:rPr>
          <w:bCs/>
        </w:rPr>
      </w:pPr>
      <w:r>
        <w:rPr>
          <w:bCs/>
        </w:rPr>
        <w:t>Уплата налога на имущество организаций и земельного налога                                   11,55</w:t>
      </w:r>
    </w:p>
    <w:p>
      <w:pPr>
        <w:pStyle w:val="Normal"/>
        <w:jc w:val="both"/>
        <w:rPr>
          <w:bCs/>
        </w:rPr>
      </w:pPr>
      <w:r>
        <w:rPr>
          <w:bCs/>
        </w:rPr>
        <w:t>Уплата прочих налогов, сборов и иных обязательных платежей                                     4,4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циональная безопасность и правоохранительная деятельность    83,20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пожарной безопасности                                                        83,2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органов в сфере национальной безопасности и правоохранительной деятельности                                                                83,20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ить сл.строку</w:t>
      </w:r>
    </w:p>
    <w:p>
      <w:pPr>
        <w:pStyle w:val="Normal"/>
        <w:jc w:val="both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  83,20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циональная экономика                                                                      1313,07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е хозяйство (дорожные фонды)                                              1302,02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е хозяйство                                                                                   884,027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значения                                                                                        770,677</w:t>
      </w:r>
    </w:p>
    <w:p>
      <w:pPr>
        <w:pStyle w:val="Normal"/>
        <w:jc w:val="both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770,677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color w:val="000000"/>
        </w:rPr>
        <w:t>Жилищно-коммунальное хозяйство                                                                       2073,97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лагоустройство                                                                                                           1629,973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лагоустройство                                                                                                             1629,97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менить сл. стро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ичное освещение                                                                                   1118,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ая закупка товаров, работ и услуг для муниципальных нужд        1118,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автомобильных дорог и инженерных сооружен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их в границах городских округов и поселений в рамках благоустройства                                                                                            73,973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ая закупка товаров, работ и услуг для муниципальных нужд           73,97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и содержание мест захоронения                                          4,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ая закупка товаров, работ и услуг для муниципальных нужд              4,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мероприятия по благоустройству городских округов и  поселений                                                                                                         433,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ая закупка товаров, работ и услуг для муниципальных нужд             433,7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202,8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публиковать решение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Т.В. Тим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30:00Z</dcterms:created>
  <dc:creator>Вера</dc:creator>
  <dc:description/>
  <cp:keywords/>
  <dc:language>en-US</dc:language>
  <cp:lastModifiedBy>Вера</cp:lastModifiedBy>
  <cp:lastPrinted>2012-11-01T11:36:00Z</cp:lastPrinted>
  <dcterms:modified xsi:type="dcterms:W3CDTF">2012-11-01T08:36:00Z</dcterms:modified>
  <cp:revision>4</cp:revision>
  <dc:subject/>
  <dc:title> </dc:title>
</cp:coreProperties>
</file>