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0335</wp:posOffset>
                </wp:positionH>
                <wp:positionV relativeFrom="paragraph">
                  <wp:posOffset>213360</wp:posOffset>
                </wp:positionV>
                <wp:extent cx="91440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16.8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Р Е Ш Е Н И Е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23.04.2012  № 7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 Вереб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ебь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1 квартал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 информацию Главного специалиста, главного бухгалтера Администрации Веребьинского сельского поселения  Магомедовой Е.А. об исполнении бюджета Веребьинского сельского поселения  за 1 квартал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формацию Главного специалиста, главного бухгалтера Администрации Веребьинского сельского поселения  Магомедовой Е.А. об исполнении бюджета Веребьинского сельского поселения  за 1 квартал 2012 года 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Т.В.Тимофеева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13:00Z</dcterms:created>
  <dc:creator>Веребьинское сельское поселен</dc:creator>
  <dc:description/>
  <cp:keywords/>
  <dc:language>en-US</dc:language>
  <cp:lastModifiedBy>Вера</cp:lastModifiedBy>
  <cp:lastPrinted>2012-04-27T11:53:00Z</cp:lastPrinted>
  <dcterms:modified xsi:type="dcterms:W3CDTF">2012-04-27T07:54:00Z</dcterms:modified>
  <cp:revision>4</cp:revision>
  <dc:subject/>
  <dc:title>Вноситься Администрацией</dc:title>
</cp:coreProperties>
</file>