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szCs w:val="28"/>
        </w:rPr>
        <w:t>Веребьинского сельского поселения 2013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1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стра-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еребьин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 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50 10 0000 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5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1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3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 02077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по  областной целевой программе модернизации объектов коммунальной инфраструктуры Новгородской области на 2008-2012г</w:t>
            </w:r>
          </w:p>
        </w:tc>
      </w:tr>
      <w:tr>
        <w:trPr>
          <w:trHeight w:val="6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 02077 10 8109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поддержку сельских и городских поселений</w:t>
            </w:r>
          </w:p>
        </w:tc>
      </w:tr>
      <w:tr>
        <w:trPr>
          <w:trHeight w:val="2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2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поселений области на содержание, ремонт, проектно-изыскательские работы, строительство и модернизация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15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3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</w:tr>
      <w:tr>
        <w:trPr>
          <w:trHeight w:val="9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6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7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8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поселений  на капитальный ремонт и ремонт автомобильных дорог общего пользования населенных пунктов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10 8049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 03015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3024 10 903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выполнение полномочий по предоставлению бюджетам поселений субвенций на компенсацию выпадающих доходов организациям, предоставляющим коммунальные услуги по тарифам для населения, установленным органами государственной вла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014 10 0000 15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договорами</w:t>
            </w:r>
          </w:p>
        </w:tc>
      </w:tr>
      <w:tr>
        <w:trPr>
          <w:trHeight w:val="2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500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50 10 7585 13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0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2-11-15T10:01:00Z</cp:lastPrinted>
  <dcterms:modified xsi:type="dcterms:W3CDTF">2012-12-25T12:06:00Z</dcterms:modified>
  <cp:revision>2</cp:revision>
  <dc:subject/>
  <dc:title> </dc:title>
</cp:coreProperties>
</file>