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1.2012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3.1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ункте 1подпункте  1.1 общий объем доходов бюджета поселения на 2012 в цифру « 6359,85» заменить на «6580,6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2 год цифру «7202,85» заменить на «7423,65»;</w:t>
      </w:r>
    </w:p>
    <w:p>
      <w:pPr>
        <w:pStyle w:val="Normal"/>
        <w:jc w:val="both"/>
        <w:rPr/>
      </w:pPr>
      <w:r>
        <w:rPr>
          <w:sz w:val="28"/>
          <w:szCs w:val="28"/>
        </w:rPr>
        <w:t>2. В пункте 5 объем безвозмездных поступлений из бюджета сельского поселения на 2012 год и на плановый период 2013 и 201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2 год  цифру «4883,25» заменить на «4894,0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иложении №2 </w:t>
      </w:r>
      <w:r>
        <w:rPr>
          <w:bCs/>
          <w:sz w:val="28"/>
          <w:szCs w:val="28"/>
        </w:rPr>
        <w:t>добавить строку следующего содержания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»                                     10,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пункте 6 решения 60 в Приложении №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666,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Российской Федерации, местных администраций      2779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и органов местного самоуправления                                  2708,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й аппарат                                                                             2708,74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065,92</w:t>
      </w:r>
    </w:p>
    <w:p>
      <w:pPr>
        <w:pStyle w:val="Normal"/>
        <w:rPr>
          <w:bCs/>
        </w:rPr>
      </w:pPr>
      <w:r>
        <w:rPr>
          <w:bCs/>
        </w:rPr>
        <w:t xml:space="preserve">Закупка товаров, работ, услуг в сфере информационно-коммуникационных 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</w:rPr>
        <w:t>технологий                                                                                                                           5,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29.49</w:t>
      </w:r>
    </w:p>
    <w:p>
      <w:pPr>
        <w:pStyle w:val="Normal"/>
        <w:rPr/>
      </w:pPr>
      <w:r>
        <w:rPr>
          <w:bCs/>
        </w:rPr>
        <w:t>Уплата налога на имущество организаций и земельного налога                                     1,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Уплата прочих налогов, сборов и иных обязательных платежей                                     3,28                                  </w:t>
      </w:r>
      <w:r>
        <w:rPr>
          <w:b/>
          <w:bCs/>
          <w:i/>
          <w:sz w:val="28"/>
          <w:szCs w:val="28"/>
        </w:rPr>
        <w:t>Добавить строки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    71,0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программа "Реформирование и развитие муниципальной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службы в Веребьинском сельском поселении                                              8,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закупка товаров, работ и услуг для муниципальных нужд             8,2</w:t>
      </w:r>
    </w:p>
    <w:p>
      <w:pPr>
        <w:pStyle w:val="Normal"/>
        <w:rPr/>
      </w:pPr>
      <w:r>
        <w:rPr>
          <w:bCs/>
          <w:sz w:val="28"/>
          <w:szCs w:val="28"/>
        </w:rPr>
        <w:t>Целевая программа "Информатизация органов местного самоуправления Веребьинского сельского поселения на 2012-2013 год                               62,8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оваров, работ, услуг в сфере информационно-</w:t>
      </w:r>
    </w:p>
    <w:p>
      <w:pPr>
        <w:pStyle w:val="Normal"/>
        <w:rPr/>
      </w:pPr>
      <w:r>
        <w:rPr>
          <w:bCs/>
          <w:sz w:val="28"/>
          <w:szCs w:val="28"/>
        </w:rPr>
        <w:t>коммуникационных технологий                                                                    62,8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       288,9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полнение других обязательств государства                         210,0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210,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экономика                                                                      1313,0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1302,0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369,312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261,312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261,3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                                                                                      108,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108,0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514,7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, ремонт и содержание автомобильных дорог местного значения на территории Веребьинского сельского поселения на</w:t>
      </w:r>
    </w:p>
    <w:p>
      <w:pPr>
        <w:pStyle w:val="Normal"/>
        <w:rPr/>
      </w:pPr>
      <w:r>
        <w:rPr>
          <w:bCs/>
          <w:sz w:val="28"/>
          <w:szCs w:val="28"/>
        </w:rPr>
        <w:t>2012 год                                                                                                       514,715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Жилищно-коммунальное хозяйство</w:t>
      </w: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                                             2283,97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1839,9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 поселений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64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643,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е                                                                                                    16,6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Другие вопросы в области образования                                                 10,8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семинаров, стажировки, профессионально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еподготовки, курсов повышения квалификаци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униципальных служащих Новгородской области</w:t>
      </w:r>
      <w:r>
        <w:rPr>
          <w:bCs/>
          <w:color w:val="000000"/>
          <w:sz w:val="28"/>
          <w:szCs w:val="28"/>
        </w:rPr>
        <w:t xml:space="preserve">                                      10,8 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            10,8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423,6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 пункте 7 решения 60 в Приложении №4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7423,65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666,2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  2779,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ции и органов местного самоуправления                                  2708,74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й аппарат                                                                             2708,74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онд оплаты труда и страховые взносы                                                2065,9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упка товаров, работ, услуг в сфере информационно-коммуникационных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</w:rPr>
        <w:t>технологий                                                                                                                           5,22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       429.49</w:t>
      </w:r>
    </w:p>
    <w:p>
      <w:pPr>
        <w:pStyle w:val="Normal"/>
        <w:jc w:val="both"/>
        <w:rPr/>
      </w:pPr>
      <w:r>
        <w:rPr>
          <w:bCs/>
        </w:rPr>
        <w:t>Уплата налога на имущество организаций и земельного налога                                     1,4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</w:rPr>
        <w:t xml:space="preserve">Уплата прочих налогов, сборов и иных обязательных платежей                                     3,28                                  </w:t>
      </w:r>
      <w:r>
        <w:rPr>
          <w:b/>
          <w:bCs/>
          <w:i/>
          <w:sz w:val="28"/>
          <w:szCs w:val="28"/>
        </w:rPr>
        <w:t>Добавить 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    71,01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программа "Реформирование и развитие муниципальной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службы в Веребьинском сельском поселении                                              8,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чая закупка товаров, работ и услуг для муниципальных нужд             8,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ая программа "Информатизация органов местного самоуправления Веребьинского сельского поселения на 2012-2013 год                               62,8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оваров, работ, услуг в сфере информационно-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ммуникационных технологий                                                                    62,81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       288,9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ить сл.строк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полнение других обязательств государства                         210,0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    210,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экономика                                                                      1313,07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рожное хозяйство (дорожные фонды)                                              1302,027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369,312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менить сл.стро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261,312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261,3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                                                                                      108,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108,0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514,7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, ремонт и содержание автомобильных дорог местного значения на территории Веребьинского сельского поселения 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12 год                                                                                                       514,715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Жилищно-коммунальное хозяйство</w:t>
      </w: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                                             2283,97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1839,9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 поселений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643,7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       643,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е                                                                                                 16,6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ь строками сл.содержа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Другие вопросы в области образования                                                     10,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 семинаров, стажировки, профессиональной переподготовки, курсов повышения квалификаци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униципальных служащих Новгородской области</w:t>
      </w:r>
      <w:r>
        <w:rPr>
          <w:bCs/>
          <w:color w:val="000000"/>
          <w:sz w:val="28"/>
          <w:szCs w:val="28"/>
        </w:rPr>
        <w:t xml:space="preserve">                                      10,8 </w:t>
      </w:r>
    </w:p>
    <w:p>
      <w:pPr>
        <w:pStyle w:val="Normal"/>
        <w:jc w:val="both"/>
        <w:rPr/>
      </w:pPr>
      <w:r>
        <w:rPr>
          <w:sz w:val="28"/>
          <w:szCs w:val="28"/>
        </w:rPr>
        <w:t>Прочая закупка товаров, работ и услуг для муниципальных нужд            10,8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423,6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Опубликовать реш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1:00Z</dcterms:created>
  <dc:creator>Веребьинское сельское поселен</dc:creator>
  <dc:description/>
  <cp:keywords/>
  <dc:language>en-US</dc:language>
  <cp:lastModifiedBy>Вера</cp:lastModifiedBy>
  <cp:lastPrinted>2012-11-30T11:49:00Z</cp:lastPrinted>
  <dcterms:modified xsi:type="dcterms:W3CDTF">2012-11-30T08:50:00Z</dcterms:modified>
  <cp:revision>5</cp:revision>
  <dc:subject/>
  <dc:title>Вноситься Администрацией</dc:title>
</cp:coreProperties>
</file>