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ind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Российская Федерация</w:t>
      </w:r>
    </w:p>
    <w:p>
      <w:pPr>
        <w:pStyle w:val="Heading1"/>
        <w:ind w:hanging="0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Веребьинского сельского поселения</w:t>
      </w: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9.2012   № 97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Веребь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45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223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утверждении      Положе-ния о создании условий для деятельности добровольных формирований граждан по охране общественного порядка на территории Веребьинского сельского 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ым законом Новгородской области от 12 июля 2007 года № 139-ОЗ «Об участии граждан Российской Федерации в охране общественного порядка на территории Новгородской области»,  </w:t>
      </w:r>
      <w:r>
        <w:rPr>
          <w:rFonts w:cs="Times New Roman" w:ascii="Times New Roman" w:hAnsi="Times New Roman"/>
          <w:sz w:val="28"/>
          <w:szCs w:val="28"/>
        </w:rPr>
        <w:t>Уставом Веребьинского сельского поселения,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прилагаемое Положение о создании условий для деятельности добровольных формирований граждан по охране общественного порядк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ебь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 в газете «Малая Вишера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сельского поселения    Т.В.Тимоф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37105" cy="1052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3"/>
                            </w:tblGrid>
                            <w:tr>
                              <w:trPr/>
                              <w:tc>
                                <w:tcPr>
                                  <w:tcW w:w="3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м Совета депутатов Веребь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21.09.2012      №</w:t>
                                  </w:r>
                                  <w:r>
                                    <w:rPr/>
                                    <w:t xml:space="preserve"> 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82.85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3"/>
                      </w:tblGrid>
                      <w:tr>
                        <w:trPr/>
                        <w:tc>
                          <w:tcPr>
                            <w:tcW w:w="352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м Совета депутатов Веребь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21.09.2012      №</w:t>
                            </w:r>
                            <w:r>
                              <w:rPr/>
                              <w:t xml:space="preserve"> 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условий для деятельности добровольных формирований граждан по охране общественного порядка на территори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еребьинского  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создании условий для деятельности добровольных формирований граждан по охране общественного порядка на территории Веребьинского сельского поселения  (далее - Положение) определяет правовую основу участия граждан, их добровольных формирований в охране общественного порядка на территории Веребьин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метом регулирования Положения являются общественные отношения, возникающие в связи с участием граждан в осуществлении охраны общественного порядка в составе добровольных формирований граждан по охране общественного порядка (далее – добровольные формирования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Добровольное формирование осуществляет свою деятельность в соответствии с Конституцией Российской Федерации, действующим законодательством Российской Федерации, Новгородской области, муниципальными нормативно - правовыми актами Веребьинского  сельского поселения (далее  -  поселение) и настоящим Положение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Добровольные формирования решают стоящие перед ними задачи во взаимодействии с органами местного самоуправления Веребьинского сельского поселения, правоохранительными органами, общественными объединениями граждан, трудовыми коллективами предприятий, организаций и учреждений, расположенных на территории Веребьинского сельского посел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Деятельность добровольных формирований осуществляется на основе принципов: законности, соблюдения прав человека, равенства граждан перед законом, добровольности участия, уважения личности,  гуманизма, глас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задачи и функции добровольного формирова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адачами добровольных формирований являются: содействие органам местного самоуправления Веребьинского  сельского поселения и правоохранительным органам  в охране общественного порядка на территории Веребьинского сельского поселения, обеспечении общественной безопасности, предупреждение и пресечение  антиобщественных действий несовершеннолетних, выявление и устранение причин и условий, способствующих данным действиям, участие в предупреждении и пресечении правонарушен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В целях осуществления возложенных задач члены добровольных формирований на территории Веребьинского сельского поселени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участвуют  в мероприятиях по обеспечению правопорядка в общественных местах, в том числе при проведении культурно–,   спортивно – массовых мероприятий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2.2.2.  участвуют в профилактической работе  с  лицами, склонными к  употреблению наркотиков, психотропных веществ и (или) вовлекающих несовершеннолетних в противоправную деятельность, а также склоняющих к употреблению алкоголя, наркотиков, психотропных средств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участвуют в предупреждении детской беспризорности, безнадзорности и правонарушений среди несовершеннолетних, проведении профилактической воспитательной работы с неблагополучными семьям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содействуют в оказании помощи гражданам, пострадавшим от несчастных случаев или правонарушений, а также находящимся в общественных местах в беспомощном состоян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5. по согласованию с государственной инспекцией безопасности дорожного движения отдела внутренних дел Маловишерского района (ОГИБДД ОВД Маловишерского района) участвуют в профилактической работе по обеспечению безопасности дорожного движения пешеходов и  транспорта, по предупреждению дорожно-транспортных происшествий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6. разъясняют гражданам нормы поведения в общественных местах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7. оказывают содействие в работе антитеррористической комиссии по профилактике терроризма и экстремизма, минимизации и ликвидации последствий проявлений терроризма и экстремизма в границах Веребьинского  сельского 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Формы участия  добровольного формирования в охране общественно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Граждане участвуют в охране общественного порядка путем оказания содействия органам внутренних дел Маловишерского района в решении данной за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частие граждан в охране общественного порядка может быть индивидуальным и коллективны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дивидуальное участие граждан в охране общественного порядка может осуществляться пут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пропаганде правовых зн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я органам внутренних дел Маловишерского района в проведении профилактической работы по предупреждению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я органам внутренних дел Маловишерского района в пресечении преступл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оллективное участие граждан в охране общественного порядка может осуществляться в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ых формирований граждан по охране общественного порядка, действующих на основании устава, принятого в соответствии с федераль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, создаваемых и осуществляющих свою деятельность в соответствии с Федеральным законом от 19 мая 1995 года № 82-ФЗ "Об общественных объединениях", уставные цели которых предусматривают оказание содействия органам внутренних дел в охране общественного порядк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Добровольные формирования, выполняя возложенные на них задачи, осуществляет свою деятельность в следующих формах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1. совместное патрулирование членов добровольного формирования с сотрудниками отдела внутренних дел Маловишерского района (по согласованию) на маршрутах в соответствии с утвержденными планами и графиками совместной работы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2. совместное участие с правоохранительными органами (по согласованию) в профилактической работе с лицами, допускающими правонарушения, а также с несовершеннолетними правонарушителями и их родителям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3. в целях оказания содействия сотрудникам отдела внутренних дел Маловишерского района в обеспечении общественного порядка и безопасности жизни и здоровья граждан при проведении на территории  поселения культурно-, спортивно-массовых и иных мероприятий членами добровольного формирования на период проведения данных мероприятий осуществляется дежурство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4. использование средств массовой информации в целях профилактики правонарушений и воздействия на лиц, их совершающих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5. привлечение населения к оказанию содействия правоохранительным органам в проведении профилактической работы по месту жительства граждан, в том числе обеспечении общественного порядка на улицах и в общественных местах  посел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В добровольном формировании запрещается создание и деятельность структур политических партий или движений, а равно как и деятельность  добровольного формирования в интересах отдельных политических партий и дви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Требования к гражданам, участвующим в охране общественного поряд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В охране общественного порядка  могут участвовать граждан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шие возраста 18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щие неснятую или непогашенную судим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дающие психическими заболеваниями, алкоголизмом, наркоманией и токсикоман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знанные по решению суда недееспособными или ограниченно дееспособ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вергшиеся административным взысканиям за правонарушения, посягающие на общественный порядок или установленный порядок управления.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</w:rPr>
        <w:t>5. Права и обязанности членов добровольных формирований, участвующих в охране общественного поряд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Граждане, являющиеся членами добровольных формирований и участвующие в охране общественного порядка в  поселении, имею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ировать правовые зн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правоохранительным органам в охране общественного порядка путем патрулирования на улицах, площадях, в парках, на транспортных магистралях, вокзалах и других общественных местах, а также при проведении культурно-массов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органам внутренних дел Маловишерского района в предотвращении и пресечении преступлений и административных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действие сотрудникам органов внутренних дел Маловишерского района в проверке у граждан документов, удостоверяющих их личность, в случаях, когда установление личности необходимо для выяснения обстоятельств совершения правонарушения или причастности к не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трудникам органов внутренних дел Маловишерского района содействие в доставлении в случаях и в порядке, предусмотренных законодательством Российской Федерации, в органы внутренних дел лиц, совершивших правонарушения, в целях пресечения правонарушений, когда исчерпаны другие меры воз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действие в изъятии орудий совершения правонарушений или иных предметов, осуществляемом в случаях и в порядке, установленных федераль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действие органам внутренних дел Маловишерского района в профилактической работе с лицами, склонными к совершению пре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мощь органам внутренних дел Маловишерского района по предупреждению детской безнадзорности, беспризорности и правонарушений несовершеннолет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цеплении (блокировании) участков местности, осуществлении пропускного режима при действиях по охране общественного порядка в условиях чрезвычайных ситуаций, ликвидации последствий стихийных бедствий, аварий и катастроф, проведении карантинных мероприятий, проведении массов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изическую силу адекватно пресекаемому или предотвращаемому правонарушению, преступлению по правилам и в пределах необходимой обороны либо вследствие крайней необход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в случаях, не терпящих отлагательства, для связи с органом внутренних дел Маловишерского района телефонами, принадлежащими организ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Граждане, участвующие в охране общественного порядка в Веребьинском сельском поселении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законодательства, не допускать необоснованного ограничения прав и свобод граждан, не совершать действий, унижающих честь и достоинство человека и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редставителям органов внутренних дел Маловишерского района в случае их обращения содействие в выполнении ими функций по охране общественного порядка, предупреждению или пресечению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оказанию помощи, в том числе доврачебной, гражданам, пострадавшим от правонарушений или от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предотвращению и пресечению правонарушений, охране места происшествия и сообщать о выявленных правонарушениях в правоохранительные орг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ть гражданам, в том числе правонарушителям, причины и основания применяемых к ним в целях охраны общественного порядка мер по временному ограничению их прав и свобод и возникающее в связи с этим у граждан право на обжалован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ашать оперативную и иную конфиденциальную информацию о деятельности органов внутренних дел Маловишерского района, ставшую им известной в связи с осуществлением деятельности по охране общественного порядка, а также сведения, относящиеся к частной жизни граждан, если иное не установлено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обязанностей иметь при себе удостоверение установленного образ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совершенствовать свои правовые знания, овладевать навыками оказания доврачебной помощи, изучать формы и методы предупреждения и пресечения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законные распоряжения сотрудника органов внутренних дел Маловиш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Граждане, участвующие в охране общественного порядка в поселении, не имеют пра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ся сотрудниками органов внутренних дел Маловишер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без сотрудников органов внутренних дел Маловишерского района, осуществлять полномочия, предусмотренные пунктом 5.1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еятельность, отнесенную действующим законодательством к компетенции органов внутренних де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Граждане могут участвовать в охране общественного порядка в Веребьинском сельск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и только под руководством и при непосредственном участии сотрудника органов внутренних дел Маловиш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и их объединения и формирования, участвующие в охране общественного порядка, не подменяют функции и полномочия органов внутренних дел Маловише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Неправомерные действия (бездействие) граждан, участвующих в охране общественного порядка в Веребьинском сельском поселении, влекут ответственность, установленную законодательством Российской Федерации и нормативными правовыми актами Нов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, причиненный гражданам и юридическим лицам гражданином, участвующим в охране общественного порядка, подлежит возмещению в порядке, предусмотренном гражданским законодательство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5.6. Продолжительность дежурства члена добровольного формирования по охране общественного порядка не должна превышать четырех часов в сутки, а в выходные дни – не более восьми часов в сутки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7. Действия члена добровольного формирования могут быть обжалованы в соответствии с действующим законодательством Российской Федерации, в том числе, в штаб добровольного формир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ординация деятельности граждан и их объединений, участвующих в охране общественного поряд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Органы внутренних дел Маловишерского района осуществляют координацию деятельности граждан и их объединений, участвующих в охране общественного порядка в  поселении, а также оказывают консультативную и практическую помощь, проводят обучение и инструктажи по охране общественного поряд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Гарантии правовой и социальной защиты члена добровольного формир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7.1.Законные требования члена добровольного формирования обязательны для исполнения гражданами, иностранными гражданами и лицами без гражданства.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олнение его требований и совершение действий, препятствующих исполнению возложенных на члена добровольного формирования обязанностей, влекут за собой ответственность, установленную действующим законодательством Российской Федер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7.2.Член добровольного формирования при исполнении возложенных на него обязанностей руководствуется законодательством Российской Федерации и находится под защитой государства. 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кто не имеет права принуждать члена добровольного формирования исполнять обязанности, которые не возложены действующим законодательством Российской Федерации и настоящим Положением на члена  добровольного  формирования.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 получении указаний, противоречащих закону, член добровольного формирования обязан руководствоваться только законом Российской Федерации.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ягательство на жизнь, здоровье и достоинство члена добровольного формирования при исполнении им обязанностей по охране общественного порядка влечет ответственность, установленную законодательством Российской Федерации. Вред, причиненный жизни и здоровью гражданина при исполнении обязанностей члена добровольного формирования, возмещается в соответствии с действующим законодательством Российской Федерации.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щерб, причиненный имуществу члена добровольного формирования, в связи с исполнением им обязанностей по охране общественного порядка, возмещается в порядке, предусмотренно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Руководящие органы добровольного формирования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Постоянно действующим руководящим органом добровольного формирования является штаб, который избирается на собрании членов добровольного формирования и утверждается решением общего собрания в количестве, утвержденным собранием.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седание штаба добровольного формирования проводятся по мере необходимости, но не реже одного раза в квартал, они считаются правомочными при участии в них более пятидесяти процентов  от общего количества членов штаба добровольного формирования.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Решения принимаются открытым голосованием простым большинством голосов членов штаба, присутствующих на заседании.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Общее руководство штабом осуществляет начальник штаба добровольного формирования, избираемый членами штаба добровольного формирования.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Штаб добровольного формирования: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1. организует его повседневную деятельность, осуществляет контроль за выполнением решений органов местного самоуправления  поселения  по охране общественного порядка и предупреждению правонарушений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2.  распределяет обязанности между  членами добровольного формирования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3. обеспечивает взаимодействие добровольного формирования с органами местного самоуправления поселения, правоохранительными и контролирующими органами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4. готовит вопросы для обсуждения на совещаниях по вопросам охраны общественного порядка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5. осуществляет прием и исключение членов добровольного формирования, выдачу удостоверений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6. рассматривает сообщения органов местного самоуправления, правоохранительных и контролирующих органов, а также жалобы граждан на неправомерные действия членов добровольного формирования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7. совместно с правоохранительными органами определяет места дежурств членов добровольного формирования, маршруты их движения, разрабатывает графики работы по охране общественного порядка.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Командир добровольного формирования: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1. организует текущую деятельность добровольного формирования в соответствии с действующим законодательством Российской Федерации и настоящим Положением, обеспечивает постоянную готовность добровольного формирования к выполнению возложенных на нее задач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2. организует изучение членами добровольного формирования законодательства Российской Федерации, обучение их формам и методам работы по охране общественного порядка и борьбе с правонарушениями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3. планирует работу общественного формирования, утверждает расчеты использования сил добровольного формирования и графики дежурств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4.  ведет табель учета выхода членов добровольного формирования на дежурство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5. контролирует деятельность членов добровольного формирования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6.  ведет учет результатов работы членов добровольного формирования, готовит для обсуждения на собрании добровольного формирования вопросы организации и деятельности добровольного формирования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7.организует взаимодействие добровольного формирования с правоохранительными органами, органами местного самоуправления поселения, осуществляет постоянный контроль за соблюдением законности в деятельности добровольного формирования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8. отчитывается перед общим собранием членов и штабом добровольного формирования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</w:rPr>
        <w:t>8.6.9. информирует органы местного самоуправления и население Веребьинского сельского поселения о проводимой работе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10. ходатайствует перед штабом добровольного формирования о поощрении наиболее отличившихся членов добровольного формирования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11.осуществляет по согласованию с начальником штаба добровольного формирования расходование финансовых средств и иных материальных ценностей, передаваемых добровольному формированию для выполнения  возложенных задач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Меры поощрения и ответственность дружинников добровольного формирования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Члены добровольного формирования, активно участвующие в охране общественного порядка и борьбе с правонарушениями, по ходатайству штаба поощряются органами местного самоуправления Веребьинского сельского поселение путем: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вления благодарности;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граждения Почетной грамотой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</w:rPr>
        <w:t>- направления письма в коллектив по месту работы или учебы члена добровольного формирования с извещением о добросовестном выполнении им общественных обязанностей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</w:rPr>
        <w:t>9.2.Члены добровольного формирования, недобросовестно относящиеся к исполнению своих обязанностей, допустившие нарушения дисциплины и действующее законодательство, отстраняются от дежурства в добровольном формировании командиром добровольного формирования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ри повторном   нарушении, штабом добровольного формирования решается вопрос об исключении нарушителя из членов добровольного формир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Материально – техническое обеспечени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Материально - техническое обеспечение добровольного формирования граждан по охране общественного порядка осуществляется в пределах средств, запланированных на обеспечение правоохранительной деятельности в бюджете Веребьинского сельского поселения, а также за счет иных источников финансирования.</w:t>
      </w:r>
    </w:p>
    <w:p>
      <w:pPr>
        <w:pStyle w:val="Normal"/>
        <w:pBdr>
          <w:bottom w:val="single" w:sz="12" w:space="1" w:color="000000"/>
        </w:pBdr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5:00Z</dcterms:created>
  <dc:creator>Вера</dc:creator>
  <dc:description/>
  <cp:keywords/>
  <dc:language>en-US</dc:language>
  <cp:lastModifiedBy>Вера</cp:lastModifiedBy>
  <cp:lastPrinted>2012-09-28T15:01:00Z</cp:lastPrinted>
  <dcterms:modified xsi:type="dcterms:W3CDTF">2012-09-28T11:03:00Z</dcterms:modified>
  <cp:revision>2</cp:revision>
  <dc:subject/>
  <dc:title> </dc:title>
</cp:coreProperties>
</file>