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  <w:lang w:val="en-GB"/>
        </w:rPr>
        <w:drawing>
          <wp:inline distT="0" distB="0" distL="0" distR="0">
            <wp:extent cx="6858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56" t="7177" r="16756" b="3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2.2012  №  1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бюджета Веребьи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на 2013 год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ановый период 2014 и 201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становить основные характеристики бюджета поселения на 2013 год и на плановый период 2014 и 2015годов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прогнозируемый общий объем доходов бюджета поселения на 2013 в сумме   5620,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бюджета поселения  на 2013 год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умме   5620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прогнозируемый общий объем доходов бюджета поселения на 2014 год в сумме  5648,6 тыс. рублей; на 2015 год в сумме  6319,3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бюджета поселения на 2014 год в сумме  5648,6 тыс. рублей, в том числе условно утвержденные расходы в сумме 137,8 тыс. рублей, и на 2015 год в сумме   6319,3  тыс. рублей, в том числе условно утвержденные расходы в сумме 301 тыс.рублей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Утвердить прилагаемый перечень главных администраторов доходов бюджета поселения, согласно приложения №1 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Администрация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, пеням и штраф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Установить, что в 2013-2015 годах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списания задолженности пеней и штрафов по соответствующим налогам устанавливается Администрацией поселения.</w:t>
      </w:r>
    </w:p>
    <w:p>
      <w:pPr>
        <w:pStyle w:val="Normal"/>
        <w:rPr/>
      </w:pPr>
      <w:r>
        <w:rPr>
          <w:sz w:val="28"/>
          <w:szCs w:val="28"/>
        </w:rPr>
        <w:t>5. Установить объем безвозмездных поступлений из бюджета муниципального района на 2013 год и на плановый период 2014 и 2015 го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2013 год  4437 тыс. рублей, на 2014 год в сумме  4378,5 тыс. рублей   и на 2015 год в сумме  4937 тыс. рублей согласно приложению №2; </w:t>
      </w:r>
    </w:p>
    <w:p>
      <w:pPr>
        <w:pStyle w:val="Normal"/>
        <w:rPr/>
      </w:pPr>
      <w:r>
        <w:rPr>
          <w:sz w:val="28"/>
          <w:szCs w:val="28"/>
        </w:rPr>
        <w:t>6. Утвердить в пределах общего объема расходов прилагаемые распределения бюджетных ассигнований по разделам и подразделам, целевым статьям и видам расходов классификации расходов бюджета 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13год - в пределах, установленных пунктом 1.1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14-2015годы - в пределах, установленных пунктом 1.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приложения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Утвердить ведомственную структуру расходов бюджета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13 год и на 2014-2015 годы - согласно приложения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Утвердить распределение субвенции муниципальному району на осуществление переданных согласно соглашения полномочий на 2013 год согласно приложения №5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 Установить верхний предел муниципального внутреннего долга поселения на 1 января 2014 года  в сумме  118 тыс.руб., на 1 января 2015года  в сумме 127 тыс.руб., на 1 января 2016 года в сумме 138 тыс. руб., в том числе по муниципальным гарантиям  на 1 января 2014 года в сумме  0 рублей, на 1 января 2015 года в сумме 0 рублей и на 1 января 2016 года в сумме 0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расходов на обслуживание муниципального внутреннего долга на 2013-2015 годы в размере   0  рублей  ежег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Операции со средствами, поступающими  во временное распоряжение средств  бюджета поселения в соответствии с нормативно-правовыми актами Российской Федерации, нормативно-правовыми актами Новгородской области, в соответствии с заключенными соглашениями, учитываются на лицевых счетах, открытых им в Отделении по Маловишерскому району Управления Федерального казначейства по Новгоро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Установить в 2013-2015 годах для расчета средств по возмещению расходов, связанных со служебными командировками на территории Российской Федерации, размер суточных за каждый день нахождения в служебной командировки в г. Москва и Санкт Петербург 300 рублей , в прочих населенных пунктах 150 рубле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2.</w:t>
      </w:r>
      <w:r>
        <w:rPr>
          <w:bCs/>
          <w:color w:val="000000"/>
          <w:sz w:val="28"/>
          <w:szCs w:val="28"/>
        </w:rPr>
        <w:t xml:space="preserve"> Утвердить прилагаемое распределение бюджетных ассигнований на реализацию муниципальных целевых программ на 2012 год и на плановый период 2014 и 2015 годов, согласно приложения № 6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Т.В. Тимофе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b/>
          <w:caps/>
        </w:rPr>
        <w:t xml:space="preserve">Основные направления 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бюджетной и налоговой политики </w:t>
        <w:br/>
        <w:t>на 2013 год и плановый период 2014 и 2015 год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снову бюджетной и налоговой политики на 2013-2015 годы положены стратегические цели развития страны, сформулированные в Посланиях Президента Российской Федерации Федеральному Собранию Российской Федерации, основных положениях Бюджетного послания Президента Российской Федерации «О бюджетной политике в 2013-2015 годах» и  других документах, а также концепции социально-экономического развития  сельского поселения на 2013 – 2015 год.</w:t>
      </w:r>
    </w:p>
    <w:p>
      <w:pPr>
        <w:pStyle w:val="Style14"/>
        <w:ind w:hanging="0"/>
        <w:jc w:val="center"/>
        <w:rPr>
          <w:b/>
          <w:b/>
        </w:rPr>
      </w:pPr>
      <w:r>
        <w:rPr>
          <w:b/>
        </w:rPr>
        <w:t>1. Основные цели бюджетной и налоговой полит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13–2015 годах налоговая и бюджетная политика будет направлена на создание условий для сохранения и закрепления положительных темпов экономического рос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Бюджетным посланием Президента Российской Федерации основными целями бюджетной и налоговой политики в 2013-2015 годах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Бюджетная политика должна стать эффективным инструментом реализации государственной социально-экономическ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Если бюджетные средства израсходованы в большем объеме, чем намечено, а цель достигнута в меньшей степени, чем определено, то в каждом подобном случае необходимо выявлять и устранять причины такого результата использования бюджетных ассигнова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В целях повышения эффективности расходов необходимо разработать и внедрить систему ежегодного анализа эффективности расходов по каждому направлению, в том числе анализа динамики показателей эффе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бходимо повысить качество предоставляемых населению государственных и муниципальных услу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достижения целей социально-экономической политики и обеспечения общественного контроля за их достижением формирование и исполнение бюджета должно осуществляться на базе государственных програм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струменты бюджетной политики должны быть нацелены на противодействие факторам нестабильности- высокой инфляции и бюджетному дефици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логовая система должна быть настроена на улучшение качества инвестиционного климата, повышение предпринимательской активности, совершенствование структуры экономики, повышение ее конкуренто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ы государственной власти субъектов Российской Федерации и органы местного самоуправления должны иметь достаточные и действенные стимулы для расширения собственной доходной базы бюджетов субъектов Российской Федерации и местных бюдже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ам государственной власти субъектов Российской Федерации и органам местного самоуправления необходимо провести работу по мобилизации доходов и оптимизации расход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бходимо обеспечить прозрачность и открытость бюджета и бюджетного процесса для общества.</w:t>
      </w:r>
    </w:p>
    <w:p>
      <w:pPr>
        <w:pStyle w:val="ConsTitle"/>
        <w:spacing w:lineRule="auto" w:line="360"/>
        <w:ind w:firstLine="540"/>
        <w:jc w:val="center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Основные характеристики  бюджета сельского поселения   на 2013 год  и на плановый период 2014 и 2015 годов</w:t>
      </w:r>
    </w:p>
    <w:p>
      <w:pPr>
        <w:pStyle w:val="Normal"/>
        <w:spacing w:lineRule="auto" w:line="360"/>
        <w:ind w:firstLine="560"/>
        <w:jc w:val="both"/>
        <w:rPr/>
      </w:pPr>
      <w:r>
        <w:rPr/>
        <w:t>Динамика основных параметров бюджета на 2013 год и плановый период 2014 и 2015 годов характеризуется  ростом доходов  бюджета и представлена в  (таблице 1):</w:t>
      </w:r>
    </w:p>
    <w:p>
      <w:pPr>
        <w:pStyle w:val="ConsTitle"/>
        <w:ind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</w:t>
      </w:r>
    </w:p>
    <w:p>
      <w:pPr>
        <w:pStyle w:val="ConsTitle"/>
        <w:spacing w:lineRule="auto" w:line="3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параметры  бюджета</w:t>
      </w:r>
    </w:p>
    <w:tbl>
      <w:tblPr>
        <w:tblW w:w="82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958"/>
        <w:gridCol w:w="982"/>
        <w:gridCol w:w="971"/>
        <w:gridCol w:w="971"/>
        <w:gridCol w:w="971"/>
      </w:tblGrid>
      <w:tr>
        <w:trPr>
          <w:trHeight w:val="675" w:hRule="atLeast"/>
        </w:trPr>
        <w:tc>
          <w:tcPr>
            <w:tcW w:w="3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</w:tr>
      <w:tr>
        <w:trPr>
          <w:trHeight w:val="345" w:hRule="atLeast"/>
        </w:trPr>
        <w:tc>
          <w:tcPr>
            <w:tcW w:w="3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</w:tr>
      <w:tr>
        <w:trPr>
          <w:trHeight w:val="345" w:hRule="atLeast"/>
        </w:trPr>
        <w:tc>
          <w:tcPr>
            <w:tcW w:w="3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ходы </w:t>
            </w: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27,4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4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562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48,6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19,3</w:t>
            </w:r>
          </w:p>
        </w:tc>
      </w:tr>
      <w:tr>
        <w:trPr>
          <w:trHeight w:val="330" w:hRule="atLeast"/>
        </w:trPr>
        <w:tc>
          <w:tcPr>
            <w:tcW w:w="34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9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5,4</w:t>
            </w:r>
          </w:p>
        </w:tc>
        <w:tc>
          <w:tcPr>
            <w:tcW w:w="9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7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3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,1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2,3</w:t>
            </w:r>
          </w:p>
        </w:tc>
      </w:tr>
      <w:tr>
        <w:trPr>
          <w:trHeight w:val="660" w:hRule="atLeast"/>
        </w:trPr>
        <w:tc>
          <w:tcPr>
            <w:tcW w:w="34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 из них</w:t>
            </w:r>
          </w:p>
        </w:tc>
        <w:tc>
          <w:tcPr>
            <w:tcW w:w="9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5,4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1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,7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0,1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7,3</w:t>
            </w:r>
          </w:p>
        </w:tc>
      </w:tr>
      <w:tr>
        <w:trPr>
          <w:trHeight w:val="600" w:hRule="atLeast"/>
        </w:trPr>
        <w:tc>
          <w:tcPr>
            <w:tcW w:w="3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,4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,4</w:t>
            </w:r>
          </w:p>
        </w:tc>
      </w:tr>
      <w:tr>
        <w:trPr>
          <w:trHeight w:val="600" w:hRule="atLeast"/>
        </w:trPr>
        <w:tc>
          <w:tcPr>
            <w:tcW w:w="3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8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9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4</w:t>
            </w:r>
          </w:p>
        </w:tc>
      </w:tr>
      <w:tr>
        <w:trPr>
          <w:trHeight w:val="345" w:hRule="atLeast"/>
        </w:trPr>
        <w:tc>
          <w:tcPr>
            <w:tcW w:w="3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,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</w:t>
            </w:r>
          </w:p>
        </w:tc>
      </w:tr>
      <w:tr>
        <w:trPr>
          <w:trHeight w:val="600" w:hRule="atLeast"/>
        </w:trPr>
        <w:tc>
          <w:tcPr>
            <w:tcW w:w="3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оспошлина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</w:tr>
      <w:tr>
        <w:trPr>
          <w:trHeight w:val="345" w:hRule="atLeast"/>
        </w:trPr>
        <w:tc>
          <w:tcPr>
            <w:tcW w:w="3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3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</w:tr>
      <w:tr>
        <w:trPr>
          <w:trHeight w:val="345" w:hRule="atLeast"/>
        </w:trPr>
        <w:tc>
          <w:tcPr>
            <w:tcW w:w="3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ренда  земли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>
          <w:trHeight w:val="600" w:hRule="atLeast"/>
        </w:trPr>
        <w:tc>
          <w:tcPr>
            <w:tcW w:w="3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8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3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доходы( Аренда имущества)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299" w:hRule="atLeast"/>
        </w:trPr>
        <w:tc>
          <w:tcPr>
            <w:tcW w:w="3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9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2</w:t>
            </w:r>
          </w:p>
        </w:tc>
        <w:tc>
          <w:tcPr>
            <w:tcW w:w="9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3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437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8,5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7</w:t>
            </w:r>
          </w:p>
        </w:tc>
      </w:tr>
      <w:tr>
        <w:trPr>
          <w:trHeight w:val="299" w:hRule="atLeast"/>
        </w:trPr>
        <w:tc>
          <w:tcPr>
            <w:tcW w:w="3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3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, всего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11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03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562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48,6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19,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/>
        <w:ind w:firstLine="708"/>
        <w:rPr/>
      </w:pPr>
      <w:r>
        <w:rPr/>
        <w:t xml:space="preserve">В проекте  бюджета сельского поселения предусмотрены безвозмездные поступления в 2013 году –4437тыс. рублей, в 2014 году – 4378,5тыс. рублей, в 2015 году– 4937 тыс. рублей. </w:t>
      </w:r>
    </w:p>
    <w:p>
      <w:pPr>
        <w:pStyle w:val="Normal"/>
        <w:spacing w:lineRule="auto" w:line="360"/>
        <w:jc w:val="both"/>
        <w:rPr/>
      </w:pPr>
      <w:r>
        <w:rPr/>
        <w:tab/>
        <w:t>Из них дотация на выравнивание уровня бюджетной обеспеченности составит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2013 году –  3991,2 тыс. рублей, в 2014 году –4330,7. рублей, в 2015 году– 4889,8 тыс. рублей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ыделено субвенции на осуществление первичного воинского учета в 2013 году – 44 тыс. рублей, в 2014 году – 46 тыс. рублей, в 2015 году– 45,4 тыс. рублей. </w:t>
      </w:r>
    </w:p>
    <w:p>
      <w:pPr>
        <w:pStyle w:val="Normal"/>
        <w:jc w:val="both"/>
        <w:rPr/>
      </w:pPr>
      <w:r>
        <w:rPr/>
        <w:t>Субсидии бюджетам поселений области на сохранность и восстановление военно-мемориальных объектов, расположенных на территории области в 2013  –2015года  по 1,8 тыс. рублей, Субсидии бюджетам поселений на реализацию долгосрочной областной целевой программы «Комплексное развитие инфраструктуры водоснабжения и водоотведения в Новгородской области на 2011-2015годы»- 400,0 тыс. рублей.</w:t>
      </w:r>
    </w:p>
    <w:p>
      <w:pPr>
        <w:pStyle w:val="Normal"/>
        <w:spacing w:lineRule="auto" w:line="360"/>
        <w:jc w:val="both"/>
        <w:rPr/>
      </w:pPr>
      <w:r>
        <w:rPr/>
        <w:t>.</w:t>
      </w:r>
    </w:p>
    <w:p>
      <w:pPr>
        <w:pStyle w:val="Normal"/>
        <w:spacing w:lineRule="auto" w:line="360"/>
        <w:ind w:firstLine="560"/>
        <w:jc w:val="both"/>
        <w:rPr/>
      </w:pPr>
      <w:r>
        <w:rPr/>
        <w:t xml:space="preserve">Основные характеристики  бюджета сельского поселения на 2013 год и на плановый период 2014 и 2015 годов сформированы на основе прогноза социально-экономического развития сельского поселения на 2013-2015 годы и соответствуют основным положениям Бюджетного послания Президента Российской Федерации о бюджетной политике в 2013-2015 годах. </w:t>
      </w:r>
    </w:p>
    <w:p>
      <w:pPr>
        <w:pStyle w:val="TextBodyIndent"/>
        <w:spacing w:lineRule="auto" w:line="360" w:before="0" w:after="0"/>
        <w:ind w:left="283" w:right="-625" w:hanging="0"/>
        <w:jc w:val="center"/>
        <w:rPr>
          <w:b/>
          <w:b/>
        </w:rPr>
      </w:pPr>
      <w:r>
        <w:rPr>
          <w:b/>
        </w:rPr>
        <w:t xml:space="preserve">4. Основные подходы к формированию бюджетных расходов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формировании объема бюджетных ассигнований реализованы следующие подход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концентрация ресурсов на наиболее значимых мероприятиях и объектах с уточнением объемов бюджетных ассигнований на исполнение отдельных расходных обязательств, пересмотром сроков решения поставленных задач, оптимизацией расходов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2) определение бюджетных ассигнований, необходимых для индексации фонда оплаты труда с 1 октября 2013года на 5,5 процентов</w:t>
      </w:r>
      <w:r>
        <w:rPr>
          <w:spacing w:val="-10"/>
        </w:rPr>
        <w:t>;</w:t>
      </w:r>
      <w:r>
        <w:rPr/>
        <w:t xml:space="preserve"> с 1 октября 2014года на 5 процентов; с 1 октября 2015года на 5 процентов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 xml:space="preserve">3) Остальные затраты на уровне 2012 года. 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/>
        <w:t xml:space="preserve">Основными факторами, влияющими на формирование объемов бюджетных ассигнований на  2013-2015 годах являются: 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/>
        <w:t>- индексация заработной  платы на 5,5процентов с 1 октября 2013 года; на 5 процентов с 1 октября 2014года, на 5 процентов с 1 октября 2015 года;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/>
        <w:t>- начисления на выплаты по оплате труда  -от ФОТ-30,2%.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/>
        <w:t>- коммунальные услуги с  1 июля 2013 на 10 процентов ,материальные затраты на уровне 2012 год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- по пожарной безопасности 22 руб./че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-капитальный ремонт тариф 2013 год 7,1руб./м.кв. в месяц(за минусом 10% планируемого для приватизации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- тех.обслуживание уличного освещения  535 руб. за 1 фонарь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- бани от убытков 2012 г – 70%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- мероприятия по культуре, молодежной политике, физкультуре остается на уровне 2012 год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В проекте  бюджета сельского поселения предусмотрены ассигнования на  уплату налога на имущество организаций и транспортного налога 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учетом вышеперечисленных подходов структура расходов  бюджета по разделам классификации расходов бюджетов характеризуется следующими данными (таблица 2).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Таблица 2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и динамика расходов  бюджета по разделам классификации расходов*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ыс. рублей</w:t>
      </w:r>
    </w:p>
    <w:tbl>
      <w:tblPr>
        <w:tblW w:w="979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982"/>
        <w:gridCol w:w="797"/>
        <w:gridCol w:w="1420"/>
        <w:gridCol w:w="797"/>
        <w:gridCol w:w="1420"/>
        <w:gridCol w:w="797"/>
        <w:gridCol w:w="1420"/>
      </w:tblGrid>
      <w:tr>
        <w:trPr>
          <w:trHeight w:val="270" w:hRule="atLeast"/>
          <w:cantSplit w:val="true"/>
        </w:trPr>
        <w:tc>
          <w:tcPr>
            <w:tcW w:w="21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2012 год 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13 год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14 год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15 год</w:t>
            </w:r>
          </w:p>
        </w:tc>
      </w:tr>
      <w:tr>
        <w:trPr>
          <w:trHeight w:val="1035" w:hRule="atLeast"/>
        </w:trPr>
        <w:tc>
          <w:tcPr>
            <w:tcW w:w="21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(Первонач)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роек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%% к предыдущему году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роек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%% к предыдущему году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роек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%% к предыдущему году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8,1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6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648,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01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6319,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словно утвержденные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37,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ВСЕГО (без учета условно утвержденных)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598,1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6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0,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6018,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</w:rPr>
              <w:t>в том числе: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</w:rPr>
              <w:t xml:space="preserve">Общегосударственные вопросы 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49,5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89,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5,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</w:rPr>
              <w:t>Национальная оборон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</w:tr>
      <w:tr>
        <w:trPr>
          <w:trHeight w:val="525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</w:rPr>
              <w:t xml:space="preserve">Национальная экономика 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</w:rPr>
              <w:t>Жилищно-коммунальное хозяйство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1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7,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9,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5,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</w:rPr>
              <w:t xml:space="preserve">Образование 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</w:rPr>
              <w:t>Культура, кинематографи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</w:rPr>
              <w:t xml:space="preserve">Здравоохранение 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2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               </w:t>
      </w:r>
      <w:r>
        <w:rPr/>
        <w:t>При формировании бюджета на 2013-2015 г учитывались требования ст. 199 Бюджетного кодекса РФ, предусмотрены условно-утвержденные расходы в 2014 г. Не менее 2,5%, в 2015 г. не менее 5%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3:03:00Z</dcterms:created>
  <dc:creator>Веребьинское сельское поселен</dc:creator>
  <dc:description/>
  <cp:keywords/>
  <dc:language>en-US</dc:language>
  <cp:lastModifiedBy>Вера</cp:lastModifiedBy>
  <cp:lastPrinted>2013-01-09T14:47:00Z</cp:lastPrinted>
  <dcterms:modified xsi:type="dcterms:W3CDTF">2013-01-09T11:48:00Z</dcterms:modified>
  <cp:revision>5</cp:revision>
  <dc:subject/>
  <dc:title>Вноситься Администрацией</dc:title>
</cp:coreProperties>
</file>