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8.2012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3.12.20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ункте 1подпункте  1.1 общий объем доходов бюджета поселения на 2012 в цифру « 6125,9» заменить на «6204,85»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2 год цифру «6968,9» заменить на «7047,85»;</w:t>
      </w:r>
    </w:p>
    <w:p>
      <w:pPr>
        <w:pStyle w:val="Normal"/>
        <w:rPr/>
      </w:pPr>
      <w:r>
        <w:rPr>
          <w:sz w:val="28"/>
          <w:szCs w:val="28"/>
        </w:rPr>
        <w:t>2. В пункте 5 объем безвозмездных поступлений из бюджета сельского поселения на 2012 год и на плановый период 2013 и 2014 годов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2 год  цифру «4719,3» заменить на «4798,25», согласно приложению №2;</w:t>
      </w:r>
    </w:p>
    <w:p>
      <w:pPr>
        <w:pStyle w:val="Normal"/>
        <w:rPr/>
      </w:pPr>
      <w:r>
        <w:rPr>
          <w:sz w:val="28"/>
          <w:szCs w:val="28"/>
        </w:rPr>
        <w:t>3. В пункте 6 Приложение №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550,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278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sz w:val="28"/>
          <w:szCs w:val="28"/>
        </w:rPr>
        <w:t>Федерации и органов местного самоуправления                                  2786,00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альный аппарат                                                                             278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0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193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других обязательств государства                                     115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чая закупка товаров, работ и услуг для муниципальных нужд     115,00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ь строками следующего содреж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оведения работ по описанию место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ниц населенных пунктов в координатах характер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чек и внесению сведений о границах в государственный </w:t>
      </w:r>
    </w:p>
    <w:p>
      <w:pPr>
        <w:pStyle w:val="Normal"/>
        <w:rPr/>
      </w:pPr>
      <w:r>
        <w:rPr>
          <w:bCs/>
          <w:sz w:val="28"/>
          <w:szCs w:val="28"/>
        </w:rPr>
        <w:t>кадастр недвижимости                                                                                  78,9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78,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59,0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59,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59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59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-коммунальное хозяйство                                                      2071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альное хозяйство                                                                            205,00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коммунального хозяйства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нсация выпадающих доходов организациям, предоставляющим населению услуги бань по тарифам, не обеспечивающим возмещение издержек                                              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         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о                                                                                       162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о                                                                                          162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                        1148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ских округ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                                                                                                      384,00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384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047,8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пункте 7 Приложение №4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7047,85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550,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278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sz w:val="28"/>
          <w:szCs w:val="28"/>
        </w:rPr>
        <w:t>Федерации и органов местного самоуправления                                  2786,00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альный аппарат                                                                             278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0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193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других обязательств государства                                     115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чая закупка товаров, работ и услуг для муниципальных нужд     115,00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ь строками следующего содреж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оведения работ по описанию место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ниц населенных пунктов в координатах характер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чек и внесению сведений о границах в государственный </w:t>
      </w:r>
    </w:p>
    <w:p>
      <w:pPr>
        <w:pStyle w:val="Normal"/>
        <w:rPr/>
      </w:pPr>
      <w:r>
        <w:rPr>
          <w:bCs/>
          <w:sz w:val="28"/>
          <w:szCs w:val="28"/>
        </w:rPr>
        <w:t>кадастр недвижимости                                                                                  78,9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78,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59,0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59,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59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59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-коммунальное хозяйство                                                      2071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альное хозяйство                                                                            205,00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коммунального хозяйства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нсация выпадающих доходов организациям, предоставляющим населению услуги бань по тарифам, не обеспечивающим возмещение издержек                                              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                                                                   20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о                                                                                       162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о                                                                                          162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                        1148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ских округ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                                                                                                      384,00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384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047,85</w:t>
      </w:r>
    </w:p>
    <w:p>
      <w:pPr>
        <w:pStyle w:val="Normal"/>
        <w:rPr/>
      </w:pPr>
      <w:r>
        <w:rPr>
          <w:sz w:val="28"/>
          <w:szCs w:val="28"/>
        </w:rPr>
        <w:t>6.Опубликовать решение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59:00Z</dcterms:created>
  <dc:creator>Веребьинское сельское поселен</dc:creator>
  <dc:description/>
  <cp:keywords/>
  <dc:language>en-US</dc:language>
  <cp:lastModifiedBy>Вера</cp:lastModifiedBy>
  <cp:lastPrinted>2012-07-31T13:44:00Z</cp:lastPrinted>
  <dcterms:modified xsi:type="dcterms:W3CDTF">2012-08-15T11:31:00Z</dcterms:modified>
  <cp:revision>9</cp:revision>
  <dc:subject/>
  <dc:title>Вноситься Администрацией</dc:title>
</cp:coreProperties>
</file>