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оссийская Федерация                     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>
          <w:sz w:val="40"/>
          <w:szCs w:val="40"/>
        </w:rPr>
      </w:pPr>
      <w:r>
        <w:rPr>
          <w:sz w:val="52"/>
        </w:rPr>
        <w:t xml:space="preserve">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>от 31.08.2012    №  94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величении  должностных окладов, денежного содержа</w:t>
              <w:softHyphen/>
              <w:t>ния лиц, замещающих муни</w:t>
              <w:softHyphen/>
              <w:t>ципальные должности в Администрации Веребьинского сельского поселения, единовременной вы</w:t>
              <w:softHyphen/>
              <w:t>платы при предоставлении им ежегодного оплачиваемого от</w:t>
              <w:softHyphen/>
              <w:t>пуска и материальной по</w:t>
              <w:softHyphen/>
              <w:t>мощи, окладов месячного де</w:t>
              <w:softHyphen/>
              <w:t>нежного содержания муници</w:t>
              <w:softHyphen/>
              <w:t>пальных служащих Администрации Веребьинского сель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 статьи 53 Федерального закона от 06 октября 2003 года №131 «Об общих принципах организации местного самоуправления в Российской Федерации», статьей 5 Федерального закона от 02 марта 2007 года  №25-ФЗ «О муниципальной службе в Российской Федерации», областным законом от 30.06.2012 №78-ОЗ «Об увеличении должностных окладов, денежного содержания лиц, замещающих государственные должности Новгородской области, единовременной выплаты при предоставлении им ежегодного оплачиваемого отпуска и материальной помощи, окладов месячного денежного содержания государственных гражданских служащих Новгородской области, должностных окладов служащих органов Новгородской области,  окладов работников государственной власти, иных государственных органов Новгородской области, профессии которых не отнесены к государственным должностям Новгородской области, должностям государственной гражданской службы Новгородской области и должностям служащих органов государственной власти, иных государственных органов Новгородской области», Уставом Веребьинского сельского поселения,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/>
        <w:t>1. Увеличить в 1,1 раза установленные решением Совета депутатов Веребьинского сельского поселения от 23.12.2011 № 58 «О денежном содержании Главы Веребьинского сельского поселения»: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ной оклад, денежное содержание лиц, замещающих муниципальные должности в Веребьинском сельском поселении, единовременную выплату при предоставлении им ежегодного оплачиваемого отпуска и материальной помощи.</w:t>
      </w:r>
    </w:p>
    <w:p>
      <w:pPr>
        <w:pStyle w:val="Normal"/>
        <w:autoSpaceDE w:val="false"/>
        <w:ind w:firstLine="720"/>
        <w:jc w:val="both"/>
        <w:rPr/>
      </w:pPr>
      <w:r>
        <w:rPr/>
        <w:t>2. Увеличить в 1,1 раза установленные решениями Совета депутатов Веребьинского сельского поселения  от 24.01.2008 № 71  «Об утверждении Порядка определения условий оплаты труда муниципальных служащих Администрации сельского поселения», от 13.03.2012  № 66 «О внесении изменений в Порядок определения условий оплаты труда муниципальных служащих Администрации сельского поселения»:</w:t>
      </w:r>
    </w:p>
    <w:p>
      <w:pPr>
        <w:pStyle w:val="Normal"/>
        <w:autoSpaceDE w:val="false"/>
        <w:ind w:firstLine="720"/>
        <w:jc w:val="both"/>
        <w:rPr/>
      </w:pPr>
      <w:r>
        <w:rPr/>
        <w:t>оклад месячного денежного содержания муниципального служащего Администрации Веребьинского сельского поселения, состоящий из: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ного оклада в соответствии с замещаемой им должностью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/>
        <w:t>ежемесячной квалификационной надбавки к должностному окладу за профессиональные знания и навыки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решение в газете «Малая Вишера».</w:t>
      </w:r>
    </w:p>
    <w:p>
      <w:pPr>
        <w:pStyle w:val="Normal"/>
        <w:autoSpaceDE w:val="false"/>
        <w:ind w:firstLine="720"/>
        <w:jc w:val="both"/>
        <w:rPr/>
      </w:pPr>
      <w:r>
        <w:rPr/>
        <w:t>3. Решение  распространяется на правоотношения, возникшие с 1 июля 2012 года.</w:t>
      </w:r>
    </w:p>
    <w:p>
      <w:pPr>
        <w:pStyle w:val="ConsPlusNormal1"/>
        <w:widowControl/>
        <w:spacing w:lineRule="exac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а сельского поселения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09:00Z</dcterms:created>
  <dc:creator>Вера</dc:creator>
  <dc:description/>
  <cp:keywords/>
  <dc:language>en-US</dc:language>
  <cp:lastModifiedBy>Вера</cp:lastModifiedBy>
  <cp:lastPrinted>2012-09-04T16:33:00Z</cp:lastPrinted>
  <dcterms:modified xsi:type="dcterms:W3CDTF">2012-09-04T12:34:00Z</dcterms:modified>
  <cp:revision>1</cp:revision>
  <dc:subject/>
  <dc:title> </dc:title>
</cp:coreProperties>
</file>