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Российская Федерация</w:t>
      </w:r>
    </w:p>
    <w:p>
      <w:pPr>
        <w:pStyle w:val="Heading1"/>
        <w:ind w:hanging="0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Веребьинского сельского поселения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9.2012   № 96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Веребь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45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23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</w:rPr>
              <w:t>Об утверждении Положения «О порядке осуществления контроля за использованием и сохранностью муниципального жилищного фонда Веребьинского сельского поселения, соответствием жилых помещений муниципального жилищного фонда установленным санитарным и техническим правилам и нормам, иным требованиям законодательства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9 части 1 статьи 14 Жилищ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                             </w:t>
      </w:r>
      <w:hyperlink r:id="rId4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  <w:r>
        <w:rPr>
          <w:szCs w:val="28"/>
        </w:rPr>
        <w:tab/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«О порядке осуществления контроля использования и сохранностью муниципального жилищного фонда Веребьинского сельского поселения, соответствия жилых помещений муниципального жилищного фонда, установленным санитарным и техническим правилам и нормам, иным требованиям законодательства»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Малая Више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Т.В. Тимофее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9.2012  № 9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существления контроля за использованием и сохранностью муниципального жилищного фонда Веребьинского сельского поселения, соответствием жилых помещений муниципального жилищного фонда, установленным санитарным и техническим правилам и нормам, иным требованиям законод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улирует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Администрации Веребьинского сельского поселения по порядку осуществления проверок по использованию и сохранности муниципального жилищного фонда Веребьинского сельского поселения, соответствию жилых помещений муниципального жилищного фонда, установленным санитарным и техническим правилам и нормам, иным требованиям законодательства (далее – муниципальный контрол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й контроль осуществляется в целях недопущения совершения правонарушений в сфере содержания, ремонта и использования муниципального жилищного фонда, выявления причин и условий, способствующих совершению административных правонарушений гражданами- нанимателями (поднанимателями) и членами их сем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ый контроль осуществляется в целях соблюдения гражданами - нанимателями (поднанимателями) и членами их семей (далее – физическими лицами) на территории Веребьинского сельского поселения законодательства, регулирующего использование и сохранность муниципального жилищного фонда, соответствие жилых помещений данного фонда установленным санитарным и техническим правилам и нормам, иным требованиям законод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ы, осуществляющие муниципальный контрол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Муниципальный контроль осуществляется должностными лицами Администрации Веребьинского сельского поселения, уполномоченными осуществлять муниципальный контроль за использованием и сохранностью муниципального жилищного фонда Веребьинского сельского поселения, соответствием жилых помещений данного фонда, установленным санитарным и техническим правилам и нормам, иным требованиям законодательства (далее – Уполномоченные лица), перечень которых утверждается распоряжением Главы Администраци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осуществлении муниципального контроля Администрация Веребьинского сельского поселения взаимодействует с: Администрацией Маловишерского муниципального района, территориальным отделом  Управления Роспотребнадзора по Новгородской области в Маловишерском рай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существлении муниципального контроля Администрация Веребьинского сельского поселения руководствуется Конституцией Российской, действующим законодательством Российской Федерации, нормативными правовыми актами Новгородской области и Администрации Веребьин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муниципального 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я Веребьинского сельского поселения при осуществлении муниципального контроля выполняет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за исполнением действующих норм и правил по надлежащему содержанию и ремонту жилых помещений, содержанию и ремонту общего имущества многоквартирных дом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за исполнением договоров управления многоквартирными жилыми дом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осуществления муниципальн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ной формой деятельности по осуществлению муниципального контроля является проведение плановых и внеплановых проверок исполнения физическими лицами муниципальных правовых актов, регулирующих вопросы использования муниципального жилищного фон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проводятся на основании плана работ, утвержденного Главой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чаще чем один раз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нованием для проведения внеплановой проверки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ечение срока исполнения физическим лицом ранее выданного предписания об устранении выявленного нарушения обязательных треб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Администрацию Веребьинского сельского посе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никновения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чинения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наниматель и (или) проживающие совместно с ним члены его семьи используют жилое помещение не по назначению, систематически нарушают права и законные интересы соседей или бесхозяйственно обращаются с жилым помещением, допуская его разру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4. Проверки, предусмотренные пунктами п. 4.2 4.3. настоящего Положения, осуществляются на основании распоряжения Главы Веребьинского сельского поселения о проведении провер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лномочия уполномоченных лиц при осуществлении муниципальн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полномоченное лицо при осуществлении муниципального контро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являет случаи несоблюдения муниципальных правовых актов, требований по использованию и сохранности жилищного фо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ет случаи ненадлежащего содержания жилищного фонда, которые могут привести к его уничтожению, повреждению, а так же иному негативному воздейств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являет случаи несоблюдения санитарных правил и норм, правил пожарной безопасности при пользовании жилыми помещ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иные полномочия, предусмотренные действующим законодательством и муниципальными актами, направленные на исполнение муниципальн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проведении проверки Уполномоченное лицо имеет пра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от представителя проверяемого объекта, документы удостоверяющие личность, а так же, при необходимости, документы подтверждающие право на осуществление ими трудов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право проживания в муниципальном жилом помещ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иные документы и сведения, необходимые для целей прове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полномоченные лица при осуществлении муниципального контроля обяза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законодательства и требований, установленных муниципальными правовыми актами за сохранностью муниципального жилищного фо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законодательство Российской Федерации, права и законные интересы физических лиц, в отношении которых проводится провер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вать предписание физическому лицу об устранении выявленных нарушений с указанием сроков их устра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только во время исполнения служебных обязанностей, выездную проверку только при предъявлении распоряжения об осуществлении прове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пятствовать физическому лицу или его уполномоченному представителю,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физическому лицу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 физическое лицо или его уполномоченного представителя с результатами прове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ребовать от физ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материалы проверок в органы государственного контроля и в правоохранительные орга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азывать обоснованность своих действий физическим лицом в порядке, установленно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4. Полномочия лица, осуществляющего муниципальный контроль, подтверждается распоряжением Главы Администрации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проверки Уполномоченное лицо составляет в двух экземплярах акт проверки с указанием характера выявленных нарушений. (приложение 1 к Поряд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тверждения несоответствия жилых помещений муниципального жилищного фонда, установленным санитарным и техническим правилам и нормам, иным требованиям законодательства к Акту выявления нарушений прилаг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таблица с нумерацией каждого фотоснимка (приложение 2 к Порядк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информация, подтверждающая наличие нару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6 Уполномоченное лицо Администрации, составившее Акт выявления несоответствия жилых помещений муниципального жилищного фонда, установленным санитарным и техническим правилам и нормам, иным требованиям законодательства, принимает меры к установлению лица, допустившего нарушения, и выдает ему Предписание об устранении нарушений (приложение 3 к Порядку), в котором устанавливается срок исполнения предпис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исание вручается лицу, допустившему нарушение                                      (его представителю), о чем делается пометка в Предписании об устранении нарушений. В случае невозможности вручения предписания лицу, допустившему нарушение, (его представителю), оно с копией Акта выявления нарушения направляется нарушителю по почте заказным письмом с уведомлением о вруче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7. При оформлении предписания устанавливается разумный срок, необходимый для устранения нарушения с момента вручения предпис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8. По истечении срока, установленного в предписании, в Акте делается пометка об исполнении (неисполнении) Предписания об устранении нарушений, производится повторная фотофиксация. В случае неисполнения предписания указанные материалы передаются лицу, уполномоченному на составление протокола об административном правонарушении, предусмотренном статьей 4 областного закона </w:t>
      </w:r>
      <w:hyperlink r:id="rId5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79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07.2010 года «Об административных правонарушения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9. Уполномоченное лицо Администрации поселения осуществляет учет выявленных нарушений путем ведения журнала выявленных нарушений (приложение 4 к Порядку), хранение всех относящихся к проведению контроля документов (в том числе, актов, копий предписаний, почтовых уведомлений и др.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я несоответствия жилых помещений муниципального жилищного фонда, установленным санитарным и техническим правилам и нормам, иным требованиям законодатель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 20__ г. </w:t>
        <w:tab/>
        <w:tab/>
        <w:tab/>
        <w:tab/>
        <w:tab/>
        <w:tab/>
        <w:t>№ 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"____" час. "____" мин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ебьинского сельского поселения в лице: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сельского поселения от "__" ____________ 20__ г. № _______ с участием: 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лица, принявшего участие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: 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 Ф.И.О. физического лиц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ыявлены в ходе проверки следующие несоответствия жилых помещений муниципального жилищного фонда установленным санитарным и техническим правилам и нормам, иным требованиям законода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описание нарушений с указанием конкретной нормы 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, копию Акта получил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, подпись, да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ка об отказе ознакомления с Актом 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лица, составившего акт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арушения производились: 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действ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лица (лиц), составившего Ак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ка об устранении ( не устранении) нарушен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(лиц), составившего Акт _____________________________________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ТАБЛИЦ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акту выявления несоответствия жилых помещений муниципального жилищного фонда, установленным санитарным и техническим правилам и нормам, иным требованиям законодательства на территории Веребь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 20__ г. №</w:t>
        <w:tab/>
        <w:tab/>
        <w:tab/>
        <w:tab/>
        <w:tab/>
        <w:t xml:space="preserve"> 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совершения наруш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лица (лиц), составившего фототаблицу ______________________________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ранении несоответствия жилых помещений муниципального жилищного фонда, установленным санитарным и техническим правилам и нормам, иным требованиям законодательства на территории Веребь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____ 20__ г.</w:t>
        <w:tab/>
        <w:tab/>
        <w:tab/>
        <w:tab/>
        <w:tab/>
        <w:tab/>
        <w:tab/>
        <w:t xml:space="preserve"> № 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"____" час. "____" мин. П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дано 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, должност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Акта выявления несоответствия жилых помещений муниципального жилищного фонда установленным санитарным и техническим правилам и нормам, иным требованиям законодательства на территории сельского поселения от «___»________20___ г. № _____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странения выявленных нарушен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 Ф.И.О. физического лица)</w:t>
      </w:r>
    </w:p>
    <w:p>
      <w:pPr>
        <w:pStyle w:val="Normal"/>
        <w:ind w:hanging="0"/>
        <w:rPr/>
      </w:pPr>
      <w:r>
        <w:rPr/>
        <w:t>осуществить следующие мероприятия по устранению выявленных нарушений 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79"/>
        <w:gridCol w:w="1619"/>
        <w:gridCol w:w="1692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сполн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результатах исполнения настоящего предписания сообщить до «_»___  20  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администрации сельского поселения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упредить об ответственности за неисполнении настоящего предписания в соответствии со статьёй 4 областного закона № 791-ОЗ от 01.07.2010 года                        «Об административных правонарушениях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выдал 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, подпис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 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, подпись, дата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учета выявленных нарушений: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соответствия жилых помещений муниципального жилищного фонда установленным санитарным и техническим правилам и нормам, иным требованиям законодательства на территории Веребьинское </w:t>
      </w:r>
      <w:r>
        <w:rPr/>
        <w:t>сельского поселения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16"/>
        <w:gridCol w:w="992"/>
        <w:gridCol w:w="1134"/>
        <w:gridCol w:w="1260"/>
        <w:gridCol w:w="1080"/>
        <w:gridCol w:w="1346"/>
        <w:gridCol w:w="1080"/>
        <w:gridCol w:w="1159"/>
      </w:tblGrid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выявления нарушения, характер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нарушения, лицо, допустившее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визиты Акта выявления нарушения, с указанием лица, составившего 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визиты предписания с указанием срока вы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я об исполне-нии предпис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ведения о привлечении нарушителя к ответственности с указанием реквизитов постановления административной коми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я об уплате штраф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аботника, заполнившего журнал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838;fld=134" TargetMode="External"/><Relationship Id="rId4" Type="http://schemas.openxmlformats.org/officeDocument/2006/relationships/hyperlink" Target="http://dostup.scli.ru:8111/content/act/657e8284-bc2a-4a2a-b081-84e5e12b557e.html" TargetMode="External"/><Relationship Id="rId5" Type="http://schemas.openxmlformats.org/officeDocument/2006/relationships/hyperlink" Target="http://dostup.scli.ru:8111/content/act/4392099e-5f18-48a1-9fb0-d8433d9f1cf7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36:00Z</dcterms:created>
  <dc:creator>operator</dc:creator>
  <dc:description/>
  <cp:keywords/>
  <dc:language>en-US</dc:language>
  <cp:lastModifiedBy>Вера</cp:lastModifiedBy>
  <cp:lastPrinted>2012-09-13T08:56:00Z</cp:lastPrinted>
  <dcterms:modified xsi:type="dcterms:W3CDTF">2012-09-28T11:09:00Z</dcterms:modified>
  <cp:revision>14</cp:revision>
  <dc:subject/>
  <dc:title/>
</cp:coreProperties>
</file>