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                                       </w:t>
      </w:r>
    </w:p>
    <w:p>
      <w:pPr>
        <w:pStyle w:val="Heading1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 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Heading3"/>
        <w:ind w:hanging="0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Р Е Ш Е Н И Е</w:t>
      </w:r>
    </w:p>
    <w:p>
      <w:pPr>
        <w:pStyle w:val="Heading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8.2012    № 93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Веребь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</w:tblGrid>
      <w:tr>
        <w:trPr>
          <w:trHeight w:val="1068" w:hRule="atLeast"/>
        </w:trPr>
        <w:tc>
          <w:tcPr>
            <w:tcW w:w="429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6"/>
                <w:szCs w:val="26"/>
              </w:rPr>
              <w:t xml:space="preserve">Об утверждении Положени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 порядке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смотрения заявок сельскохозяйственных организаций и крестьянских (фермерских) хозяйств и принятия решения о предоставлении им земельных участко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з земель сельскохозяйственного назначения, находящихся в муниципальной собственности Веребьинского сельского поселе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eastAsia="Arial" w:cs="Arial"/>
          <w:b/>
          <w:b/>
          <w:color w:val="000000"/>
          <w:sz w:val="32"/>
          <w:szCs w:val="32"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jc w:val="center"/>
        <w:rPr>
          <w:rFonts w:eastAsia="Arial" w:cs="Arial"/>
          <w:b/>
          <w:b/>
          <w:color w:val="000000"/>
          <w:sz w:val="32"/>
          <w:szCs w:val="32"/>
        </w:rPr>
      </w:pPr>
      <w:r>
        <w:rPr>
          <w:rFonts w:eastAsia="Arial" w:cs="Arial"/>
          <w:b/>
          <w:color w:val="000000"/>
          <w:sz w:val="32"/>
          <w:szCs w:val="32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емельн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ом Российской Федерации, федеральными законами от 25 октября 2001 год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7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введении в действие Земельного кодекса Российской Федерации", от 24 июля 2002 год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0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ороте земель сельскохозяйственного назначения", областным законом о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 октября 2011 года № 1057-ОЗ </w:t>
      </w:r>
      <w:r>
        <w:rPr>
          <w:rFonts w:cs="Times New Roman" w:ascii="Times New Roman" w:hAnsi="Times New Roman"/>
          <w:sz w:val="28"/>
          <w:szCs w:val="28"/>
        </w:rPr>
        <w:t>"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екоторых вопросах оборота земель сельскохозяйственного</w:t>
      </w:r>
      <w:r>
        <w:rPr>
          <w:rFonts w:cs="Times New Roman" w:ascii="Times New Roman" w:hAnsi="Times New Roman"/>
          <w:sz w:val="28"/>
          <w:szCs w:val="28"/>
        </w:rPr>
        <w:t xml:space="preserve"> назначения на территории Новгородской области", Совет депутатов Веребьинского сельского поселения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илагаемое Положение о порядке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ения заявок  сельскохозяйственных организаций и крестьянских (фермерских) хозяйств и принятия решений о предоставлении им земельных участков из земель сельскохозяйственного назначения, находящихся в муниципальной собственности Веребьинского  сельского поселения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газете "Малая Вишера".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 xml:space="preserve">  Т.В. Тимофеева</w:t>
      </w:r>
    </w:p>
    <w:p>
      <w:pPr>
        <w:pStyle w:val="TextBody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TextBody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TextBody"/>
        <w:spacing w:lineRule="exact" w:line="240"/>
        <w:ind w:left="63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TextBody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3.08.2012  № 93</w:t>
      </w:r>
    </w:p>
    <w:p>
      <w:pPr>
        <w:pStyle w:val="TextBody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ЛОЖЕНИЕ</w:t>
      </w:r>
    </w:p>
    <w:p>
      <w:pPr>
        <w:pStyle w:val="ConsPlusNormal"/>
        <w:widowControl/>
        <w:spacing w:lineRule="exact" w:line="24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ссмотрения заявок  сельскохозяйственных организаций и крестьянских (фермерских) хозяйств и принятия решений о предоставлении им земельных участков из земель сельскохозяйственного назначения, находящихся в муниципальной собственности Веребьинского  сельского поселения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ConsPlusNormal"/>
        <w:widowControl/>
        <w:spacing w:lineRule="exact" w:line="240"/>
        <w:ind w:firstLine="54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Положение о порядке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ения заявок сельскохозяйственных организаций и крестьянских (фермерских) хозяйств и принятия решения о предоставлении им земельных участков из земель сельскохозяйственного назначения, находящихся в муниципальной собственности Веребь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(далее - Положение) разработано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емельн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ом Российской Федерации, федеральными законами от 25 октября 2001 год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7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введении в действие Земельного кодекса Российской Федерации", от 24 июля 2002 года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0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ороте земель сельскохозяйственного назначения", областным законом о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 октября 2011 года № 1057-ОЗ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некоторых вопросах оборота земель сельскохозяйственного назначения на территории новгородской области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2. Положение устанавливает порядок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ения заявок сельскохозяйственных организаций и крестьянских (фермерских) хозяйств и принятия решения о предоставлении им земельных участков из земель сельскохозяйственного назначения, находящихся в муниципальной собственности Веребьинского сельского поселения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. </w:t>
        <w:tab/>
        <w:t>При возникновении права муниципальной собственности на земельные доли, признанные в установленном порядке невостребованными, а так же на земельные доли, в отношении которых осуществлен отказ от права собственности, Администрация Веребьинского сельского поселения вправе распорядится ими, а так же земельными участками, выделенными в счет таких до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eastAsia="Calibri" w:cs="Times New Roman" w:ascii="Times New Roman" w:hAnsi="Times New Roman"/>
          <w:sz w:val="28"/>
          <w:szCs w:val="28"/>
        </w:rPr>
        <w:t>Приобретение сельскохозяйственными организациями, а также гражданами, осуществляющими деятельность по ведению крестьянского (фермерского) хозяйства, права собственности на земельные участки или права аренды земельных участков, которые находятся у них на праве постоянного (бессрочного) пользования или праве пожизненного наследуемого владения, осуществляется по цене, установленной в размере 15 процентов кадастровой стоимости сельскохозяйственных угодий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едоставление гражданам и юридическим лицам в собственность или аренду земельных участ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емельные участки, находящиеся в муниципальной собственности,  предоставляются гражданам и юридическим лицам использующим данные земельные участки,  в собственность без проведения  торгов (конкурсов, аукционов) при  продаже земельных участк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ажданам и юридическим лицам по истечении трех лет с момента заключения договора аренды при условии надлежащего использования этих земельных участ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льскохозяйственным организациям и гражданам, осуществляющим деятельность по ведению крестьянского (фермерского) хозяйства, которые находятся у них на праве постоянного (бессрочного) пользования или праве пожизненного наследуемого вла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 Передача в аренду земельных участков, находящихся в муниципальной собственности, осуществляется в порядке, установленном статьей 34 Земельного кодекса Российской Федерации, в случае, если имеется только одно заявление о передаче земельных участков в аренду при условии предварительного и заблаговременного опубликования сообщения о наличии предлагаемых для такой передачи земельных участков в газете "Малая Вишера". При этом принятие решения о передаче земельных участков в аренду допускается при условии, что в течение месяца с момента опубликования сообщения не поступили иные за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дано два и более заявлений о передаче земельных участков в аренду, то право на заключение договора аренды на такие земельные участки предоставляется на торгах (конкурсах, аукционах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 предоставлении земельного участка в аренду прилагаются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аявление о предоставлении земельного участка подается в Администрацию Веребь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министрация Веребьинского сельского поселения обеспечивает информирование заинтересованных лиц о возможности предоставления земельного участка через газету "Малая Вишера", с указанием местоположения земельного участка, его площади и вида разрешенного ис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Договор аренды земельного участка заключается Администрацией Веребьин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рассмотрения заявлений и принятия решений о продаже земельных участков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ля приобретения в собственность земельных участков граждане и юридические лица, указанные в подпунктах "а" и "б" пункта 2.1 Положения (далее - покупатели), обращаются в Администрацию Веребьинского сельского поселения с соответствующим зая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о приобретении в собственность земельного участка (далее - заявление) должны быть ука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о покупателе земельного участ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ого лица - полное наименование, организационно-правовая форма в соответствии с его учредительными документами, юридический адрес и местоположение, идентификационный номер налогоплательщика, платежные реквизиты, контактные телеф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ражданина - фамилия, имя, отчество, паспортные данные, адрес места регистрации и места проживания, контактный телеф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 земельном участ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емел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полож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зрешенного исполь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, по которому земельный участок используется заявителем на момент подачи за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при подаче заявления предъявляют документ, удостоверяющий лич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представителем покупателя предъявляется надлежащим образом оформленная доверен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 заявлению прилагаются следующие докумен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копия документа, подтверждающего право приобретения земельного участка в постоянное (бессрочное) пользование, пожизненное наследуемое владение, аренду, на условиях установленных земель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свидетельства о государственной регистрации права на земельный участок или иные документы, имеющие в соответствии с пунктом 9 статьи 3 Федерального закона "О введении в действие Земельного кодекса Российской Федерации" равную юридическую силу с записями в Едином государственном реестре прав на недвижимое имущество и сделок с н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дастровый паспорт земельного участка, выданный 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ись представлен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и индивидуальные предприниматели, кроме вышеназванных документов, представляют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ю свидетельства о государственной регистрации юридического лица или свидетельство о государственной регистрации в качестве индивидуального предпринима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тариально заверенные копии учредительных документов (для юридических лиц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шение в письменной форме соответствующего органа управления заявителя о выкупе земельного участка, если это необходимо в соответствии с его учредительными документами (для юридических лиц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 результатам проведенной проверки представленных документов с учетом полученных заключений в тридцатидневный срок со дня подачи заявления принимается решение о продаже земельного участка либо дается мотивированный отказ в продаж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даже земельного участка либо мотивированный отказ в продаже и все прилагаемые документы передаются продавцу в недельный срок с момента принятия соответствующего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Администрация Веребьинского сельского поселения на основании решения о продаже земельного участка в недельный срок с момента принятия решения направляет покупателю договор купли-продажи земельного учас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земельного участка покупателю осуществляется по акту приема-передачи после оплаты цены земельного учас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Если покупатель  не подписывает договор купли-продажи земельного участка в десятидневный срок с момента его получения, а также в случае неоплаты покупателем цены земельного участка в течение 30 дней с момента подписания договора купли-продажи Администрация Веребьинского сельского поселения вправе принять решение об отмене решения о продаже земельного учас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Style13">
    <w:name w:val="!Части документа Знак Знак"/>
    <w:basedOn w:val="Style12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1">
    <w:name w:val="Знак Знак1"/>
    <w:basedOn w:val="Style12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%5Ccontent%5Cact%5C9cf2f1c3-393d-4051-a52d-9923b0e51c0c.html" TargetMode="External"/><Relationship Id="rId4" Type="http://schemas.openxmlformats.org/officeDocument/2006/relationships/hyperlink" Target="../../C:%5Ccontent%5Cact%5C819e429d-7874-4193-afbd-e683538d976c.html" TargetMode="External"/><Relationship Id="rId5" Type="http://schemas.openxmlformats.org/officeDocument/2006/relationships/hyperlink" Target="../../C:%5Ccontent%5Cact%5C409214b0-8b92-4806-8560-302bfe665a3d.html" TargetMode="External"/><Relationship Id="rId6" Type="http://schemas.openxmlformats.org/officeDocument/2006/relationships/hyperlink" Target="../../C:%5Ccontent%5Cact%5C9cf2f1c3-393d-4051-a52d-9923b0e51c0c.html" TargetMode="External"/><Relationship Id="rId7" Type="http://schemas.openxmlformats.org/officeDocument/2006/relationships/hyperlink" Target="../../C:%5Ccontent%5Cact%5Cad8719b3-711f-4158-ae37-f5dfd0f7fd31.html" TargetMode="External"/><Relationship Id="rId8" Type="http://schemas.openxmlformats.org/officeDocument/2006/relationships/hyperlink" Target="../../C:%5Ccontent%5Cact%5C409214b0-8b92-4806-8560-302bfe665a3d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4:06:00Z</dcterms:created>
  <dc:creator>Вера</dc:creator>
  <dc:description/>
  <cp:keywords/>
  <dc:language>en-US</dc:language>
  <cp:lastModifiedBy>Вера</cp:lastModifiedBy>
  <cp:lastPrinted>2012-08-15T16:23:00Z</cp:lastPrinted>
  <dcterms:modified xsi:type="dcterms:W3CDTF">2012-09-12T10:54:00Z</dcterms:modified>
  <cp:revision>9</cp:revision>
  <dc:subject/>
  <dc:title>                                                                                            </dc:title>
</cp:coreProperties>
</file>