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lang w:val="en-US"/>
        </w:rPr>
      </w:pPr>
      <w:r>
        <w:rPr/>
        <w:t>Российская Федерация</w:t>
      </w:r>
      <w:r>
        <w:rPr>
          <w:lang w:val="en-US"/>
        </w:rPr>
        <w:t xml:space="preserve">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роведении публичных слушаний по проекту исполнения бюджета   Веребьинского сельского поселения за 2011 год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Назначить публичные слушания по проекту исполнения бюджета сельского поселения за 2011 год на 10 мая 2012 года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2.Опубликовать проект исполнения бюджета сельского поселения за 2011 год  в газете  « Малая Вишера» до 01 мая 2012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4.Опубликовать настоящее решение в газете « Малая Вишера».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0:00Z</dcterms:created>
  <dc:creator>ADMIN</dc:creator>
  <dc:description/>
  <cp:keywords/>
  <dc:language>en-US</dc:language>
  <cp:lastModifiedBy>Вера</cp:lastModifiedBy>
  <cp:lastPrinted>2012-04-24T11:13:00Z</cp:lastPrinted>
  <dcterms:modified xsi:type="dcterms:W3CDTF">2012-04-25T10:35:00Z</dcterms:modified>
  <cp:revision>5</cp:revision>
  <dc:subject/>
  <dc:title> </dc:title>
</cp:coreProperties>
</file>