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12   № 81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бюджета Веребьинског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за 2011 год 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отчет об исполнении бюджета Веребьинского сельского поселения за  2011 год по доходам в сумме  6 428 950руб.06 коп. и расходам в сумме 5 610 920 руб.07 коп. и по следующим прилагаемым показателя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ам бюджета Веребь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сходам бюджета Веребь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спределению расходов бюджета Веребьинского сельского поселения по разделам, подразделам, целевым  статьям, видам расходов функциональной классификаци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едомственной структуре расходов бюджета Веребь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решение в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50:00Z</dcterms:created>
  <dc:creator>Веребьинское сельское поселен</dc:creator>
  <dc:description/>
  <cp:keywords/>
  <dc:language>en-US</dc:language>
  <cp:lastModifiedBy>Вера</cp:lastModifiedBy>
  <cp:lastPrinted>2012-06-14T10:37:00Z</cp:lastPrinted>
  <dcterms:modified xsi:type="dcterms:W3CDTF">2012-06-14T06:37:00Z</dcterms:modified>
  <cp:revision>6</cp:revision>
  <dc:subject/>
  <dc:title>Вноситься Администрацией</dc:title>
</cp:coreProperties>
</file>