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Cs w:val="28"/>
          <w:lang w:val="en-GB"/>
        </w:rPr>
        <w:drawing>
          <wp:inline distT="0" distB="0" distL="0" distR="0">
            <wp:extent cx="68580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756" t="7177" r="16756" b="3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3.03.2012  №  6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Вереб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депутатов Веребь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от 23.12.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нести в решение Совета депутатов Веребьинского сельского поселения о от 23.12.2011№60 «Об утверждении бюджета Веребьинского сельского поселения на 2012 год и  на плановый период 2013 и 2014 годов» следующие изменения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 подпункте  1.1 общий объем доходов бюджета поселения на 2012 в цифру « 5598,1» заменить на «5599,9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расходов бюджета поселения  на 2011 год цифру « 5598,1» заменить на «5599,9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В подпункте 5 объем безвозмездных поступлений из бюджета муниципального района на 2012 год и на плановый период 2013 и 2014 годов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2012 год  цифру «4191,5» заменить на «4193,3»;, согласно приложению №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 « Распределении бюджетных ассигнований по разделам и подразделам, целевым статьям и видам расходов классификации расходов бюджета на 2012 год и плановый период 2013-2014 годы» строки в столбцах 1 и 7 изложить в следующей редакции: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Общегосударственные вопросы                                                   3049,5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онирование Правительства Российской Федерации, высших исполнительных органов государственной власти субъектов </w:t>
      </w:r>
    </w:p>
    <w:p>
      <w:pPr>
        <w:pStyle w:val="Normal"/>
        <w:rPr/>
      </w:pPr>
      <w:r>
        <w:rPr>
          <w:color w:val="000000"/>
          <w:sz w:val="28"/>
          <w:szCs w:val="28"/>
        </w:rPr>
        <w:t>Российской Федерации, местных администраций                                    2446,5</w:t>
      </w:r>
    </w:p>
    <w:p>
      <w:pPr>
        <w:pStyle w:val="Normal"/>
        <w:rPr/>
      </w:pPr>
      <w:r>
        <w:rPr>
          <w:color w:val="000000"/>
          <w:sz w:val="28"/>
          <w:szCs w:val="28"/>
        </w:rPr>
        <w:t>Руководство и управление в сфере установленных функций                   2446,5</w:t>
      </w:r>
    </w:p>
    <w:p>
      <w:pPr>
        <w:pStyle w:val="Normal"/>
        <w:rPr/>
      </w:pPr>
      <w:r>
        <w:rPr>
          <w:color w:val="000000"/>
          <w:sz w:val="28"/>
          <w:szCs w:val="28"/>
        </w:rPr>
        <w:t>Центральный аппарат                                                                                    2446,5</w:t>
      </w:r>
    </w:p>
    <w:p>
      <w:pPr>
        <w:pStyle w:val="Normal"/>
        <w:rPr/>
      </w:pPr>
      <w:r>
        <w:rPr>
          <w:sz w:val="28"/>
          <w:szCs w:val="28"/>
        </w:rPr>
        <w:t>Фонд оплаты труда и страховые взносы                                                     1965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                                                                  15,0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Другие общегосударственные вопросы                                                       45,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государственных функций связанных с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егосударственным управлением                                                                  0,0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ая закупка товаров, работ и услуг для муниципальных нужд                 0,0</w:t>
      </w:r>
    </w:p>
    <w:p>
      <w:pPr>
        <w:pStyle w:val="Normal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>Выполнение других обязательств государства                                   45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ая закупка товаров, работ и услуг для муниципальных нужд              45,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ие                                                                                                        5,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убсидии бюджетам муниципальных районов для предоставления их бюджетам поселений на сохранность и восстановление военно-мемориальных объектов, расположенных на территории области                 1,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ая закупка товаров, работ и услуг для муниципальных нужд                 1,8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СЕГО РАСХОДОВ                                                                                                           5599,9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В « Ведомственную структуру расходов бюджета поселения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2 год и плановый период  2013-2014 годы» строки в столбцах 1 и 7 изложить в следующей редакции: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Веребьинского сельского поселения                         5599,9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Общегосударственные вопросы                                                              3049,5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онирование Правительства Российской Федерации, высших исполнительных органов государственной власти субъектов </w:t>
      </w:r>
    </w:p>
    <w:p>
      <w:pPr>
        <w:pStyle w:val="Normal"/>
        <w:rPr/>
      </w:pPr>
      <w:r>
        <w:rPr>
          <w:color w:val="000000"/>
          <w:sz w:val="28"/>
          <w:szCs w:val="28"/>
        </w:rPr>
        <w:t>Российской Федерации, местных администраций                                    2446,5</w:t>
      </w:r>
    </w:p>
    <w:p>
      <w:pPr>
        <w:pStyle w:val="Normal"/>
        <w:rPr/>
      </w:pPr>
      <w:r>
        <w:rPr>
          <w:color w:val="000000"/>
          <w:sz w:val="28"/>
          <w:szCs w:val="28"/>
        </w:rPr>
        <w:t>Руководство и управление в сфере установленных функций                   2446,5</w:t>
      </w:r>
    </w:p>
    <w:p>
      <w:pPr>
        <w:pStyle w:val="Normal"/>
        <w:rPr/>
      </w:pPr>
      <w:r>
        <w:rPr>
          <w:color w:val="000000"/>
          <w:sz w:val="28"/>
          <w:szCs w:val="28"/>
        </w:rPr>
        <w:t>Центральный аппарат                                                                                    2446,5</w:t>
      </w:r>
    </w:p>
    <w:p>
      <w:pPr>
        <w:pStyle w:val="Normal"/>
        <w:rPr/>
      </w:pPr>
      <w:r>
        <w:rPr>
          <w:sz w:val="28"/>
          <w:szCs w:val="28"/>
        </w:rPr>
        <w:t>Фонд оплаты труда и страховые взносы                                                     1965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                                                                  15,0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Другие общегосударственные вопросы                                                       45,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государственных функций связанных с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егосударственным управлением                                                                  0,0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ая закупка товаров, работ и услуг для муниципальных нужд                 0,0</w:t>
      </w:r>
    </w:p>
    <w:p>
      <w:pPr>
        <w:pStyle w:val="Normal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>Выполнение других обязательств государства                                   45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ая закупка товаров, работ и услуг для муниципальных нужд              45,0</w:t>
      </w:r>
    </w:p>
    <w:p>
      <w:pPr>
        <w:pStyle w:val="Normal"/>
        <w:rPr/>
      </w:pPr>
      <w:r>
        <w:rPr>
          <w:b/>
          <w:bCs/>
          <w:sz w:val="28"/>
          <w:szCs w:val="28"/>
        </w:rPr>
        <w:t>Образование                                                                                                        5,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убсидии бюджетам муниципальных районов для предоставления их бюджетам поселений на сохранность и восстановление военно-мемориальных объектов, расположенных на территории области                 1,8</w:t>
      </w:r>
    </w:p>
    <w:p>
      <w:pPr>
        <w:pStyle w:val="Normal"/>
        <w:rPr/>
      </w:pPr>
      <w:r>
        <w:rPr>
          <w:sz w:val="28"/>
          <w:szCs w:val="28"/>
        </w:rPr>
        <w:t>Прочая закупка товаров, работ и услуг для муниципальных нужд                 1,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СЕГО РАСХОДОВ                                                                                                           5599,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8"/>
          <w:szCs w:val="28"/>
        </w:rPr>
        <w:t xml:space="preserve">5.  В подпункте 8 распределение субвенций муниципальному району на осуществление переданных согласно соглашения полномочий на 2012 год согласно приложения №5.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Опубликовать решение в газете «Малая Више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   Т.В. Тимофе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9:42:00Z</dcterms:created>
  <dc:creator>Веребьинское сельское поселен</dc:creator>
  <dc:description/>
  <cp:keywords/>
  <dc:language>en-US</dc:language>
  <cp:lastModifiedBy>Администрация</cp:lastModifiedBy>
  <cp:lastPrinted>2012-03-12T13:36:00Z</cp:lastPrinted>
  <dcterms:modified xsi:type="dcterms:W3CDTF">2012-03-13T08:18:00Z</dcterms:modified>
  <cp:revision>3</cp:revision>
  <dc:subject/>
  <dc:title>Вноситься Администрацией</dc:title>
</cp:coreProperties>
</file>