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внесении изменений в решение Совета депутатов  сельского поселения от 08.11.2007 № 51 </w:t>
            </w:r>
          </w:p>
        </w:tc>
      </w:tr>
    </w:tbl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  <w:t xml:space="preserve">   </w:t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вет депутатов Веребьинского сельского поселения </w:t>
      </w:r>
      <w:r>
        <w:rPr>
          <w:szCs w:val="28"/>
          <w:lang w:val="en-US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 Внести изменения в  решение Совета депутатов Веребьинского сельского поселения от 08.11.2007 № 51 «О налоге на имущество физических лиц»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полнительный  пункт  изложив в редакци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Уплата налога производится не позднее 1 ноября года, следующего за годом, за который исчислен налог»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Решение  опубликовать в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Признать утратившим силу решение Совета депутатов сельского поселения от 21.02.2011 № 28 «О внесении изменений в решение Совета депутатов от 25.11.2010 № 6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7:00Z</dcterms:created>
  <dc:creator>ADMIN</dc:creator>
  <dc:description/>
  <cp:keywords/>
  <dc:language>en-US</dc:language>
  <cp:lastModifiedBy>User</cp:lastModifiedBy>
  <cp:lastPrinted>2012-03-13T13:45:00Z</cp:lastPrinted>
  <dcterms:modified xsi:type="dcterms:W3CDTF">2012-03-14T05:57:00Z</dcterms:modified>
  <cp:revision>4</cp:revision>
  <dc:subject/>
  <dc:title> </dc:title>
</cp:coreProperties>
</file>