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2.10.2012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900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я положения о порядке передачи муниципального имущества в безвозмездное пользование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ab/>
        <w:t>утвердить положение о порядке передачи муниципального имущества в безвозмездное пользование  в Областное общественное учреждение «Добровольная пожарная команда Новгородской обла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Т.В, 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22:00Z</dcterms:created>
  <dc:creator>Вера</dc:creator>
  <dc:description/>
  <cp:keywords/>
  <dc:language>en-US</dc:language>
  <cp:lastModifiedBy>Вера</cp:lastModifiedBy>
  <cp:lastPrinted>2012-10-24T16:55:00Z</cp:lastPrinted>
  <dcterms:modified xsi:type="dcterms:W3CDTF">2012-11-01T08:37:00Z</dcterms:modified>
  <cp:revision>8</cp:revision>
  <dc:subject/>
  <dc:title> </dc:title>
</cp:coreProperties>
</file>