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lang w:val="en-US"/>
        </w:rPr>
        <w:t xml:space="preserve">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/>
        <w:t>Российская Федерация</w:t>
      </w:r>
      <w:r>
        <w:rPr>
          <w:lang w:val="en-US"/>
        </w:rPr>
        <w:t xml:space="preserve">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12.2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 внесении изменений в Правила благоустройства территории Веребьинского сельского поселения</w:t>
            </w:r>
          </w:p>
        </w:tc>
      </w:tr>
    </w:tbl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Внести изменения в  Правила благоустройства территории  Веребьинского сельского поселения, утвержденные решением Совета депутатов Веребьинского сельского  поселения от 05.06.2012 № 82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ункт 2.2.1  Правил  изложить  в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Физические  и юридические лица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 законодательством , разделом 2 настоящих Прави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я уборки территорий сельского поселения  осуществляется органами местного  самоуправления по соглашению со специализированной организацией в пределах средств, предусмотренных на эти цели в бюджете муниципального образования»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пункт 4.5 подпункт 17 Правил 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выгуливать и отпускать с поводка собак в парках, лесопарках, скверах»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дел 8.4  пункт  8.4.2.4 Правил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существлять хозяйственные и ветеринарные мероприятия, обеспечивающие предупреждение болезней животных, содержать животноводческие помещения и сооружения для хранения кормов, не допускать загрязнение окружающей природной среды отходами животноводства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газете « Малая Вишера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24:00Z</dcterms:created>
  <dc:creator>ADMIN</dc:creator>
  <dc:description/>
  <cp:keywords/>
  <dc:language>en-US</dc:language>
  <cp:lastModifiedBy>Вера</cp:lastModifiedBy>
  <cp:lastPrinted>2010-01-28T19:31:00Z</cp:lastPrinted>
  <dcterms:modified xsi:type="dcterms:W3CDTF">2012-12-25T13:42:00Z</dcterms:modified>
  <cp:revision>10</cp:revision>
  <dc:subject/>
  <dc:title> </dc:title>
</cp:coreProperties>
</file>