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7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9"/>
        <w:gridCol w:w="1011"/>
        <w:gridCol w:w="1010"/>
        <w:gridCol w:w="773"/>
        <w:gridCol w:w="1010"/>
        <w:gridCol w:w="756"/>
        <w:gridCol w:w="679"/>
      </w:tblGrid>
      <w:tr>
        <w:trPr>
          <w:trHeight w:val="247" w:hRule="atLeast"/>
        </w:trPr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6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807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пределение бюджетных ассигнований на реализацию муниципальных целевых программ на 2013 год и плановый период 2014-2015год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ПР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15</w:t>
            </w:r>
          </w:p>
        </w:tc>
      </w:tr>
      <w:tr>
        <w:trPr>
          <w:trHeight w:val="247" w:hRule="atLeast"/>
        </w:trPr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ые программы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,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420" w:hRule="atLeast"/>
        </w:trPr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00 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54" w:hRule="atLeast"/>
        </w:trPr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Программы комплексного развития систем коммунальной инфраструктуры Веребьинского сельского поселения на 2011-2015 год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21 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21 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406" w:hRule="atLeast"/>
        </w:trPr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1003" w:hRule="atLeast"/>
        </w:trPr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хранность и восстановление военно-мемориальных объектов, расположенных на территории сельского поселен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1 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434" w:hRule="atLeast"/>
        </w:trPr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1 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41:00Z</dcterms:created>
  <dc:creator>Администрация</dc:creator>
  <dc:description/>
  <cp:keywords/>
  <dc:language>en-US</dc:language>
  <cp:lastModifiedBy>Администрация</cp:lastModifiedBy>
  <dcterms:modified xsi:type="dcterms:W3CDTF">2012-12-27T10:41:00Z</dcterms:modified>
  <cp:revision>1</cp:revision>
  <dc:subject/>
  <dc:title>Приложение 6</dc:title>
</cp:coreProperties>
</file>