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Cs w:val="28"/>
          <w:lang w:val="en-GB"/>
        </w:rPr>
        <w:drawing>
          <wp:inline distT="0" distB="0" distL="0" distR="0">
            <wp:extent cx="685800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6756" t="7177" r="16756" b="35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Веребь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03.09.2012  № 95</w:t>
      </w:r>
    </w:p>
    <w:p>
      <w:pPr>
        <w:pStyle w:val="Normal"/>
        <w:rPr/>
      </w:pPr>
      <w:r>
        <w:rPr/>
        <w:t>д. Вереб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в реше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вета депутатов Веребьинского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льского поселения от 23.12.2011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№</w:t>
      </w:r>
      <w:r>
        <w:rPr>
          <w:b/>
          <w:sz w:val="26"/>
          <w:szCs w:val="26"/>
        </w:rPr>
        <w:t>6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Веребьин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нести в решение Совета депутатов Веребьинского сельского поселения  от 23.12.2011 № 60 «Об утверждении бюджета Веребьинского сельского поселения на 2012 год и  на плановый период 2013 и 2014 годов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>1. В пункте 6 Приложение № 3 « Распределение бюджетных ассигнований по разделам и подразделам, целевым статьям и видам расходов классификации расходов бюджета на 2012 год и плановый период 2013-2014 годы» строки в столбцах 1 и 7 изложить в следующей редакции: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щегосударственные вопросы                                                              3550,45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ункционирование Правительства Российской Федерации,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ысших исполнительных органов государственной власти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субъектов Российской Федерации, местных администраций           2786,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ство и управление в сфере установленных функц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ов государственной власти субъектов Российской </w:t>
      </w:r>
    </w:p>
    <w:p>
      <w:pPr>
        <w:pStyle w:val="Normal"/>
        <w:jc w:val="both"/>
        <w:rPr/>
      </w:pPr>
      <w:r>
        <w:rPr>
          <w:sz w:val="28"/>
          <w:szCs w:val="28"/>
        </w:rPr>
        <w:t>Федерации и органов местного самоуправления                                      2786,00</w:t>
      </w:r>
    </w:p>
    <w:p>
      <w:pPr>
        <w:pStyle w:val="Normal"/>
        <w:jc w:val="both"/>
        <w:rPr/>
      </w:pPr>
      <w:r>
        <w:rPr>
          <w:sz w:val="28"/>
          <w:szCs w:val="28"/>
        </w:rPr>
        <w:t>Центральный аппарат                                                                                  2786,00</w:t>
      </w:r>
    </w:p>
    <w:p>
      <w:pPr>
        <w:pStyle w:val="Normal"/>
        <w:jc w:val="both"/>
        <w:rPr/>
      </w:pPr>
      <w:r>
        <w:rPr>
          <w:sz w:val="28"/>
          <w:szCs w:val="28"/>
        </w:rPr>
        <w:t>Фонд оплаты труда и страховые взносы                                                   2089,1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ые межбюджетные трансферты                                                                21,8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/>
        <w:t xml:space="preserve">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ВСЕГО РАСХОДОВ                                                                                                        7047,85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 В пункте 7 Приложение № 4 « Ведомственная структура расходов бюджета поселения на 2012 год и плановый период  2013-2014 годы» строки в столбцах 1 и 7 изложить в следующей редакции: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дминистрация Веребьинского сельского поселения                        7047,85</w:t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28"/>
        </w:rPr>
        <w:t>Общегосударственные вопросы                                                              3550,45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ункционирование Правительства Российской Федерации,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ысших исполнительных органов государственной власти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субъектов Российской Федерации, местных администраций           2786,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ство и управление в сфере установленных функц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ов государственной власти субъектов Российской </w:t>
      </w:r>
    </w:p>
    <w:p>
      <w:pPr>
        <w:pStyle w:val="Normal"/>
        <w:jc w:val="both"/>
        <w:rPr/>
      </w:pPr>
      <w:r>
        <w:rPr>
          <w:sz w:val="28"/>
          <w:szCs w:val="28"/>
        </w:rPr>
        <w:t>Федерации и органов местного самоуправления                                      2786,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нтральный аппарат                                                                                   2786,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онд оплаты труда и страховые взносы                                                    2089,1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ые межбюджетные трансферты                                                                 21,83</w:t>
      </w:r>
      <w:r>
        <w:rPr/>
        <w:t xml:space="preserve">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ВСЕГО РАСХОДОВ                                                                                                        7047,85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В пункте 8 Приложение № 5 « Распределение субвенции муниципальному району на осуществление переданных согласно соглашения полномочий на 2012 год» добавить строку</w:t>
      </w:r>
    </w:p>
    <w:p>
      <w:pPr>
        <w:pStyle w:val="Normal"/>
        <w:jc w:val="both"/>
        <w:rPr/>
      </w:pPr>
      <w:r>
        <w:rPr>
          <w:sz w:val="28"/>
          <w:szCs w:val="28"/>
        </w:rPr>
        <w:t>Переданные ассигнования по счетной палате                                                6,83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ИТОГО                                                                                                                                 273,83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.Опубликовать решение в газете «Малая Вишер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        Т.В. Тимофеева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11:42:00Z</dcterms:created>
  <dc:creator>Веребьинское сельское поселен</dc:creator>
  <dc:description/>
  <cp:keywords/>
  <dc:language>en-US</dc:language>
  <cp:lastModifiedBy>Вера</cp:lastModifiedBy>
  <cp:lastPrinted>2012-09-11T15:45:00Z</cp:lastPrinted>
  <dcterms:modified xsi:type="dcterms:W3CDTF">2012-09-17T08:10:00Z</dcterms:modified>
  <cp:revision>8</cp:revision>
  <dc:subject/>
  <dc:title>Вноситься Администрацией</dc:title>
</cp:coreProperties>
</file>