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2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3.1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вета депутатов Веребьинского сельского поселения от 23.12.2011№60 «Об утверждении бюджета Веребьинского сельского поселения на 2012 год и  на плановый период 2013 и 2014 годов» следующие измен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ункте 1подпункте  1.1 общий объем доходов бюджета поселения на 2012 в цифру « 6580,65» заменить на «6707,5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2 год цифру «7423,65» заменить на «7550,55»;</w:t>
      </w:r>
    </w:p>
    <w:p>
      <w:pPr>
        <w:pStyle w:val="Normal"/>
        <w:rPr/>
      </w:pPr>
      <w:r>
        <w:rPr>
          <w:sz w:val="28"/>
          <w:szCs w:val="28"/>
        </w:rPr>
        <w:t>2. В пункте 6 решения 60 в Приложении №3 « Распределение бюджетных ассигнований по разделам и подразделам, целевым статьям и видам расходов классификации расходов бюджета на 2012 год и плановый период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737,5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онирование высшего должностного лица субъект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ссийской Федерации и муниципального образования             624,3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Федерации  и органов местного самоуправления                          624,35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Глава муниципального образования                                                624,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579,8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Российской Федерации, местных администраций      2814,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и органов местного самоуправления                                  2743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й аппарат                                                                             2743,2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      2095,755</w:t>
      </w:r>
    </w:p>
    <w:p>
      <w:pPr>
        <w:pStyle w:val="Normal"/>
        <w:rPr/>
      </w:pPr>
      <w:r>
        <w:rPr>
          <w:bCs/>
          <w:sz w:val="28"/>
          <w:szCs w:val="28"/>
        </w:rPr>
        <w:t>Иные выплаты  персоналу, за исключением фонда оплаты труда        182,5</w:t>
      </w:r>
    </w:p>
    <w:p>
      <w:pPr>
        <w:pStyle w:val="Normal"/>
        <w:rPr>
          <w:bCs/>
        </w:rPr>
      </w:pPr>
      <w:r>
        <w:rPr>
          <w:bCs/>
        </w:rPr>
        <w:t xml:space="preserve">Закупка товаров, работ, услуг в сфере информационно-коммуникационных 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</w:rPr>
        <w:t>технологий                                                                                                                           4,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434,17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269,3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161,312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161,312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614,7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, ремонт и содержание автомобильных дорог местного значения на территории Веребьинского сельского поселения 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2 год                                                                                                       614,715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614,71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                                             2339,50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1895,503</w:t>
      </w:r>
    </w:p>
    <w:p>
      <w:pPr>
        <w:pStyle w:val="Normal"/>
        <w:rPr/>
      </w:pP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1895,5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оселений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699,23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чая закупка товаров, работ и услуг для муниципальных нужд       699,2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550,5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пункте 7 решения 60 в Приложении №4« Ведомственная структура расходов бюджета поселения на 2012 год и плановый период  2013-2014 годы» строки в столбцах 1 и 7 изложить в следующей редакци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ребьинского сельского поселения                    7550,55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щегосударственные вопросы                                                       3737,5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онирование высшего должностного лица субъек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ссийской Федерации и муниципального образования             624,3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Федерации  и органов местного самоуправления                          624,3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муниципального образования                                                624,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и страховые взносы                                          579,8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ирование Правительства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бъектов Российской Федерации, местных администраций      2814,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/>
      </w:pPr>
      <w:r>
        <w:rPr>
          <w:sz w:val="28"/>
          <w:szCs w:val="28"/>
        </w:rPr>
        <w:t>Федерации и органов местного самоуправления                                  2743,2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й аппарат                                                                             2743,26</w:t>
      </w:r>
    </w:p>
    <w:p>
      <w:pPr>
        <w:pStyle w:val="Normal"/>
        <w:rPr/>
      </w:pPr>
      <w:r>
        <w:rPr>
          <w:bCs/>
          <w:sz w:val="28"/>
          <w:szCs w:val="28"/>
        </w:rPr>
        <w:t>Фонд оплаты труда и страховые взносы                                                2095,755</w:t>
      </w:r>
    </w:p>
    <w:p>
      <w:pPr>
        <w:pStyle w:val="Normal"/>
        <w:rPr/>
      </w:pPr>
      <w:r>
        <w:rPr>
          <w:bCs/>
          <w:sz w:val="28"/>
          <w:szCs w:val="28"/>
        </w:rPr>
        <w:t>Иные выплаты  персоналу, за исключением фонда оплаты труда        182,5</w:t>
      </w:r>
    </w:p>
    <w:p>
      <w:pPr>
        <w:pStyle w:val="Normal"/>
        <w:rPr>
          <w:bCs/>
        </w:rPr>
      </w:pPr>
      <w:r>
        <w:rPr>
          <w:bCs/>
        </w:rPr>
        <w:t xml:space="preserve">Закупка товаров, работ, услуг в сфере информационно-коммуникационных 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</w:rPr>
        <w:t>технологий                                                                                                                           4,32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       434,175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рожное хозяйство                                                                                   269,3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и ремонт автомобильных дорог общего поль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                                                                                       161,312</w:t>
      </w:r>
    </w:p>
    <w:p>
      <w:pPr>
        <w:pStyle w:val="Normal"/>
        <w:rPr/>
      </w:pPr>
      <w:r>
        <w:rPr>
          <w:sz w:val="28"/>
          <w:szCs w:val="28"/>
        </w:rPr>
        <w:t>Прочая закупка товаров, работ и услуг для муниципальных нужд</w:t>
      </w:r>
      <w:r>
        <w:rPr/>
        <w:t xml:space="preserve">          161,312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евые программы                                                                                614,7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, ремонт и содержание автомобильных дорог местного значения на территории Веребьинского сельского поселения 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2 год                                                                                                       614,715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очая закупка товаров, работ и услуг для муниципальных нужд       614,715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                                             2339,503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1895,503</w:t>
      </w:r>
    </w:p>
    <w:p>
      <w:pPr>
        <w:pStyle w:val="Normal"/>
        <w:rPr/>
      </w:pPr>
      <w:r>
        <w:rPr>
          <w:b/>
          <w:bCs/>
          <w:sz w:val="28"/>
          <w:szCs w:val="28"/>
        </w:rPr>
        <w:t>Благоустройство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1895,5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мероприятия по благоустройству городских округ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оселений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699,23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чая закупка товаров, работ и услуг для муниципальных нужд       699,2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ГО РАСХОДОВ                                                                                                        7550,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4. Добавить п.12 в решение 60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вердить прилагаемое распределение бюджетных ассигнований на реализацию муниципальных целевых программ на 2012 год и на плановый период 2014 и 2015 годов, согласно приложения № 6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Опубликовать решение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49:00Z</dcterms:created>
  <dc:creator>Веребьинское сельское поселен</dc:creator>
  <dc:description/>
  <cp:keywords/>
  <dc:language>en-US</dc:language>
  <cp:lastModifiedBy>Администрация</cp:lastModifiedBy>
  <cp:lastPrinted>2012-12-27T10:03:00Z</cp:lastPrinted>
  <dcterms:modified xsi:type="dcterms:W3CDTF">2012-12-27T06:03:00Z</dcterms:modified>
  <cp:revision>3</cp:revision>
  <dc:subject/>
  <dc:title>Вноситься Администрацией</dc:title>
</cp:coreProperties>
</file>