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caps/>
        </w:rPr>
        <w:t xml:space="preserve">Основные направления 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бюджетной и налоговой политики </w:t>
        <w:br/>
        <w:t>на 2013 год и плановый период 2014 и 2015 г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у бюджетной и налоговой политики на 2013-2015 годы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основных положениях Бюджетного послания Президента Российской Федерации «О бюджетной политике в 2013-2015 годах» и  других документах, а также концепции социально-экономического развития  сельского поселения на 2013 – 2015 год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Основные цели бюджетной и нало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3–2015 годах налоговая и бюджетная политика будет направлена на создание условий для сохранения и закрепления положительных темпов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Бюджетным посланием Президента Российской Федерации основными целями бюджетной и налоговой политики в 2013-2015 года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Бюджетная политика должна стать эффективным инструментом реализации государственной социально-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Если бюджетные средства израсходованы в большем объеме, чем намечено, а цель достигнута в меньшей степени, чем определено, то в каждом подобном случае необходимо выявлять и устранять причины такого результата использования бюджетных ассигн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 целях повышения эффективности расходов необходимо разработать и внедрить систему ежегодного анализа эффективности расходов по каждому направлению, в том числе анализа динамики показателе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повысить качество предоставляемых населению государственных и муницип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остижения целей социально-экономической политики и обеспечения общественного контроля за их достижением формирование и исполнение бюджета должно осуществляться на базе государственных програ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ы бюджетной политики должны быть нацелены на противодействие факторам нестабильности- высокой инфляции и бюджетному дефици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ая система должна быть настроена на улучшение качества инвестиционного климата, повышение предпринимательской активности, совершенствование структуры экономики, повышение ее конкурен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государственной власти субъектов Российской Федерации и органы местного самоуправления должны иметь достаточные и действенные стимулы для расширения собственной доходной базы бюджетов субъектов Российской Федерации и местных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 государственной власти субъектов Российской Федерации и органам местного самоуправления необходимо провести работу по мобилизации доходов и оптимизации расход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беспечить прозрачность и открытость бюджета и бюджетного процесса для общества.</w:t>
      </w:r>
    </w:p>
    <w:p>
      <w:pPr>
        <w:pStyle w:val="ConsTitle"/>
        <w:spacing w:lineRule="auto" w:line="360"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сновные характеристики  бюджета сельского поселения   на 2013 год  и на плановый период 2014 и 2015 годов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инамика основных параметров бюджета на 2013 год и плановый период 2014 и 2015 годов характеризуется  ростом доходов  бюджета и представлена в  (таблице 1):</w:t>
      </w:r>
    </w:p>
    <w:p>
      <w:pPr>
        <w:pStyle w:val="ConsTitle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ConsTitl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араметры  бюджета</w:t>
      </w:r>
    </w:p>
    <w:tbl>
      <w:tblPr>
        <w:tblW w:w="8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958"/>
        <w:gridCol w:w="982"/>
        <w:gridCol w:w="971"/>
        <w:gridCol w:w="971"/>
        <w:gridCol w:w="971"/>
      </w:tblGrid>
      <w:tr>
        <w:trPr>
          <w:trHeight w:val="675" w:hRule="atLeast"/>
        </w:trPr>
        <w:tc>
          <w:tcPr>
            <w:tcW w:w="3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345" w:hRule="atLeast"/>
        </w:trPr>
        <w:tc>
          <w:tcPr>
            <w:tcW w:w="3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7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48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9,3</w:t>
            </w:r>
          </w:p>
        </w:tc>
      </w:tr>
      <w:tr>
        <w:trPr>
          <w:trHeight w:val="330" w:hRule="atLeast"/>
        </w:trPr>
        <w:tc>
          <w:tcPr>
            <w:tcW w:w="3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,4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,3</w:t>
            </w:r>
          </w:p>
        </w:tc>
      </w:tr>
      <w:tr>
        <w:trPr>
          <w:trHeight w:val="660" w:hRule="atLeast"/>
        </w:trPr>
        <w:tc>
          <w:tcPr>
            <w:tcW w:w="3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из них</w:t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,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,3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4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4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пошлина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 земли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( Аренда имущества)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3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2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3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37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8,5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7</w:t>
            </w:r>
          </w:p>
        </w:tc>
      </w:tr>
      <w:tr>
        <w:trPr>
          <w:trHeight w:val="299" w:hRule="atLeast"/>
        </w:trPr>
        <w:tc>
          <w:tcPr>
            <w:tcW w:w="3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0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8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9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В проекте  бюджета сельского поселения предусмотрены безвозмездные поступления в 2013 году –4437тыс. рублей, в 2014 году – 4378,5тыс. рублей, в 2015 году– 4937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>Из них дотация на выравнивание уровня бюджетной обеспеченности составит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2013 году –  3991,2 тыс. рублей, в 2014 году –4330,7. рублей, в 2015 году– 4889,8 тыс. рубл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делено субвенции на осуществление первичного воинского учета в 2013 году – 44 тыс. рублей, в 2014 году – 46 тыс. рублей, в 2015 году– 45,4 тыс. рублей. </w:t>
      </w:r>
    </w:p>
    <w:p>
      <w:pPr>
        <w:pStyle w:val="Normal"/>
        <w:jc w:val="both"/>
        <w:rPr/>
      </w:pPr>
      <w:r>
        <w:rPr/>
        <w:t>Субсидии бюджетам поселений области на сохранность и восстановление военно-мемориальных объектов, расположенных на территории области в 2013  –2015года  по 1,8 тыс. рублей, 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- 400,0 тыс. рублей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firstLine="560"/>
        <w:jc w:val="both"/>
        <w:rPr/>
      </w:pPr>
      <w:r>
        <w:rPr/>
        <w:t xml:space="preserve">Основные характеристики  бюджета сельского поселения на 2013 год и на плановый период 2014 и 2015 годов сформированы на основе прогноза социально-экономического развития сельского поселения на 2013-2015 годы и соответствуют основным положениям Бюджетного послания Президента Российской Федерации о бюджетной политике в 2013-2015 годах. </w:t>
      </w:r>
    </w:p>
    <w:p>
      <w:pPr>
        <w:pStyle w:val="TextBodyIndent"/>
        <w:spacing w:lineRule="auto" w:line="360" w:before="0" w:after="0"/>
        <w:ind w:left="283" w:right="-625" w:hanging="0"/>
        <w:jc w:val="center"/>
        <w:rPr>
          <w:b/>
          <w:b/>
        </w:rPr>
      </w:pPr>
      <w:r>
        <w:rPr>
          <w:b/>
        </w:rPr>
        <w:t xml:space="preserve">4. Основные подходы к формированию бюджетных расход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формировании объема бюджетных ассигнований реализованы следующие подх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, оптимизацией расход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2) определение бюджетных ассигнований, необходимых для индексации фонда оплаты труда с 1 октября 2013года на 5,5 процентов</w:t>
      </w:r>
      <w:r>
        <w:rPr>
          <w:spacing w:val="-10"/>
        </w:rPr>
        <w:t>;</w:t>
      </w:r>
      <w:r>
        <w:rPr/>
        <w:t xml:space="preserve"> с 1 октября 2014года на 5 процентов; с 1 октября 2015года на 5 процентов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3) Остальные затраты на уровне 2012 года.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Основными факторами, влияющими на формирование объемов бюджетных ассигнований на  2013-2015 годах являются: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индексация заработной  платы на 5,5процентов с 1 октября 2013 года; на 5 процентов с 1 октября 2014года, на 5 процентов с 1 октября 2015 года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начисления на выплаты по оплате труда  -от ФОТ-30,2%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- коммунальные услуги с  1 июля 2013 на 10 процентов ,материальные затраты на уровне 2012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 по пожарной безопасности 22 руб./че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капитальный ремонт тариф 2013 год 7,1руб./м.кв. в месяц(за минусом 10% планируемого для приватиза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- тех.обслуживание уличного освещения  535 руб. за 1 фонар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- бани от убытков 2012 г – 70%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- мероприятия по культуре, молодежной политике, физкультуре остается на уровне 2012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проекте  бюджета сельского поселения предусмотрены ассигнования на  уплату налога на имущество организаций и транспортного налога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вышеперечисленных подходов структура расходов  бюджета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динамика расходов  бюджета по разделам классификации расходов*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82"/>
        <w:gridCol w:w="797"/>
        <w:gridCol w:w="1420"/>
        <w:gridCol w:w="797"/>
        <w:gridCol w:w="1420"/>
        <w:gridCol w:w="797"/>
        <w:gridCol w:w="1420"/>
      </w:tblGrid>
      <w:tr>
        <w:trPr>
          <w:trHeight w:val="270" w:hRule="atLeast"/>
          <w:cantSplit w:val="true"/>
        </w:trPr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2012 год 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>
          <w:trHeight w:val="1035" w:hRule="atLeast"/>
        </w:trPr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Первонач)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дущему году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дущему году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8,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48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319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ловно утвержденны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37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СЕГО (без учета условно утвержденных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598,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0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018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в том числе: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Общегосударственные вопросы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9,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9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5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Национальная оборон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Национальная экономика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Жилищно-коммунальное хозяйств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7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5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Образова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>Культура, кинематографи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</w:rPr>
              <w:t xml:space="preserve">Здравоохранение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2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При формировании бюджета на 2013-2015 г учитывались требования ст. 199 Бюджетного кодекса РФ, предусмотрены условно-утвержденные расходы в 2014 г. Не менее 2,5%, в 2015 г. не менее 5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Веребьинское сельское поселен</dc:creator>
  <dc:description/>
  <cp:keywords/>
  <dc:language>en-US</dc:language>
  <cp:lastModifiedBy>Владимир</cp:lastModifiedBy>
  <cp:lastPrinted>2013-01-09T14:47:00Z</cp:lastPrinted>
  <dcterms:modified xsi:type="dcterms:W3CDTF">2015-06-26T05:35:00Z</dcterms:modified>
  <cp:revision>2</cp:revision>
  <dc:subject/>
  <dc:title>Вноситься Администрацией</dc:title>
</cp:coreProperties>
</file>