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636"/>
        <w:gridCol w:w="724"/>
        <w:gridCol w:w="521"/>
        <w:gridCol w:w="961"/>
        <w:gridCol w:w="801"/>
        <w:gridCol w:w="876"/>
      </w:tblGrid>
      <w:tr>
        <w:trPr>
          <w:trHeight w:val="255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9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</w:tc>
      </w:tr>
      <w:tr>
        <w:trPr>
          <w:trHeight w:val="825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825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аенная структура расходов бюджета поселения на 2012и на плановый период 2013-2014годы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ин 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 Веребьинского сельского посе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5599,9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9,5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8,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2 03 00 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204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46,5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6,5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6,5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5,5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50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50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0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3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00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00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6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,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67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67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1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,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государственного жилого фонда субьектов РФ и муниципального жилого фонд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00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организациям,предоставляющим населению услуги бань по тарифам,не обеспечивающим возмещение издержек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6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6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7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,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8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0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04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убсидии бюджетам муниципальных районов для предоставления их бюджетам поселений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4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4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кинематография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5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99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9:44:00Z</dcterms:created>
  <dc:creator>Администрация</dc:creator>
  <dc:description/>
  <cp:keywords/>
  <dc:language>en-US</dc:language>
  <cp:lastModifiedBy>Администрация</cp:lastModifiedBy>
  <dcterms:modified xsi:type="dcterms:W3CDTF">2012-03-12T09:51:00Z</dcterms:modified>
  <cp:revision>3</cp:revision>
  <dc:subject/>
  <dc:title>ПРИЛОЖЕНИЕ № 4</dc:title>
</cp:coreProperties>
</file>