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 2012  № 74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>Об утверждении  Правил передачи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>подарков, полученных Главой Веребьин-</w:t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 xml:space="preserve">ского    сельского   поселения в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вязи         с              протокольным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роприятиями,           служебным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командировками       и        другим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>официальными мероприятиям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требованиями Гражданского кодекса Российской Федерации, Федерального закона от 25 декабря 2008 года №273-ФЗ «О противодействии коррупции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 Правила передачи подарков, полученных Главой Веребьинского сельского поселения в связи с протокольными мероприятиями, служебными командировками и другими официальными мероприятиям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газете «Малая Вишер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 Тимофеева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tbl>
      <w:tblPr>
        <w:tblW w:w="39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>
          <w:trHeight w:val="765" w:hRule="atLeast"/>
        </w:trPr>
        <w:tc>
          <w:tcPr>
            <w:tcW w:w="39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шением Совета депутатов  сельского поселения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3.04.2012 № 7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дачи подарков, полученных Главой Веребьи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 Веребьинского сель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Веребьинского сельского поселения и подлежит передаче Главой материально – ответственному лицу, ответственному за прием и хранение подарков, назначенному распоряжением Администрации Веребь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едение журнала регистрации уведомлений в Администрации Веребьинского сельского поселения  возлагается на специалиста 1 категории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Веребьинского сельского поселения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Веребьинского сель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Веребьинского сель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Веребьинского сельского поселения 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1. Глава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Веребьинского  сель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(приложение №5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2. За неисполнение Правил, Глава несет ответственность, установленную закон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5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Приложение № 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щающего должность Главы Веребьинского сельского поселения  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szCs w:val="28"/>
        </w:rPr>
        <w:t xml:space="preserve">Веребьинского  сельского поселения </w:t>
      </w:r>
      <w:r>
        <w:rPr/>
        <w:t xml:space="preserve"> 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</w:rPr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68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4"/>
        <w:jc w:val="center"/>
        <w:rPr/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14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еребьин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подарков в связи с протокольными мероприятиями, </w:t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685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4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  <w:szCs w:val="28"/>
        </w:rPr>
        <w:t>Веребьинского  сельского поселения</w:t>
      </w:r>
      <w:r>
        <w:rPr>
          <w:b/>
        </w:rPr>
        <w:t xml:space="preserve">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</w:t>
      </w:r>
      <w:r>
        <w:rPr>
          <w:szCs w:val="28"/>
        </w:rPr>
        <w:t xml:space="preserve">Веребьинского  сельского поселения </w:t>
      </w:r>
      <w:r>
        <w:rPr>
          <w:sz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2">
    <w:name w:val=" Знак Знак12"/>
    <w:basedOn w:val="Style12"/>
    <w:qFormat/>
    <w:rPr>
      <w:b/>
      <w:sz w:val="28"/>
      <w:lang w:val="ru-RU" w:bidi="ar-SA"/>
    </w:rPr>
  </w:style>
  <w:style w:type="character" w:styleId="10">
    <w:name w:val=" Знак Знак10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7-02T08:14:00Z</cp:lastPrinted>
  <dcterms:modified xsi:type="dcterms:W3CDTF">2012-07-02T04:14:00Z</dcterms:modified>
  <cp:revision>10</cp:revision>
  <dc:subject/>
  <dc:title> </dc:title>
</cp:coreProperties>
</file>