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.11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роведении публичных слушаний по проекту бюджета   Веребьинского сельского поселения на 2013 год и на период 2014- 2015 годов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бюджета Веребьинского сельского поселения на 2013 год и  на  период 2014- 2015годов  на  07 декабря 2012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бюджета сельского поселения на 2013 год  и на  период  2014- 2015 годов  в  газете « Малая Вишера» до 03 декабря 2012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 газете « Малая Вишера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9:00Z</dcterms:created>
  <dc:creator>ADMIN</dc:creator>
  <dc:description/>
  <cp:keywords/>
  <dc:language>en-US</dc:language>
  <cp:lastModifiedBy>Вера</cp:lastModifiedBy>
  <cp:lastPrinted>2012-11-30T11:53:00Z</cp:lastPrinted>
  <dcterms:modified xsi:type="dcterms:W3CDTF">2012-11-30T08:53:00Z</dcterms:modified>
  <cp:revision>4</cp:revision>
  <dc:subject/>
  <dc:title> </dc:title>
</cp:coreProperties>
</file>