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проект</w:t>
      </w: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Веребь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 Е Ш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        № </w:t>
      </w:r>
      <w:r>
        <w:rPr>
          <w:sz w:val="36"/>
          <w:szCs w:val="36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д. Вереб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исполнении бюджета Веребь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за 2011 год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Утвердить  отчет об исполнении бюджета Веребьинского сельского поселения за  2011 год по доходам в сумме  6 428 950руб.06 коп. и расходам в сумме 5 610 920 руб.07 коп. и по следующим прилагаемым показателям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ходам бюджета Веребьинского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ходам бюджета Веребьин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пределению расходов бюджета Веребьинского сельского поселения по разделам, подразделам, целевым  статьям, видам расходов функциональной классификации расходов бюджетов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едомственной структуре расходов бюджета Веребь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Опубликовать решение в газете «Малая Вишер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   Т.В.Тимофе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9:52:00Z</dcterms:created>
  <dc:creator>Веребьинское сельское поселен</dc:creator>
  <dc:description/>
  <cp:keywords/>
  <dc:language>en-US</dc:language>
  <cp:lastModifiedBy>Вера</cp:lastModifiedBy>
  <cp:lastPrinted>2012-04-26T11:13:00Z</cp:lastPrinted>
  <dcterms:modified xsi:type="dcterms:W3CDTF">2012-04-26T07:13:00Z</dcterms:modified>
  <cp:revision>4</cp:revision>
  <dc:subject/>
  <dc:title>Вноситься Администрацией</dc:title>
</cp:coreProperties>
</file>