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1.201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 xml:space="preserve">Предварительные итоги 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Cs w:val="28"/>
              </w:rPr>
              <w:t>социально-экономическом развитии Веребьинского сельского поселения  за 9 месяцев 2012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предварительные итоги о социально-экономическом развитии Веребьинского сельского поселения за  9 месяцев 2012 года представленные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Предварительные итоги о социально-экономическом развитии Веребьинского сельского поселения за    9 месяцев 2012 года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1:00Z</dcterms:created>
  <dc:creator>Вера</dc:creator>
  <dc:description/>
  <cp:keywords/>
  <dc:language>en-US</dc:language>
  <cp:lastModifiedBy>Вера</cp:lastModifiedBy>
  <cp:lastPrinted>2012-11-30T11:50:00Z</cp:lastPrinted>
  <dcterms:modified xsi:type="dcterms:W3CDTF">2012-11-30T08:50:00Z</dcterms:modified>
  <cp:revision>8</cp:revision>
  <dc:subject/>
  <dc:title>                                                                                          </dc:title>
</cp:coreProperties>
</file>