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2.10.2012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О заключении соглашения о передаче полномочий контрольно-счетной комиссии Веребьинского сельского поселения по осуществлению внешнего муниципального финансового контроля на 2012 год  </w:t>
            </w:r>
          </w:p>
        </w:tc>
      </w:tr>
    </w:tbl>
    <w:p>
      <w:pPr>
        <w:pStyle w:val="TextBody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 соответствии с частью 11 статьи 3   Федерального закона от 7 февраля 2011 года № 6-ФЗ «Об общих принципах организации и деятельности контрольно-счетных органов субъектов  Российской Федерации и муниципальных образований»</w:t>
      </w:r>
    </w:p>
    <w:p>
      <w:pPr>
        <w:pStyle w:val="TextBody"/>
        <w:rPr>
          <w:szCs w:val="28"/>
        </w:rPr>
      </w:pPr>
      <w:r>
        <w:rPr>
          <w:sz w:val="40"/>
          <w:szCs w:val="32"/>
        </w:rPr>
        <w:t xml:space="preserve"> 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/>
        <w:t xml:space="preserve">Совет депутатов Веребьинского сельского поселения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 </w:t>
      </w:r>
      <w:r>
        <w:rPr/>
        <w:t>1. Заключить соглашение о передаче контрольно-счетной палате Маловишерского муниципального района следующих полномочий по осуществлению внешнего муниципального финансового контроля контрольно-счетной комиссии Веребьинского сельского поселения: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 </w:t>
      </w:r>
      <w:r>
        <w:rPr/>
        <w:t xml:space="preserve">1) контроль за исполнением бюджета Веребьинского сельского поселения;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) экспертиза проектов бюджета Веребьинского сельского поселения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) внешняя проверка годового отчета об исполнении бюджета Веребьинского сельского поселения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4) организация и осуществление контроля за законностью, результативностью (эффективностью и экономностью), а также средств, получаемых бюджетом Веребьинского сельского поселения из иных источников, предусмотренных законодательством Российской Федерации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Веребьинскому сельскому посел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) оценка эффективности предоставления налоговых и иных льгот и преимуществ, бюджетных кредитов за счет средств бюджета Веребьин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Веребьинского сельского поселения и имущества, находящегося в муниципальной собственност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7) финансово- 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Веребьинского сельского поселения, а также муниципальных программ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8) анализ бюджетного процесса в Веребьинском сельском поселении и подготовка предложений, направленных на его совершенствование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9) подготовка информации о ходе исполнения  бюджета Веребьин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Веребьинского сельского поселения и главе Веребьинского сельского поселения;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0) участие в пределах полномочий в мероприятиях, направленных на противодействие коррупции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Веребьинского сельского поселения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Главе Веребьинского сельского поселения  подписать соглашение о передаче полномочий, указанных в пункте 1 настоящего решения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В решении о бюджете Веребьинского сельского поселения на 2012 год и плановый период 2013-2014 годов  предусмотреть 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Настоящее решение вступает в силу и распространяется на правоотношения возникшие с 1 сентября 2012 года по 31 декабря 2012 год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 Опубликовать настоящее решение в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сельского поселения      Т.В.Тимофеева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56:00Z</dcterms:created>
  <dc:creator>Вера</dc:creator>
  <dc:description/>
  <cp:keywords/>
  <dc:language>en-US</dc:language>
  <cp:lastModifiedBy>Вера</cp:lastModifiedBy>
  <cp:lastPrinted>2012-11-01T11:31:00Z</cp:lastPrinted>
  <dcterms:modified xsi:type="dcterms:W3CDTF">2012-11-01T08:34:00Z</dcterms:modified>
  <cp:revision>10</cp:revision>
  <dc:subject/>
  <dc:title> </dc:title>
</cp:coreProperties>
</file>