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60"/>
        <w:gridCol w:w="960"/>
      </w:tblGrid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157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2год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гражданской оборон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полномочий по вопросам градостроитель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0:00Z</dcterms:created>
  <dc:creator>Веребьинское сельское поселен</dc:creator>
  <dc:description/>
  <cp:keywords/>
  <dc:language>en-US</dc:language>
  <cp:lastModifiedBy>Вера</cp:lastModifiedBy>
  <cp:lastPrinted>2012-03-14T14:23:00Z</cp:lastPrinted>
  <dcterms:modified xsi:type="dcterms:W3CDTF">2012-03-14T11:24:00Z</dcterms:modified>
  <cp:revision>3</cp:revision>
  <dc:subject/>
  <dc:title>Вноситься Администрацией</dc:title>
</cp:coreProperties>
</file>