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11.201</w:t>
            </w: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оведении публичных слушаний по проекту основных направлений социально-экономического развития Веребьинского сельского поселения на 2013 год и на период 2014- 2015 год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Назначить публичные слушания по проекту основных направлений социально-экономического развития сельского поселения на 2013 год и на период 2014 - 2015 годов на  07 декабря 2012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основных направлений социально-экономического развития сельского поселения на 2013 год   и на период 2014 - 2015 годов  в газете « Малая Вишера» до 03 декабря 2012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газете « Малая Вишера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Т.В.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51:00Z</dcterms:created>
  <dc:creator>Вера</dc:creator>
  <dc:description/>
  <cp:keywords/>
  <dc:language>en-US</dc:language>
  <cp:lastModifiedBy>Вера</cp:lastModifiedBy>
  <cp:lastPrinted>2012-11-30T11:52:00Z</cp:lastPrinted>
  <dcterms:modified xsi:type="dcterms:W3CDTF">2012-11-30T08:52:00Z</dcterms:modified>
  <cp:revision>4</cp:revision>
  <dc:subject/>
  <dc:title>                                                     </dc:title>
</cp:coreProperties>
</file>