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3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                       </w:t>
      </w:r>
      <w:r>
        <w:rPr>
          <w:rFonts w:cs="Times New Roman" w:ascii="Times New Roman" w:hAnsi="Times New Roman"/>
          <w:sz w:val="52"/>
        </w:rPr>
        <w:t>Р Е Ш Е Н И Е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5.2012    №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Об утверждении Порядка размеще</w:t>
              <w:softHyphen/>
              <w:t>ния сведений о доходах, об имуще</w:t>
              <w:softHyphen/>
              <w:t>стве и обязательствах имуществен</w:t>
              <w:softHyphen/>
              <w:t>ного характера лиц, замещающих муниципальные должности в Администрации Веребьинского сельского поселения, своих супруги (супруга) и несовершеннолетних детей на офи</w:t>
              <w:softHyphen/>
              <w:t>циальном сайте Администрации Веребьинского сельского поселения и пред</w:t>
              <w:softHyphen/>
              <w:t xml:space="preserve">ставления этих сведений средствам массовой информац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о исполнение Федерального закона от 25 декабря 2008 года №273-ФЗ «О противодействии коррупции», в соответствии с Уставом Веребьинского сельского поселения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Веребьин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пределить Администрацию Веребьинского сельского поселения органом местного самоуправления Веребьинского сельского поселения, размещающим сведения о доходах, об имуществе и обязательствах имущественного характера лиц, замещающих муниципальные должности в Веребьинском сельском поселении, своих супруги (супруга) и несовершеннолетних детей на официальном сайте Администрации  Веребьинского сельского поселения и представления этих сведений средствам массовой информац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твердить прилагаемый Порядок размещения сведений о доходах, об имуществе и обязательствах имущественного характера лиц, замещающих муниципальные должности в Веребьинском сельском поселении, своих супруги (супруга) и несовершеннолетних детей на официальном сайте Администрации  Веребьинского сельского поселения и представления этих сведений средствам массовой информ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публиковать решение в газете «Малая Вишера».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  <w:t>Глава сельского поселения                      Т.В. Тимофеева</w:t>
      </w:r>
    </w:p>
    <w:p>
      <w:pPr>
        <w:pStyle w:val="TextBody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6 мая 2012 года № 80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щения сведений о доходах, об имуществе и обязательствах имущественного характера лиц, замещающих муниципальные должности  в администрации Веребьинского сельского поселения, своих супруги (супруга) и несовершеннолетних детей на официальном сайте администрации Веребьинского сельского поселения и представления этих сведений средствам массовой информ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стоящим Порядком устанавливаются правила  размещения сведений о доходах, об имуществе и обязательствах имущественного характера лиц, замещающих муниципальные должности в Веребьинском сельском поселении, своих супруги (супруга) и несовершеннолетних детей (далее – лицо, замещающее муниципальную должность) на официальном сайте Администрации Веребьинского сельского поселения по адресу htt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erb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еречень транспортных средств, с указанием вида и марки, принадлежащих на праве собственности лицу, замещаемому муниципальную должность, его супруге (супругу) и несовершеннолетним детя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декларированный годовой доход лица, замещающего муниципальную должность, его  супруги (супруга) и несовершеннолетни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 размещаемой на официальном сайте и предоставляемых средствам массовой информации для опубликования сведения о доходах, об имуществе и обязательствах имущественного характера запрещается указыва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иные сведения (кроме указанных в пункте 2 настоящего порядка) о доходах лица, замещающего муниципальную должность, его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ерсональные данные супруги (супруга) и несовершеннолетних детей лица, замещающего муниципальную дол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 и несовершеннолетних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азмещение на официальном сайте сведений о доходах, об имуществе и обязательствах имущественного характера, указанных в пункте 2 настоящего порядка обеспечивается служащим, ответственным за размещение информации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ведения о доходах, об имуществе и обязательствах имущественного характера, указанные в пункте 2 настоящего порядка, размещают на официальном сайте в течение 14 календарных дней со дня истечения срока, установленного для подачи справок о доходах, об имуществе и обязательствах имущественного характера лиц, замещающих муниципальные долж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Муниципальный служащий, осуществляющий кадровую работу в администрации Веребьинского сельского посел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3-дневный срок со дня поступления запроса от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в 7-дневный срок со дня поступления запроса от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Муниципальный служащий осуществляющий кадровую работу в администрации Веребьинского сельского поселе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нак Знак3"/>
    <w:basedOn w:val="Style12"/>
    <w:qFormat/>
    <w:rPr>
      <w:sz w:val="32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BodyTextChar">
    <w:name w:val="Body Text Char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5:02:00Z</dcterms:created>
  <dc:creator>Вера</dc:creator>
  <dc:description/>
  <cp:keywords/>
  <dc:language>en-US</dc:language>
  <cp:lastModifiedBy>Вера</cp:lastModifiedBy>
  <cp:lastPrinted>2012-05-24T15:25:00Z</cp:lastPrinted>
  <dcterms:modified xsi:type="dcterms:W3CDTF">2012-05-24T11:25:00Z</dcterms:modified>
  <cp:revision>8</cp:revision>
  <dc:subject/>
  <dc:title>                                                                                                                </dc:title>
</cp:coreProperties>
</file>