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lang w:val="en-US"/>
        </w:rPr>
      </w:pPr>
      <w:r>
        <w:rPr/>
        <w:t>Российская Федерация</w:t>
      </w:r>
      <w:r>
        <w:rPr>
          <w:lang w:val="en-US"/>
        </w:rPr>
        <w:t xml:space="preserve">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02.2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 уполномоченном органе местного самоуправления, проводящем экспертизу проекта административных регламентов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ями 6,12 и 13 статьи 13 федерального закона от 27 июля 2010  № 210-ФЗ «Об организации предоставления государственных и муниципальных услуг» и Уставом  Веребьинского сельского поселения   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Определить Администрацию Веребьинского сельского поселения  органом местного самоуправления, проводящей  экспертизу проектов административных регламентов исполнения муниципальных (государственных) функций, предоставления  муниципальных (государственных) услуг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2.Рекомендовать Администрации Веребьинского сельского поселения разработать и принять порядок проведения экспертизы проектов административных регламентов исполнения муниципальных (государственных) функций, предоставления  муниципальных (государственных) услуг.  </w:t>
      </w:r>
    </w:p>
    <w:p>
      <w:pPr>
        <w:pStyle w:val="TextBody"/>
        <w:ind w:firstLine="720"/>
        <w:rPr/>
      </w:pPr>
      <w:r>
        <w:rPr/>
        <w:t xml:space="preserve">3.Опубликовать настоящее решение в газете « Малая Вишера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9:41:00Z</dcterms:created>
  <dc:creator>ADMIN</dc:creator>
  <dc:description/>
  <cp:keywords/>
  <dc:language>en-US</dc:language>
  <cp:lastModifiedBy>User</cp:lastModifiedBy>
  <cp:lastPrinted>2011-02-17T11:05:00Z</cp:lastPrinted>
  <dcterms:modified xsi:type="dcterms:W3CDTF">2011-02-22T07:38:00Z</dcterms:modified>
  <cp:revision>10</cp:revision>
  <dc:subject/>
  <dc:title> </dc:title>
</cp:coreProperties>
</file>