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пределении резервных помещен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случай непредвиденной чрезвычайной ситуации в день голосов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пределить резервные помещения  для проведения голосования на территории Веребьин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вшее административное здание  по адресу: д.Веребье ул.1 Мая,д.47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вшее административное здание по адресу: д.Оксочи., ул.Советов, д.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править настоящее распоряжение в территориальную избирательную комиссию Маловишер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распоряжение в бюллетене «Веребьинский вестник» и разместить на сайте Администрации Веребьинского сель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 Т.В.Тим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 Викторовна</cp:lastModifiedBy>
  <cp:lastPrinted>2016-07-29T11:36:00Z</cp:lastPrinted>
  <dcterms:modified xsi:type="dcterms:W3CDTF">2017-08-04T08:21:00Z</dcterms:modified>
  <cp:revision>7</cp:revision>
  <dc:subject/>
  <dc:title> </dc:title>
</cp:coreProperties>
</file>