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на территории Веребьинского сельского поселения особого противопожарного режи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 законом  от 21.12.1994  № 69-ФЗ «О пожарной  безопасности », с Федеральным законом от 22.08.2004 № 122-ФЗ, областным законом  от 11.01.2005 № 384-ОЗ «О пожарной безопасности» и в связи с повышением  уличной температуры и повышением роста числа пожар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становить с 28 апреля 2017 года на территории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 период 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 провести соответствующую разъяснительную работу с гражданами проживающими на территории поселения о мерах пожарной безопасности и действиях при пожарах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Обеспечить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Контроль за вы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Опубликовать распоряжение в бюллетене  «Веребьинский вестник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поселения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4-28T16:29:00Z</cp:lastPrinted>
  <dcterms:modified xsi:type="dcterms:W3CDTF">2017-04-28T13:34:00Z</dcterms:modified>
  <cp:revision>15</cp:revision>
  <dc:subject/>
  <dc:title> </dc:title>
</cp:coreProperties>
</file>