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/>
      </w:pPr>
      <w:r>
        <w:rPr/>
        <w:t xml:space="preserve">от 08.09.2017  №  9-рг 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 порядке и сроках составления</w:t>
      </w:r>
    </w:p>
    <w:p>
      <w:pPr>
        <w:pStyle w:val="Normal"/>
        <w:rPr/>
      </w:pPr>
      <w:r>
        <w:rPr/>
        <w:t>проекта   бюджета   Веребьинского</w:t>
      </w:r>
    </w:p>
    <w:p>
      <w:pPr>
        <w:pStyle w:val="Normal"/>
        <w:rPr/>
      </w:pPr>
      <w:r>
        <w:rPr/>
        <w:t xml:space="preserve">сельского поселения на 2018 год </w:t>
      </w:r>
    </w:p>
    <w:p>
      <w:pPr>
        <w:pStyle w:val="Normal"/>
        <w:rPr/>
      </w:pPr>
      <w:r>
        <w:rPr/>
        <w:t xml:space="preserve">и плановый период  2019 и  2020 </w:t>
      </w:r>
    </w:p>
    <w:p>
      <w:pPr>
        <w:pStyle w:val="Normal"/>
        <w:rPr/>
      </w:pPr>
      <w:r>
        <w:rPr/>
        <w:t>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атьей 45.1 Устава Веребьинского сельского поселения и в целях  разработки проекта решения Совета депутатов Веребьинского сельского поселения «О бюджете  Веребьинского сельского поселения на 2018 год и плановый период 2019 и 2020 годов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Главному специалисту, главному бухгалтеру совместно со специалистами администрации поселения организовать составление и составить проект бюджета сельского поселения на 2018 год и плановый период 2019 и 2020 годов, включая показатели межбюджетных отношений с бюджетом муниципального района, 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от 01 декабря 2016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 В целях составления проекта бюджета Веребьинского сельского поселения на 2018 год и на плановый период 2019 и 2020 годов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2.1.Осуществить формирование общего объема  налоговых и неналоговых доходов на 2018 год и на плановый период 2019 и 2020 годов 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2.Утвердить порядок и методику планирования бюджетных ассигнований на 2018 год и на плановый период 2019 и 2020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3.Осуществить планирование бюджетных ассигнований на 2018 год и на плановый период 2019 и 2020 годов в порядке и в соответствии с методикой, указанными в пункте 1.2.2. настоящего распоряж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прилагаемый график подготовки и представления документов и материалов,  разрабатываемых при составлении проекта бюджета сельского поселения на 2018 год и на плановый период 2019 и 2020 годов (далее - график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Специалистам сельского поселения предоставить материалы и документы в сроки, предусмотренные График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Специалистам, определенным в Перечне муниципальных программ  сельского поселения в качестве ответственного исполнителя муниципальной программы, предоставить главному специалисту, главному бухгалтеру  предложения о внесении изменений в перечень муниципальных программ Веребьинского сельского поселения, утвержденный постановлением от 23.12.2016 №204/1 до 01 октября 2017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Установить, что муниципальные программы Веребьинского сельского поселения, предлагаемые к реализации начиная с 2018 года, подлежат утверждению до 01 ноября 2017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Главному специалисту, главному бухгалтеру предоставить проект решения Совета депутатов Веребьинского сельского поселения «О бюджете  Веребьинского сельского поселения на 2018 год и плановый период   2019 и 2020 годов» для внесения  на рассмотрение Совета депутатов Веребьинского сельского поселения не позднее 15 ноября 2017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  Контроль за вы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 Опубликовать настоящее распоряжение в бюллетене «Веребьинский вестник» и разместить на  официальном сайте Администрации Веребь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Т.В.Тимофе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>от 08.09.2017 № 9 -р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/>
        <w:t>подготовки и представления документов и материалов, разрабатываемых при составлении проекта бюджета Веребьинского сельского поселения 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68"/>
        <w:gridCol w:w="1559"/>
        <w:gridCol w:w="21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и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й план приватизации имущества поселения на 2018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социально-экономического развития поселения на 2018 -2020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0.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прогнозе поступлений администрируемых доходов на 2018-2020 годы и расчеты к ним в соответствии с методикой прогнозирования поступлений доходов в бюджет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доходов бюджета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ы муниципальных программ, предлагаемых к реализации с 2018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10.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бюджетных ассигнований по целям, задачам, целевым показателям, мероприятиям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10.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09-26T10:26:00Z</cp:lastPrinted>
  <dcterms:modified xsi:type="dcterms:W3CDTF">2017-09-28T10:18:00Z</dcterms:modified>
  <cp:revision>3</cp:revision>
  <dc:subject/>
  <dc:title> </dc:title>
</cp:coreProperties>
</file>