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 А С П О Р Я Ж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6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рг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 утверждении Плана мероприятий об обеспечении первичных мер пожарной безопасности населенных пунктов и объектов на территории сельского поселения в пожароопасный период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от 06.10.2003 года № 131- ФЗ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Утвердить прилагаемый  </w:t>
      </w:r>
      <w:r>
        <w:rPr>
          <w:b/>
          <w:sz w:val="36"/>
          <w:szCs w:val="36"/>
        </w:rPr>
        <w:t xml:space="preserve"> </w:t>
      </w:r>
      <w:r>
        <w:rPr/>
        <w:t>план</w:t>
      </w:r>
      <w:r>
        <w:rPr>
          <w:b/>
          <w:sz w:val="36"/>
          <w:szCs w:val="36"/>
        </w:rPr>
        <w:t xml:space="preserve"> </w:t>
      </w:r>
      <w:r>
        <w:rPr>
          <w:szCs w:val="28"/>
        </w:rPr>
        <w:t>мероприятий по обеспечению первичных мер пожарной безопасности населенных пунктов и объектов на территории  Веребьинского сельского поселения  в весенне-летний пожароопасный период</w:t>
      </w:r>
      <w:r>
        <w:rPr>
          <w:b/>
          <w:sz w:val="36"/>
          <w:szCs w:val="36"/>
        </w:rPr>
        <w:t xml:space="preserve"> </w:t>
      </w:r>
      <w:r>
        <w:rPr>
          <w:szCs w:val="28"/>
        </w:rPr>
        <w:t xml:space="preserve"> на 2016 год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</w:t>
      </w:r>
      <w:r>
        <w:rPr/>
        <w:t>2. Опубликовать распоряжение в бюллетене «Веребьинский вестник»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 поселения      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</w:t>
      </w:r>
      <w:r>
        <w:rPr>
          <w:b/>
          <w:sz w:val="24"/>
        </w:rPr>
        <w:t>УТВЕРЖДЕН</w:t>
      </w:r>
    </w:p>
    <w:p>
      <w:pPr>
        <w:pStyle w:val="Normal"/>
        <w:jc w:val="right"/>
        <w:rPr/>
      </w:pPr>
      <w:r>
        <w:rPr>
          <w:b/>
          <w:sz w:val="24"/>
        </w:rPr>
        <w:t xml:space="preserve">                                                                              </w:t>
      </w:r>
      <w:r>
        <w:rPr>
          <w:sz w:val="24"/>
        </w:rPr>
        <w:t>распоряжением Администрации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5.03.2016 № 4-рг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роприятий по обеспечению первичных мер пожарной безопасности населенных пунктов и объектов на территории  Веребьинского сельского поселения  в весенне-летний пожароопасный период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6 год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774"/>
        <w:gridCol w:w="2054"/>
        <w:gridCol w:w="2002"/>
        <w:gridCol w:w="158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№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мероприятий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ок выполнени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ение</w:t>
            </w:r>
            <w:r>
              <w:rPr>
                <w:b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Отметка о выполнении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рганизовать очистку территорий  населенных пунктов, объектов и дворовых территорий от горючих отходов, мусора, сухой травы.  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1 м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г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поселения, Главные специалис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оверить исправность  пожарной техники, обеспечить топливом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 1 мая 2016г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чальники ДПД, специалист поселения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овести проверки внутреннего и  наружного противопожарного водоснабжения с составлением актов обследования 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 15 июня 2016 г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ециалист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овать обучение  лиц, ответственных  за обеспечение пожарной безопасности  в условиях  жаркой и сухой по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15 мая 2016г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ные специалисты,  Веребьинское лесничество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азработать  и реализовать  мероприятия исключающие  возможность переброски огня при лесных  и торфяных пожарах  на здания и сооружения: устройство защитных  противопожарных  полос, удаление в летний период сухой растительности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прель-май 2016г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а поселения,  специалисты поселения, Веребьинское лесничество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овести разъяснительную работу  среди населения по пожаробезопасному поведению в весенне-летний период  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постоянно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ециалисты поселения, Веребьинское лесничество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становить средства звуковой сигнализации  (рельса, колокол и т.д.) для оповещения  людей на случай пожара д. Веребье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. Гарь, д. Подгорное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 30 июня 2016г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Специалисты поселения, начальники ДПД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азработать  и вывесить во всех населенных пунктах   памятки «При пожаре звонить», «Телефоны экстренных служб»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май 2016г.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пециалисты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азывать содействие деятельности  добровольных  пожарных дружин и их  обучению способам тушения лесных пожар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тоянно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а поселения, Веребьинское лесничество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образовательных учреждениях д. Веребье и д. Подгорное  провести классные часы по обучению мерам пожарной безопаснос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25 мая 2016г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сты поселения, директора шко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одить  инструктаж населения в пожарной безопасности под роспись и с вручением памяток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сты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одить собрания граждан по вопросу пожарной безопаснос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поселения, специалисты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34:00Z</dcterms:created>
  <dc:creator>Вера</dc:creator>
  <dc:description/>
  <cp:keywords/>
  <dc:language>en-US</dc:language>
  <cp:lastModifiedBy>Вера</cp:lastModifiedBy>
  <cp:lastPrinted>2016-03-31T13:33:00Z</cp:lastPrinted>
  <dcterms:modified xsi:type="dcterms:W3CDTF">2016-04-15T07:52:00Z</dcterms:modified>
  <cp:revision>3</cp:revision>
  <dc:subject/>
  <dc:title> </dc:title>
</cp:coreProperties>
</file>