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/>
      </w:pPr>
      <w:r>
        <w:rPr/>
        <w:t xml:space="preserve">От 29.07.2016  №   – 14/1 -рг 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 порядке и сроках составления</w:t>
      </w:r>
    </w:p>
    <w:p>
      <w:pPr>
        <w:pStyle w:val="Normal"/>
        <w:rPr/>
      </w:pPr>
      <w:r>
        <w:rPr/>
        <w:t>проекта   бюджета   Веребьинского</w:t>
      </w:r>
    </w:p>
    <w:p>
      <w:pPr>
        <w:pStyle w:val="Normal"/>
        <w:rPr/>
      </w:pPr>
      <w:r>
        <w:rPr/>
        <w:t xml:space="preserve">сельского поселения на 2017 год </w:t>
      </w:r>
    </w:p>
    <w:p>
      <w:pPr>
        <w:pStyle w:val="Normal"/>
        <w:rPr/>
      </w:pPr>
      <w:r>
        <w:rPr/>
        <w:t xml:space="preserve">и плановый период  2018 и  2019 </w:t>
      </w:r>
    </w:p>
    <w:p>
      <w:pPr>
        <w:pStyle w:val="Normal"/>
        <w:rPr/>
      </w:pPr>
      <w:r>
        <w:rPr/>
        <w:t>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ях  разработки проекта решения Совета депутатов Веребьинского сельского поселения «О бюджете  Веребьинского сельского поселения на 2017 год и плановый период 2018 и 2019 годов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Главному специалисту, главному бухгалтеру совместно со специалистами администрации поселения организовать составление и разработку проект бюджета поселения на 2017 год и плановый период 2018 и 2019 годов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3 декабря 2015 года  в срок до 15 ноября 2016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 Осуществить прогнозирование налоговых и неналоговых доходов на 2017 год и на плановый период 2018 и 2019 годов в соответствии с Методикой прогнозирования доходов бюджета поселения, утверждённой распоряжением администрации Веребьинского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3. Утвердить порядок и методику планирования бюджетных ассигнований на 2017 год и на плановый период 2018 и 2019 год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4.Осуществить планирование бюджетных ассигнований на 2017 год и на плановый период 2018 и 2019 годов в порядке и в соответствии с методикой, указанными в пункте 1.3. настоящего распоря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прилагаемый график подготовки и представления документов и материалов,  разрабатываемых при составлении проекта бюджета поселения на 2017 год и на плановый период 2018 и 2019 годов (далее - график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Внести в Совет депутатов Веребьинского сельского поселения проект решения о бюджете  Веребьинского сельского поселения на 2017 год и плановый период   2018 и 2019 годов с документами и материалами, предусмотренными Положением о бюджетном процессе в Веребьинском сельском поселении не позднее 15 ноября 2016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Контроль за вы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Опубликовать настоящее распоряж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Т.В.Тимофе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>от 29.07.2016 №  -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>Подготовки и представления документов и материалов, разрабатываемых при составлении проекта бюджета Веребьинского сельского поселения на 2017 год и на плановый период 2018 и 2019 годов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68"/>
        <w:gridCol w:w="1559"/>
        <w:gridCol w:w="166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и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й план приватизации имущества поселения на 2017 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сентября 2016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редварительных итогах социально-экономического развития поселения за истекший период 2016 года и ожидаемых итогах за 2016 год.</w:t>
            </w:r>
          </w:p>
          <w:p>
            <w:pPr>
              <w:pStyle w:val="Normal"/>
              <w:jc w:val="center"/>
              <w:rPr/>
            </w:pPr>
            <w:r>
              <w:rPr/>
              <w:t>Прогноз социально-экономического развития поселения на 2017 -2019 годы, прогнозируемые показатели по фонду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 октября 2016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я администрируемых доходов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сентября 2016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бюджета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к финансированию на 2017 год и на плановый период 2018-2019 годов утверждённые администрацией Веребьинского сельского поселения муниципальные целевые программы (либо их про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 октября 2016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ведомственной структуры расходов бюджета поселения на  2017 год и на плановый период 2018 и 2019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 октября 2016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6-08-05T16:56:00Z</cp:lastPrinted>
  <dcterms:modified xsi:type="dcterms:W3CDTF">2016-10-12T07:49:00Z</dcterms:modified>
  <cp:revision>4</cp:revision>
  <dc:subject/>
  <dc:title> </dc:title>
</cp:coreProperties>
</file>