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пределении резервных помещен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случай не предвиденной чрезвычайной ситуации в день голосов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пределить резервные помещения  для проведения голосования на территории Веребьин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ребьинский СДК по адресу:  д.Веребье,  ул.1 Мая, д.6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вшее здание  СДК по адресу:  д. Гарь, ул. Центральная, д. 25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тивное здание ПНИ»Оксочи» д. Подгорно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вшее административное здание по адресу: д.Оксочи., ул.Советов, д.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править настоящее распоряжение в территориальную избирательную комиссию Маловишерск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распоряжение в бюллетене «Веребьинский вестник» и разместить на сайте Администрации Веребьинского сельского поселения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   Т.В.Тимо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6-07-29T11:36:00Z</cp:lastPrinted>
  <dcterms:modified xsi:type="dcterms:W3CDTF">2016-08-16T13:47:00Z</dcterms:modified>
  <cp:revision>4</cp:revision>
  <dc:subject/>
  <dc:title> </dc:title>
</cp:coreProperties>
</file>