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 xml:space="preserve">Российская Федерация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Heading5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т    19.11.2015 г. №   34-рг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д. Веребье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ind w:right="4435" w:hanging="0"/>
        <w:jc w:val="both"/>
        <w:rPr>
          <w:b/>
          <w:b/>
          <w:szCs w:val="28"/>
        </w:rPr>
      </w:pPr>
      <w:r>
        <w:rPr>
          <w:b/>
          <w:szCs w:val="28"/>
        </w:rPr>
        <w:t>Об условиях приватизации муниципального имущества</w:t>
      </w:r>
    </w:p>
    <w:p>
      <w:pPr>
        <w:pStyle w:val="Normal"/>
        <w:spacing w:lineRule="auto" w:line="264"/>
        <w:ind w:right="443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21.12.2001 г. № 178-ФЗ «О приватизации государственного и муниципального имущества», </w:t>
      </w:r>
      <w:hyperlink r:id="rId3">
        <w:r>
          <w:rPr>
            <w:rStyle w:val="InternetLink"/>
            <w:color w:val="000000"/>
            <w:szCs w:val="28"/>
            <w:u w:val="none"/>
          </w:rPr>
          <w:t xml:space="preserve">Положением об организации продажи государственного или муниципального имущества на аукционе и положением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, утвержденным </w:t>
        </w:r>
      </w:hyperlink>
      <w:r>
        <w:rPr>
          <w:szCs w:val="28"/>
        </w:rPr>
        <w:t xml:space="preserve"> постановлением Правительства Российской Федерации от 12.08.2002 № 585, Положением о приватизации муниципального имущества, находящегося в собственности Веребьинского сельского поселения, утвержденным решением Совета депутатов Веребьинского сельского поселения от 30.04.2015 № 249,  Прогнозным планом (программой) приватизации имущества, находящегося в муниципальной собственности Веребьинского сельского поселения, на 2015 год, утвержденного решением Совета депутатов Веребьинского сельского поселения от 02.02.2015 № 236,</w:t>
      </w:r>
    </w:p>
    <w:p>
      <w:pPr>
        <w:pStyle w:val="Normal"/>
        <w:spacing w:lineRule="auto" w:line="264"/>
        <w:ind w:firstLine="600"/>
        <w:jc w:val="both"/>
        <w:rPr/>
      </w:pPr>
      <w:r>
        <w:rPr>
          <w:szCs w:val="28"/>
        </w:rPr>
        <w:t>1. Осуществить приватизацию объектов, находящихся в муниципальной собственности Веребьинского сельского поселения:</w:t>
      </w:r>
    </w:p>
    <w:p>
      <w:pPr>
        <w:pStyle w:val="Normal"/>
        <w:spacing w:lineRule="auto" w:line="264"/>
        <w:jc w:val="both"/>
        <w:rPr/>
      </w:pPr>
      <w:r>
        <w:rPr>
          <w:szCs w:val="28"/>
        </w:rPr>
        <w:t xml:space="preserve">1.1.  Лот № 1. Здание интерната проживания обеспечиваемых корпус № 1, объект культурного наследия (здание включено в перечень выявленных объектов культурного наследия, представляющих собой историко-культурную ценность, на основании Приказа комитета культуры, туризма и архивного дела Новгородской области «Об утверждении перечня выявленных объектов культурного наследия Новгородской области» от 11.03.2009 № 140, как «Усадьба «Сосновая»: дом усадебный, парк,  нач.  </w:t>
      </w:r>
      <w:r>
        <w:rPr>
          <w:szCs w:val="28"/>
          <w:lang w:val="en-US"/>
        </w:rPr>
        <w:t>XIX</w:t>
      </w:r>
      <w:r>
        <w:rPr>
          <w:szCs w:val="28"/>
        </w:rPr>
        <w:t>в.»), кадастровый номер 53:08:0114703:123, назначение: жилое, инвентарный номер 0905174, лит. Р, общая площадь 327,5 кв.м, 2 этажа, год постройки 1917, расположенное по адресу: Россия, Новгородская область, Маловишерский район, Веребьинское сельское поселение, д. Оксочи, являющегося собственностью Веребьинского сельского поселения, запись регистрации от  12 ноября 2014 года     53-АБ № 369114.  Техническая характеристика объекта: материал наружных стен- бревенчатые; фундамент здания бутовый ленточный, материал перекрытий- деревянное отепленное; кровля- металлические листы, шифер, рубероид, стропила- деревянные; полы- дощатые линолеум; проемы- двери деревянные, проемы-  окна деревянные блоки; отопление центральное; электроснабжение 220 Вт.</w:t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  <w:t>1.2. Лот № 2. Здание интерната для проживания обеспечиваемых корпус № 4, кадастровый номер 53:08:0114703:115, назначение: специализированный жилой фонд, инвентарный номер 0905174, лит. Б, общая площадь 194,2 кв.м, 1 этаж,  год постройки 1969, расположенное по адресу: Россия, Новгородская область, Маловишерский район, Веребьинское сельское поселение, д. Оксочи, являющегося собственностью Веребьинского сельского поселения, запись регистрации от  12 ноября 2014 53-АБ № 369117.  Техническая характеристика объекта: материал наружных стен- брусчатые с обшивкой; фундамент здания бутовый ленточный, материал перекрытий- деревянное отепленное; кровля- шифер, стропила- деревянные; полы- дощатые; проемы- двери деревянные,  окна -деревянные блоки; отопление центральное; электроснабжение 220 Вт.</w:t>
      </w:r>
    </w:p>
    <w:p>
      <w:pPr>
        <w:pStyle w:val="Normal"/>
        <w:spacing w:lineRule="auto" w:line="264"/>
        <w:jc w:val="both"/>
        <w:rPr/>
      </w:pPr>
      <w:r>
        <w:rPr>
          <w:szCs w:val="28"/>
        </w:rPr>
        <w:t>1.3. Лот № 3. Здание медпункта, кадастровый номер 53:08:0114703:130, назначение: нежилое, инвентарный номер 0905174, лит. В, общая площадь 55,2  кв.м, 1 этаж,  год постройки 1983, расположенное по адресу: Россия, Новгородская область, Маловишерский район, Веребьинское сельское поселение, д. Оксочи, являющегося собственностью Веребьинского сельского поселения, запись регистрации от  18 ноября 2014 53-АБ № 369140.  Техническая характеристика объекта: материал наружных стен- бревенчатые; фундамент здания бутовый ленточный, материал перекрытий- деревянное отепленное; кровля- шифер, стропила- деревянные; полы- дощатые, линолеум; проемы- двери деревянные,  окна -деревянные блоки; отопление центральное; электроснабжение 220 Вт.</w:t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  <w:t>1.4. Лот № 4. Здание Администрации, кадастровый номер 53:08:0114703:125, назначение: нежилое, инвентарный номер 0905174, лит. И, общая площадь 61,7  кв.м, 1 этаж,  год постройки 1989, расположенное по адресу: Россия, Новгородская область, Маловишерский район, Веребьинское сельское поселение, д. Оксочи, являющегося собственностью Веребьинского сельского поселения, запись регистрации от  14 ноября 2014 53-АБ № 369121.  Техническая характеристика объекта: материал наружных стен-  бревенчатые; фундамент здания бутовый ленточный, материал перекрытий- деревянное отепленное; кровля- металлические листы, стропила- деревянные; полы- дощатые, линолеум; проемы- двери деревянные,  окна -деревянные блоки; отопление центральное; электроснабжение 220 Вт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szCs w:val="28"/>
        </w:rPr>
        <w:t>(далее – муниципальное имущество).</w:t>
      </w:r>
    </w:p>
    <w:p>
      <w:pPr>
        <w:pStyle w:val="Normal"/>
        <w:ind w:firstLine="600"/>
        <w:jc w:val="both"/>
        <w:rPr/>
      </w:pPr>
      <w:r>
        <w:rPr>
          <w:szCs w:val="28"/>
        </w:rPr>
        <w:t>2. Утвердить следующие условия приватизации муниципального имущества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1 Способ приватизации – продажа муниципального имущества,  аукцион является открытым по составу участников. </w:t>
      </w:r>
    </w:p>
    <w:p>
      <w:pPr>
        <w:pStyle w:val="Normal"/>
        <w:jc w:val="both"/>
        <w:rPr/>
      </w:pPr>
      <w:r>
        <w:rPr>
          <w:szCs w:val="28"/>
        </w:rPr>
        <w:t>Форма подачи предложений о цене: открытая форма подачи предложений о цене.</w:t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  <w:t>.</w:t>
      </w:r>
    </w:p>
    <w:p>
      <w:pPr>
        <w:pStyle w:val="BodyText2"/>
        <w:widowControl/>
        <w:tabs>
          <w:tab w:val="clear" w:pos="284"/>
          <w:tab w:val="left" w:pos="0" w:leader="none"/>
        </w:tabs>
        <w:spacing w:lineRule="auto" w:line="264"/>
        <w:ind w:left="0" w:firstLine="600"/>
        <w:rPr/>
      </w:pPr>
      <w:r>
        <w:rPr>
          <w:sz w:val="28"/>
          <w:szCs w:val="28"/>
        </w:rPr>
        <w:t>2.2. Начальная цена  подлежащего приватизации муниципального имущества:</w:t>
      </w:r>
    </w:p>
    <w:p>
      <w:pPr>
        <w:pStyle w:val="BodyText2"/>
        <w:widowControl/>
        <w:tabs>
          <w:tab w:val="clear" w:pos="284"/>
          <w:tab w:val="left" w:pos="0" w:leader="none"/>
        </w:tabs>
        <w:spacing w:lineRule="auto" w:line="264"/>
        <w:ind w:left="0" w:firstLine="600"/>
        <w:rPr/>
      </w:pPr>
      <w:r>
        <w:rPr>
          <w:sz w:val="28"/>
          <w:szCs w:val="28"/>
        </w:rPr>
        <w:t>-  Лот № 1 – 548 000 (пятьсот сорок восемь тысяч) рублей,  в том числе НДС 83 593, 22 (восемьдесят три тысячи пятьсот девяносто три) рубля 22 копейки;</w:t>
      </w:r>
    </w:p>
    <w:p>
      <w:pPr>
        <w:pStyle w:val="BodyText2"/>
        <w:widowControl/>
        <w:tabs>
          <w:tab w:val="clear" w:pos="284"/>
          <w:tab w:val="left" w:pos="0" w:leader="none"/>
        </w:tabs>
        <w:spacing w:lineRule="auto" w:line="264"/>
        <w:ind w:left="0" w:firstLine="6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от № 2   325  000 (триста двадцать пять тысяч) рублей, в том числе НДС 49 576,27 (сорок девять тысяч пятьсот семьдесят шесть) рублей 27 копеек;</w:t>
      </w:r>
    </w:p>
    <w:p>
      <w:pPr>
        <w:pStyle w:val="BodyText2"/>
        <w:widowControl/>
        <w:tabs>
          <w:tab w:val="clear" w:pos="284"/>
          <w:tab w:val="left" w:pos="0" w:leader="none"/>
        </w:tabs>
        <w:spacing w:lineRule="auto" w:line="264"/>
        <w:ind w:left="0" w:firstLine="600"/>
        <w:rPr/>
      </w:pPr>
      <w:r>
        <w:rPr>
          <w:sz w:val="28"/>
          <w:szCs w:val="28"/>
        </w:rPr>
        <w:t>- Лот № 3 – 99 000 (девяносто девять тысяч) рублей, в том числе НДС 15 101,69 (пятнадцать тысяч сто один) рубль 69 копеек;</w:t>
      </w:r>
    </w:p>
    <w:p>
      <w:pPr>
        <w:pStyle w:val="BodyText2"/>
        <w:widowControl/>
        <w:tabs>
          <w:tab w:val="clear" w:pos="284"/>
          <w:tab w:val="left" w:pos="0" w:leader="none"/>
        </w:tabs>
        <w:spacing w:lineRule="auto" w:line="264"/>
        <w:ind w:left="0" w:firstLine="600"/>
        <w:rPr>
          <w:sz w:val="28"/>
          <w:szCs w:val="28"/>
        </w:rPr>
      </w:pPr>
      <w:r>
        <w:rPr>
          <w:sz w:val="28"/>
          <w:szCs w:val="28"/>
        </w:rPr>
        <w:t>- Лот № 4 – 106 000 (сто шесть тысяч) рублей, в том числе  НДС 16 169,49 (шестнадцать тысяч сто шестьдесят девять) рублей 49 копеек.</w:t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  <w:t xml:space="preserve">3. Шаг аукциона установлен  в размере 5 (пять) процентов начальной цены продажи имущества и составляет: </w:t>
      </w:r>
    </w:p>
    <w:p>
      <w:pPr>
        <w:pStyle w:val="Normal"/>
        <w:ind w:firstLine="600"/>
        <w:jc w:val="both"/>
        <w:rPr/>
      </w:pPr>
      <w:r>
        <w:rPr>
          <w:szCs w:val="28"/>
        </w:rPr>
        <w:t>3.1. По лоту № 1-  27 400 (двадцать семь тысяч четыреста) рублей.</w:t>
      </w:r>
    </w:p>
    <w:p>
      <w:pPr>
        <w:pStyle w:val="Normal"/>
        <w:ind w:firstLine="600"/>
        <w:jc w:val="both"/>
        <w:rPr/>
      </w:pPr>
      <w:r>
        <w:rPr>
          <w:szCs w:val="28"/>
        </w:rPr>
        <w:t>3.2. По лоту № 1-  16 250 (шестнадцать тысяч двести пятьдесят) рублей.</w:t>
      </w:r>
    </w:p>
    <w:p>
      <w:pPr>
        <w:pStyle w:val="Normal"/>
        <w:ind w:firstLine="600"/>
        <w:jc w:val="both"/>
        <w:rPr/>
      </w:pPr>
      <w:r>
        <w:rPr>
          <w:szCs w:val="28"/>
        </w:rPr>
        <w:t>3.3. По лоту № 3-  4 950 (четыре тысячи девятьсот пятьдесят) рублей.</w:t>
      </w:r>
    </w:p>
    <w:p>
      <w:pPr>
        <w:pStyle w:val="Normal"/>
        <w:ind w:firstLine="600"/>
        <w:jc w:val="both"/>
        <w:rPr/>
      </w:pPr>
      <w:r>
        <w:rPr>
          <w:szCs w:val="28"/>
        </w:rPr>
        <w:t>3.4. По лоту № 4-  5 300 (пять тысяч триста) рублей.</w:t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  <w:t xml:space="preserve">4. Для участия в аукционе  установлен задаток в размере 20 (двадцати) процентов от начальной цены продажи, что составляет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1. По лоту № 1-  109 600 (сто девять тысяч шестсот)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2. По лоту № 1-  65 000 (шестьдесят пять тысяч)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3. По лоту № 3-  19 800 (девятнадцать тысяч восемьсот)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4. По лоту № 4-  21 200 (двадцать одна тысяча двести)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 Победителем аукциона признается участник, предложивший наиболее высокую цену имуществ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 Проведение аукциона и подведение итогов аукциона состоится 23 декабря 2015 года в 14 час. 00 минут по адресу: 174271, Маловишерский  район, д. Веребье, ул. 1 Мая, д. 47.</w:t>
      </w:r>
    </w:p>
    <w:p>
      <w:pPr>
        <w:pStyle w:val="Normal"/>
        <w:ind w:firstLine="708"/>
        <w:jc w:val="both"/>
        <w:rPr/>
      </w:pPr>
      <w:r>
        <w:rPr/>
        <w:t>7. Контроль за выполнением постановления оставляю за собой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8. Опубликовать постановление в бюллетене «Веребьинский вестник», разместить на официальном сайте Администрации Веребьинского сельского поселения в информационно-телекоммуникационной сети Интернет.</w:t>
      </w:r>
    </w:p>
    <w:p>
      <w:pPr>
        <w:pStyle w:val="BodyText2"/>
        <w:widowControl/>
        <w:tabs>
          <w:tab w:val="clear" w:pos="284"/>
          <w:tab w:val="left" w:pos="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 поселения      Т.В. Тимофеева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1"/>
    <w:rPr>
      <w:color w:val="B5162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284" w:leader="none"/>
      </w:tabs>
      <w:ind w:left="284" w:hanging="284"/>
      <w:jc w:val="both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84861&amp;sub=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24:00Z</dcterms:created>
  <dc:creator>SamLab.ws</dc:creator>
  <dc:description/>
  <cp:keywords/>
  <dc:language>en-US</dc:language>
  <cp:lastModifiedBy>Я</cp:lastModifiedBy>
  <dcterms:modified xsi:type="dcterms:W3CDTF">2015-11-20T11:01:00Z</dcterms:modified>
  <cp:revision>35</cp:revision>
  <dc:subject/>
  <dc:title/>
</cp:coreProperties>
</file>