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/>
      </w:pPr>
      <w:r>
        <w:rPr/>
        <w:t xml:space="preserve"> </w:t>
      </w:r>
      <w:r>
        <w:rPr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б отмене распоряжения Администрации Веребьинского сельского поселения от 04.11.2015 года № 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>1.Отменить распоряжение Администрации Веребьинского сельского поселения от 04.11.2014 года № 12 «</w:t>
      </w:r>
      <w:r>
        <w:rPr>
          <w:bCs/>
        </w:rPr>
        <w:t>Об утверждении плана проверок земельного контроля физических лиц сельского поселения на 2015 год»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публиковать распоряжение  в бюллетене «Веребьинский вестник» 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/>
        <w:t>Глава администрации  поселения                Т.В.Тим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5-01-21T12:43:00Z</cp:lastPrinted>
  <dcterms:modified xsi:type="dcterms:W3CDTF">2015-03-16T11:38:00Z</dcterms:modified>
  <cp:revision>11</cp:revision>
  <dc:subject/>
  <dc:title> </dc:title>
</cp:coreProperties>
</file>