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оссийская Федерация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-</w:t>
            </w:r>
            <w:r>
              <w:rPr/>
              <w:t>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проведении месячника весенней санитарной очистки и благоустройства  на территории  Веребь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улучшения очистки улиц, дворовых территорий  от грязи и мусора, наведения санитарного порядка на территории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 период с 13 апреля по 13 мая 2015года провести на территории сельского поселения месячник весенней санитарной очистки, благоустрой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ботник провести 24 апреля 2015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Утвердить состав комиссии по подведению итогов месячника санитарной очист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миссии подвести итоги месячника  санитарной очистки до 19 мая 2015 год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публиковать распоряжение в бюллетене « 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  13.04.2015 № 13-рг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иссии по подведению итогов месячника санитарной очистки на территории  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Филиппова Наталья Алексеевна – заместитель Главы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Шишова Светлана Николаевна  - служащая 1 категории Администрации сельского поселения, председатель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Лукина Оксана Васильевна – главный специалист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Торопова Татьяна Леонидовна – фельдшер  Веребьинского ФАПа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08:00Z</dcterms:created>
  <dc:creator>Вера</dc:creator>
  <dc:description/>
  <cp:keywords/>
  <dc:language>en-US</dc:language>
  <cp:lastModifiedBy>Вера</cp:lastModifiedBy>
  <cp:lastPrinted>2015-04-13T15:06:00Z</cp:lastPrinted>
  <dcterms:modified xsi:type="dcterms:W3CDTF">2015-04-13T12:10:00Z</dcterms:modified>
  <cp:revision>11</cp:revision>
  <dc:subject/>
  <dc:title>                                                   </dc:title>
</cp:coreProperties>
</file>