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15.09.2015 г. № 27/1-рг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б отмене на территор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ебьинского сельског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особог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жарного режима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9-Ф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О пожарной безопасности», областным законом от 11.01.2005 № 384-ОЗ «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жарной безопасности»,  Уставом Веребьинского сельского поселения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Отменить на территории Веребьин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обый противопожарный режи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Признать утратившим силу распоряжение Администрации сельского поселения от 26.08.2015 № 26-рг «Об установлении на территории Веребьинского сельского поселения особого противопожарного режим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Опубликовать распоряжение в бюллетене «Веребьинский вестник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   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sz w:val="28"/>
      <w:lang w:val="ru-RU" w:bidi="ar-SA"/>
    </w:rPr>
  </w:style>
  <w:style w:type="character" w:styleId="4">
    <w:name w:val=" Знак Знак4"/>
    <w:basedOn w:val="Style11"/>
    <w:qFormat/>
    <w:rPr>
      <w:b/>
      <w:sz w:val="48"/>
      <w:lang w:val="ru-RU" w:bidi="ar-SA"/>
    </w:rPr>
  </w:style>
  <w:style w:type="character" w:styleId="3">
    <w:name w:val=" Знак Знак3"/>
    <w:basedOn w:val="Style1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7:00Z</dcterms:created>
  <dc:creator>User</dc:creator>
  <dc:description/>
  <cp:keywords/>
  <dc:language>en-US</dc:language>
  <cp:lastModifiedBy>User</cp:lastModifiedBy>
  <dcterms:modified xsi:type="dcterms:W3CDTF">2015-11-03T08:13:00Z</dcterms:modified>
  <cp:revision>4</cp:revision>
  <dc:subject/>
  <dc:title>Об отмене на территории</dc:title>
</cp:coreProperties>
</file>