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 А С П О Р Я Ж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рг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 утверждении Плана мероприятий об обеспечении первичных мер пожарной безопасности населенных пунктов и объектов на территории сельского поселения в пожароопасный период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    </w:t>
      </w:r>
      <w:r>
        <w:rPr/>
        <w:t xml:space="preserve">В соответствии с Федеральным законом от 06.10.2003 года № 131- ФЗ «Об общих принципах организации местного самоуправления в Российской Федерации»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Утвердить прилагаемый  </w:t>
      </w:r>
      <w:r>
        <w:rPr>
          <w:b/>
          <w:sz w:val="36"/>
          <w:szCs w:val="36"/>
        </w:rPr>
        <w:t xml:space="preserve"> </w:t>
      </w:r>
      <w:r>
        <w:rPr/>
        <w:t>план</w:t>
      </w:r>
      <w:r>
        <w:rPr>
          <w:b/>
          <w:sz w:val="36"/>
          <w:szCs w:val="36"/>
        </w:rPr>
        <w:t xml:space="preserve"> </w:t>
      </w:r>
      <w:r>
        <w:rPr>
          <w:szCs w:val="28"/>
        </w:rPr>
        <w:t>мероприятий по обеспечению первичных мер пожарной безопасности населенных пунктов и объектов на территории  Веребьинского сельского поселения  в весенне-летний пожароопасный период</w:t>
      </w:r>
      <w:r>
        <w:rPr>
          <w:b/>
          <w:sz w:val="36"/>
          <w:szCs w:val="36"/>
        </w:rPr>
        <w:t xml:space="preserve"> </w:t>
      </w:r>
      <w:r>
        <w:rPr>
          <w:szCs w:val="28"/>
        </w:rPr>
        <w:t xml:space="preserve"> на 2015 год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   </w:t>
      </w:r>
      <w:r>
        <w:rPr/>
        <w:t>2. Опубликовать постановление в бюллетене «Веребьинский вестник»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 поселения        Т.В.Тимоф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ТВЕРЖДЕНО</w:t>
      </w:r>
    </w:p>
    <w:p>
      <w:pPr>
        <w:pStyle w:val="Normal"/>
        <w:jc w:val="right"/>
        <w:rPr/>
      </w:pPr>
      <w:r>
        <w:rPr>
          <w:b/>
          <w:szCs w:val="28"/>
        </w:rPr>
        <w:t xml:space="preserve">                                                                              </w:t>
      </w:r>
      <w:r>
        <w:rPr>
          <w:szCs w:val="28"/>
        </w:rPr>
        <w:t>распоряжением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от 31.03.2015 №9 -рг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роприятий по обеспечению первичных мер пожарной безопасности населенных пунктов и объектов на территории  Веребьинского сельского поселения  в весенне-летний пожароопасный период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2015 год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010"/>
        <w:gridCol w:w="2130"/>
        <w:gridCol w:w="2017"/>
        <w:gridCol w:w="1226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 xml:space="preserve"> </w:t>
            </w:r>
            <w:r>
              <w:rPr>
                <w:b/>
              </w:rPr>
              <w:t>№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 xml:space="preserve">Наименование мероприятий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 xml:space="preserve">Срок выполнения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 xml:space="preserve">Ответст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 xml:space="preserve">тел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 xml:space="preserve">Отм-к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 xml:space="preserve">о выпол-нении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рганизовать очистку территорий  населенных пунктов, объектов и дворовых территорий от горючих отходов, мусора, сухой травы.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до 1 ма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5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поселения, Главные специалист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роверить исправность  пожарной техники, обеспечить топливом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 1 мая 2015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чальники ДПД, специалист поселения 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ровести проверки внутреннего и  наружного противопожарного водоснабжения с составлением актов обследования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 15 июня 2015 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пециалист по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рганизовать обучение  лиц, ответственных  за обеспечение пожарной безопасности  в условиях  жаркой и сухой пог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 15 мая 2015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ные специалисты,  Веребьинское лесничество   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Разработать  и реализовать  мероприятия исключающие  возможность переброски огня при лесных  и торфяных пожарах  на здания и сооружения: устройство защитных  противопожарных  полос, удаление в летний период сухой растительности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прель-май 2015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а поселения,  специалисты поселения, Веребьинское лесничество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ровести разъяснительную работу  среди населения по пожаробезопасному поведению в весенне-летний период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постоянно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пециалисты поселения, Веребьинское лесничество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Установить средства звуковой сигнализации  (рельса, колокол и т.д.) для оповещения  людей на случай пожара д. Веребье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д. Гарь, д. Подгорное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 30 июня 2015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Специалисты поселения, начальники ДПД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Разработать  и вывесить во всех населенных пунктах   памятки «При пожаре звонить», «Телефоны экстренных служб»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май 2015г.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пециалисты по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ывать содействие деятельности  добровольных  пожарных дружин и их  обучению способам тушения лесных пожар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стоянно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а поселения, Веребьинское лесничество 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образовательных учреждениях д. Веребье и д. Подгорное  провести классные часы по обучению мерам пожарной безопас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 25 мая 2015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ециалисты поселения, директора шко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одить  инструктаж населения в пожарной безопасности под роспись и с вручением памяток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ециалисты по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одить собрания граждан по вопросу пожарной безопас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поселения, специалисты по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Служащая администрации сельского поселения           С.Н. Шиш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0:14:00Z</dcterms:created>
  <dc:creator>Вера</dc:creator>
  <dc:description/>
  <cp:keywords/>
  <dc:language>en-US</dc:language>
  <cp:lastModifiedBy>Вера</cp:lastModifiedBy>
  <cp:lastPrinted>2014-04-22T11:15:00Z</cp:lastPrinted>
  <dcterms:modified xsi:type="dcterms:W3CDTF">2015-03-31T13:27:00Z</dcterms:modified>
  <cp:revision>8</cp:revision>
  <dc:subject/>
  <dc:title> </dc:title>
</cp:coreProperties>
</file>