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22.10.2015 г. №    29 -рг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д. Веребье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результатах аукциона</w:t>
      </w:r>
    </w:p>
    <w:p>
      <w:pPr>
        <w:pStyle w:val="TextBody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08"/>
        <w:rPr>
          <w:szCs w:val="28"/>
        </w:rPr>
      </w:pPr>
      <w:r>
        <w:rPr>
          <w:szCs w:val="28"/>
        </w:rPr>
        <w:t>В соответствии со ст.39.6, ст.39.11, ст.39.12, ст.39.13. Земельного Кодекса РФ от 25.10.2001 № 136-ФЗ, Уставом  Веребьинского сельского поселения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 Аукцион,  назначенный на 22.10.2015 года по продаже земельных участк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от № 1 – земельный участок из земель населенных пунктов с кадастровым номером 53:08:0052101:36, площадью 1500 кв.м, расположенный по адресу: Новгородская область, Маловишерский район, Веребьинское  сельское поселение, д. Поводьё. - 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- лот № 2 – земельный участок из земель населенных пунктов с кадастровым номером 53:08:0052101:37, площадью 1500 кв.м, расположенный по адресу: Новгородская область, Маловишерский район, Веребьинское  сельское поселение, д. Поводьё. - 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от № 3 – земельный участок из земель населенных пунктов с кадастровым номером 53:08:0052101:38, площадью 1500 кв.м, расположенный по адресу: Новгородская область, Маловишерский район, Веребьинское  сельское поселение, д. Поводьё. - 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Опубликовать информацию о результатах аукциона в бюллетене «Веребьинский Вестник» и разместить на сайте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rg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  <w:tab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Глава администрации   поселения             Т.В. Тимофе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B516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42:00Z</dcterms:created>
  <dc:creator>SamLab.ws</dc:creator>
  <dc:description/>
  <cp:keywords/>
  <dc:language>en-US</dc:language>
  <cp:lastModifiedBy>Я</cp:lastModifiedBy>
  <cp:lastPrinted>2015-10-21T16:15:00Z</cp:lastPrinted>
  <dcterms:modified xsi:type="dcterms:W3CDTF">2015-10-23T07:41:00Z</dcterms:modified>
  <cp:revision>15</cp:revision>
  <dc:subject/>
  <dc:title/>
</cp:coreProperties>
</file>