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 А С П О Р Я Ж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р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утверждении Плана мероприятий об обеспечении первичных мер пожарной безопасности населенных пунктов и объектов на территории сельского поселения в пожароопасный период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06.10.2003 года № 131- 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прилагаемый  </w:t>
      </w:r>
      <w:r>
        <w:rPr>
          <w:b/>
          <w:sz w:val="36"/>
          <w:szCs w:val="36"/>
        </w:rPr>
        <w:t xml:space="preserve"> </w:t>
      </w:r>
      <w:r>
        <w:rPr/>
        <w:t>план</w:t>
      </w:r>
      <w:r>
        <w:rPr>
          <w:b/>
          <w:sz w:val="36"/>
          <w:szCs w:val="36"/>
        </w:rPr>
        <w:t xml:space="preserve"> </w:t>
      </w:r>
      <w:r>
        <w:rPr>
          <w:szCs w:val="28"/>
        </w:rPr>
        <w:t>мероприятий по обеспечению первичных мер пожарной безопасности населенных пунктов и объектов на территории  Веребьинского сельского поселения  в весенне-летний пожароопасный период</w:t>
      </w:r>
      <w:r>
        <w:rPr>
          <w:b/>
          <w:sz w:val="36"/>
          <w:szCs w:val="36"/>
        </w:rPr>
        <w:t xml:space="preserve"> </w:t>
      </w:r>
      <w:r>
        <w:rPr>
          <w:szCs w:val="28"/>
        </w:rPr>
        <w:t xml:space="preserve"> на 2013 год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</w:t>
      </w:r>
      <w:r>
        <w:rPr/>
        <w:t>2. Опубликовать постановление в газете «Малая Вишера»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 поселения   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ТВЕРЖДЕНО</w:t>
      </w:r>
    </w:p>
    <w:p>
      <w:pPr>
        <w:pStyle w:val="Normal"/>
        <w:jc w:val="right"/>
        <w:rPr/>
      </w:pPr>
      <w:r>
        <w:rPr>
          <w:b/>
          <w:szCs w:val="28"/>
        </w:rPr>
        <w:t xml:space="preserve">                                                                              </w:t>
      </w:r>
      <w:r>
        <w:rPr>
          <w:szCs w:val="28"/>
        </w:rPr>
        <w:t>распоряж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от 15.04.2013 № 9 -рг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й по обеспечению первичных мер пожарной безопасности населенных пунктов и объектов на территории  Веребьинского сельского поселения  в весенне-летний пожароопасный перио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3 год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010"/>
        <w:gridCol w:w="2130"/>
        <w:gridCol w:w="2017"/>
        <w:gridCol w:w="1226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 xml:space="preserve"> </w:t>
            </w:r>
            <w:r>
              <w:rPr>
                <w:b/>
              </w:rPr>
              <w:t>№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Наименование мероприяти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Срок выполнения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Ответст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тел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Отм-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о выпол-нении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овать очистку территорий  населенных пунктов, объектов и дворовых территорий от горючих отходов, мусора, сухой травы.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 10 ма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, Главные специалис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оверить исправность  пожарной техники, обеспечить топливом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5 мая 2013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и ДПД, специалист поселения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овести проверки внутреннего и  наружного противопожарного водоснабжения с составлением актов обследования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30 июня 2013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пециалист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овать обучение  лиц, ответственных  за обеспечение пожарной безопасности  в условиях  жаркой и сухой пог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5 мая 2013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ые специалисты,  Веребьинское лесничество  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зработать  и реализовать  мероприятия исключающие  возможность переброски огня при лесных  и торфяных пожарах  на здания и сооружения: устройство защитных  противопожарных  полос, удаление в летний период сухой растительности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ай 2013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поселения,  специалисты поселения, Веребьинское лесничество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овести разъяснительную работу  среди населения по пожаробезопасному поведению в весенне-летний период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остоянно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ециалисты поселения, Веребьинское лесничество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тановить средства звуковой сигнализации  (рельса, колокол и т.д.) для оповещения  людей на случай пожара д. Опут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. Городищи, д. Лука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30 июня 2013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пециалисты поселения, начальники ДПД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зработать  и вывесить во всех населенных пунктах   памятки «При пожаре звонить», «Телефоны экстренных служб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ай 2013г.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пециалисты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ть содействие деятельности  добровольных  пожарных дружин и их  обучению способам тушения лесных пожар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оянно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поселения, Веребьинское лесничество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образовательных учреждениях д. Веребье и д. Подгорное  провести классные часы по обучению мерам пожарной безопас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5 мая 2013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ы поселения, директора шко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одить  инструктаж населения в пожарной безопасности под роспись и с вручением памяток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ы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одить собрания граждан по вопросу пожарной безопас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, специалисты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лужащая администрации сельского поселения              Т.Н. Семе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28:00Z</dcterms:created>
  <dc:creator>Вера</dc:creator>
  <dc:description/>
  <cp:keywords/>
  <dc:language>en-US</dc:language>
  <cp:lastModifiedBy>Вера</cp:lastModifiedBy>
  <dcterms:modified xsi:type="dcterms:W3CDTF">2013-04-24T12:32:00Z</dcterms:modified>
  <cp:revision>2</cp:revision>
  <dc:subject/>
  <dc:title> </dc:title>
</cp:coreProperties>
</file>