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pacing w:val="60"/>
          <w:sz w:val="24"/>
          <w:szCs w:val="24"/>
        </w:rPr>
      </w:pPr>
      <w:r>
        <w:rPr>
          <w:rFonts w:cs="NTTierce;Times New Roman" w:ascii="NTTierce;Times New Roman" w:hAnsi="NTTierce;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9. 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7 -р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д. Веребь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Веребьинского сельского поселения на 2014 год и на плановый период 2015 и 2016 годо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решения Совета депутатов Веребьинского сельского поселения «О бюджете Веребьинского сельского поселения на  2014 год и на плановый период 2015 и 201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пециалистам Администрации Веребьин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изовать составление и составить проект бюджета Веребьинского сельского поселения на 2014 год и на плановый период 2015  и 2016 годов, включая показатели межбюджетных отношений  с бюджетом  Маловишерского муниципального района, в соответствии с бюджетным законодательством Российской Федерации, Бюджетным посланием Президента Российской Федерации  Федеральному собранию от 13.06.2013   « О бюджетной политике в 2014-2016 годах», прогнозом социально-экономического развития Новгородской области на 2014-2016 годы, прогнозом социально-экономического развития Маловишерского муниципального района на 2014-2016 годы, прогнозом социально-экономического развития сельского поселения на 2014-2016 год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существить прогнозирование налоговых и неналоговых доходов на 2014 год и на плановый период 2015 и 2016 годов в соответствии с Методикой прогнозирования доходов бюджета Веребьинского сельского поселения, утверждённой распоряжением Администрации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Утвердить порядок и методику планирования бюджетных ассигнований на 2014 год и на плановый период 2015 и 2016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Осуществить планирование бюджетных ассигнований на 2014 год и на плановый период 2015 и 2016 годов в порядке и в соответствии с методикой, указанной  в пункте 1.2 настоящего распоряжения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Веребьинского сельского поселения на 2014 год и на плановый период 2015 и 2016 годов ( далее Графи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Специалистам Администрации Веребьинского сельского поселения представлять материалы и документы в сроки, предусмотренные Граф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ам Администрации сельского поселения представить проект решения Совета депутатов Веребьинского сельского поселения « О бюджете Веребьинского сельского поселения на 2014 год и на плановый период 2015 и 2016 годов» в Администрацию сельского поселения для последующего внесения на рассмотрение Совета депутатов сельского поселения не позднее 15 ноября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 бюллетене «Веребьинский 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а администрации  поселения     Т.В.Тимофеев</w:t>
      </w: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9.2013     № 17-р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едставления документов и материалов, разрабатываемых при составлении проек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на 2014 год 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76"/>
        <w:gridCol w:w="1969"/>
        <w:gridCol w:w="3090"/>
        <w:gridCol w:w="23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редставля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ный план приватизации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4 - 2016 г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предварительных итогах социаль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ческого развития сельского поселения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екший период 2013 года и ожидаемых итогах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на 2014 - 2016 г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показатели по фонду оплаты труд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поступления администрируемых доходов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администраторы доходов бюдже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ы потребности бюджетных ассигнований на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 на плановый период 2015 и 2016 годов по фор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убличных обязательств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е к финансированию на 2014 год и на плановый период 2015 и 2016 годов утвержденные Администрацией сельского поселения муниципальные целевые программы (либо их проекты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едомственной структуры рас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4 год и на плановый период 2015 и 2016 г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роста средних тарифов и прогноз тарифов на 2014-2016 годы на коммунальные услуг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протяженности автомобильных дорог местного значения, находящихся в собственности  по состоянию на 01.10.20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специали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35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true"/>
      <w:ind w:left="5529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49:00Z</dcterms:created>
  <dc:creator>Наталья</dc:creator>
  <dc:description/>
  <cp:keywords/>
  <dc:language>en-US</dc:language>
  <cp:lastModifiedBy>Вера</cp:lastModifiedBy>
  <cp:lastPrinted>2013-10-01T12:14:00Z</cp:lastPrinted>
  <dcterms:modified xsi:type="dcterms:W3CDTF">2013-10-01T08:15:00Z</dcterms:modified>
  <cp:revision>4</cp:revision>
  <dc:subject/>
  <dc:title> </dc:title>
</cp:coreProperties>
</file>