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Российская Федерация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-</w:t>
            </w:r>
            <w:r>
              <w:rPr/>
              <w:t>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проведении месячника весенней санитарной очистки и благоустройства  на территории  Веребьинского сельского поселения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улучшения очистки улиц, дворовых территорий  от грязи и мусора, наведения санитарного порядка на территории Веребьинского сельского поселен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В период с 19 апреля по 19 мая 2013 года провести на территории сельского поселения месячник весенней санитарной очистки, благоустройств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ботник провести 26- 27 апреля 2013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Утвердить состав комиссии по подведению итогов месячника санитарной очист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миссии подвести итоги месячника  санитарной очистки до 19 мая 2013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Служащей 1 категории Администрации сельского поселения Полуяновой Н.Б. информировать об исполнении распоряжения до 20 мая 2013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Контроль за ис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Опубликовать распоряжение в районной газете « 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ения    Т.В.Тимо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от   15.04.2013  № 10-рг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ОСТА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иссии по подведению итогов месячника санитарной очистки на территории   Веребьинского сельского поселени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Филиппова Наталья Алексеевна – заместитель Главы Администрации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лены комисси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Полуянова Нина Борисовна  - служащая 1 категории Администрации сельского поселения, председатель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Лукина Оксана Васильевна – главный специалист Администрации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Торопова Татьяна Леонидовна – фельдшер  Веребьинского ФАПа (по согласовани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Федотова Галина Николаевна –  фельдшер Гарьского ФАПа (по согласовани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47:00Z</dcterms:created>
  <dc:creator>Вера</dc:creator>
  <dc:description/>
  <cp:keywords/>
  <dc:language>en-US</dc:language>
  <cp:lastModifiedBy>Вера</cp:lastModifiedBy>
  <dcterms:modified xsi:type="dcterms:W3CDTF">2013-04-24T12:50:00Z</dcterms:modified>
  <cp:revision>2</cp:revision>
  <dc:subject/>
  <dc:title>                                                   </dc:title>
</cp:coreProperties>
</file>