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 А С П О Р Я  Ж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2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р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д. 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 организац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тивопаводковых мероприятий на территории Веребьинского сельского поселения в 2012 году </w:t>
            </w:r>
          </w:p>
        </w:tc>
      </w:tr>
      <w:tr>
        <w:trPr/>
        <w:tc>
          <w:tcPr>
            <w:tcW w:w="37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уководствуясь п.23 ч.1 статьи 14 Федерального закона от 6 октября 2003 года № 131-ФЗ « Об общих принципах организации местного самоуправления в Российской  Федерации», ч.2 ст.11 Федерального закона от 21 декабря 1994 года № 68-ФЗ «О защите населения и территорий от чрезвычайных ситуаций природного и техногенного характера», Правилами охраны жизни людей на водных объектах в Новгородской области, от 28.05.2007 № 145, в  целях противодействия весеннему паводку на территории Веребь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 прилагаемый План мероприятий по предупреждению и ликвидации последствий весеннего паводка на территории Веребьинского сельского поселения в 2012 год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исполнением постановления возложить на заместителя Главы Администрации сельского поселения Филиппову Н.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Постановление опубликовать в  газете «Малая Вишер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администрации поселения    Т.В.Тимо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распоряжением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сельского поселения от 16.03.2012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№  </w:t>
      </w:r>
      <w:r>
        <w:rPr>
          <w:szCs w:val="28"/>
        </w:rPr>
        <w:t xml:space="preserve">5-рг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организации  противопаводковых мероприятий   на территории Веребьинского сельского поселения в 2012 год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966"/>
        <w:gridCol w:w="1677"/>
        <w:gridCol w:w="1925"/>
        <w:gridCol w:w="159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№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роводимые мероприят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роки выполн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тветственны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оздать комиссию по подготовке мероприят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о 20.03.20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сельского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ринять постановление Администрации сельского посе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.03.20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сельского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Создание спасательных групп с использованием плавсредств населения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о 25.03.20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сельского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Установить постоянное наблюдение за состоянием рек и обстановкой  в населенных пунктах  на возможной  затапливаемой территории и в районах  ледяных заторов. При выявлении заторов принимать меры к их ликвидации  силами созданных на  местах бригад  с подручными средств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 20.03.20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сельского поселения, главные специалисты Администрации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рганизация контроля  за состоянием мостов через реки  МСТА, ВЕРЕБУШ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 ходе павод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поселения, главные специалисты Администрации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нформировать владельцев домов об очистке канав и водосточных труб от снега и ль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Февраль-март- апр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 поселения, главные специалисты Администрации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оздание бригады и организация работ по ликвидации заторов льда в районе д.Шемякин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 ходе павод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аблаговременное обеспечение продуктами питания и предметами первой необходимости  населения деревень, которые могут быть отрезаны  от центра во время павод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рт – апр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лава  поселения, главные специалисты Администрации посе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Руководство работами по предупреждению и ликвидации последствий весеннего паводка поручить комиссии по предупреждению и ликвидации ЧС и обеспечению  пожарной безопасности  и безопасности людей на водных  объектах при Администрации сельского поселен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арт-апрель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Председатель комисси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04-03T11:13:00Z</cp:lastPrinted>
  <dcterms:modified xsi:type="dcterms:W3CDTF">2012-04-03T07:13:00Z</dcterms:modified>
  <cp:revision>14</cp:revision>
  <dc:subject/>
  <dc:title> </dc:title>
</cp:coreProperties>
</file>