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</w:t>
      </w: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оссийская Федерация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-</w:t>
            </w:r>
            <w:r>
              <w:rPr/>
              <w:t>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проведении месячника весенней санитарной очистки и благоустройства  на территории  Веребьинского сельского поселе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улучшения очистки улиц, дворовых территорий  от грязи и мусора, наведения санитарного порядка на территории Веребьинского сельского посел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В период с 23 апреля по 28 мая 2012 года провести на территории сельского поселения месячник весенней санитарной очистки, благоустройств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ботник провести 27- 28 апреля 2012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Утвердить состав комиссии по подведению итогов месячника санитарной очист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миссии подвести итоги месячника  санитарной очистки до 25 мая 2012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лужащей 1 категории Администрации сельского поселения Полуяновой Н.Б. информировать об исполнении распоряжения до 30 мая 2012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Опубликовать распоряжение в районной газете « 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ения    Т.В.Тимо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споряж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  20.04.2012  № 8-рг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СТА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иссии по подведению итогов месячника санитарной очистки на территории   Веребьинского сельского посел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Филиппова Наталья Алексеевна – заместитель Главы Администрации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лены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Полуянова Нина Борисовна  - служащая 1 категории Администрации сельского поселения, председатель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Лукина Оксана Васильевна – главный специалист Администрации сельского поселения.</w:t>
      </w:r>
    </w:p>
    <w:p>
      <w:pPr>
        <w:pStyle w:val="Normal"/>
        <w:jc w:val="both"/>
        <w:rPr/>
      </w:pPr>
      <w:r>
        <w:rPr>
          <w:szCs w:val="28"/>
        </w:rPr>
        <w:t>4. Торопова Татьяна Леонидовна – фельдшер  Веребьинского ФАПа (по согласованию).</w:t>
      </w:r>
    </w:p>
    <w:p>
      <w:pPr>
        <w:pStyle w:val="Normal"/>
        <w:jc w:val="both"/>
        <w:rPr/>
      </w:pPr>
      <w:r>
        <w:rPr>
          <w:szCs w:val="28"/>
        </w:rPr>
        <w:t>5. Федотова Галина Николаевна –  фельдшер Гарьского ФАПа (по согласовани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4:00Z</dcterms:created>
  <dc:creator>Вера</dc:creator>
  <dc:description/>
  <cp:keywords/>
  <dc:language>en-US</dc:language>
  <cp:lastModifiedBy>Вера</cp:lastModifiedBy>
  <cp:lastPrinted>2012-04-23T14:28:00Z</cp:lastPrinted>
  <dcterms:modified xsi:type="dcterms:W3CDTF">2012-04-23T10:29:00Z</dcterms:modified>
  <cp:revision>6</cp:revision>
  <dc:subject/>
  <dc:title>                                                   </dc:title>
</cp:coreProperties>
</file>