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публичных слушаний, проведенных  24.10.2017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11 часов в Администрации Веребьинского  сельского поселения  по      проекту решения Совета депутатов Веребьинского сельского поселения о внесении изменений и дополнений в Устав Веребьин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сутствовало на слушаниях 1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роведенных публичных слушаний, предложений и замечаний по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депутатов Веребьинского сельского поселения о   внесении изменений и дополнений в Устав Веребьинского сельского поселения  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й публичных слушаний               Н.А.Филиппова</w:t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О.В.Л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>Вера</dc:creator>
  <dc:description/>
  <dc:language>en-US</dc:language>
  <cp:lastModifiedBy>Татьяна Викторовна</cp:lastModifiedBy>
  <cp:lastPrinted>2013-03-31T18:25:00Z</cp:lastPrinted>
  <dcterms:modified xsi:type="dcterms:W3CDTF">2017-11-23T09:12:00Z</dcterms:modified>
  <cp:revision>2</cp:revision>
  <dc:subject/>
  <dc:title>Итоговый документ</dc:title>
</cp:coreProperties>
</file>