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jc w:val="left"/>
        <w:rPr>
          <w:szCs w:val="28"/>
          <w:lang w:val="en-US" w:eastAsia="en-US"/>
        </w:rPr>
      </w:pPr>
      <w:r>
        <w:rPr/>
        <w:t xml:space="preserve">                                                        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8080"/>
          <w:szCs w:val="28"/>
          <w:lang w:val="en-US" w:eastAsia="en-US"/>
        </w:rPr>
        <w:t xml:space="preserve">      </w:t>
      </w:r>
      <w:r>
        <w:rPr>
          <w:color w:val="808080"/>
          <w:szCs w:val="28"/>
          <w:lang w:val="en-US" w:eastAsia="en-US"/>
        </w:rPr>
        <w:t xml:space="preserve">проект                        </w:t>
      </w:r>
      <w:r>
        <w:rPr>
          <w:szCs w:val="28"/>
          <w:lang w:val="en-US" w:eastAsia="en-US"/>
        </w:rPr>
        <w:t xml:space="preserve">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Heading1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Новгородская область Маловишерский район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567"/>
        <w:gridCol w:w="1225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 xml:space="preserve">д. Веребь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тоимост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слуг,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едоставляемых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но гарантированному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речню услуг  по погребению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 территории Веребьин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Федеральным законом от 12.01.1996 № 8-ФЗ « О погребении и похоронном деле»,  Федеральным  законом  от 19.12.2016 № 444-ФЗ «О внесении изменений в отдельные законодательные акты Российской Федерации в части изменения порядка индексации выплат, пособий и компенсаций, установленных законодательством Российской Федерации, и приостановлении действия в части 2 статьи 6 Федерального закона «О дополнительных мерах государственной поддержки семей, имеющих детей» и постановлением Правительства РФ «Об утверждении размера индексации выплат, пособий и компенсаций в 2018 году» от 26.01.2018 № 74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на территории Веребьинского сельского поселения стоимость услуг, предоставляемых согласно гарантированному перечню услуг  по погребению в прилагаемых размерах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 после его опубликования в бюллетене  «Веребьинский вестник» и распространяется на правоотношения, возникшие  с 1  февраля 2018 года.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поселения      Т.В. Тимофе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Стоимость услуг , предоставляемых  согласн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гарантированному перечню услуг по погребению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570"/>
        <w:gridCol w:w="337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коп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256,9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 доставка гроба  и других предметов, необходимых для погреб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3060,7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тела (останков) умершего на кладбище ( в крематорий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923,4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огребение (кремация с последующей  выдачей урны с прахом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1460,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5701,3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4" w:hanging="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317"/>
        <w:ind w:right="24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shd w:fill="FFFFFF" w:val="clear"/>
        <w:spacing w:lineRule="exact" w:line="317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shd w:fill="FFFFFF" w:val="clear"/>
        <w:spacing w:lineRule="exact" w:line="317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 xml:space="preserve">Стоимость услуг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по погребению умерших (погибших), не имеющих супруг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близких родственников, иных родственников либ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 xml:space="preserve">законного представителя умерше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570"/>
        <w:gridCol w:w="337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коп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256,9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ение тел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865,7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 гроба 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2195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тела (останков) умершего на кладбище ( в крематорий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923,4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ребе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1460,14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5701,3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13:14:00Z</dcterms:created>
  <dc:creator>of</dc:creator>
  <dc:description/>
  <dc:language>en-US</dc:language>
  <cp:lastModifiedBy>Оксана</cp:lastModifiedBy>
  <cp:lastPrinted>2018-01-30T11:17:00Z</cp:lastPrinted>
  <dcterms:modified xsi:type="dcterms:W3CDTF">2018-06-08T13:14:00Z</dcterms:modified>
  <cp:revision>2</cp:revision>
  <dc:subject/>
  <dc:title>Копия</dc:title>
</cp:coreProperties>
</file>