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Cs w:val="20"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д. Вереб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со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й комиссии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путем прове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ов, аукционов,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просов котировок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ов предло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 года № 44-ФЗ «О контрактной системе в сфере закупок товаров, работ и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  единую  комиссию по осуществлению закупок путем проведения конкурсов, аукционов, запросов котировок, запросов предложений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мофеева  Татьяна Викторовна – Глава администрации сельского поселения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липпова Наталья Алексеевна – заместитель Главы администрации сельского поселения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омедова Екатерина Александровна- специалист 1 категории Администрации сельского поселения,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кина Оксана Васильевна- главный специалист администрации сельского поселения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орова Ирина Ивановна – специалист 1 категории администрации Бургинского сельского поселения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в бюллетене «Веребьинский вестник»,разместить на официальном сайте администрации  поселения в информационно-телекоммуникационной сети Интерне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поселения   Т.В.Тимофеев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8:00Z</dcterms:created>
  <dc:creator>Светлана</dc:creator>
  <dc:description/>
  <dc:language>en-US</dc:language>
  <cp:lastModifiedBy>Оксана</cp:lastModifiedBy>
  <cp:lastPrinted>2017-03-20T13:56:00Z</cp:lastPrinted>
  <dcterms:modified xsi:type="dcterms:W3CDTF">2018-06-08T13:18:00Z</dcterms:modified>
  <cp:revision>2</cp:revision>
  <dc:subject/>
  <dc:title/>
</cp:coreProperties>
</file>