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  <w:r>
        <w:rPr>
          <w:color w:val="808080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 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 внесении изменений в постановление № 39   от 29.05.2014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«Об утверждении</w:t>
            </w:r>
            <w:r>
              <w:rPr>
                <w:color w:val="000000"/>
                <w:sz w:val="24"/>
              </w:rPr>
              <w:t xml:space="preserve"> муниципальной программы 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color w:val="000000"/>
          <w:sz w:val="20"/>
          <w:szCs w:val="20"/>
        </w:rPr>
        <w:t xml:space="preserve">утвержденную постановлением   от 29.05.2014 № 39 </w:t>
      </w:r>
      <w:r>
        <w:rPr>
          <w:color w:val="000000"/>
          <w:sz w:val="20"/>
          <w:szCs w:val="20"/>
        </w:rPr>
        <w:t xml:space="preserve">(далее программа):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1.1. Мероприятия Программы    изложить в следующей редакци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 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 1.</w:t>
            </w:r>
            <w:r>
              <w:rPr>
                <w:i/>
                <w:color w:val="000000"/>
              </w:rPr>
              <w:t xml:space="preserve"> 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Мельничн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п.м, 1485,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 с установкой 1 трубочк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 п.м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1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 пешеходного моста д.Шемяки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монт автомобильной дороги д.Оксочи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,46п.м,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м2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 трубки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4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Первомайский пер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3 п.м, 5919,5 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д.Веребье ул.Володар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Вокзальн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91 п.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Пробуждения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становкой 1трубоч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Красный Октябрь с установкой 2 труб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Молодеж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евер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1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ный переул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Оксочи, ул. Верхняя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Широк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Оксочи,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регов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,48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Лесн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Замостье все улицы д.Кон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Дубров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ых дорог(подъезды к противоп.водоема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но- сметной документации, ремонт  мос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Золотое Коле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ы пешеходных  мос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дъезда к зданию администр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автомобильной площадк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Нижний Перелес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5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53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18"/>
                <w:szCs w:val="18"/>
              </w:rPr>
              <w:t>Ремонт автомобильной дороги д. Веребье ул.Гагари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2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финанс.</w:t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4</w:t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</w:t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2.Содержание автомобильных дорог общего пользования  местного значения 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,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сельского 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7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8</w:t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ежпоселенческих автомобильных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схем дислокации дорожных знаков и разметки дорог общего пользования местного значен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 установка дорожных  зна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граммы комплексного развития транспортной инфраструкту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 (штраф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Задача 3.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32:00Z</dcterms:created>
  <dc:creator>Я</dc:creator>
  <dc:description/>
  <dc:language>en-US</dc:language>
  <cp:lastModifiedBy>Оксана</cp:lastModifiedBy>
  <cp:lastPrinted>2018-03-01T10:30:00Z</cp:lastPrinted>
  <dcterms:modified xsi:type="dcterms:W3CDTF">2018-06-08T13:32:00Z</dcterms:modified>
  <cp:revision>2</cp:revision>
  <dc:subject/>
  <dc:title/>
</cp:coreProperties>
</file>