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 Маловишерский  район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АДМИНИСТРАЦИЯ 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 О С Т А Н О В Л Е Н И Е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 Веребье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</w:r>
    </w:p>
    <w:p>
      <w:pPr>
        <w:pStyle w:val="Normal"/>
        <w:ind w:right="4393" w:hanging="0"/>
        <w:jc w:val="both"/>
        <w:rPr>
          <w:b/>
          <w:b/>
          <w:szCs w:val="28"/>
        </w:rPr>
      </w:pPr>
      <w:r>
        <w:rPr>
          <w:b/>
          <w:szCs w:val="28"/>
        </w:rPr>
        <w:t>О создании в целях пожаротушения условий для забора в любое время воды из источников наружного водоснабжения, расположенных в  Веребьинском сельском поселении</w:t>
      </w:r>
      <w:bookmarkStart w:id="0" w:name="_GoBack"/>
      <w:bookmarkEnd w:id="0"/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9 Федерального закона от 21 декабря 1994 года № 69-ФЗ «О пожарной безопасности», в целях создания условий для забора в любое время года воды из источников наружного водоснабжения на территории  Веребьинского сельского посел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авила учёта и проверки наружного противопожарного водоснабжения на территории  Веребьинского сельского поселения согласно приложению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оводить два раза в год инвентаризацию всех источников наружного противопожарного водоснабжения на территории  Веребьинского сельского поселения независимо от их ведомственной принадлежности и организационно – правовой формы, результаты инвентаризации оформлять акт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Администрации  Веребьинского сельского поселения, а также собственникам всех форм собственности, имеющим источники наружного противопожарного водоснабжения (по согласованию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Принимать немедленные меры по устранению выявленных в ходе проведённой инвентаризации неисправностей противопожарного водоснаб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Оборудовать все источники противопожарного водоснабжения указателями в соответствии с требованиями НПБ «Цвета сигнальные. Знаки пожарной безопасности, виды, размеры, общие технические требова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Производить своевременную очистку люков пожарных гидрантов от грязи, льда и сне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 Обеспечивать подъезд для забора воды из водоисточников: в летнее время обкашивать, в зимнее время обращать внимание на наличие и размер проруби, осуществлять расчистку от снега для беспрепятственного проезда пожарных автомоби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уководителям предприятий, организаций, находящихся на территории  Веребьинского сельского 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Контроль за исполнением настоящего Постановления возложить на заместителя Главы администрации  Веребьинского сельского поселения Н.А.Филиппо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Опубликовать постановление в  бюллетене « Веребь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 администрации поселения           Т.В.Тимофее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ёта и проверки наружного противопожарного водоснабжения на территории  Веребьин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ие Правила действуют на всей территории  Веребьинского сельского поселения и обязательны для исполнения организациями водопроводно– 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Наружное противопожарное водоснабжение –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тветственность за техническое состояние источников противопожарного водоснабжения и установку указателей несёт абонент, в ведении которого они находя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очным учётом всех источников противопожарного водоснаб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им контролем за состоянием водоисточник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жарные водоёмы должны быть наполнены водой. К водоёмам  должен быть обеспечен подъез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Учет и порядок проверки противопожарного водоснаб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боненты, имеющими источники противопожарного водоснабжения независимо от их ведомственной принадлежности и организационно – правовой формы,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С целью учета всех водоисточников, которые могут быть использованы для тушения пожара,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При проверке пожарного гидранта проверя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наличие на видном месте указателя установленного образ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озможность беспрепятственного подъезда к пожарному гидран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остояние колодца и люка пожарного гидранта, производится очистка его от грязи, льда и сне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ботоспособность пожарного гидранта посредством пуска воды с установкой пожарной колон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герметичность и смазка резьбового соединения и стоя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ботоспособность сливного устрой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наличие крышки гидра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и проверке пожарного водоема проверя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на видном месте указателя установленного образ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беспрепятственного подъезда к пожарному водоем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епень заполнения водой и возможность его пополн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площадки перед водоемом для забора во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ерметичность задвижек (при их налич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вентаризация противопожарного водоснаб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 Для проведения инвентаризации водоснабжения постановлением Администрации  Веребьинского сельского поселения создается межведомственная комиссия, в состав которой входят: представители органов местного самоуправления  Веребьинского сельского поселения, муниципальной пожарной охраны и органа государственного пожарного надзора, организации водопроводно-канализационного хозяйства, абонент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Комиссия путем детальной проверки каждого водоисточника уточн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чины сокращения количества водоисточник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насосов-повысителей, их состоя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ланов замены пожарных гидрантов (пожарных кранов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а новых водоемов, пирсов, колодце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Все гидранты проверяются на водоотдач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монт и реконструкция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абоненты, в ведении которых они находятся, обязаны в установленном порядке уведомить Администрацию  Веребьинского сельского поселения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 Особенности эксплуатации противопожарного водоснаб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зимних условиях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ести откачку воды из колодцев и гидра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ести очистку от снега и льда подъездов к пожарным водоисточник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смазку стояков пожарных гидра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9:00Z</dcterms:created>
  <dc:creator>Вера</dc:creator>
  <dc:description/>
  <cp:keywords/>
  <dc:language>en-US</dc:language>
  <cp:lastModifiedBy>Я</cp:lastModifiedBy>
  <cp:lastPrinted>2017-06-14T15:09:00Z</cp:lastPrinted>
  <dcterms:modified xsi:type="dcterms:W3CDTF">2017-06-27T12:19:00Z</dcterms:modified>
  <cp:revision>2</cp:revision>
  <dc:subject/>
  <dc:title> </dc:title>
</cp:coreProperties>
</file>