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№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постановление № 74 от 18.10.2013 «Об утверждении  Перечня муниципальных программ Веребьинского  сельского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1. Внести изменения в  Постановление «Об утверждении  Перечня муниципальных программ Веребьинского  сельского поселения» от 18.10.2013 № 74:</w:t>
      </w:r>
    </w:p>
    <w:p>
      <w:pPr>
        <w:pStyle w:val="ConsPlusTitl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</w:t>
      </w:r>
      <w:r>
        <w:rPr>
          <w:b w:val="false"/>
          <w:sz w:val="18"/>
          <w:szCs w:val="18"/>
        </w:rPr>
        <w:t>1.1  Приложение «Перечень муниципальных программ Веребьинского сельского поселения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416"/>
        <w:gridCol w:w="3619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 сельского посел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входящей в состав муниципальной программы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97"/>
        <w:gridCol w:w="3633"/>
      </w:tblGrid>
      <w:tr>
        <w:trPr>
          <w:tblHeader w:val="true"/>
          <w:trHeight w:val="29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тиводействие коррупции в Веребьинском сельском поселении на 2015-2017годы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Реформирование и развитие системы муниципального управления в Веребьинском сельском поселения на 2017-2019 годы.</w:t>
            </w:r>
          </w:p>
          <w:p>
            <w:pPr>
              <w:pStyle w:val="Normal"/>
              <w:spacing w:lineRule="auto" w:line="23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 главный бухгалтер 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Информатизация Веребьинского сельского поселения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Развитие муниципальной службы в Веребьинском сельском поселени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Развитие и совершенствование форм местного самоуправления на территории  Веребьинского сельского поселения</w:t>
            </w:r>
            <w:r>
              <w:rPr>
                <w:rFonts w:cs="Courier New"/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Предупреждение и обеспечение пожарной безопасности на территории Веребьинского сельского поселения на 2017-2019 годы.</w:t>
            </w:r>
          </w:p>
          <w:p>
            <w:pPr>
              <w:pStyle w:val="Normal"/>
              <w:spacing w:lineRule="auto" w:line="23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4. Развитие малого и среднего предпринимательства в Веребьинском сельском поселении на 2015-2019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мова М.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Развитие и содержание автомобильных дорог общего пользования местного значения на территории Веребьинского сельского поселения на 2014-2018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iCs/>
                <w:sz w:val="18"/>
                <w:szCs w:val="18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iCs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Благоустройство территории Веребьинского сельского поселения на 2015 – 2017 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. Уличное освещение территорий Веребьин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. Техническое обслуживание уличного освещен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Организавция и содержание мест захоронений Веребьин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. Организация и содержание  прочих объектов благоустройства</w:t>
            </w:r>
          </w:p>
          <w:p>
            <w:pPr>
              <w:pStyle w:val="Normal"/>
              <w:spacing w:lineRule="auto" w:line="23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Повышение эффективности бюджетных средств  Веребьинского сельского поселения на 2017-2019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Профилактика правонарушений и противодействие преступности в Веребьинском сельском поселении на 2017-2019 годы</w:t>
            </w:r>
          </w:p>
          <w:p>
            <w:pPr>
              <w:pStyle w:val="Normal"/>
              <w:spacing w:lineRule="auto" w:line="23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2. 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администрации  поселения          Т.В.Тимофее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56:00Z</dcterms:created>
  <dc:creator>Богданова Ольга Николаевна</dc:creator>
  <dc:description/>
  <cp:keywords/>
  <dc:language>en-US</dc:language>
  <cp:lastModifiedBy>Я</cp:lastModifiedBy>
  <cp:lastPrinted>2016-12-29T17:11:00Z</cp:lastPrinted>
  <dcterms:modified xsi:type="dcterms:W3CDTF">2017-01-11T09:56:00Z</dcterms:modified>
  <cp:revision>2</cp:revision>
  <dc:subject/>
  <dc:title>  Проект</dc:title>
</cp:coreProperties>
</file>