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   № 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реест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ых услуг (функций) 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сударственных услуг, предоставляемы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Cs w:val="28"/>
        </w:rPr>
        <w:t xml:space="preserve">(исполняемых) </w:t>
      </w:r>
      <w:r>
        <w:rPr>
          <w:b/>
          <w:sz w:val="26"/>
          <w:szCs w:val="26"/>
        </w:rPr>
        <w:t xml:space="preserve">Администрацией Веребьи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 Бюджет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 xml:space="preserve"> Российской Федерации,  Федеральны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7.07.2010 N 210-ФЗ "Об организации предоставления государственных и муниципальных услуг",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Уставом  Веребьинского сельского поселения и в целях повышения эффективности расходования бюджетных средств, открытости и общедоступности информации по предоставлению (исполнению) </w:t>
      </w:r>
      <w:r>
        <w:rPr>
          <w:szCs w:val="28"/>
        </w:rPr>
        <w:t>Администрацией</w:t>
      </w:r>
      <w:r>
        <w:rPr>
          <w:color w:val="000000"/>
          <w:sz w:val="26"/>
          <w:szCs w:val="26"/>
        </w:rPr>
        <w:t xml:space="preserve"> Веребьинского сельского  поселения  </w:t>
      </w:r>
      <w:r>
        <w:rPr>
          <w:szCs w:val="28"/>
        </w:rPr>
        <w:t>муниципальных услуг (функций) и государственных услуг</w:t>
      </w:r>
    </w:p>
    <w:p>
      <w:pPr>
        <w:pStyle w:val="Consplusnormal"/>
        <w:shd w:fill="FFFFFF" w:val="clear"/>
        <w:spacing w:before="0" w:after="0"/>
        <w:contextualSpacing/>
        <w:textAlignment w:val="top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 Утвердить реестр муниципальных услуг (функций),  </w:t>
      </w:r>
      <w:r>
        <w:rPr>
          <w:sz w:val="26"/>
          <w:szCs w:val="26"/>
        </w:rPr>
        <w:t>оказываемых (исполняемых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Веребьинского сельского поселения</w:t>
      </w:r>
      <w:r>
        <w:rPr>
          <w:color w:val="000000"/>
          <w:sz w:val="26"/>
          <w:szCs w:val="26"/>
        </w:rPr>
        <w:t xml:space="preserve"> (приложение)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  <w:sz w:val="26"/>
          <w:szCs w:val="26"/>
        </w:rPr>
        <w:t>2. Считать утратившим силу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  <w:sz w:val="26"/>
          <w:szCs w:val="26"/>
        </w:rPr>
        <w:t xml:space="preserve">- постановление администрации Веребьинского сельского поселения от 22.06.2011 № 38 «Об утверждении перечня муниципальных услуг (функций) Администрации Веребьинского сельского поселения»,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Веребьинского сельского поселения от 16.02.2012 № 11 «О внесении изменений в постановление администрации Веребьинского сельского поселения от 22.06.2011 №  38 «Об утверждении перечня муниципальных услуг (функций) Администрации Веребьинского сельского поселения»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textAlignment w:val="top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лава администрации поселения        Т.В.Тимоф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 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и Веребь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услуг (функций), оказываемых (исполняемых) Администрацией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110"/>
        <w:gridCol w:w="2552"/>
        <w:gridCol w:w="141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рмативно-правовой акт, на основании которого предоставляется муниципальная услуга(функц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яющего услугу, или </w:t>
            </w:r>
            <w:r>
              <w:rPr>
                <w:sz w:val="18"/>
                <w:szCs w:val="18"/>
              </w:rPr>
              <w:t>организация, участвующие в предоставлении муниципальных слуг (функ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лучатель муниципальной услуги (функ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05.05.2011 № 27 «Об утверждении административных регламентов по предоставлению муниципальных (государственных) усл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6.2011 № 40 «Об утверждении административных регламентов по предоставлению муниципальных (государственных) усл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б ограничениях использования водных объектов общего пользования, расположенных на территории Веребьинского сельского поселения, для личных и бытовых нуж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б ограничениях использования водных объектов общего пользования, расположенных на территории Веребьинского сельского поселения, для личных и бытовых нуж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формление  </w:t>
            </w:r>
            <w:bookmarkStart w:id="0" w:name="YANDEX_2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архивных  </w:t>
            </w:r>
            <w:bookmarkStart w:id="1" w:name="YANDEX_3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справок , выписок, копий </w:t>
            </w:r>
            <w:bookmarkStart w:id="2" w:name="YANDEX_4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архивных  документов, копий правовых актов органов местного самоуправления Веребьин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   архивных   справок , выписок, копий  архивных  документов, копий правовых актов органов местного самоуправления Веребьинского сельского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ие нотариальных действ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отариально удостоверенного док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разрешения на проведение земляных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осуществление земляных раь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выписок из Реестра муниципальной собств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7.12.2012 № 91 «Об утверждении административного регламента по предоставлению муниципальной услуги « Выдача выписок из Реестра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выписок из Реестра муниципальной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ользователям автомобильных дорог местного  значения информации о состоянии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7.12.2012 № 92 «Об утверждении административного регламента по предоставлению муниципальной услуги «Предоставление пользователям автомобильных дорог местного  значения информации о состоянии автомобильных доро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льзователям автомобильных дорог местного  значения информации о состоянии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ставление  сведений  об  объектах  муниципальной собственности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7.12.2012 № 93 «Об утверждении административного регламента по предоставлению муниципальной услуги «Представление  сведений  об  объектах 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 сведений  об  объектах  муниципальной собственности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7.12.2012 № 94 «Предоставление объектов муниципальной собственности в хозяйственное ведение, оперативное управл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своение, изменение и аннулирование адре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7.12.2012 № 93 «Об утверждении административного регламента по предоставлению муниципальной услуги «Присвоение, изменение и аннулирование адрес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изменение и аннулирование адре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9.05.2015 № 44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9.05.2015 № 45 «Об утверждении административного регламента предоставления муниципальной услуги «Предоставление земельных участков для индивидуального жилищного строитель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ых участков для индивидуального жилищ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 груз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9.05.2015 № 45 «Об утверждении административного регламента предоставления муниципальной услуги «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 груз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 грузов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Веребьинского сельского поселения должностными лицами Администрации Веребьинского сельского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при осуществлении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</w:t>
            </w:r>
            <w:r>
              <w:rPr>
                <w:color w:val="000000"/>
                <w:sz w:val="20"/>
                <w:szCs w:val="20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</w:t>
            </w:r>
            <w:r>
              <w:rPr>
                <w:color w:val="000000"/>
                <w:sz w:val="20"/>
                <w:szCs w:val="20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осуществление мероприятий минимизации и (или) ликвидации последствий проявлений терроризма и экстремизма на территории Веребьинского сельского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минимизации и (или) ликвидации последствий проявлений терроризма и экстремизма на территории Веребь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муниципального заказа для нужд Веребьинского сельского поселения путем проведения запроса котировок и торгов в форме конкурса, аукци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8.02.2012 № 12 «Об утверждении административных регламентов исполнения муниципальных (государственных) услуг (функций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муниципального заказа для нужд Веребьинского сельского поселения путем проведения запроса котировок и торгов в форме конкурса, аукци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9.12.2014 № 127 «Об утверждении административных регламентов исполнения муниципальных функ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ление, изменение и отмена местных налогов и сборов</w:t>
            </w:r>
            <w:r>
              <w:rPr>
                <w:color w:val="303F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рритории Веребьинского сельского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9.12.2014 № 128 «Об утверждении административного регламента исполнения муниципальной функции «Установление, изменение и отмена местных налогов и сборов</w:t>
            </w:r>
            <w:r>
              <w:rPr>
                <w:color w:val="303F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рритории Веребьинского сельского посе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ление, изменение и отмена местных налогов и сборов</w:t>
            </w:r>
            <w:r>
              <w:rPr>
                <w:color w:val="303F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рритории Веребь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разработки проекта бюджета Веребьинского сельского поселения и обеспечения его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еребьинского сельского поселения от 29.12.2014 № 126 «Об утверждении административного регламента исполнения муниципальной функции «Осуществление разработки проекта бюджета Веребьинского сельского поселения и обеспечения его исполн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Веребьинского сельского по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зработки проекта бюджета Веребьинского сельского поселения и обеспечения его исполн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0" w:after="240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7DCF8E036FAD6B0B8266F56AD097F81BF04567364FCAC2B80CD7CF160zEX1I" TargetMode="External"/><Relationship Id="rId4" Type="http://schemas.openxmlformats.org/officeDocument/2006/relationships/hyperlink" Target="consultantplus://offline/ref=F7DCF8E036FAD6B0B8266F56AD097F81BF0558736DF2AC2B80CD7CF160zEX1I" TargetMode="External"/><Relationship Id="rId5" Type="http://schemas.openxmlformats.org/officeDocument/2006/relationships/hyperlink" Target="consultantplus://offline/ref=F7DCF8E036FAD6B0B8266F56AD097F81BF04567B66FEAC2B80CD7CF160zEX1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06-27T15:40:00Z</cp:lastPrinted>
  <dcterms:modified xsi:type="dcterms:W3CDTF">2017-06-27T12:40:00Z</dcterms:modified>
  <cp:revision>2</cp:revision>
  <dc:subject/>
  <dc:title> </dc:title>
</cp:coreProperties>
</file>