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4470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7" r="-6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6708" w:leader="none"/>
        </w:tabs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От                             №  </w:t>
      </w:r>
    </w:p>
    <w:p>
      <w:pPr>
        <w:pStyle w:val="Normal"/>
        <w:jc w:val="both"/>
        <w:rPr/>
      </w:pPr>
      <w:r>
        <w:rPr/>
        <w:t>д. Веребь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Об утверждении Порядка формирования, утвержде</w:t>
              <w:softHyphen/>
              <w:t>ния и ведения планов-гра</w:t>
              <w:softHyphen/>
              <w:t>фиков закупок товаров, работ, услуг для обеспече</w:t>
              <w:softHyphen/>
              <w:t>ния муниципальных нужд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В соответствии с частью 5 статьи 21</w:t>
      </w:r>
      <w:r>
        <w:rPr/>
        <w:t xml:space="preserve"> </w:t>
      </w:r>
      <w:r>
        <w:rPr>
          <w:szCs w:val="28"/>
        </w:rPr>
        <w:t>Федерального закона от 05 апреля 2013 года N 44-ФЗ «О контрактной системе в сфере закупок товаров, работ, услуг для обеспечения государственных и муниципальных нужд» и  требованиями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, утвержденными постановлением Правительства РФ от 05.06.2015 N 554,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>1. Утвердить прилагаемый</w:t>
      </w:r>
      <w:r>
        <w:rPr>
          <w:color w:val="222222"/>
          <w:szCs w:val="28"/>
        </w:rPr>
        <w:t xml:space="preserve"> Порядок формирования, утверждения и ведения планов-графиков закупок товаров, работ, услуг для обеспечения муниципальных нужд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Постановление вступает в силу с 01 января 2017 год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Постановление №80 от 06.10.2014 года считать утратившим сил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4. Опубликовать постановление в бюллетене «Веребьинский вестник»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                                     Т.В.Тимофее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02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552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exact" w:line="240" w:before="120" w:after="0"/>
        <w:ind w:firstLine="709"/>
        <w:rPr/>
      </w:pPr>
      <w:r>
        <w:rPr>
          <w:szCs w:val="28"/>
        </w:rPr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ind w:firstLine="708"/>
        <w:rPr/>
      </w:pPr>
      <w:r>
        <w:rPr>
          <w:szCs w:val="28"/>
        </w:rPr>
        <w:tab/>
        <w:tab/>
        <w:tab/>
        <w:tab/>
        <w:tab/>
        <w:tab/>
        <w:t xml:space="preserve">Веребьинского сельского </w:t>
      </w:r>
    </w:p>
    <w:p>
      <w:pPr>
        <w:pStyle w:val="Normal"/>
        <w:spacing w:lineRule="exact" w:line="240"/>
        <w:ind w:firstLine="708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поселения </w:t>
        <w:tab/>
        <w:t xml:space="preserve">от                       № </w:t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39"/>
        <w:jc w:val="center"/>
        <w:rPr>
          <w:b/>
          <w:b/>
          <w:color w:val="222222"/>
          <w:szCs w:val="28"/>
        </w:rPr>
      </w:pPr>
      <w:r>
        <w:rPr>
          <w:b/>
          <w:color w:val="222222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spacing w:lineRule="exact" w:line="240" w:before="120" w:after="0"/>
        <w:ind w:firstLine="539"/>
        <w:jc w:val="center"/>
        <w:rPr>
          <w:szCs w:val="28"/>
        </w:rPr>
      </w:pPr>
      <w:r>
        <w:rPr>
          <w:color w:val="222222"/>
          <w:szCs w:val="28"/>
        </w:rPr>
        <w:t xml:space="preserve">формирования, утверждения и ведения планов-графиков закупок товаров, работ, услуг для обеспечения муниципальных нужд Веребьинского сельского поселения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1. Настоящий Порядок принят 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 (далее Федеральный закон) и требованиями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, утвержденными Постановлением Правительства РФ от 05.06.2015 N 554 (далее требования)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 Планы-графики закупок товаров, работ, услуг для обеспечения  муниципальных нужд (далее закупки) формируются и утверждаются в течение 10 рабочих дней следующими заказчик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а) муниципальными заказчиками, действующими от имени муниципального образования – Веребьинское сельское поселение (далее муниципальные заказчика)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б) муниципальными бюджетными учреждениями, за исключением закупок, осуществляемых в соответствии с частями 2 и 6 статьи 15 Федерального закона, - со дня утверждения планов финансово-хозяйственной деятельности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б(1) муниципальными унитарными предприятиями, за исключением закупок, осуществляемых в соответствии с частями 2(1) и 6 статьи 15 Федерального закона, со дня утверждения плана(программы) финансово-хозяйственной деятельности унитарного предприят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в) муниципальными автономными учреждениями, в случае, предусмотренном частью 4 статьи 15 Федерального закона, -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г) муниципальными бюджетными, муниципальными автономными учреждениями, муниципальными унитарными предприятиями, осуществляющими закупки в рамках переданных им Веребьинским сельским поселением полномочий муниципального заказчика по заключению и исполнению от муниципального образования – Веребьинское сельское поселение - муниципальных контрактов от лица указанных органов, в случаях, предусмотренных частью 6 статьи 15 Федерального закона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3. Планы-графики закупок формируются заказчиками, указанными в пункте 2 настоящего Порядка, ежегодно на очередной финансовый год в соответствии с планом закупок с учетом следующих положени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а) заказчики, указанные в подпункте "а" пункта 2 настоящего Порядка, - в сроки, установленные главными распорядителями средств бюджета Веребьинского сельского поселения, но не позднее срока, установленного абзацем первым пункта 2 настоящего Порядк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формируют планы-графики закупок после внесения проекта решения о бюджете  Веребьинского сельского поселения на рассмотрение Совета Депутатов Веребьинского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б) заказчики, указанные в подпункте "б" пункта 2 настоящего Порядка, - в сроки, установленные органами, осуществляющими функции и полномочия их учредителя, но не позднее срока, установленного абзацем первым пункта 2 настоящего Порядка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формируют планы-графики закупок после внесения проекта решения о бюджете Веребьинского сельского поселения на рассмотрение Совета Депутатов Веребьинского сельского поселения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утверждают планы-графики закупок после их уточнения (при необходимости) и утверждения планов финансово-хозяйственной деятельности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б(1) заказчики, указанные в подпункте «б(1)» пункта 2 настоящего Порядка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формируют планы-графики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уточняют при необходимости планы-графики закупок, после их уточнения и утверждения плана(программы) финансово-хозяйственной деятельности предприятия утверждают планы –графики закупок в срок, установленный пунктом 2 настоящего Порядка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в) заказчики, указанные в подпункте "в" пункта 2 настоящего Порядк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формируют планы-графики закупок после внесения проекта решения о бюджете Веребьинского сельского поселения на рассмотрение Совета Депутатов Веребьинского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утверждают планы-графики закупок после их уточнения (при необходимости) и заключения соглашений о предоставлении субсидий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г) заказчики, указанные в подпункте "г" пункта 2 настоящего Порядк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формируют планы-графики закупок после внесения проекта  решения о бюджете Веребьинского сельского поселения на рассмотрение Совета Депутатов Веребьинского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утверждают планы-графики закупок после их уточнения (при необходимости) и заключения соглашений о передаче указанным юридическим лицам соответствующими муниципальными органами, являющимися  муниципальными заказчиками, полномочий муниципального заказчика на заключение и исполнение муниципальных контрактов от лица указанных орган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4. Формирование, утверждение и ведение планов-графиков закупок заказчиками, указанными в подпункте "г" пункта 2 настоящего Порядка, осуществляется от лица Веребьинского сельского поселения, передавших этим заказчикам свои полномочия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5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статьей 111 Федерального закона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6. В случае если определение поставщиков (подрядчиков, исполнителей) для заказчиков, указанных в пункте 2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статьей 26 Федерального закона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7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8. В случае если период осуществления закупки, включаемой в план-график закупок заказчиков, указанных в пункте 2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9. Заказчики, указанные в пункте 2 настоящих требований, ведут планы-графики закупок в соответствии с положениями Федерального закона,  требованиями и настоящим Порядком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в) отмена заказчиком закупки, предусмотренной планом-графиком закупок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д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ж) возникновение обстоятельств, предвидеть которые на дату утверждения плана-графика закупок было невозможно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10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(а до ввода ее в эксплуатацию -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пункте 11 настоящего Порядка, а в случае,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 и 28 части 1 статьи 93 Федерального закона - не позднее чем за один день до даты заключения контракта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12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частью 7 статьи 18 Федерального закона,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а) 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б) 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13. Включаемая в план-график закупок информация должна соответствовать показателям плана закупок, в том числе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а) 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б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  <w:t>__________________________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PageNumber">
    <w:name w:val="Page Number"/>
    <w:basedOn w:val="Style11"/>
    <w:rPr>
      <w:rFonts w:cs="Times New Roman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tyle12">
    <w:name w:val="Название Знак"/>
    <w:basedOn w:val="Style11"/>
    <w:qFormat/>
    <w:rPr>
      <w:rFonts w:cs="Times New Roman"/>
      <w:b/>
      <w:bCs/>
      <w:sz w:val="28"/>
      <w:szCs w:val="28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60">
    <w:name w:val="Font Style60"/>
    <w:basedOn w:val="Style11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basedOn w:val="Style11"/>
    <w:qFormat/>
    <w:rPr>
      <w:rFonts w:ascii="Courier New" w:hAnsi="Courier New" w:cs="Courier New"/>
      <w:lang w:val="ru-RU" w:bidi="ar-SA"/>
    </w:rPr>
  </w:style>
  <w:style w:type="character" w:styleId="Style14">
    <w:name w:val="Гипертекстовая ссылка"/>
    <w:basedOn w:val="Style11"/>
    <w:qFormat/>
    <w:rPr>
      <w:rFonts w:ascii="Times New Roman" w:hAnsi="Times New Roman" w:cs="Times New Roman"/>
      <w:color w:val="008000"/>
    </w:rPr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5-12-04T10:59:00Z</cp:lastPrinted>
  <dcterms:modified xsi:type="dcterms:W3CDTF">2017-04-10T09:52:00Z</dcterms:modified>
  <cp:revision>4</cp:revision>
  <dc:subject/>
  <dc:title> </dc:title>
</cp:coreProperties>
</file>