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/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ind w:right="-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№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увеличение площад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, находя-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ихся в частной собственности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перераспред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земельных участков 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, находя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ихся в муниципально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Веребьинского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 w:val="28"/>
          <w:szCs w:val="28"/>
        </w:rPr>
        <w:tab/>
        <w:t xml:space="preserve"> В соответствии с подпунктом 3 пункта 5 статьи 39.28 Земельного кодекса Российской Федерации     </w:t>
      </w:r>
    </w:p>
    <w:p>
      <w:pPr>
        <w:pStyle w:val="TextBody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ab/>
        <w:t>1.  Утвердить прилагаемы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Веребьинского сельского поселения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ab/>
        <w:t>2.Опубликовать постановление в бюллетене «Веребьинский вестник» и на официальном сайте Администрации Веребьинского сельского поселения в сети Интернет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бьинского сель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 за увеличение площади земельных участков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Настоящий Порядок устанавливает правил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Веребьинского сельского поселения (далее - размер платы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Веребь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муниципальной собственно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Веребьинского сельского поселения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го передаче в частную собственность в результате  перераспределения  земельных участ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2:00Z</dcterms:created>
  <dc:creator>User</dc:creator>
  <dc:description/>
  <cp:keywords/>
  <dc:language>en-US</dc:language>
  <cp:lastModifiedBy>Я</cp:lastModifiedBy>
  <cp:lastPrinted>2016-06-29T12:12:00Z</cp:lastPrinted>
  <dcterms:modified xsi:type="dcterms:W3CDTF">2016-07-04T13:22:00Z</dcterms:modified>
  <cp:revision>2</cp:revision>
  <dc:subject/>
  <dc:title> </dc:title>
</cp:coreProperties>
</file>