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 утверждении Правил нормирова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в сфере закупок  товаров,  работ,  услуг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для обеспечения муниципальных нужд </w:t>
      </w:r>
    </w:p>
    <w:p>
      <w:pPr>
        <w:pStyle w:val="Normal"/>
        <w:jc w:val="both"/>
        <w:rPr/>
      </w:pPr>
      <w:r>
        <w:rPr>
          <w:b/>
          <w:szCs w:val="28"/>
        </w:rPr>
        <w:t>Веребьинского  сельского  поселения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частью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Уставом Веребь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Утвердить прилагаемые Правила нормирования в сфере закупок товаров, работ, услуг для обеспечения муниципальных нужд Веребь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Calibri"/>
          <w:szCs w:val="28"/>
        </w:rPr>
        <w:t>2.</w:t>
      </w:r>
      <w:r>
        <w:rPr>
          <w:szCs w:val="28"/>
        </w:rPr>
        <w:t xml:space="preserve"> Опубликовать Постановление на официальном сайте Администрации Веребьинского сельского поселения в информационно-телекоммуникационной сети «Интернет» ( </w:t>
      </w:r>
      <w:r>
        <w:rPr>
          <w:szCs w:val="28"/>
          <w:lang w:val="en-US"/>
        </w:rPr>
        <w:t>verb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>Глава  поселения                                                  Т.В.Тимофеева</w:t>
      </w:r>
    </w:p>
    <w:p>
      <w:pPr>
        <w:pStyle w:val="Style1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right="142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/>
        <w:t>УТВЕРЖДЕНЫ</w:t>
      </w:r>
    </w:p>
    <w:tbl>
      <w:tblPr>
        <w:tblW w:w="595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Style13"/>
              <w:jc w:val="right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постановлением  Администрации</w:t>
            </w:r>
          </w:p>
          <w:p>
            <w:pPr>
              <w:pStyle w:val="Style1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бьинского сельского поселения </w:t>
            </w:r>
          </w:p>
          <w:p>
            <w:pPr>
              <w:pStyle w:val="Style13"/>
              <w:jc w:val="center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 xml:space="preserve">От   №   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ирования в сфере закупок товаров, работ, услуг для обеспечения  муниципальных нужд Веребьин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28"/>
        </w:rPr>
      </w:pPr>
      <w:r>
        <w:rPr>
          <w:szCs w:val="28"/>
        </w:rPr>
        <w:t>Правила нормирования в сфере закупок товаров, работ, услуг для обеспече-ния муниципальных нужд  Веребьинского сельского поселения  (далее – Правила) определяют требования к порядку разработки, содержанию, принятию и исполне-нию правовых актов о нормировании в сфере закупок для муниципальных нужд Веребьинского сельского поселения Администрацией Веребьинского сельского поселения, являющейся  главным распорядителем бюджетных средств муниципального образования, осуществляющего функции и полномочия учредителя, в подведомственности  которого, находится соответствующий заказчик (далее – главные распорядители бюджетных средств)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их Правилах используются следующие термины и определения: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1.Правовой акт о нормировании в сфере закупок – правовой акт, устанав-ливающий требования к закупаемым отдельным видам товаров, работ, услуг (в том числе предельные цены товаров, работ, услуг) и (или) нормативным затратам на обеспечение исполнения функций Администрации Веребьинского сельского поселения, являющейся  главным распорядителем бюджетных средств муници-пального образования, осуществляющего функции и полномочия учредителя, в подведомственности  которого находится соответствующий заказчик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Заказчик – </w:t>
      </w:r>
      <w:r>
        <w:rPr>
          <w:color w:val="000000"/>
          <w:sz w:val="28"/>
          <w:szCs w:val="28"/>
        </w:rPr>
        <w:t xml:space="preserve">Администрация Веребьинского сельского поселения, как глав-ный распорядитель средств бюджета сельского поселения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1.2.3. Конечные потребители – физические лица, в целях удовлетворения потребностей которых, заказчик осуществляет закупку товаров, работ, услуг, если такие потребности удовлетворяются в процессе исполнения заказчиком муници-пальных функций, предоставления муниципальных и иных услуг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зработке правовых актов о нормировании в сфере закупок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Разработка правового акта о нормировании в сфере закупок осуществляется комиссией. Состав комиссии и порядок ее работы определяются главным распорядителем средств бюджета поселения. В состав комиссии включаются представитель заказчика, подведомственного главному распорядителю средств бюджета поселения. В случае, если разработка правового акта о нормировании в сфере закупок требует специальных познаний, опыта, квалификации, в том числе в области науки, техники, искусства или ремесла, комиссия вправе привлекать экспертов, экспертные организации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Правовые акты о нормировании в сфере закупок утверждаются главным распорядителем средств бюджета поселения в соответствии с компетенцией и с учетом настоящих Правил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4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-рактной системе в сфере закупок товаров, работ, услуг для обеспечения государ-ственных и муниципальных нужд»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5. В случае, если по решению главного распорядителя средств бюджета  поселения 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3. Треб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содержанию правового акта о нормировании в сфере закупок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Правовой акт о нормировании в сфере закупок должен содержать требо-вания к отдельным товарам, работам, услугам, закупаемым заказчиком. Перечень отдельных товаров, работ, услуг, в отношении которых принимаются правовые акты о нормировании в сфере закупок, утверждается главным распорядителем средств бюджета  поселения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Требования к закупаемым товарам, работам, услугам включают в себя требования к количеству, качеству, потребительским свойствам и иным характе-ристикам товаров, работ, услуг, позволяющие обеспечить нужды заказчика, но не приводящие к закупке товаров, работ, услуг, имеющих избыточные потреби-тельские свойства или являющихся предметами роскоши в соответствии с законодательством Российской Федерации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3.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количество аналогичных товаров, работ, услуг, приобретенных главным распорядителем средств бюджета поселения и подведомственным ему заказчиком (на основе предложений) за предыдущий двухлетний период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наличие (отсутствие) факта дополнительной, по сравнению с запланиро-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наличие (отсутствие) факта закупки излишнего товара, работ, услуг за предыдущий двухлетний период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 и т.д.)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4.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средств бюджета  поселение  и подведомственных ему заказчиков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и установлении в правовом акте о нормировании в сфере закупок требований к качеству закупаемых товаров, работ, услуг, такие требования дол-жны быть установлены на основании анализа потребления главным распоряди-телем средств бюджета  поселения  и подведомственным ему заказчиком (на осно-ве их предложений) за предыдущий двухлетний период конкретного товара, рабо-ты, услуги и прогнозируемых производственных (функциональных) потреб-ностей  на последующий период. 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 При установлении в правовом акте о нормировании в сфере закупок тре-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степень соответствия качества, потребительских свойств и иных характе-ристик товаров, работ, услуг, приобретенных главным распорядителем средств бюджета  поселение  и подведомственными ему заказчиками (на основе их пред-ложений) за последние два года, производственным (функциональным) потреб-ностям заказчика и конечных потребителей (при их наличии)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наличие (отсутствие) претензий к качеству, потребительским свойствам, иным характеристикам товаров, работ, услуг, вызванных недостаточной прора-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наличие (отсутствие) на рынке товаров, работ, услуг, более удовлетворяющих потребностям заказчика в процессе реализации их функций либо конечным пот-ребителям, в том числе, если стоимость таких товаров, работ, услуг превышает стоимость ранее приобретенных товаров, работ, услуг, аналогичных по ко-личеству, качеству, потребительским свойствам и иным характеристикам. При этом должны учитываться такие свойства товаров, работ, услуг, которые обес-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Msonormalcxspmiddle"/>
        <w:ind w:firstLine="426"/>
        <w:jc w:val="both"/>
        <w:rPr/>
      </w:pPr>
      <w:r>
        <w:rPr>
          <w:sz w:val="28"/>
          <w:szCs w:val="28"/>
        </w:rPr>
        <w:t>3.7. В правовом акте о нормировании в сфере закупок должны содержаться ссылки на нормативные правовые акты, требованиям которых должны соответст-вовать закупаемые товары, работы, услуги (технические регламенты, националь-ные стандарты, правила, положения (стандарты), и иные документы, предусмот-ренные Федеральным законом от 27 декабря 2002 года  № 184-ФЗ  «О техничес-ком регулировании»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8.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средств бюджета  поселения  и подведом-ственного ему заказчика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9. При установлении требований к качеству, потребительским свойствам и иным характеристикам отдельных видов товаров, работ, услуг не должны вклю-чаться требования или указания в отношении товарных знаков, знаков обслужи-вания, фирменных наименований, патентов, полезных моделей, промышленных образцов, наименование места происхождения товара или наименование произ-водителя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0.Правовой акт о нормировании в сфере закупок должен содержать пре-дельные цены товаров, работ, услуг или сведения о порядке формирования пре-дельной цены товаров, работ, услуг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1.При формировании предельной цены товаров, работ, услуг могут исполь-зоваться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данные государственной статистической отчетности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данные реестра контрактов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информация о ценах производителей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общедоступные результаты изучения рынка, исследования рынка, проведен-ные главным распорядителем средств бюджета сельского поселения как самостоя-тельно, так и с привлечением третьих лиц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- иные источники информации. 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2.Правовой акт о нормировании в сфере закупок может содержать норма-тивные затраты на обеспечение функций заказчика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3. Нормативные затраты на обеспечение функций заказчика формируются в том числе на основе данных о количестве сотрудников, участвующих в выпол-нении функции заказчика, номенклатуры и количества товаров, работ, услуг, необходимых для выполнения функций заказчика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4. Формирование нормативных затрат на обеспечение функций заказчика осуществляется с учетом планируемого количества конечных потребителей на очередной финансовый год в случае, если объем затрат заказчика на выполнение функции зависит от количества конечных потребителей.</w:t>
      </w:r>
    </w:p>
    <w:p>
      <w:pPr>
        <w:pStyle w:val="Msonormalcxspmidd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5. Правовой акт о нормировании в сфере закупок должен содержать поло-жение об ответственности должностных лиц заказчика за неисполнение требо-ваний, содержащихся в указанном акте.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1. Перечень товаров, работ, услуг, подлежащих обязательному нормиро-ванию (далее – Перечень) формируется в целях определения товаров, работ, услуг, приобретаемых для обеспечения муниципальных нужд сельского поселения, для которых разрабатываются требования к количеству (объему) и качеству, пот-ребительским свойствам и иным характеристикам товаров, работ и услуг, которые позволяют осуществить обеспечение муниципальных нужд сельского поселения, но не приводят к закупкам товаров, работ и услуг, имеющих избыточные потре-бительские свойства или являющихся предметами роскоши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2. Перечень товаров, работ, услуг для обеспечения муниципальных нужд сельского поселения, подлежащих обязательному нормированию, утверждается, соответственно, администрацией сельского поселения по форме согласно при-ложению № 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3. Перечень формируется по группам «Товары», «Работы», «Услуги» и со-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3.1.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3.2.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3.3.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3.4.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3.5.описание единиц измерения параметров, характеризующих потреби-тельские свойства (функциональные характеристики), по которым устанавли-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3.6.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4.Товары, работы, услуги включаются в  Перечень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4.1.приобретаемые товары, работы, услуги невозможно (сложно) одноз-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4.2.товар, работа, услуга одного вида может обладать различными потре-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4.3.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4.4.необходимо внедрять новые  стандарты потребления ресурсов, необхо-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4.5.товар, работа, услуга является комплементарным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 Наименование товаров, работ, услуг определяется в соответствии с наиме-нованиями  общероссийских классификаторов и каталогов товаров, работ и услуг для муниципальных)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 Запрещается в наименовании товара указывать конкретного произво-дителя товара, конкретный товарный знак, за исключением случаев осуществ-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8. К параметрам, характеризующим товар, работу, услуги их потреби-тельские свойства (функциональные характеристики), по которым устанавли-вается требования к приобретаемым товарам, работам, услугам относятся коли-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 Единицы измерения параметров, характеризующих потребительские свойства (функциональные характеристики), по которым устанавливается требо-вания к приобретаемым товарам, работам, услугам определяются в абсолютных или удельных величина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0. Проекты правовых актов и утвержденные правовые акты, устанав-ливающие Перечень товаров, работ, услуг, подлежащих обязательному норми-рованию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1. Перечень товаров, работ, услуг, подлежащих обязательному нормиро-ванию,  подлежа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1.1.внесения изменений в  нормативные правовые акты, иные документы, определяющие объем потребностей в определенном товаре, работе, услуге в ре-зультате изменения объемов и структуры нужд заказчика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1.2.изменения структуры и характеристик потребительских свойств (функ-циональных характеристик) реализуемых на рынках товаров, работ, услуг (в результате модернизации производства, внедрения новых стандартов и техни-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1.3.появления  новых товаров, работ, услуг, которые могут более эффектив-но (с меньшими затратами) удовлетворять нужды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1.4.принятия решения о реализации политики стимулирования (ограниче-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2. 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sectPr>
          <w:type w:val="nextPage"/>
          <w:pgSz w:w="12240" w:h="15840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к Правилам </w:t>
      </w:r>
      <w:r>
        <w:rPr>
          <w:szCs w:val="28"/>
        </w:rPr>
        <w:t xml:space="preserve">нормир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сфере закупок  товаров,  работ,  услуг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ля  обеспечения муниципальных нужд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Веребьинского  сельского  поселения </w:t>
      </w:r>
    </w:p>
    <w:p>
      <w:pPr>
        <w:pStyle w:val="Normal"/>
        <w:suppressAutoHyphens w:val="tru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товаров, работ, услуг, для обеспечения муниципальных нужд сельского поселения, подлежащих обязательному нормирова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043"/>
        <w:gridCol w:w="2416"/>
        <w:gridCol w:w="4356"/>
        <w:gridCol w:w="1480"/>
        <w:gridCol w:w="348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товара, работы, услуг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альное назначение товара, работы, услуг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ицы измерен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 государственной власти (орган местного самоуправления), утверждающий требования к приобретаемым товарам работам услугам</w:t>
            </w:r>
          </w:p>
        </w:tc>
      </w:tr>
      <w:tr>
        <w:trPr>
          <w:trHeight w:val="27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I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боты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II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6:00Z</dcterms:created>
  <dc:creator>User</dc:creator>
  <dc:description/>
  <cp:keywords/>
  <dc:language>en-US</dc:language>
  <cp:lastModifiedBy>User</cp:lastModifiedBy>
  <dcterms:modified xsi:type="dcterms:W3CDTF">2016-04-07T07:45:00Z</dcterms:modified>
  <cp:revision>3</cp:revision>
  <dc:subject/>
  <dc:title/>
</cp:coreProperties>
</file>