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Cs w:val="28"/>
        </w:rPr>
        <w:t xml:space="preserve"> </w:t>
      </w:r>
      <w:r>
        <w:rPr>
          <w:color w:val="333333"/>
          <w:szCs w:val="28"/>
        </w:rPr>
        <w:t xml:space="preserve">проект  </w:t>
      </w:r>
      <w:r>
        <w:rPr>
          <w:b w:val="false"/>
          <w:color w:val="333333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от     № </w:t>
      </w:r>
    </w:p>
    <w:p>
      <w:pPr>
        <w:pStyle w:val="Normal"/>
        <w:jc w:val="both"/>
        <w:rPr/>
      </w:pPr>
      <w:r>
        <w:rPr/>
        <w:t>д. Веребь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Об утверждении состава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ественного 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ребьинского сель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В целях всестороннего учета мнения жителей Веребьинского сельского поселения при принятии органами общественно значимых решений в социально- экономической сфере и реализации муниципальной политики, в общественности в процесс развития Веребьинского сельского поселения, а также реализации конституционных прав граждан в области местного самоуправления    в соответствии с Федеральным законом от 6 октября 2003 года №131-ФЗ  «Об общих принципах организации местного самоуправления в Российской Федерации»,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состав Общественного Совета Веребьин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убликовать постановление в бюллетене «Веребьинский вестник» и разместить на официальном сайте Администрации Веребьинского сельского поселения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поселения  Т.В.Тимофе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>постановлением</w:t>
      </w:r>
    </w:p>
    <w:p>
      <w:pPr>
        <w:pStyle w:val="Normal"/>
        <w:jc w:val="right"/>
        <w:rPr/>
      </w:pPr>
      <w:r>
        <w:rPr/>
        <w:t>Администрации Веребьинского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сельского поселения от           2016 </w:t>
      </w:r>
    </w:p>
    <w:p>
      <w:pPr>
        <w:pStyle w:val="Normal"/>
        <w:jc w:val="right"/>
        <w:rPr/>
      </w:pPr>
      <w:r>
        <w:rPr/>
        <w:t xml:space="preserve">№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Состав Общественного Совета Веребьинского сельского поселения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4194"/>
        <w:gridCol w:w="1884"/>
        <w:gridCol w:w="3356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регистраци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оградова Татьяна Николаевн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Веребье, ул. 1Мая, д.1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форова Елена Васильевн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Веребье, ул. Ленина, д.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чкова Ирина Марковн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Веребье, ул. 1 Мая, д.8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Светлана Сергеевн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Лук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това Галина Николаевн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Подгорное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1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Я</cp:lastModifiedBy>
  <cp:lastPrinted>2016-06-21T14:22:00Z</cp:lastPrinted>
  <dcterms:modified xsi:type="dcterms:W3CDTF">2016-07-04T13:19:00Z</dcterms:modified>
  <cp:revision>2</cp:revision>
  <dc:subject/>
  <dc:title> </dc:title>
</cp:coreProperties>
</file>