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 Веребь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/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ных лиц Администрации   сельского  поселения, уполномоченных составлять протоколы об административных правонарушениях на территории Вербь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 Веребьинского сельского поселения, уполномоченных составлять   протоколы об административных правонарушениях, предусмотренных статьей 5 областного закона от 01.07.2010 № 791-ОЗ «Об административных правонарушениях».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бюллетене « Веребьинский вестник» и разместить на официальном сайте Администрации  Веребьинского  сельского поселения в сети «Интернет»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Т.В.Тимофеева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№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 Веребьин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 Веребь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Веребьинско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 Веребь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ий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 Веребьинского  сель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58:00Z</dcterms:created>
  <dc:creator>User</dc:creator>
  <dc:description/>
  <dc:language>en-US</dc:language>
  <cp:lastModifiedBy>Магомедамин</cp:lastModifiedBy>
  <cp:lastPrinted>2014-09-26T09:46:00Z</cp:lastPrinted>
  <dcterms:modified xsi:type="dcterms:W3CDTF">2016-12-28T04:58:00Z</dcterms:modified>
  <cp:revision>2</cp:revision>
  <dc:subject/>
  <dc:title/>
</cp:coreProperties>
</file>