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№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порядку разработки и принятия правовых актов о нормировании в сфере закупок для обеспечения  муниципальных нужд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, содержанию указанных актов и обеспечению их исполнения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 требования к порядку разработки и принятия правовых актов о нормировании в сфере закупок для обеспечения муниципальных нужд Веребьинского сельского поселения, содержанию указанных актов и обеспечению их испол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бюллетене «Веребьинский вестник», на официальном сайте </w:t>
      </w:r>
      <w:r>
        <w:rPr>
          <w:bCs/>
          <w:sz w:val="28"/>
          <w:szCs w:val="28"/>
        </w:rPr>
        <w:t xml:space="preserve"> Администрации Веребьинского сельского  поселения</w:t>
      </w:r>
      <w:r>
        <w:rPr>
          <w:sz w:val="28"/>
          <w:szCs w:val="28"/>
        </w:rPr>
        <w:t xml:space="preserve"> в сети Интернет и распространяется на правоотношения с 01января 2016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Т.В.Тимоф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2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еб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.2016 г №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Par30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Веребьинского сельского поселения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3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 администрации Веребьинского сельского поселения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39"/>
      <w:bookmarkStart w:id="6" w:name="Par38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а) правила определения требований к закупаемым администрацией Веребьин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ила определения нормативных затрат на обеспечение функций муниципальных органов Веребьинского сельского поселения (включая подведомственные казенные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4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в) нормативные затраты на обеспечение функций муниципальных органов (включая подведомственные казенные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2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г) требования к закупаемым администрацией Веребьин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авовые акты, указанные в пункте 1 настоящего документа, разрабатываются администрацией Веребьинского сельского поселения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в форме проектов постановлений администрации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гласование и утверждение правовых актов, указанных в пункте 1 настоящего документа, осуществляется в порядке, определенном регламентом администрации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держание правовых актов, указанных в пункте 1 настоящего документа, должно соответствовать требованиям, установленным общим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екты правовых актов, указанных в пункте 1 настоящего документа, подлежат обязательному обсуждению в целях осуществления общественного контроля, для чего размещаются исполнителями указанных проектов на официальном сайте администрации Веребьин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рок проведения обсуждения в целях обществен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ставляет  10 календа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со дня размещения проектов правовых актов, указанных в пункте 1 настоящего документа, на официальном сайте администрации  Веребь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дминистрация Веребьинского сельского поселения рассматривает предложения общественных объединений, юридических и физических лиц, поступившие в электронной или письменной форме в течение 7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дминистрация Веребьинского сельского поселения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на официальном сайте  администрации  Веребьинского сельского поселения http:/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 результатам обсуждения в целях общественного контроля администрация Веребьинского сельского поселения при необходимости принимает решение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Проекты правовых актов, указанных в подпунктах «а» и «г» пункта 1 настоящего документа, подлежат обязательному предварительному обсуждению на заседаниях общественных советов при администрации Веребьинского сельского поселения (далее - общественные сове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проектов правовых актов на заседаниях общественных советов осуществляется в порядке, определенном муниципальными правовыми актами о создании соответствующих общественных сов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рассмотрения проектов правовых актов, указанных в подпунктах «а» и «г» пункта 1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инятия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шение, принятое общественным советом, оформляется протоколом, подписываемым всеми присутствующими на заседании его членами, который не позднее 5 рабочих дней со дня принятия соответствующего решения размеща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еребьинского сельского поселения на официальном сайте администрации Веребьинского сельского поселения http://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erbadm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Документ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, указанного в подпункте «а» пункта 11 настоящего документа, администрация Веребьинского сельского поселения утверждает правовые акты, указанные в подпунктах «а» и «г» пункта 1 настоящего документа, после их доработки в соответствии с решениями, принятыми общественными сове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ые акты, указанные в пункте 1 настоящего документа, подлежат утверждению до 1 июн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Администрация Веребьинского сельского поселения в течение 7 рабочих дней со дня утверждения правовых актов, указанных в пункте 1 настоящего документа, размещает эти правовые акты в установленном порядке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9" w:name="_GoBack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В случае если по решению администрации Веребьинского сельского поселения правовые акты, указанные в пункте 1 настоящего документа, требуют изменений, то такие изменения осуществляю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1:00Z</dcterms:created>
  <dc:creator>1</dc:creator>
  <dc:description/>
  <cp:keywords/>
  <dc:language>en-US</dc:language>
  <cp:lastModifiedBy>User</cp:lastModifiedBy>
  <cp:lastPrinted>2016-03-11T14:28:00Z</cp:lastPrinted>
  <dcterms:modified xsi:type="dcterms:W3CDTF">2016-04-07T05:48:00Z</dcterms:modified>
  <cp:revision>3</cp:revision>
  <dc:subject/>
  <dc:title/>
</cp:coreProperties>
</file>