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г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 утверждении Порядка сообщения лицами, замещающими должности муниципальной службы в Администрации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</w:r>
      <w:r>
        <w:rPr>
          <w:sz w:val="24"/>
        </w:rPr>
        <w:t>В соответствии с частью 2 статьи 11 Федерального закона от 25 декабря 2008 года № 273-Ф3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Утвердить прилагаемый Порядок сообщения лицами, замещающими должности муниципальной службы в Администрации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z w:val="24"/>
        </w:rPr>
      </w:pPr>
      <w:r>
        <w:rPr>
          <w:sz w:val="24"/>
        </w:rPr>
        <w:t xml:space="preserve">2. Опубликовать постановление </w:t>
      </w:r>
      <w:r>
        <w:rPr>
          <w:bCs/>
          <w:color w:val="000000"/>
          <w:sz w:val="24"/>
        </w:rPr>
        <w:t>в бюллетене «Веребьинский вестник»</w:t>
      </w:r>
      <w:r>
        <w:rPr>
          <w:sz w:val="24"/>
        </w:rPr>
        <w:t>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 w:val="24"/>
        </w:rPr>
        <w:t>Глава администрации поселения              Т.В.Тимофеева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85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 w:val="24"/>
              </w:rPr>
            </w:pPr>
            <w:r>
              <w:rPr>
                <w:sz w:val="24"/>
              </w:rPr>
              <w:t>постановлением Администрации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т    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248"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248"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общения лицами, замещающими должности муниципальной                        службы в Администрации сельского поселе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жностных обязанностей,  которая приводит или может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ривести к конфликту интересов</w:t>
      </w:r>
    </w:p>
    <w:p>
      <w:pPr>
        <w:pStyle w:val="Normal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>1. Настоящим Порядком определяется порядок сообщения лицами, замещающими должности муниципальной службы в Администрации сельского поселения (далее -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 xml:space="preserve">2. </w:t>
      </w:r>
      <w:r>
        <w:rPr>
          <w:szCs w:val="28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 xml:space="preserve">4. Уведомления представляются муниципальными служащими в </w:t>
      </w:r>
      <w:bookmarkStart w:id="0" w:name="_GoBack"/>
      <w:bookmarkEnd w:id="0"/>
      <w:r>
        <w:rPr>
          <w:szCs w:val="28"/>
        </w:rPr>
        <w:t>специалисту, ответственному за кадровую работу Администрации сельского поселения (далее – специалист), который осуществляет их регистрацию в день поступления в журнале регистрации уведомлений о возникновении личной заинтересованности при 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рядку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/>
        <w:t>Журнал уведомлений должен быть прошит, пронумерован и скреплен печатью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5. Уведомления, поступившие специалисту, не позднее 3 рабочих дней со дня их регистрации передаются Главе сельского поселения для рассмотрения вопроса о необходимости направления уведомления в комиссию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</w:t>
      </w:r>
      <w:r>
        <w:rPr/>
        <w:t xml:space="preserve"> (далее - комиссия)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6. По поручению Главы сельского поселения  специалист проводит предварительное рассмотрение уведомления, подлежащего направлению в комиссию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ходе предварительного рассмотрения уведомлений специалист имее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сель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иные заинтересованные организации.</w:t>
      </w:r>
    </w:p>
    <w:p>
      <w:pPr>
        <w:pStyle w:val="Normal"/>
        <w:spacing w:lineRule="exact" w:line="336"/>
        <w:ind w:left="80" w:right="40" w:firstLine="660"/>
        <w:jc w:val="both"/>
        <w:rPr>
          <w:sz w:val="32"/>
          <w:szCs w:val="28"/>
        </w:rPr>
      </w:pPr>
      <w:r>
        <w:rPr/>
        <w:t>По результатам предварительного рассмотрения уведомлений специалист осуществляет подготовку мотивированных заключений на каждое из уведомлени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32"/>
          <w:szCs w:val="28"/>
        </w:rPr>
        <w:t xml:space="preserve">7. </w:t>
      </w:r>
      <w:r>
        <w:rPr/>
        <w:t>Уведомления, заключения и другие материалы, полученные в ходе предварительного рассмотрения уведомлений, представляются специалистомпредседателю  комиссии в течение 7 рабочих дней со дня поступления уведомлений специалисту в соответствии с пунктом 4 настоящего Порядка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/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специалистом председателю комиссии в течение 45 календарных дней со дня поступления уведомлений специалисту  в соответствии с пунктом 4 настоящего Порядка. Указанный срок может быть продлен Главой Веребьинского сельского поселения, но не более чем на 30 календарных дне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8. Порядок рассмотрения уведомления комиссией осуществляется в соответствии с Положением о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, утвержденным постановлением Администрации сельского поселения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 Главой Веребьинского сельского поселения по результатам рассмотрения уведомлений принимается одно из следующих решений: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10. В случае принятия решения, предусмотренного подпунктом 9.2 настоящего Порядка, Глава сельского поселения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случае принятия решения, предусмотренного подпунктом 9.3 настоящего Порядка, Глава сельского поселения применяет к муниципальному служащему конкретную меру ответственности.</w:t>
      </w:r>
    </w:p>
    <w:p>
      <w:pPr>
        <w:pStyle w:val="Normal"/>
        <w:spacing w:lineRule="exact" w:line="336"/>
        <w:ind w:left="80" w:right="40" w:firstLine="660"/>
        <w:jc w:val="center"/>
        <w:rPr>
          <w:szCs w:val="28"/>
        </w:rPr>
      </w:pPr>
      <w:r>
        <w:rPr>
          <w:szCs w:val="28"/>
        </w:rPr>
        <w:t>________________________</w:t>
      </w:r>
    </w:p>
    <w:p>
      <w:pPr>
        <w:sectPr>
          <w:type w:val="nextPage"/>
          <w:pgSz w:w="11906" w:h="16838"/>
          <w:pgMar w:left="1701" w:right="567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36"/>
        <w:ind w:left="80" w:right="40" w:firstLine="6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4248" w:right="23" w:hanging="0"/>
        <w:jc w:val="both"/>
        <w:rPr/>
      </w:pPr>
      <w:r>
        <w:rPr>
          <w:szCs w:val="28"/>
        </w:rPr>
        <w:t xml:space="preserve">к Порядку </w:t>
      </w:r>
      <w:r>
        <w:rPr/>
        <w:t xml:space="preserve">сообщения лицами,   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 xml:space="preserve">службы в Администрации Веребьинского сельского поселения  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4248" w:right="23" w:hanging="708"/>
        <w:jc w:val="both"/>
        <w:rPr/>
      </w:pPr>
      <w:r>
        <w:rPr/>
        <w:tab/>
        <w:t xml:space="preserve">личной заинтересованности </w:t>
        <w:tab/>
        <w:t>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  <w:t>Главе Веребьинского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                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(Ф.И.О., замещаемая долж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exact" w:line="221" w:before="0" w:after="268"/>
        <w:ind w:left="60" w:right="100" w:hanging="0"/>
        <w:jc w:val="center"/>
        <w:rPr/>
      </w:pPr>
      <w:r>
        <w:rP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336"/>
        <w:ind w:left="60" w:right="100" w:firstLine="660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___________________________________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right="102" w:hanging="0"/>
        <w:jc w:val="both"/>
        <w:rPr/>
      </w:pPr>
      <w:r>
        <w:rPr/>
        <w:t>____________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Предлагаемые меры по предотвращению или урегулированию конфликта интересов: _______________________________________________________.</w:t>
      </w:r>
    </w:p>
    <w:p>
      <w:pPr>
        <w:pStyle w:val="Normal"/>
        <w:spacing w:lineRule="exact" w:line="336"/>
        <w:ind w:left="62" w:right="102" w:firstLine="658"/>
        <w:jc w:val="both"/>
        <w:rPr/>
      </w:pPr>
      <w:r>
        <w:rPr/>
        <w:t xml:space="preserve">Намереваюсь (не намереваюсь) лично присутствовать на заседании комиссии </w:t>
      </w:r>
      <w:r>
        <w:rPr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right="102" w:hanging="0"/>
        <w:jc w:val="both"/>
        <w:rPr/>
      </w:pPr>
      <w:r>
        <w:rPr>
          <w:szCs w:val="28"/>
        </w:rPr>
        <w:t>«____» ____________ 20___ года _____________________</w:t>
        <w:tab/>
        <w:t>________________</w:t>
      </w:r>
    </w:p>
    <w:p>
      <w:pPr>
        <w:pStyle w:val="Normal"/>
        <w:spacing w:lineRule="exact" w:line="336"/>
        <w:ind w:left="708" w:right="102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подпись лица, направляющего уведомление)                           (И.О. Фамилия)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  <w:vertAlign w:val="superscript"/>
        </w:rPr>
      </w:pPr>
      <w:r>
        <w:rPr>
          <w:sz w:val="32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center"/>
        <w:rPr>
          <w:sz w:val="32"/>
        </w:rPr>
      </w:pPr>
      <w:r>
        <w:rPr>
          <w:sz w:val="32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  <w:r>
        <w:rPr/>
        <w:t xml:space="preserve">сообщения лицами,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службы в Администрац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сельского поселения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личной заинтересованности </w:t>
        <w:tab/>
        <w:t xml:space="preserve">пр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исполнении должностных обязанностей,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которая приводит или может привест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к конфликту интересов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Cs w:val="28"/>
        </w:rPr>
      </w:pPr>
      <w:r>
        <w:rPr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Cs w:val="28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3"/>
        <w:gridCol w:w="1984"/>
        <w:gridCol w:w="2552"/>
        <w:gridCol w:w="1986"/>
        <w:gridCol w:w="53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тчество, должность лица, направившего уведом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Содержание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чество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 лица, принявше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уведомл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регистрации уведом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направления уведомлени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адрес Главы сельского посел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указанием фамилии, имени, отче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ца, направившего уведомление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го 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  <w:t>_________________________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902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03-27T20:40:00Z</cp:lastPrinted>
  <dcterms:modified xsi:type="dcterms:W3CDTF">2016-03-28T09:41:00Z</dcterms:modified>
  <cp:revision>10</cp:revision>
  <dc:subject/>
  <dc:title> </dc:title>
</cp:coreProperties>
</file>