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892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63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. Веребье</w:t>
      </w:r>
      <w:r>
        <w:rPr/>
        <w:tab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Default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утверждении  правил определения требований к закупаемым администрацией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Веребьинского сельского поселения отдельным видам товаров, работ, услуг </w:t>
            </w:r>
            <w:r>
              <w:rPr>
                <w:b/>
                <w:sz w:val="28"/>
                <w:szCs w:val="28"/>
              </w:rPr>
              <w:t>(в том числе предельных цен товаров, работ, услуг)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5 апреля 2013 года № 44-ФЗ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</w:t>
      </w:r>
    </w:p>
    <w:p>
      <w:pPr>
        <w:pStyle w:val="Default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е Правила определения требований   к закупаемым администрацией Веребьинского сельского поселения   отдельным видам товаров, работ, услуг (в том числе предельных цен товаров, работ, услуг)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спространяется на правоотношения с 01января 2016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Опубликовать в бюллетене  "Веребьинский вестник» и разместить на официальном сайте Веребьинского сельского поселения в информационно-телекоммуникационной сети интернет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     Т.В.Тимофе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ar24"/>
      <w:bookmarkStart w:id="1" w:name="Par2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Веребь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т  .2016 №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bookmarkStart w:id="2" w:name="Par30"/>
      <w:bookmarkEnd w:id="2"/>
      <w:r>
        <w:rPr>
          <w:rFonts w:cs="Times New Roman" w:ascii="Times New Roman" w:hAnsi="Times New Roman"/>
          <w:b/>
          <w:color w:val="000000"/>
          <w:sz w:val="20"/>
          <w:szCs w:val="20"/>
        </w:rPr>
        <w:t>Правила</w:t>
        <w:br/>
        <w:t xml:space="preserve">определения требований к закупаемым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дминистрацией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Веребьин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,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" w:name="Par37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  <w:t>1. Настоящие Правила устанавливают порядок определения требований к закупаемым администрацией Веребьинского сельского поселения (далее – администрации), отдельным видам товаров, работ, услуг (в том числе предельных цен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 Администрация Веребьинского сельского поселения утверждает определенные в соответствии с настоящими Правилами требования к закупаемым 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едомственный перечень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оставляется по форме согласно приложению № 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(далее - обязатель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) доля расходов администрации на приобретение отдельного вида товаров, работ, услуг для обеспечения муниципальных нужд за отчетный финансовый год в общем объеме расходов  администрации на приобретение товаров, работ, услуг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б) доля контрактов администрации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администрации на приобретение товаров, работ, услуг, заключенных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4. Администрация, при включении в ведомственный перечень отдельных видов товаров, работ, услуг, не указанных в обязательном перечне, применяет установленные пунктом 3 настоящих Правил критерии исходя из определения их значений в процентном отношении к объему осуществляемых администрацией 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. В целях формирования ведомственного перечня администрац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6. Администрация, при формировании ведомственного перечня вправе включить в него дополни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) с учетом категорий и (или) групп должностей работников администрации сельского поселения, если затраты на их приобретение в соответствии с требованиями к определению нормативных затрат на обеспечение функций муниципальных органов, утвержденные постановлением Администрации Веребьинского сельского поселения от  .2016г. №  «Об утверждении требований к определению нормативных затрат на обеспечение функций администрации Веребьинского сельского поселения»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9. Предельные цены товаров, работ, услуг устанавливаются администрацией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24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равилам определения требований к закупаемым администрацией Веребьинского сельского поселения, отдельным видам товаров, работ, услуг (в том числе предельных цен товаров, работ, услуг)</w:t>
      </w:r>
    </w:p>
    <w:p>
      <w:pPr>
        <w:pStyle w:val="Normal"/>
        <w:autoSpaceDE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200"/>
        <w:jc w:val="center"/>
        <w:rPr/>
      </w:pPr>
      <w:r>
        <w:rPr/>
        <w:t>отдельных видов товаров, работ, услуг, их потребительские свойства (в том числе качество) и иные характеристики</w:t>
        <w:br/>
        <w:t>(в том числе предельные цены товаров, работ, услуг) к ним</w:t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561"/>
      </w:tblGrid>
      <w:tr>
        <w:trPr>
          <w:tblHeader w:val="true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по ОКПД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Веребьинского сельского поселения в основном перечне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Веребьинского сельского поселения для, подведомственных ей казенных и бюджет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я значения характеристики от утвержденной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альное назначение 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ьные виды товаров, работ, услуг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ключенные в перечень отдельных видов товаров, работ, услуг, предусмотренных приложением № 2 к Правилам определения требований к закупаемым администрацией Веребьинского сельского поселения, отдельным видам товаров, работ, услуг (в том числе предельных цен товаров, работ, услуг), утвержденным постановлением Администрации Веребьинского сельского поселения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перечень отдельных видов товаров, работ, услуг, определенный Администрацией Веребьинского сельского поселен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240"/>
        <w:ind w:left="1074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равилам определения требований к закупаемым администрацией Веребьинского сельского поселения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язательный 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ьных видов товаров, работ, услуг, в отношении которых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ются требования к потребительским свойствам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том числе качеству) и иным характеристикам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том числе предельные цены товаров, 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0"/>
        <w:gridCol w:w="856"/>
        <w:gridCol w:w="3350"/>
        <w:gridCol w:w="4788"/>
        <w:gridCol w:w="707"/>
        <w:gridCol w:w="1091"/>
        <w:gridCol w:w="2436"/>
        <w:gridCol w:w="2192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по ОКПД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тдельных видов товаров, работ, услуг</w:t>
            </w:r>
          </w:p>
        </w:tc>
        <w:tc>
          <w:tcPr>
            <w:tcW w:w="1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4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</w:tr>
      <w:tr>
        <w:trPr>
          <w:trHeight w:val="264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-вание</w:t>
            </w:r>
          </w:p>
        </w:tc>
        <w:tc>
          <w:tcPr>
            <w:tcW w:w="4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служащие, относящиеся к категории «руководители», руководители казенных и бюджетных учреждений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ники муниципальных органов, работники казенных и бюджетных учреждений, не являющиеся их руководителями</w:t>
            </w:r>
          </w:p>
        </w:tc>
      </w:tr>
      <w:tr>
        <w:trPr>
          <w:trHeight w:val="1268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2.12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2.15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ы персональные настольные, рабочие станции вывод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2.1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20.11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паратура передающая для радиосвязи, радиовещания и телеви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 телефоны мобильны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тыс.</w:t>
            </w:r>
          </w:p>
        </w:tc>
      </w:tr>
      <w:tr>
        <w:trPr>
          <w:trHeight w:val="316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10.22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двигател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шадиная сил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ац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,5 млн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10.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автотранспортные для перевозки 10 человек и боле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 двигателя, комплектац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10.4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автотранспортные грузовы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 двигателя, комплектац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1.1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для сидения с металлическим каркасо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металл), обивочные материал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1.12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для сидения с деревянным каркасо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вид древесин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реза, лиственница, сосна, ел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ивочные материал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2.1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металл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2.1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вид древесин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массив древесины «ценных» пород (твердо-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древесина хвойных и мягколиственных пор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02:00Z</dcterms:created>
  <dc:creator>1</dc:creator>
  <dc:description/>
  <cp:keywords/>
  <dc:language>en-US</dc:language>
  <cp:lastModifiedBy>User</cp:lastModifiedBy>
  <cp:lastPrinted>2016-04-15T14:23:00Z</cp:lastPrinted>
  <dcterms:modified xsi:type="dcterms:W3CDTF">2016-06-20T05:19:00Z</dcterms:modified>
  <cp:revision>26</cp:revision>
  <dc:subject/>
  <dc:title/>
</cp:coreProperties>
</file>