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58928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/>
        <w:t>проек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3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. Веребье</w:t>
      </w:r>
      <w:r>
        <w:rPr/>
        <w:tab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Default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 утверждении  Правил определения требований к закупаемым администрацией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Веребьинского сельского поселения отдельным видам товаров, работ, услуг </w:t>
            </w:r>
            <w:r>
              <w:rPr>
                <w:b/>
                <w:sz w:val="28"/>
                <w:szCs w:val="28"/>
              </w:rPr>
              <w:t>(в том числе предельных цен товаров, работ, услуг)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5 апреля 2013 года № 44-ФЗ «О контрактной системе в сфере закупок товаров, работ и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</w:t>
      </w:r>
    </w:p>
    <w:p>
      <w:pPr>
        <w:pStyle w:val="Default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ые Правила определения требований   к закупаемым администрацией Веребьинского сельского поселения   отдельным видам товаров, работ, услуг (в том числе предельных цен товаров, работ, услуг)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аспространяется на правоотношения с 01января 2016г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Опубликовать в бюллетене  "Веребьинский вестник» и разместить на официальном сайте Веребьинского сельского поселения в информационно-телекоммуникационной сети интернет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     Т.В.Тимофе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Par24"/>
      <w:bookmarkStart w:id="1" w:name="Par24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еребь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2" w:name="Par30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</w:rPr>
        <w:t>Правила</w:t>
        <w:br/>
        <w:t xml:space="preserve">определения требований к закупаемы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еребьинского сельского посел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3" w:name="Par37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1. Настоящие Правила устанавливают порядок определения требований к закупаемым администрацией Веребьинского сельского поселения (далее – администрации), отдельным видам товаров, работ, услуг (в том числе предельных цен товаров, 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Администрация Веребьинского сельского поселения утверждает определенные в соответствии с настоящими Правилами требования к закупаемым 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омственный перечен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яется по форме согласно приложению № 1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(далее - обязательный переч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в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доля расходов администрации на приобретение отдельного вида товаров, работ, услуг для обеспечения муниципальных нужд за отчетный финансовый год в общем объеме расходов  администрации на приобретение товаров, работ, услуг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доля контрактов администрации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администрации на приобретение товаров, работ, услуг, заключенных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Администрация, при включении в ведомственный перечень отдельных видов товаров, работ, услуг, не указанных в обязательном перечне, применяет установленные пунктом 3 настоящих Правил критерии исходя из определения их значений в процентном отношении к объему осуществляемых администрацией  закупок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В целях формирования ведомственного перечня администрация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Администрация, при формировании ведомственного перечня вправе включить в него дополнительно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с учетом категорий и (или) групп должностей работников администрации сельского поселения, если затраты на их приобретение в соответствии с требованиями к определению нормативных затрат на обеспечение функций муниципальных органов, утвержденные постановлением Администрации Веребьинского сельского поселения от  .2016г. №  «Об утверждении требований к определению нормативных затрат на обеспечение функций администрации Веребьинского сельского поселения»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администр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Предельные цены товаров, работ, услуг устанавливаются администрацией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3:00Z</dcterms:created>
  <dc:creator>1</dc:creator>
  <dc:description/>
  <cp:keywords/>
  <dc:language>en-US</dc:language>
  <cp:lastModifiedBy>Александра</cp:lastModifiedBy>
  <cp:lastPrinted>2016-06-29T14:54:00Z</cp:lastPrinted>
  <dcterms:modified xsi:type="dcterms:W3CDTF">2016-07-06T08:21:00Z</dcterms:modified>
  <cp:revision>3</cp:revision>
  <dc:subject/>
  <dc:title/>
</cp:coreProperties>
</file>