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</w:rPr>
        <w:t xml:space="preserve"> </w:t>
      </w:r>
      <w:r>
        <w:rPr>
          <w:b/>
          <w:szCs w:val="20"/>
        </w:rPr>
        <w:t>проект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№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«Об утверждении Положения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о комиссии по приемке </w:t>
      </w:r>
    </w:p>
    <w:p>
      <w:pPr>
        <w:pStyle w:val="Normal"/>
        <w:spacing w:lineRule="exact" w:line="240"/>
        <w:rPr/>
      </w:pPr>
      <w:r>
        <w:rPr/>
        <w:t xml:space="preserve">выполненных работ по </w:t>
      </w:r>
    </w:p>
    <w:p>
      <w:pPr>
        <w:pStyle w:val="Normal"/>
        <w:spacing w:lineRule="exact" w:line="240"/>
        <w:rPr/>
      </w:pPr>
      <w:r>
        <w:rPr/>
        <w:t xml:space="preserve">ремонту и содержанию </w:t>
      </w:r>
    </w:p>
    <w:p>
      <w:pPr>
        <w:pStyle w:val="Normal"/>
        <w:spacing w:lineRule="exact" w:line="240"/>
        <w:rPr/>
      </w:pPr>
      <w:r>
        <w:rPr/>
        <w:t>автомобильных дорог общего</w:t>
      </w:r>
    </w:p>
    <w:p>
      <w:pPr>
        <w:pStyle w:val="Normal"/>
        <w:spacing w:lineRule="exact" w:line="240"/>
        <w:rPr/>
      </w:pPr>
      <w:r>
        <w:rPr/>
        <w:t xml:space="preserve">пользования Веребьинского </w:t>
      </w:r>
    </w:p>
    <w:p>
      <w:pPr>
        <w:pStyle w:val="Normal"/>
        <w:spacing w:lineRule="exact" w:line="240"/>
        <w:rPr>
          <w:szCs w:val="28"/>
        </w:rPr>
      </w:pPr>
      <w:r>
        <w:rPr/>
        <w:t>сельского поселения»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 с федеральными законами от 6 октября 2003 года №131-ФЗ «Об общих принципах организации местного самоуправления в Российской Федерации»,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Веребьинского сельского поселения, в целях  обеспечения сохранности автомобильных дорог общего пользования местного значения Веребь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ое Положение о комиссии по приемке выполненных работ по ремонту автомобильных дорог общего пользования местного значения Веребь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твердить прилагаемую форму акта приемки выполненных работ по ремонту автомобильной дороги (участка автомобильной дороги).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3.Признать утратившим силу постановление администрации поселения от 05.05.2015 №32 «Об утверждении Положения о комиссии по приемке </w:t>
      </w:r>
    </w:p>
    <w:p>
      <w:pPr>
        <w:pStyle w:val="Normal"/>
        <w:spacing w:lineRule="exact" w:line="240"/>
        <w:rPr>
          <w:szCs w:val="28"/>
        </w:rPr>
      </w:pPr>
      <w:r>
        <w:rPr/>
        <w:t>выполненных работ по ремонту и содержанию автомобильных дорог общего пользования Веребьинского сельского поселения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Опубликовать постановление в газете «Веребьинский вестник» и разместить на официальном сайте в сети Интерне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постановлением 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 xml:space="preserve">Веребьинского сельского 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поселени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             №  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color w:val="000000"/>
          <w:szCs w:val="28"/>
        </w:rPr>
        <w:t xml:space="preserve">о </w:t>
      </w:r>
      <w:r>
        <w:rPr>
          <w:szCs w:val="28"/>
          <w:shd w:fill="FFFFFF" w:val="clear"/>
        </w:rPr>
        <w:t xml:space="preserve">комиссии по </w:t>
      </w:r>
      <w:r>
        <w:rPr>
          <w:color w:val="000000"/>
          <w:szCs w:val="28"/>
          <w:shd w:fill="FFFFFF" w:val="clear"/>
        </w:rPr>
        <w:t>приёмке  выполненных работ по ремонту автомобильных дорог общего пользования местного значения Веребьинского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</w:rPr>
      </w:pPr>
      <w:r>
        <w:rPr>
          <w:szCs w:val="28"/>
          <w:shd w:fill="FFFFFF" w:val="clear"/>
        </w:rPr>
        <w:tab/>
        <w:t>1.</w:t>
      </w:r>
      <w:r>
        <w:rPr>
          <w:rFonts w:eastAsia="Calibri"/>
          <w:szCs w:val="28"/>
        </w:rPr>
        <w:t>Общие положения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FFFFF" w:val="clear"/>
        </w:rPr>
        <w:tab/>
        <w:t>1.1.Комиссия по</w:t>
      </w:r>
      <w:r>
        <w:rPr>
          <w:rFonts w:eastAsia="Calibri"/>
          <w:color w:val="000000"/>
          <w:szCs w:val="28"/>
          <w:shd w:fill="FFFFFF" w:val="clear"/>
        </w:rPr>
        <w:t xml:space="preserve"> приёмке выполненных работ по ремонту автомобильных дорог общего пользования местного значения Веребьинского сельского поселения </w:t>
      </w:r>
      <w:r>
        <w:rPr>
          <w:rFonts w:eastAsia="Calibri"/>
          <w:szCs w:val="28"/>
          <w:shd w:fill="FFFFFF" w:val="clear"/>
        </w:rPr>
        <w:t>(далее  Комиссия) создана с целью осуществления приёмки выполненных работ по ремонту автомобильных дорог на соответствие техническим и иным требованиям и условиям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FFFFF" w:val="clear"/>
        </w:rPr>
        <w:tab/>
        <w:t>1.2.Комиссия образуется в составе председателя, заместителя председателя, секретаря и членов Комиссии. Персональный состав и изменения в составе Комиссии утверждаются постановлением Администрации Веребьин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  <w:tab/>
        <w:t>1.3.Комиссия в своей деятельности руководствуется федеральными законами, областными законами, муниципальными правовыми актами муниципального района по вопросам, относящимся к компетенции Комиссии, а также настоящим Положением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Задачи Комиссии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shd w:fill="FFFFFF" w:val="clear"/>
        </w:rPr>
        <w:t>Комиссия с целью осуществления  приёмки выполненных работ по ремонту автомобильных дорог общего пользования местного значения Веребьинского сельского поселения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Cs w:val="28"/>
        </w:rPr>
      </w:pPr>
      <w:r>
        <w:rPr>
          <w:rFonts w:eastAsia="Calibri"/>
          <w:color w:val="000000"/>
          <w:szCs w:val="28"/>
          <w:shd w:fill="FFFFFF" w:val="clear"/>
        </w:rPr>
        <w:t>2.1.Организует приёмку выполненных работ по ремонту автомобильных дорог (участков автомобильных дорог) в соответствии с календарным графиком выполнения работ и условием муниципального контракт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shd w:fill="FFFFFF" w:val="clear"/>
        </w:rPr>
        <w:t>2.2.Определяет соответствие выполненных работ по ремонту автомобильных дорог (участков автомобильных дорог) представленной Комиссии документации путём визуального осмотра и инструментальных измерений.</w:t>
      </w:r>
      <w:r>
        <w:rPr>
          <w:rFonts w:eastAsia="Calibri"/>
          <w:szCs w:val="28"/>
        </w:rPr>
        <w:tab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Права и обязанности Комиссии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1.При приёмке</w:t>
      </w:r>
      <w:r>
        <w:rPr>
          <w:rFonts w:eastAsia="Calibri"/>
          <w:szCs w:val="28"/>
          <w:shd w:fill="FFFFFF" w:val="clear"/>
        </w:rPr>
        <w:t xml:space="preserve"> выполненных работ по ремонту автомобильных дорог (участков автомобильных дорог) </w:t>
      </w:r>
      <w:r>
        <w:rPr>
          <w:rFonts w:eastAsia="Calibri"/>
          <w:szCs w:val="28"/>
        </w:rPr>
        <w:t>Комиссия вправе требовать предъявления</w:t>
      </w:r>
      <w:r>
        <w:rPr>
          <w:rFonts w:eastAsia="Calibri"/>
          <w:szCs w:val="28"/>
          <w:shd w:fill="FEFDF8" w:val="clear"/>
        </w:rPr>
        <w:t xml:space="preserve"> законченной ремонтом автомобильной дороги (участка автомобильной дороги) и следующих документов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Cs w:val="28"/>
          <w:shd w:fill="FEFDF8" w:val="clear"/>
        </w:rPr>
        <w:t>3.1.1.От Администрации Веребьинского сельского поселения:</w:t>
      </w:r>
    </w:p>
    <w:p>
      <w:pPr>
        <w:pStyle w:val="Normal"/>
        <w:autoSpaceDE w:val="false"/>
        <w:spacing w:before="0" w:after="0"/>
        <w:ind w:firstLine="708"/>
        <w:contextualSpacing/>
        <w:rPr>
          <w:rFonts w:eastAsia="Calibri"/>
          <w:szCs w:val="28"/>
        </w:rPr>
      </w:pPr>
      <w:r>
        <w:rPr>
          <w:rFonts w:eastAsia="Calibri"/>
          <w:szCs w:val="28"/>
          <w:shd w:fill="FEFDF8" w:val="clear"/>
        </w:rPr>
        <w:t>утверждённой к производству работ проектно-сметной документации,</w:t>
      </w:r>
    </w:p>
    <w:p>
      <w:pPr>
        <w:pStyle w:val="Normal"/>
        <w:tabs>
          <w:tab w:val="clear" w:pos="708"/>
          <w:tab w:val="left" w:pos="0" w:leader="none"/>
          <w:tab w:val="right" w:pos="9720" w:leader="none"/>
        </w:tabs>
        <w:rPr/>
      </w:pPr>
      <w:r>
        <w:rPr>
          <w:szCs w:val="28"/>
          <w:shd w:fill="FEFDF8" w:val="clear"/>
        </w:rPr>
        <w:t>локальных смет; 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720" w:leader="none"/>
        </w:tabs>
        <w:rPr/>
      </w:pPr>
      <w:r>
        <w:rPr>
          <w:szCs w:val="28"/>
        </w:rPr>
        <w:t xml:space="preserve">         </w:t>
      </w:r>
      <w:r>
        <w:rPr>
          <w:szCs w:val="28"/>
          <w:shd w:fill="FFFFFF" w:val="clear"/>
        </w:rPr>
        <w:t>3.1.2. От подрядчика: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Cs w:val="28"/>
          <w:shd w:fill="FEFDF8" w:val="clear"/>
        </w:rPr>
        <w:tab/>
        <w:t>извещения о завершении всех предусмотренных муниципальным контрактом  работ в соответствии с проектом и о готовности объекта к приёмке; </w:t>
      </w:r>
      <w:r>
        <w:rPr>
          <w:rFonts w:eastAsia="Calibri"/>
          <w:szCs w:val="28"/>
        </w:rPr>
        <w:br/>
      </w:r>
      <w:r>
        <w:rPr>
          <w:rFonts w:eastAsia="Calibri"/>
          <w:szCs w:val="28"/>
          <w:shd w:fill="FEFDF8" w:val="clear"/>
        </w:rPr>
        <w:tab/>
        <w:t>ведомости выполненных работ с расчётом их стоимости;</w:t>
      </w:r>
    </w:p>
    <w:p>
      <w:pPr>
        <w:pStyle w:val="Normal"/>
        <w:spacing w:before="0" w:after="0"/>
        <w:contextualSpacing/>
        <w:rPr>
          <w:rFonts w:eastAsia="Calibri"/>
          <w:szCs w:val="28"/>
          <w:shd w:fill="FEFDF8" w:val="clear"/>
        </w:rPr>
      </w:pPr>
      <w:r>
        <w:rPr>
          <w:rFonts w:eastAsia="Calibri"/>
          <w:szCs w:val="28"/>
          <w:shd w:fill="FEFDF8" w:val="clear"/>
        </w:rPr>
        <w:tab/>
        <w:t>журналов производства работ;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shd w:fill="FEFDF8" w:val="clear"/>
        </w:rPr>
      </w:pPr>
      <w:r>
        <w:rPr>
          <w:rFonts w:eastAsia="Calibri"/>
          <w:szCs w:val="28"/>
          <w:shd w:fill="FEFDF8" w:val="clear"/>
        </w:rPr>
        <w:tab/>
        <w:t>сертификатов, технических паспортов, актов испытаний, лабораторных журналов, документов, удостоверяющих качество материалов, использованных при производстве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  <w:shd w:fill="FEFDF8" w:val="clear"/>
        </w:rPr>
        <w:tab/>
        <w:t xml:space="preserve">3.2.Комиссия вправе привлекать к участию в работе компетентных специалистов и </w:t>
      </w:r>
      <w:r>
        <w:rPr>
          <w:szCs w:val="28"/>
        </w:rPr>
        <w:t>проводить в случае необходимости измерения и  проверки на соответствие  условиям муниципального контракта.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  <w:t>3.3.Комиссия обязана: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jc w:val="both"/>
        <w:rPr/>
      </w:pPr>
      <w:r>
        <w:rPr>
          <w:szCs w:val="28"/>
        </w:rPr>
        <w:tab/>
        <w:t xml:space="preserve">3.3.1.Осуществлять свою деятельность в соответствии </w:t>
      </w:r>
      <w:r>
        <w:rPr>
          <w:color w:val="000000"/>
          <w:szCs w:val="28"/>
          <w:shd w:fill="FFFFFF" w:val="clear"/>
        </w:rPr>
        <w:t xml:space="preserve">с </w:t>
      </w:r>
      <w:r>
        <w:rPr>
          <w:szCs w:val="28"/>
        </w:rPr>
        <w:t xml:space="preserve"> действующими нормативно-правовыми актами, </w:t>
      </w:r>
      <w:r>
        <w:rPr>
          <w:color w:val="000000"/>
          <w:szCs w:val="28"/>
          <w:shd w:fill="FFFFFF" w:val="clear"/>
        </w:rPr>
        <w:t>строительными нормами и правилами, стандартами, инструкциями</w:t>
      </w:r>
      <w:r>
        <w:rPr>
          <w:szCs w:val="28"/>
        </w:rPr>
        <w:t xml:space="preserve"> и настоящим Положением;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EFDF8" w:val="clear"/>
        </w:rPr>
        <w:tab/>
        <w:t>3.3.2. Изучить и проанализировать предъявленные документы, освидетельствовать автомобильную дорогу (участок автомобильной дороги) с проведением в случае необходимости измерений и  проверок;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EFDF8" w:val="clear"/>
        </w:rPr>
        <w:tab/>
        <w:t>3.3.3.Не допускать приёмку в эксплуатацию автомобильных дорог (участка автомобильных  дорог) при наличии отступлений от условий муниципального контракта, проектно-сметной документации, снижающих прочность, устойчивость, надёжность и экологическую безопасность автомобильных дорог (участков автомобильных дорог), уровень безопасности движения транспортных средств, а также отступлений от проектно-сметной документации и локальных смет, не согласованных с Администрацией Веребьинского сельского поселения;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jc w:val="both"/>
        <w:rPr>
          <w:szCs w:val="28"/>
        </w:rPr>
      </w:pPr>
      <w:r>
        <w:rPr>
          <w:szCs w:val="28"/>
          <w:shd w:fill="FEFDF8" w:val="clear"/>
        </w:rPr>
        <w:tab/>
        <w:t>3.3.4.Оформить и подписать акт приёмки выполненных работ по ремонту автомобильной дороги (участка автомобильной дороги) (далее акт приёмки). Акт приемки подписывается всеми членами Комисси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EFDF8" w:val="clear"/>
        </w:rPr>
        <w:tab/>
        <w:t>Члены Комиссии, имеющие особое мнение, излагают его в письменном виде, которое прилагается к акту приёмки с обоснованиями, имеющими ссылки на действующие нормативные правовые акты. Заключение председателя Комиссии по указанным особым мнениям излагается в пояснительной записке к акту приёмки</w:t>
      </w:r>
      <w:bookmarkStart w:id="0" w:name="_GoBack"/>
      <w:bookmarkEnd w:id="0"/>
      <w:r>
        <w:rPr>
          <w:rFonts w:eastAsia="Calibri"/>
          <w:szCs w:val="28"/>
          <w:shd w:fill="FEFDF8" w:val="clear"/>
        </w:rPr>
        <w:t>;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  <w:shd w:fill="FEFDF8" w:val="clear"/>
        </w:rPr>
        <w:tab/>
        <w:t>3.3.5.В случае если Комиссия принимает решение о невозможности приемки в эксплуатацию автомобильной дороги (участка автомобильной дороги), составить мотивированное заключение с обоснованиями, имеющими ссылки на нормативные правовые акты, и предложениями по устранению выявленных недостатков, которое подписывается всеми членами Комиссии;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  <w:shd w:fill="FEFDF8" w:val="clear"/>
        </w:rPr>
      </w:pPr>
      <w:r>
        <w:rPr>
          <w:rFonts w:eastAsia="Calibri"/>
          <w:szCs w:val="28"/>
          <w:shd w:fill="FEFDF8" w:val="clear"/>
        </w:rPr>
        <w:tab/>
        <w:t>3.3.6.Определить сроки устранения выявленных недостатков и дату проведения повторной Комиссии.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  <w:shd w:fill="FEFDF8" w:val="clear"/>
        </w:rPr>
      </w:pPr>
      <w:r>
        <w:rPr>
          <w:rFonts w:eastAsia="Calibri"/>
          <w:szCs w:val="28"/>
          <w:shd w:fill="FEFDF8" w:val="clear"/>
        </w:rPr>
        <w:tab/>
        <w:t>4.Организация работы Комиссии:</w:t>
      </w:r>
    </w:p>
    <w:p>
      <w:pPr>
        <w:pStyle w:val="Normal"/>
        <w:tabs>
          <w:tab w:val="clear" w:pos="708"/>
          <w:tab w:val="right" w:pos="0" w:leader="none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  <w:shd w:fill="FEFDF8" w:val="clear"/>
        </w:rPr>
      </w:pPr>
      <w:r>
        <w:rPr>
          <w:rFonts w:eastAsia="Calibri"/>
          <w:szCs w:val="28"/>
        </w:rPr>
        <w:tab/>
        <w:t>4.1.Свою деятельность комиссия осуществляет посредством проведения проверок, составления акта приёмки по результатам проверки, рассмотрения представленных материалов и документов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Times New Roman"/>
          <w:szCs w:val="28"/>
          <w:shd w:fill="FEFDF8" w:val="clear"/>
        </w:rPr>
        <w:t xml:space="preserve">       </w:t>
      </w:r>
      <w:r>
        <w:rPr>
          <w:rFonts w:eastAsia="Calibri"/>
          <w:szCs w:val="28"/>
          <w:shd w:fill="FEFDF8" w:val="clear"/>
        </w:rPr>
        <w:t>4.2.Работу  Комиссии  возглавляет  её  председатель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  <w:shd w:fill="FEFDF8" w:val="clear"/>
        </w:rPr>
        <w:t xml:space="preserve">       </w:t>
      </w:r>
      <w:r>
        <w:rPr>
          <w:rFonts w:eastAsia="Calibri"/>
          <w:szCs w:val="28"/>
          <w:shd w:fill="FEFDF8" w:val="clear"/>
        </w:rPr>
        <w:t xml:space="preserve">4.3.Председатель Комиссии определяет время и место работы </w:t>
      </w:r>
      <w:r>
        <w:rPr>
          <w:rFonts w:eastAsia="Calibri"/>
          <w:szCs w:val="28"/>
        </w:rPr>
        <w:t>Комиссии, организует контроль за выполнением принятых Комиссией решений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4.4.Заместитель председателя Комиссии выполняет поручения председателя Комиссии, а в случае его отсутствия – его полномочия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Calibri"/>
          <w:szCs w:val="28"/>
        </w:rPr>
        <w:t xml:space="preserve">4.5.Секретарь Комиссии уведомляет членов Комиссии о месте, дате и времени проведения Комиссии и повестке дня не позднее чем за </w:t>
      </w:r>
      <w:r>
        <w:rPr>
          <w:rFonts w:eastAsia="Calibri"/>
          <w:szCs w:val="28"/>
          <w:shd w:fill="FEFDF8" w:val="clear"/>
        </w:rPr>
        <w:t xml:space="preserve">5 рабочих дней до начала приёмки в эксплуатацию автомобильной дороги (участка автомобильной дороги), </w:t>
      </w:r>
      <w:r>
        <w:rPr>
          <w:rFonts w:eastAsia="Calibri"/>
          <w:szCs w:val="28"/>
        </w:rPr>
        <w:t>ведёт рабочую документацию Комиссии, обеспечивает оформление акта приёмки, направляет подрядчику копию акта приёмки и иную необходимую информацию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4.6.Члены Комиссии: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Calibri"/>
          <w:szCs w:val="28"/>
        </w:rPr>
        <w:tab/>
        <w:t xml:space="preserve">имеют право письменно излагать особое мнение, которое прилагается </w:t>
      </w:r>
      <w:r>
        <w:rPr>
          <w:rFonts w:eastAsia="Calibri"/>
          <w:szCs w:val="28"/>
          <w:shd w:fill="FEFDF8" w:val="clear"/>
        </w:rPr>
        <w:t>к акту приёмки, с обоснованиями, имеющими ссылки на действующие законодательные и нормативные акты;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  <w:t>вносить предложения по работе Комиссии;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4.7.Председатель, заместитель председателя, секретарь Комиссии вправе вести деловую переписку от имени Комиссии и представлять её в других организациях в рамках полномочий Комисси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4.8.Решение Комиссии принимается простым большинством голосов и оформляется в виде акта приёмки, который подписывается всеми членами Комиссии. Комиссия принимает решение путём открытого голосования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 xml:space="preserve">4.9.Комиссия правомочна принимать решение по результатам обследования </w:t>
      </w:r>
      <w:r>
        <w:rPr>
          <w:rFonts w:eastAsia="Calibri"/>
          <w:szCs w:val="28"/>
          <w:shd w:fill="FEFDF8" w:val="clear"/>
        </w:rPr>
        <w:t>автомобильной дороги (участка автомобильной дороги), если присутствует не менее половины от общего количества членов Комисси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4.10.</w:t>
      </w:r>
      <w:r>
        <w:rPr>
          <w:rFonts w:eastAsia="Calibri"/>
          <w:szCs w:val="28"/>
          <w:shd w:fill="FEFDF8" w:val="clear"/>
        </w:rPr>
        <w:t>Если число голосов «за» и «против» при принятии решения равно, решающим является голос председателя Комисси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Times New Roman"/>
          <w:szCs w:val="28"/>
          <w:shd w:fill="FEFDF8" w:val="clear"/>
        </w:rPr>
        <w:t xml:space="preserve">    </w:t>
      </w:r>
      <w:r>
        <w:rPr>
          <w:rFonts w:eastAsia="Calibri"/>
          <w:szCs w:val="28"/>
          <w:shd w:fill="FEFDF8" w:val="clear"/>
        </w:rPr>
        <w:t>4.11.В случае несогласия с принятым решением члены Комиссии вправе выразить особое мнение в письменной форме и приложить его к заключению или акту приёмки.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4.12.Оформление акта приёмки осуществляется в течение 5 рабочих дней с момента окончания приёмки выполненных работ и подписывается всеми членами комиссии;</w:t>
      </w:r>
    </w:p>
    <w:p>
      <w:pPr>
        <w:pStyle w:val="Normal"/>
        <w:tabs>
          <w:tab w:val="clear" w:pos="708"/>
          <w:tab w:val="right" w:pos="0" w:leader="none"/>
        </w:tabs>
        <w:spacing w:before="0" w:after="0"/>
        <w:contextualSpacing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4.13.Копии актов приёмки выполненных работ передаются подрядчику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1" w:name="Par472"/>
      <w:bookmarkEnd w:id="1"/>
      <w:r>
        <w:rPr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иёмки выполненных работ по ремонту автомобильной дороги</w:t>
        <w:br/>
        <w:t>(участка автомобильной дороги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участка, с какого по какой километр, значение,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техническая категория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Гор. _____________________________________ "______" ______________ 20____ г.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Комиссия, действующая на основании 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</w:t>
      </w:r>
      <w:r>
        <w:rPr>
          <w:rFonts w:eastAsia="Calibri"/>
          <w:szCs w:val="28"/>
        </w:rPr>
        <w:t>(указать № и дату постановления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в составе: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я 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должность, фамилия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членов 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должность, фамилия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оизвела приемку работ, выполненных _____________________________________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(указать организацию, выполнявшую работы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в период с "___" _________ 20___ г. по "___" __________ 20___ г. по ремонту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автомобильной дороги (участка автомобильной дороги) 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дороги, технической категории)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с ______ км по ______ км, находящейся на балансе __________________________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организаци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Комиссии    представлены    и    ею  рассмотрены нижеследующие документы, относящиеся к производству работ по ремонту участка: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еречислить проектно-сметную документацию и локальные сметы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 указанием, кем и когда она утверждена, и документы, относящиеся 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к производству работ и представленные комиссии при приемке работ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На   основании     рассмотрения    предъявленной документации  и осмотра участка  в  натуре,  контрольных   измерений  и испытаний комиссия установила следующее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1.В процессе  ремонта  имелись следующие отступления от утвержденного проекта (рабочих чертежей), технических   правил   по   ремонту автомобильных дорог, согласованные с проектной  организацией и заказчиком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еречислить все выявленные отступления, указать, по какой причине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эти отступления произошли, с кем и когда согласованы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2. Полная   сметная     стоимость     ремонта   (по  утверждённой сметной документации) ______________________ тыс. руб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3. Фактическая стоимость ремонта ____________________ тыс. руб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4. Заключение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Работы по ремонту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участка дороги)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ыполнены в полном объёме в соответствии с  муниципальным контрактом, проектно-сметной документацией, локальными сметами, строительными    нормами и правилами, техническими правилами ремонта и содержания автомобильных дорог  и   отвечают требованиям  правил приемки работ, утверждённых Минавтодором РСФСР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ab/>
        <w:t>Решение приемочной комисси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редъявленная к приёмке отремонтированная автомобильная дорога (участок автомобильной дороги)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участка дороги и его протяжение, с какого по какой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километр, значение и категория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инять в эксплуатац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Установить общую оценку качества ремонта автомобильной дороги (участка автомобильной дороги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Cs w:val="28"/>
        </w:rPr>
        <w:t xml:space="preserve">(в соответствии со </w:t>
      </w:r>
      <w:hyperlink r:id="rId3">
        <w:r>
          <w:rPr>
            <w:rStyle w:val="InternetLink"/>
            <w:rFonts w:eastAsia="Calibri"/>
            <w:szCs w:val="28"/>
          </w:rPr>
          <w:t>СНиП 3.06.03-85</w:t>
        </w:r>
      </w:hyperlink>
      <w:r>
        <w:rPr>
          <w:rFonts w:eastAsia="Calibri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Акт   составлен    в _____   экземплярах,  которые вручены или разосланы следующим организациям _____________________________________________________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ередать на хранение рассмотренные комиссией документы ________________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еречислить, какие, число экземпляров и организаций)</w:t>
      </w:r>
    </w:p>
    <w:p>
      <w:pPr>
        <w:pStyle w:val="Normal"/>
        <w:widowControl w:val="false"/>
        <w:autoSpaceDE w:val="false"/>
        <w:rPr>
          <w:szCs w:val="28"/>
        </w:rPr>
      </w:pPr>
      <w:bookmarkStart w:id="2" w:name="Par559"/>
      <w:bookmarkEnd w:id="2"/>
      <w:r>
        <w:rPr>
          <w:szCs w:val="28"/>
        </w:rPr>
        <w:t>Приложения к акту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 Ведомость выполненных работ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Ведомость контрольных измерений и испытаний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 Графическая схема дороги с указанием принятых работ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ь комиссии 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Члены комиссии 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 w:cs="Courier New" w:ascii="Courier New" w:hAnsi="Courier New"/>
          <w:szCs w:val="28"/>
        </w:rPr>
        <w:t>(подписи, фамилии, и., о.)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Ведомость выполненных работ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 ремонту автомобильной дороги (участка автомобильной дороги)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участка, с какого по какой километр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в период с "____" ___________ 20_____ г. по "____" ___________ 20_____ г.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89"/>
        <w:gridCol w:w="1599"/>
        <w:gridCol w:w="1209"/>
        <w:gridCol w:w="1565"/>
        <w:gridCol w:w="1346"/>
        <w:gridCol w:w="1068"/>
        <w:gridCol w:w="152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изводства работ (от км + до км +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рабо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цена за единицу, руб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фактически выполненных работ, тыс.руб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оектно-сметной документаци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олнено на «__» 20__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Итого ___________________ тыс. руб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Заказчик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Руководитель организации 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одрядчик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Руководитель организации 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</w:t>
      </w: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"___" _____________ 20___ г.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мечание. В наименовании работ должны указываться размеры всех конструктивных элементов (основание, покрытие, уширение и т.д.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Ведомость контрольных измерений и испытаний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изведённых при приёмке выполненных работ по ремонт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втомобильной дороги (участка автомобильной дороги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 участка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с "____" ________________ 20____ г. по "_____" _______________ 20__ г.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1"/>
        <w:gridCol w:w="1914"/>
        <w:gridCol w:w="1914"/>
        <w:gridCol w:w="191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змерений и испытани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 и пк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нные контроль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веро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проек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ь комиссии 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Члены комиссии 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одписи, фамилии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"___" _____________ 20__ г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мечание: перечень параметров, по которым проводятся измерения и испытания при приёмке: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Трубы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Качество очистки русла входного и выходного лотк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Продольный уклон труб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Состояние оголовков и соответствие их проектным данны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Состояние стыков железобетонных звеньев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Земляное полотно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Поперечные сечения водоотводных канав (глубина и ширина по низу, продольный уклон) - на всем протяжении в характерных точках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Укрепительные работы откосов насыпей, конусов мостов, лотков водопропускных труб (площадь укрепления, толщина защитного слоя) - на каждом сооружении в пол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Заложение откосов земляного полотна - на 1 км земляного полотна 20 измерений (на каждом пикете "лево" и "право"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Ширина обочин - на 1 км земляного полотна 20 измерен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Ширина и толщина слоя укрепления обочин - на каждом пикет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.Коэффициент уплотнения - в 1,5 м от бровки каждые 200 м слева и справа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снования и покрытия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Ширина - на 1 км 20 измерений (через каждые 100 м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Толщина - объем тот ж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Поперечный уклон - объем тот ж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Ровность - на каждой захватке длиной 300 - 400 м 100 - 130 измерен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Определение вертикальных отметок продольного профиля - через каждые 5 м и на плюсовых точках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.Плотность - 3 точки на 7000 м2 основания и покрыт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7.Шероховатость покрытия - на каждой полосе движения по одной полосе наката на каждые 1000 м 3 - 5 измерений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Цементобетонные покрытия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Состояние деформационных швов - все шв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Превышение граней смежных плит - через 100 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Равномерность нанесения пленки из кремнийорганических и других соединений - на всем участ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3" w:name="Par684"/>
      <w:bookmarkEnd w:id="3"/>
      <w:r>
        <w:rPr>
          <w:szCs w:val="28"/>
        </w:rPr>
        <w:t>Графическая схема ремонтируемой дорог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Дорога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наименование, значение, техническая категория)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отяжением ________ км отремонтирована на участке с ________________ км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 xml:space="preserve">по ________________ км в период с «_____» ___________ 20 _____ г. по 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«____» _____________ 20____ г.  (на   схеме   условными знаками и цветными карандашами указываются   отремонтированные    участки   по  настоящему акту с выделением земляного полотна, мостов, видов покрытия,   зданий   и  сооружений  дорожной службы на километрах всего объекта.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К настоящему акту приложено __________________ шт. фотодокументов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Заказчик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одрядчик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(подпись, фамилия, и., о.)</w:t>
      </w:r>
    </w:p>
    <w:p>
      <w:pPr>
        <w:pStyle w:val="Normal"/>
        <w:widowControl w:val="false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88BA072AA3D716A2B4C165A8814F5F00722CB994BB3CFBE723A16l4t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11-17T10:51:00Z</cp:lastPrinted>
  <dcterms:modified xsi:type="dcterms:W3CDTF">2016-11-28T07:42:00Z</dcterms:modified>
  <cp:revision>2</cp:revision>
  <dc:subject/>
  <dc:title> </dc:title>
</cp:coreProperties>
</file>