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</w:rPr>
        <w:t xml:space="preserve"> </w:t>
      </w:r>
      <w:r>
        <w:rPr>
          <w:color w:val="333333"/>
          <w:sz w:val="28"/>
          <w:szCs w:val="28"/>
        </w:rPr>
        <w:t xml:space="preserve">   </w:t>
      </w:r>
      <w:r>
        <w:rPr>
          <w:b/>
          <w:color w:val="333333"/>
          <w:sz w:val="28"/>
          <w:szCs w:val="28"/>
        </w:rPr>
        <w:t xml:space="preserve">  </w:t>
      </w:r>
      <w:r>
        <w:rPr>
          <w:b/>
          <w:color w:val="333333"/>
          <w:sz w:val="28"/>
          <w:szCs w:val="28"/>
        </w:rPr>
        <w:t>ПРОЕКТ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                                               </w:t>
      </w:r>
      <w:r>
        <w:rPr>
          <w:b/>
          <w:color w:val="333333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Совет депутатов Веребьинского сельского поселения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  <w:t xml:space="preserve">Р Е Ш Е Н И Е 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color w:val="333333"/>
        </w:rPr>
      </w:pPr>
      <w:r>
        <w:rPr>
          <w:color w:val="333333"/>
          <w:sz w:val="28"/>
          <w:szCs w:val="28"/>
        </w:rPr>
        <w:t xml:space="preserve">от                       №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. Веребье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б исполнении бюджета Веребьинского</w:t>
      </w:r>
    </w:p>
    <w:p>
      <w:pPr>
        <w:pStyle w:val="Normal"/>
        <w:rPr/>
      </w:pPr>
      <w:r>
        <w:rPr>
          <w:color w:val="333333"/>
          <w:sz w:val="28"/>
          <w:szCs w:val="28"/>
        </w:rPr>
        <w:t>сельского поселения за 2018 год 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Совет депутатов Веребьинского сельского поселения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ШИЛ: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 xml:space="preserve">1.Утвердить  отчет об исполнении бюджета Веребьинского сельского поселения за  2018 год по доходам в сумме  </w:t>
      </w:r>
      <w:r>
        <w:rPr>
          <w:b/>
          <w:color w:val="333333"/>
          <w:sz w:val="28"/>
          <w:szCs w:val="28"/>
        </w:rPr>
        <w:t>7387 115руб. 05 коп.</w:t>
      </w:r>
      <w:r>
        <w:rPr>
          <w:color w:val="333333"/>
          <w:sz w:val="28"/>
          <w:szCs w:val="28"/>
        </w:rPr>
        <w:t xml:space="preserve"> и расходам в сумме </w:t>
      </w:r>
      <w:r>
        <w:rPr>
          <w:b/>
          <w:color w:val="333333"/>
          <w:sz w:val="28"/>
          <w:szCs w:val="28"/>
        </w:rPr>
        <w:t>7004562руб.81 коп.</w:t>
      </w:r>
      <w:r>
        <w:rPr>
          <w:color w:val="333333"/>
          <w:sz w:val="28"/>
          <w:szCs w:val="28"/>
        </w:rPr>
        <w:t>, по следующим прилагаемым показателям :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</w:t>
      </w:r>
      <w:r>
        <w:rPr>
          <w:color w:val="333333"/>
          <w:sz w:val="28"/>
          <w:szCs w:val="28"/>
        </w:rPr>
        <w:t>доходам бюджета Веребьинского сельского  поселения по кодам классификации доходов бюджета, согласно Приложения №1;</w:t>
      </w:r>
    </w:p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сходам бюджета Веребьинского сельского  поселения по ведомственной структуре расходов соответствующего бюджета, согласно Приложения №3;</w:t>
      </w:r>
    </w:p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сходов бюджета Веребьинского сельского  поселения по разделам и подразделам классификации  расходов бюджета, согласно Приложении № 4;</w:t>
      </w:r>
    </w:p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размер профицита бюджета за 2018 год  составил </w:t>
      </w:r>
      <w:r>
        <w:rPr>
          <w:b/>
          <w:color w:val="333333"/>
          <w:sz w:val="28"/>
          <w:szCs w:val="28"/>
        </w:rPr>
        <w:t>382 552руб. 24 коп.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Опубликовать решение в бюллетене «Веребьинский вестник» и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лава сельского поселения    Т.В.Тимофеева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</w:t>
      </w:r>
    </w:p>
    <w:tbl>
      <w:tblPr>
        <w:tblW w:w="93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746"/>
        <w:gridCol w:w="5256"/>
        <w:gridCol w:w="1610"/>
      </w:tblGrid>
      <w:tr>
        <w:trPr>
          <w:trHeight w:val="630" w:hRule="atLeast"/>
        </w:trPr>
        <w:tc>
          <w:tcPr>
            <w:tcW w:w="937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Доходы бюджета Веребьинского сельского поселения по кодам классификации доходов бюджета  за 2018 год </w:t>
            </w:r>
          </w:p>
          <w:p>
            <w:pPr>
              <w:pStyle w:val="Normal"/>
              <w:jc w:val="right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Код  бюджетной классификации</w:t>
            </w:r>
          </w:p>
        </w:tc>
        <w:tc>
          <w:tcPr>
            <w:tcW w:w="5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Исполнено</w:t>
            </w:r>
          </w:p>
        </w:tc>
      </w:tr>
      <w:tr>
        <w:trPr>
          <w:trHeight w:val="240" w:hRule="atLeast"/>
        </w:trPr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  <w:tc>
          <w:tcPr>
            <w:tcW w:w="5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 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333333"/>
                <w:sz w:val="20"/>
                <w:szCs w:val="20"/>
              </w:rPr>
            </w:pPr>
            <w:r>
              <w:rPr>
                <w:b/>
                <w:i/>
                <w:color w:val="333333"/>
                <w:sz w:val="20"/>
                <w:szCs w:val="20"/>
              </w:rPr>
              <w:t>Доходы бюджета - всег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3333"/>
                <w:sz w:val="18"/>
                <w:szCs w:val="18"/>
              </w:rPr>
            </w:pPr>
            <w:r>
              <w:rPr>
                <w:b/>
                <w:i/>
                <w:color w:val="333333"/>
                <w:sz w:val="18"/>
                <w:szCs w:val="18"/>
              </w:rPr>
              <w:t>7387115,05</w:t>
            </w:r>
          </w:p>
        </w:tc>
      </w:tr>
      <w:tr>
        <w:trPr>
          <w:trHeight w:val="255" w:hRule="atLeast"/>
        </w:trPr>
        <w:tc>
          <w:tcPr>
            <w:tcW w:w="7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100     Федеральное казначейств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1752696,76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16"/>
                <w:szCs w:val="16"/>
              </w:rPr>
              <w:t>1030000000000000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752696,76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30200001000011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752696,76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30223001000011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780940,90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30224001000011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7520,97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30225001000011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139209,95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30226001000011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-174975,06</w:t>
            </w:r>
          </w:p>
        </w:tc>
      </w:tr>
      <w:tr>
        <w:trPr>
          <w:trHeight w:val="255" w:hRule="atLeast"/>
        </w:trPr>
        <w:tc>
          <w:tcPr>
            <w:tcW w:w="7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33333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33333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333333"/>
                <w:sz w:val="20"/>
                <w:szCs w:val="20"/>
              </w:rPr>
              <w:t>182             Управление федеральной налоговой службы по Новгородской област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1410551,03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10000000000000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410551,03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010200001000011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122921,48</w:t>
            </w:r>
          </w:p>
        </w:tc>
      </w:tr>
      <w:tr>
        <w:trPr>
          <w:trHeight w:val="1000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6"/>
                <w:szCs w:val="16"/>
              </w:rPr>
              <w:t>1010201001000011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16113,72</w:t>
            </w:r>
          </w:p>
        </w:tc>
      </w:tr>
      <w:tr>
        <w:trPr>
          <w:trHeight w:val="1000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10202001000011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,00</w:t>
            </w:r>
          </w:p>
        </w:tc>
      </w:tr>
      <w:tr>
        <w:trPr>
          <w:trHeight w:val="643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10203001000011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6806,76</w:t>
            </w:r>
          </w:p>
        </w:tc>
      </w:tr>
      <w:tr>
        <w:trPr>
          <w:trHeight w:val="439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050000000000000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НАЛОГ НА СОВОКУПНЫЙ ДОХО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5629,12</w:t>
            </w:r>
          </w:p>
        </w:tc>
      </w:tr>
      <w:tr>
        <w:trPr>
          <w:trHeight w:val="36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50300001000011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629,12</w:t>
            </w:r>
          </w:p>
        </w:tc>
      </w:tr>
      <w:tr>
        <w:trPr>
          <w:trHeight w:val="513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50301001000011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629,12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060000000000000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НАЛОГИ НА ИМУЩЕСТВ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1282000,43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060100000000011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10753,73</w:t>
            </w:r>
          </w:p>
        </w:tc>
      </w:tr>
      <w:tr>
        <w:trPr>
          <w:trHeight w:val="67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60103010000011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10753,73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060600000000011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Земельный налог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1171246,70</w:t>
            </w:r>
          </w:p>
        </w:tc>
      </w:tr>
      <w:tr>
        <w:trPr>
          <w:trHeight w:val="420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60603000000011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18903,07</w:t>
            </w:r>
          </w:p>
        </w:tc>
      </w:tr>
      <w:tr>
        <w:trPr>
          <w:trHeight w:val="660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60603310000011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18903,07</w:t>
            </w:r>
          </w:p>
        </w:tc>
      </w:tr>
      <w:tr>
        <w:trPr>
          <w:trHeight w:val="457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60604000000011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652343,63</w:t>
            </w:r>
          </w:p>
        </w:tc>
      </w:tr>
      <w:tr>
        <w:trPr>
          <w:trHeight w:val="878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60604310000011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Земельный налог с физических лиц обладающих земельным участком, расположенным в границах сельских  поселен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652343,63</w:t>
            </w:r>
          </w:p>
        </w:tc>
      </w:tr>
      <w:tr>
        <w:trPr>
          <w:trHeight w:val="255" w:hRule="atLeast"/>
        </w:trPr>
        <w:tc>
          <w:tcPr>
            <w:tcW w:w="7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333333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333333"/>
                <w:sz w:val="20"/>
                <w:szCs w:val="20"/>
              </w:rPr>
              <w:t>715                 Администрация Веребьинского сельского поселения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b/>
                <w:bCs/>
                <w:color w:val="333333"/>
                <w:sz w:val="18"/>
                <w:szCs w:val="18"/>
              </w:rPr>
              <w:t>4223867,26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080000000000000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4350,00</w:t>
            </w:r>
          </w:p>
        </w:tc>
      </w:tr>
      <w:tr>
        <w:trPr>
          <w:trHeight w:val="669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80400001000011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350,00</w:t>
            </w:r>
          </w:p>
        </w:tc>
      </w:tr>
      <w:tr>
        <w:trPr>
          <w:trHeight w:val="1076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80402001000011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350,00</w:t>
            </w:r>
          </w:p>
        </w:tc>
      </w:tr>
      <w:tr>
        <w:trPr>
          <w:trHeight w:val="60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110000000000000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7266,24</w:t>
            </w:r>
          </w:p>
        </w:tc>
      </w:tr>
      <w:tr>
        <w:trPr>
          <w:trHeight w:val="60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1105000000000012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80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7266,24</w:t>
            </w:r>
          </w:p>
        </w:tc>
      </w:tr>
      <w:tr>
        <w:trPr>
          <w:trHeight w:val="60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10502000000012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066,20</w:t>
            </w:r>
          </w:p>
        </w:tc>
      </w:tr>
      <w:tr>
        <w:trPr>
          <w:trHeight w:val="60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502510000012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066,20</w:t>
            </w:r>
          </w:p>
        </w:tc>
      </w:tr>
      <w:tr>
        <w:trPr>
          <w:trHeight w:val="988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110503000000012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200,04</w:t>
            </w:r>
          </w:p>
        </w:tc>
      </w:tr>
      <w:tr>
        <w:trPr>
          <w:trHeight w:val="597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110503510000012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200,04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140000000000000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140200000000000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140202010000044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6"/>
                <w:szCs w:val="16"/>
              </w:rPr>
              <w:t>1140205310000044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2000000000000000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4182251,02</w:t>
            </w:r>
          </w:p>
        </w:tc>
      </w:tr>
      <w:tr>
        <w:trPr>
          <w:trHeight w:val="67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000000000000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182251,02</w:t>
            </w:r>
          </w:p>
        </w:tc>
      </w:tr>
      <w:tr>
        <w:trPr>
          <w:trHeight w:val="450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20201000000000151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3432900,00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1001000000151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432900,00</w:t>
            </w:r>
          </w:p>
        </w:tc>
      </w:tr>
      <w:tr>
        <w:trPr>
          <w:trHeight w:val="450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1001100000151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432900,00</w:t>
            </w:r>
          </w:p>
        </w:tc>
      </w:tr>
      <w:tr>
        <w:trPr>
          <w:trHeight w:val="450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20202000000000151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81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656151,02</w:t>
            </w:r>
          </w:p>
        </w:tc>
      </w:tr>
      <w:tr>
        <w:trPr>
          <w:trHeight w:val="43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2999000000151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рочие субсиди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656151,02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2999100000151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рочие субсидии бюджетам сельских  поселен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656151,02</w:t>
            </w:r>
          </w:p>
        </w:tc>
      </w:tr>
      <w:tr>
        <w:trPr>
          <w:trHeight w:val="450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20203000000000151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79100,00</w:t>
            </w:r>
          </w:p>
        </w:tc>
      </w:tr>
      <w:tr>
        <w:trPr>
          <w:trHeight w:val="67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3015000000151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8100,00</w:t>
            </w:r>
          </w:p>
        </w:tc>
      </w:tr>
      <w:tr>
        <w:trPr>
          <w:trHeight w:val="67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3015100000151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8100,00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3024000000151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1000,00</w:t>
            </w:r>
          </w:p>
        </w:tc>
      </w:tr>
      <w:tr>
        <w:trPr>
          <w:trHeight w:val="629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3024100000151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1000,00</w:t>
            </w:r>
          </w:p>
        </w:tc>
      </w:tr>
      <w:tr>
        <w:trPr>
          <w:trHeight w:val="507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20204000000000151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14100,00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333333"/>
                <w:sz w:val="16"/>
                <w:szCs w:val="16"/>
              </w:rPr>
            </w:pPr>
            <w:r>
              <w:rPr>
                <w:rFonts w:cs="Arial CYR" w:ascii="Arial CYR" w:hAnsi="Arial CYR"/>
                <w:color w:val="333333"/>
                <w:sz w:val="16"/>
                <w:szCs w:val="16"/>
              </w:rPr>
              <w:t>20204999000000151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80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рочие межбюджетные трансферты, передаваемые бюджетам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4100,00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333333"/>
                <w:sz w:val="16"/>
                <w:szCs w:val="16"/>
              </w:rPr>
            </w:pPr>
            <w:r>
              <w:rPr>
                <w:rFonts w:cs="Arial CYR" w:ascii="Arial CYR" w:hAnsi="Arial CYR"/>
                <w:color w:val="333333"/>
                <w:sz w:val="16"/>
                <w:szCs w:val="16"/>
              </w:rPr>
              <w:t>20204999100000151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80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4100,00</w:t>
            </w:r>
          </w:p>
        </w:tc>
      </w:tr>
    </w:tbl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3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600"/>
        <w:gridCol w:w="820"/>
        <w:gridCol w:w="1985"/>
        <w:gridCol w:w="566"/>
        <w:gridCol w:w="1559"/>
      </w:tblGrid>
      <w:tr>
        <w:trPr>
          <w:trHeight w:val="1125" w:hRule="atLeast"/>
        </w:trPr>
        <w:tc>
          <w:tcPr>
            <w:tcW w:w="9375" w:type="dxa"/>
            <w:gridSpan w:val="6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color w:val="333333"/>
                <w:sz w:val="20"/>
                <w:szCs w:val="20"/>
              </w:rPr>
              <w:t>РАСХОДЫ БЮДЖЕТА ВЕРЕБЬИНСКОГО СЕЛЬСКОГО  ПОСЕЛЕНИЯ</w:t>
              <w:br/>
              <w:t xml:space="preserve">ПО ВЕДОМСТВЕННОЙ СТРУКТУРЕ РАСХОДОВ СООТВЕТСТВУЮЩЕГО БЮДЖЕТА </w:t>
              <w:br/>
              <w:t>ЗА  2018 ГОД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Наименование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 xml:space="preserve">Мин </w:t>
            </w:r>
          </w:p>
        </w:tc>
        <w:tc>
          <w:tcPr>
            <w:tcW w:w="8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333333"/>
                <w:sz w:val="16"/>
                <w:szCs w:val="16"/>
              </w:rPr>
              <w:t>Рз, ПР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ЦСР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 xml:space="preserve">Исполнено 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Администрация Веребьинского сельского поселения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7 004 562,81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0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00000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3 299 640,81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10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691 855,74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001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1 855,74</w:t>
            </w:r>
          </w:p>
        </w:tc>
      </w:tr>
      <w:tr>
        <w:trPr>
          <w:trHeight w:val="112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001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1 855,74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001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1 855,74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001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2 523,77</w:t>
            </w:r>
          </w:p>
        </w:tc>
      </w:tr>
      <w:tr>
        <w:trPr>
          <w:trHeight w:val="6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001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100,00</w:t>
            </w:r>
          </w:p>
        </w:tc>
      </w:tr>
      <w:tr>
        <w:trPr>
          <w:trHeight w:val="6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001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9 231,97</w:t>
            </w:r>
          </w:p>
        </w:tc>
      </w:tr>
      <w:tr>
        <w:trPr>
          <w:trHeight w:val="90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 530 485,07</w:t>
            </w:r>
          </w:p>
        </w:tc>
      </w:tr>
      <w:tr>
        <w:trPr>
          <w:trHeight w:val="6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и на 2017-2019 годы"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6 604,16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"Информатизация Веребьинского сельского поселения"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1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561,16</w:t>
            </w:r>
          </w:p>
        </w:tc>
      </w:tr>
      <w:tr>
        <w:trPr>
          <w:trHeight w:val="90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 :Повышение эффективности муниципального управления Веребьинского сельского поселения,стимулирование распространения и использования информационных технологий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101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561,16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подпрограммы "Информатизация Веребьинского сельского поселения"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101999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561,16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101999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561,16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101999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561,16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101999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561,16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"Развитие муниципальной службы в Веребьинском сельском поселении"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2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43,00</w:t>
            </w:r>
          </w:p>
        </w:tc>
      </w:tr>
      <w:tr>
        <w:trPr>
          <w:trHeight w:val="6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:Обеспечение устойчивого развития кадрового потенциала и повышение эффективности муниципальной службы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202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43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подпрограммы"Развитие муниципальной службы в Веребьинском сельском поселении"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202999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43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202999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43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202999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43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202999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43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нтральный аппарат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001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69 780,91</w:t>
            </w:r>
          </w:p>
        </w:tc>
      </w:tr>
      <w:tr>
        <w:trPr>
          <w:trHeight w:val="112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001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26 011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001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26 011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001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96 564,63</w:t>
            </w:r>
          </w:p>
        </w:tc>
      </w:tr>
      <w:tr>
        <w:trPr>
          <w:trHeight w:val="6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590001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 300,00</w:t>
            </w:r>
          </w:p>
        </w:tc>
      </w:tr>
      <w:tr>
        <w:trPr>
          <w:trHeight w:val="6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001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9 146,37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001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7 305,86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001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7 305,86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590001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7 305,86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001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64,05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001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64,05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001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77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590001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87,05</w:t>
            </w:r>
          </w:p>
        </w:tc>
      </w:tr>
      <w:tr>
        <w:trPr>
          <w:trHeight w:val="6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частичную компенсацию дополнительных расходов на повышение оплаты труда за счет межбюджетных трансфертов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0714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100,00</w:t>
            </w:r>
          </w:p>
        </w:tc>
      </w:tr>
      <w:tr>
        <w:trPr>
          <w:trHeight w:val="112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0714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100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0714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100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0714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800,00</w:t>
            </w:r>
          </w:p>
        </w:tc>
      </w:tr>
      <w:tr>
        <w:trPr>
          <w:trHeight w:val="6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0714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00,00</w:t>
            </w:r>
          </w:p>
        </w:tc>
      </w:tr>
      <w:tr>
        <w:trPr>
          <w:trHeight w:val="6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10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46 300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удитор Счетной палаты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10060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300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10060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300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10060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300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31 000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,за счет субвенции на содержание штатных едениц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0702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500,00</w:t>
            </w:r>
          </w:p>
        </w:tc>
      </w:tr>
      <w:tr>
        <w:trPr>
          <w:trHeight w:val="112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0702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9 000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0702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000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0702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300,00</w:t>
            </w:r>
          </w:p>
        </w:tc>
      </w:tr>
      <w:tr>
        <w:trPr>
          <w:trHeight w:val="6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0702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700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0702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0702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0702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, за счет субвенции на выполнение государственных полномочий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0706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0706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0706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0706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НАЦИОНАЛЬНАЯ ОБОРОНА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0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00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48 100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2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48 100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00511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100,00</w:t>
            </w:r>
          </w:p>
        </w:tc>
      </w:tr>
      <w:tr>
        <w:trPr>
          <w:trHeight w:val="112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00511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000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00511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000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00511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000,00</w:t>
            </w:r>
          </w:p>
        </w:tc>
      </w:tr>
      <w:tr>
        <w:trPr>
          <w:trHeight w:val="6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00511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00511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100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00511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100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00511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100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03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00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85 389,4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3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85 389,40</w:t>
            </w:r>
          </w:p>
        </w:tc>
      </w:tr>
      <w:tr>
        <w:trPr>
          <w:trHeight w:val="6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"Предупреждение обеспечение  пожарной безопасности на территории Веребьинского сельского поселения на 2017-2019 годы"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389,4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:Обеспечение пожарной безопасности в Веребьинском сельском поселени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01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389,40</w:t>
            </w:r>
          </w:p>
        </w:tc>
      </w:tr>
      <w:tr>
        <w:trPr>
          <w:trHeight w:val="6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рограммы "Предупреждение и обеспечение пожарной безопасности на территории Веребьинского сельского поселения на 2017-2019 годы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01101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389,4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01101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405,4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01101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405,4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01101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405,4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01101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 984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01101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 984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01101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84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01101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000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НАЦИОНАЛЬНАЯ ЭКОНОМИКА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04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00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2 166 636,91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 116 636,91</w:t>
            </w:r>
          </w:p>
        </w:tc>
      </w:tr>
      <w:tr>
        <w:trPr>
          <w:trHeight w:val="90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"Развитие и содержание автомобильных дорог общего пользования местного значения на территории Веребьинского сельского поселения на 2014-2018 годы"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16 636,91</w:t>
            </w:r>
          </w:p>
        </w:tc>
      </w:tr>
      <w:tr>
        <w:trPr>
          <w:trHeight w:val="6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:Ремонт автомобильных дорог общего пользования местного значения сельского поселения и искусственных сооружений на них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01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0 811,92</w:t>
            </w:r>
          </w:p>
        </w:tc>
      </w:tr>
      <w:tr>
        <w:trPr>
          <w:trHeight w:val="90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рограммы :Развитие и содержание автомобильных дорог общего пользования местного значения на территории Веребьинского сельского поселения на 2014-2018 годы"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01101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9 945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01101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9 945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01101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9 945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80001101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9 945,00</w:t>
            </w:r>
          </w:p>
        </w:tc>
      </w:tr>
      <w:tr>
        <w:trPr>
          <w:trHeight w:val="90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ремонт автомобильных дорог общего пользования местного значения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01715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2 000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01715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2 000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01715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2 000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80001715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2 000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на ремонт автомобильных дорог общего пользования местного значения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01S15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866,92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01S15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8 866,92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01S15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866,92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01S15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866,92</w:t>
            </w:r>
          </w:p>
        </w:tc>
      </w:tr>
      <w:tr>
        <w:trPr>
          <w:trHeight w:val="6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:Содержание автомобильных дорог общего пользования местного значения сельского поселения и искусственных сооружений на них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02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55 824,99</w:t>
            </w:r>
          </w:p>
        </w:tc>
      </w:tr>
      <w:tr>
        <w:trPr>
          <w:trHeight w:val="6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:Содержание автомобильных дорог общего пользования местного значения сельского поселения и искусственных сооружений на них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02101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55 824,99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02101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55 824,99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02101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55 824,99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02101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55 824,99</w:t>
            </w:r>
          </w:p>
        </w:tc>
      </w:tr>
      <w:tr>
        <w:trPr>
          <w:trHeight w:val="90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рограммы:"Развитие и содержание автомобильных дорог общего пользования местного значения на территории Веребьинского сельского поселения"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03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03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03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03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41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0999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0999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1100999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0999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05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00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1 372 795,69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Благоустройство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 372 795,69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8-2020 годы"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72 795,69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:Уличное освещение территорий Веребьинского сельского поселения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1 041,76</w:t>
            </w:r>
          </w:p>
        </w:tc>
      </w:tr>
      <w:tr>
        <w:trPr>
          <w:trHeight w:val="6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 :Организация освещения улиц Веребьинского сельского поселения в целях улучшения условий проживания жителей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01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1 041,76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подпрограммы "Уличное освещение территории Веребьинского сельского поселения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01100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1 041,76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01100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1 041,76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01100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1 041,76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01100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1 041,76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:Техническое обслуживание уличного освещения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2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813,61</w:t>
            </w:r>
          </w:p>
        </w:tc>
      </w:tr>
      <w:tr>
        <w:trPr>
          <w:trHeight w:val="6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 :Техническое содержание наружных сетей уличного освещения территорий поселения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202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813,61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подпрограммы "Техническое обслуживание уличного освещения"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202102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813,61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202102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813,61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202102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813,61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202102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813,61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:Организация и содержание мест захоронений Веребьинского сельского поселения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3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 351,02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:Организация и содержание мест захоронений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303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 351,02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подпрограммы "Организаци и содержание мест захоронений Веребьинского сельского поселения"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303101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303101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303101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303101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</w:tr>
      <w:tr>
        <w:trPr>
          <w:trHeight w:val="90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303720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151,02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303720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151,02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303720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151,02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303720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151,02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на реализацию проектов местных инициатив граждан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303S20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200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303S20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200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303S20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200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303S20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200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:Организация и содержание прочих объектов благоустройства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4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5 589,3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:Содержание и ремонт прочих объектов благоустройства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404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5 589,3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подпрограммы "Организация и содержание прочих объектов благоустройства"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404102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5 589,3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404102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5 589,3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404102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5 589,3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404102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5 589,3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ОБРАЗОВАНИЕ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07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00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22 000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Молодежная политика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70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0010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0010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0010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7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0 000,00</w:t>
            </w:r>
          </w:p>
        </w:tc>
      </w:tr>
      <w:tr>
        <w:trPr>
          <w:trHeight w:val="6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Повышение эффективности бюджетных средств Веребьинского сельского поселения на 2017-2019 годы"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:Повышение эффективности использования бюджетных средств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04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</w:tr>
      <w:tr>
        <w:trPr>
          <w:trHeight w:val="6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: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04102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04102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04102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04102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08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00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Культура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8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 000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ворцы и дома культуры ,другие учреждения культуры и средств массовой информаци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00100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00100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00100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1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00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Физическая культура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1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8 000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культурно-оздоровительная  работа и спортивные  мероприятия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00100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00100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00100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jc w:val="right"/>
        <w:rPr/>
      </w:pPr>
      <w:r>
        <w:rPr/>
        <w:t>Приложение 4</w:t>
      </w:r>
    </w:p>
    <w:tbl>
      <w:tblPr>
        <w:tblW w:w="93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615"/>
        <w:gridCol w:w="1107"/>
        <w:gridCol w:w="1313"/>
        <w:gridCol w:w="556"/>
        <w:gridCol w:w="2144"/>
      </w:tblGrid>
      <w:tr>
        <w:trPr>
          <w:trHeight w:val="765" w:hRule="atLeast"/>
        </w:trPr>
        <w:tc>
          <w:tcPr>
            <w:tcW w:w="938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РАСХОДЫ БЮДЖЕТА ВЕРЕБЬИНСКОГО СЕЛЬСКОГО  ПОСЕЛЕН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/>
                <w:color w:val="333333"/>
              </w:rPr>
              <w:t>по разделам и подразделам  классификации расходов бюджетов  за 2018г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Наименование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 xml:space="preserve">Мин 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333333"/>
                <w:sz w:val="16"/>
                <w:szCs w:val="16"/>
              </w:rPr>
              <w:t>Рз, ПР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ЦСР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ВР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 xml:space="preserve">Исполнено 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010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00000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3 299 640,81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2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00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91 855,74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2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00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1 855,74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2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00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1 855,74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2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00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1 855,74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2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00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1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02 523,77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2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00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2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0 1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2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00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9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49 231,97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00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 530 485,07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и на 2017-2019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000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46 604,16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одпрограмма"Информатизация Веребьинского сельского поселения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100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8 561,16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Основное мероприятие :Повышение эффективности муниципального управления Веребьинского сельского поселения,стимулирование распространения и использования информационных технологи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101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8 561,16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еализация подпрограммы "Информатизация Веребьинского сельского поселения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101999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8 561,16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101999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8 561,16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101999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8 561,16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101999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2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8 561,16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одпрограмма"Развитие муниципальной службы в Веребьинском сельском поселении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200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 043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Основное мероприятие:Обеспечение устойчивого развития кадрового потенциала и повышение эффективности муниципальной служб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202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 043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еализация подпрограммы"Развитие муниципальной службы в Веребьинском сельском поселении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202999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 043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202999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 043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202999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5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 043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Уплата иных платеже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202999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53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 043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Центральный аппарат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00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 369 780,91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00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 926 011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00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 926 011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00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1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 396 564,63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00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2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0 3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00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9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09 146,37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00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37 305,86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00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37 305,86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00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37 305,86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00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 464,05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00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5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 464,05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00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52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 277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Уплата иных платеже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00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53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 187,05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асходы на частичную компенсацию дополнительных расходов на повышение оплаты труда за счет межбюджетных трансферт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00714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4 1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00714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4 1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00714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4 1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00714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1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 8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00714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9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3 3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6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00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46 3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Аудитор Счетной палат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6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0100600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6 3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6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0100600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6 3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6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0100600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6 3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00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31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Другие общегосударственные вопросы,за счет субвенции на содержание штатных едениц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00702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30 5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00702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9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00702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9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00702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1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2 3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00702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9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 7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00702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 5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00702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 5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00702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 5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Другие общегосударственные вопросы, за счет субвенции на выполнение государственных полномочи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007065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007065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007065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007065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НАЦИОНАЛЬНАЯ ОБОРОН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020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00000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48 1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2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00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48 1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2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000511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8 1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2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000511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3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2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000511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3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2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000511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1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33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2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000511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9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2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000511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 1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2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000511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 1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2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000511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 1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030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00000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85 389,4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31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00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85 389,4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Муниципальная программа"Предупреждение обеспечение  пожарной безопасности на территории Веребьинского сельского поселения на 2017-2019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1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2000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5 389,4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Основное мероприятие:Обеспечение пожарной безопасности в Веребьинском сельском поселени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1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2001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5 389,4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еализация мероприятий программы "Предупреждение и обеспечение пожарной безопасности на территории Веребьинского сельского поселения на 2017-2019 год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1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20011014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5 389,4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1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20011014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9 405,4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1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20011014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9 405,4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1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20011014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9 405,4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1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20011014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 984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1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20011014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5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 984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1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20011014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52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 984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Уплата иных платеже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1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20011014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53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0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НАЦИОНАЛЬНАЯ ЭКОНОМИК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040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00000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2 166 636,91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4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00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 116 636,91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Муниципальная программа"Развитие и содержание автомобильных дорог общего пользования местного значения на территории Веребьинского сельского поселения на 2014-2018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00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 116 636,91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Основное мероприятие:Ремонт автомобильных дорог общего пользования местного значения сельского поселения и искусственных сооружений на них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01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60 811,92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еализация мероприятий программы :Развитие и содержание автомобильных дорог общего пользования местного значения на территории Веребьинского сельского поселения на 2014-2018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011015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9 945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011015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9 945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011015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9 945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011015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9 945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ремонт автомобильных дорог общего пользования местного значе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01715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02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01715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02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01715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02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01715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02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Софинансирование на ремонт автомобильных дорог общего пользования местного значе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01S15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8 866,92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01S15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8 866,92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01S15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8 866,92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01S15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8 866,92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Основное мероприятие:Содержание автомобильных дорог общего пользования местного значения сельского поселения и искусственных сооружений на них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02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 355 824,99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Основное мероприятие:Содержание автомобильных дорог общего пользования местного значения сельского поселения и искусственных сооружений на них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021015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 355 824,99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021015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 355 824,99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021015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 355 824,99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021015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 355 824,99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еализация мероприятий программы:"Развитие и содержание автомобильных дорог общего пользования местного значения на территории Веребьинского сельского поселения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03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03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03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03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412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00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12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00999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12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00999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12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00999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12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00999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050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00000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1 372 795,69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Благоустройство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00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 372 795,69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8-2020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000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 372 795,69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одпрограмма:Уличное освещение территорий Веребьинского сельского поселе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100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71 041,76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Основное мероприятие :Организация освещения улиц Веребьинского сельского поселения в целях улучшения условий проживания жителе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101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71 041,76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еализация подпрограммы "Уличное освещение территории Веребьинского сельского поселе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1011006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71 041,76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1011006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71 041,76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1011006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71 041,76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1011006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71 041,76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одпрограмма:Техническое обслуживание уличного освеще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200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0 813,61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Основное мероприятие :Техническое содержание наружных сетей уличного освещения территорий поселе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202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0 813,61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еализация подпрограммы "Техническое обслуживание уличного освещения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202102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0 813,61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202102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0 813,61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202102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0 813,61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202102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0 813,61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одпрограмма:Организация и содержание мест захоронений Веребьинского сельского поселе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300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5 351,02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Основное мероприятие:Организация и содержание мест захоронени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303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5 351,02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еализация подпрограммы "Организаци и содержание мест захоронений Веребьинского сельского поселения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303101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303101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303101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303101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303720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4 151,02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303720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4 151,02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303720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4 151,02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303720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4 151,02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Софинансирование на реализацию проектов местных инициатив граждан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303S20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 2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303S20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 2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303S20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 2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303S20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 2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одпрограмма:Организация и содержание прочих объектов благоустройств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400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395 589,3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Основное мероприятие:Содержание и ремонт прочих объектов благоустройств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404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395 589,3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еализация подпрограммы "Организация и содержание прочих объектов благоустройства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404102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395 589,3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404102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395 589,3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404102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395 589,3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404102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395 589,3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ОБРАЗОВАНИЕ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070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00000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22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Молодежная политик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707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00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707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0600100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707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0600100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707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0600100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7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00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Муниципальная программа "Повышение эффективности бюджетных средств Веребьинского сельского поселения на 2017-2019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7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1000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Основное мероприятие:Повышение эффективности использования бюджетных средст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7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1004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еализация мероприятий :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7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10041024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7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10041024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7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10041024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7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10041024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080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00000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Культур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801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00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Дворцы и дома культуры ,другие учреждения культуры и средств массовой информаци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801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0600100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801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0600100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801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0600100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110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00000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Физическая культур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101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00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Физкультурно-оздоровительная  работа и спортивные  мероприят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101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06001003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101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06001003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101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06001003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 000,00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1:03:00Z</dcterms:created>
  <dc:creator>Администрация</dc:creator>
  <dc:description/>
  <dc:language>en-US</dc:language>
  <cp:lastModifiedBy>Оксана</cp:lastModifiedBy>
  <cp:lastPrinted>2018-03-13T13:19:00Z</cp:lastPrinted>
  <dcterms:modified xsi:type="dcterms:W3CDTF">2019-06-04T11:03:00Z</dcterms:modified>
  <cp:revision>2</cp:revision>
  <dc:subject/>
  <dc:title>проект</dc:title>
</cp:coreProperties>
</file>