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№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07.09.2018  № 149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Совет депутатов  Веребь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 решение Совета депутатов Веребьинского сельского поселения от  07.09.2018  №149  «Об утверждении Положения о земельном налоге» (далее решение) следующие измене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пункт 4.2 статьи 4 исключить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59:00Z</dcterms:created>
  <dc:creator>Елена</dc:creator>
  <dc:description/>
  <dc:language>en-US</dc:language>
  <cp:lastModifiedBy>Оксана</cp:lastModifiedBy>
  <cp:lastPrinted>2019-06-10T11:10:00Z</cp:lastPrinted>
  <dcterms:modified xsi:type="dcterms:W3CDTF">2019-06-10T07:59:00Z</dcterms:modified>
  <cp:revision>2</cp:revision>
  <dc:subject/>
  <dc:title/>
</cp:coreProperties>
</file>