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 w:val="24"/>
        </w:rPr>
      </w:pPr>
      <w:r>
        <w:rPr>
          <w:sz w:val="24"/>
        </w:rPr>
        <w:t xml:space="preserve">от                № </w:t>
      </w:r>
    </w:p>
    <w:p>
      <w:pPr>
        <w:pStyle w:val="Normal"/>
        <w:rPr>
          <w:sz w:val="24"/>
        </w:rPr>
      </w:pPr>
      <w:r>
        <w:rPr>
          <w:sz w:val="24"/>
        </w:rPr>
        <w:t>д.Веребь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4"/>
        </w:rPr>
        <w:t>Совета депутатов Веребьинск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го поселения   от 25.12.2018 № 16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ШИ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нести в решение Совета депутатов  Веребьинского  сельского поселения от 25.12.2018  № 166 «Об утверждении бюджета Веребьинского сельского поселения на 2019 год и плановый период 2020 и 2021 годов» следующие измен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1.В подпункте  1.1 прогнозируемый  общий объем доходов  бюджета поселения  цифру </w:t>
      </w:r>
      <w:r>
        <w:rPr>
          <w:b/>
          <w:sz w:val="20"/>
          <w:szCs w:val="20"/>
        </w:rPr>
        <w:t xml:space="preserve">«7809,598» </w:t>
      </w:r>
      <w:r>
        <w:rPr>
          <w:sz w:val="20"/>
          <w:szCs w:val="20"/>
        </w:rPr>
        <w:t>тыс. рублей   заменить на «</w:t>
      </w:r>
      <w:r>
        <w:rPr>
          <w:b/>
          <w:sz w:val="20"/>
          <w:szCs w:val="20"/>
        </w:rPr>
        <w:t>7861,066</w:t>
      </w:r>
      <w:r>
        <w:rPr>
          <w:sz w:val="20"/>
          <w:szCs w:val="20"/>
        </w:rPr>
        <w:t>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огнозируемый  общий объем расходов бюджета поселения  цифру </w:t>
      </w:r>
      <w:r>
        <w:rPr>
          <w:b/>
          <w:sz w:val="20"/>
          <w:szCs w:val="20"/>
        </w:rPr>
        <w:t xml:space="preserve">«9258,498» </w:t>
      </w:r>
      <w:r>
        <w:rPr>
          <w:sz w:val="20"/>
          <w:szCs w:val="20"/>
        </w:rPr>
        <w:t>тыс. рублей   заменить на «</w:t>
      </w:r>
      <w:r>
        <w:rPr>
          <w:b/>
          <w:sz w:val="20"/>
          <w:szCs w:val="20"/>
        </w:rPr>
        <w:t>9309,966</w:t>
      </w:r>
      <w:r>
        <w:rPr>
          <w:sz w:val="20"/>
          <w:szCs w:val="20"/>
        </w:rPr>
        <w:t>»</w:t>
      </w:r>
    </w:p>
    <w:p>
      <w:pPr>
        <w:pStyle w:val="Normal"/>
        <w:ind w:left="390" w:hanging="0"/>
        <w:rPr>
          <w:sz w:val="20"/>
          <w:szCs w:val="20"/>
        </w:rPr>
      </w:pPr>
      <w:r>
        <w:rPr>
          <w:sz w:val="20"/>
          <w:szCs w:val="20"/>
        </w:rPr>
        <w:t>2.Приложение 2 к решению Совета депутатов Веребьинского сельского поселения   от 25.12.2018  № 166 изложить в следующей редакции:</w:t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560"/>
        <w:gridCol w:w="1600"/>
        <w:gridCol w:w="960"/>
        <w:gridCol w:w="910"/>
        <w:gridCol w:w="1663"/>
      </w:tblGrid>
      <w:tr>
        <w:trPr>
          <w:trHeight w:val="300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гнозируемые  поступления доходов бюджет поселения на 2019 год и плановый период 2020-201 годов</w:t>
            </w:r>
          </w:p>
        </w:tc>
      </w:tr>
      <w:tr>
        <w:trPr>
          <w:trHeight w:val="300" w:hRule="atLeast"/>
        </w:trPr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доходов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9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</w:t>
            </w:r>
          </w:p>
        </w:tc>
      </w:tr>
      <w:tr>
        <w:trPr>
          <w:trHeight w:val="216" w:hRule="atLeast"/>
        </w:trPr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оходы бюджета - ИТОГО, </w:t>
              <w:br/>
              <w:t>в том числе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61,06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583,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620,4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000000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23,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29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57,4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00000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6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0001000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6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1001000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6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товары(работы, услуги), реализуемые на территории РФ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00000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8,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24,8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45,2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(продукции ,производимым на тнрритории РФ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00001000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8,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24,8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45,2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50301001100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00000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85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89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0000000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1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1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3010000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1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1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0000000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9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34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28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3000000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9,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7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4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и участками, расположенными в границах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000000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9,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7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4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08000000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 ,совершаемых консульскими учреждениями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0804000010000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00000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2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20000000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111 05025 10 0000 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0000000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2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5100000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2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00000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000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114020501000004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31000004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 114 02053 10 0000 4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116000000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690000000000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690050100000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0000000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7,76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54,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63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00000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7,76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54,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63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 бюджетной  системы Российской Феде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0000000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2,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43,3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50,2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1000000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2,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43,3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50,2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1100000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2,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43,3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50,2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0000000000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6,96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000000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6,96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0000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6,96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7151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1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1,0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72091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46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а организацию профессионального образования и дополнительного профессионального образования в организациях местных самоуправ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7228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9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0000000000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7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9,9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,8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000000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,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,4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100000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,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,4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0024000000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,4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,4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районов для предоставления их бюджетам сельских поселений 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0024107028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9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,9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,9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0024107065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 49999 00 0000 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 бюджетам 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 49999 10 0000 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й трансферт, в рамках муниципальной программы «Развитие и содержание  автомобильных дорог общего пользования местного значения Маловишерского муниципального  района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 49999 10 8503 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 на частичную компенсацию дополнительных расходов на повышение заработной платы работников бюджетной сфер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 49999 10 7142 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left="7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риложение 3 к решению Совета депутатов Веребьинского сельского поселения   от 25.12.2018  № 166 изложить в следующей редакции:</w:t>
      </w:r>
    </w:p>
    <w:tbl>
      <w:tblPr>
        <w:tblW w:w="96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52"/>
        <w:gridCol w:w="464"/>
        <w:gridCol w:w="464"/>
        <w:gridCol w:w="1325"/>
        <w:gridCol w:w="514"/>
        <w:gridCol w:w="816"/>
        <w:gridCol w:w="711"/>
        <w:gridCol w:w="711"/>
      </w:tblGrid>
      <w:tr>
        <w:trPr>
          <w:trHeight w:val="255" w:hRule="atLeast"/>
        </w:trPr>
        <w:tc>
          <w:tcPr>
            <w:tcW w:w="9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1200" w:hRule="atLeast"/>
        </w:trPr>
        <w:tc>
          <w:tcPr>
            <w:tcW w:w="9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ределение бюджетных ассигнований по разделам и подразделам,целевым статьям(муниципальным программам и непрограммным направлениям деятельности), группам и подгруппам  видов  расходов  бюджета  сельского  поселения на 2019 год и плановый период 2020 и 2021 годов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114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0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0,2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83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,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,9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3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0 00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1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 02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03 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обеспечение деятельности отдельных органов местного самоуправления, не отнесенные к муниципальным программа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 00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4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4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4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52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5,2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7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7,9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0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3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4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9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9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714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ор Счетной пал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237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237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,7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99 99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0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 01 102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70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 00  706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 101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,3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6,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00  511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6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6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6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6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0 01  7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,46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7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6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7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6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офинансирование на субсидию на реализациюпроекта территориальных общественных самоуправлений граждан,на устройство подъезда к пожарному водорему и огораживание водоема в д.Подгорное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S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S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0 01 S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1 00 103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5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6,2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5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6,2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9-2021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5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6,2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74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9-2021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3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3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6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3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Создание условий для безопасного и бесперебойного движения автомобильного транспорта по дорогам вне границ населенных пунктов в границах муниципального рай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:Развитие  и  содер¬жание  автомобиль¬ных  дорог общего  пользования  мест¬ного  значения 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 в области национальной  экономик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4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4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0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9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9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9,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0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00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S2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S2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S2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72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9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72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9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7228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9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9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9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9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9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9,96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83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0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Приложение 4 к решению Совета депутатов Веребьинского сельского поселения   от 25.12.2018 № 166 изложить в следующей редакции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едомственная структура расходов бюджета поселения на 2019 год и плановый период 2020-2021 годы</w:t>
      </w:r>
    </w:p>
    <w:tbl>
      <w:tblPr>
        <w:tblW w:w="95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52"/>
        <w:gridCol w:w="470"/>
        <w:gridCol w:w="470"/>
        <w:gridCol w:w="1363"/>
        <w:gridCol w:w="516"/>
        <w:gridCol w:w="816"/>
        <w:gridCol w:w="819"/>
        <w:gridCol w:w="819"/>
      </w:tblGrid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9309,96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3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4,6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50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50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отдельных органов местного самоуправления, не отнесенные к муниципальным программа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4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4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4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5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7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7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3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4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Аудитор Счетной пал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 6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 6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237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237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6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словно утвержденны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99 99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5,3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Софинансирование на субсидию на реализациюпроекта территориальных общественных самоуправлений граждан,на устройство подъезда к пожарному водорему и огораживание водоема в д.Подгорное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5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6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5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6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9-2021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5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6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74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9-2021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6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3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6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3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6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3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Создание условий для безопасного и бесперебойного движения автомобильного транспорта по дорогам вне границ населенных пунктов в границах муниципального рай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:Развитие  и  содер¬жание  автомобиль¬ных  дорог общего  пользования  мест¬ного  значения 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Другие вопросы  в области национальной  экономик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4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4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S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0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S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0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S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0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ворцы и дома культуры, другие учреждения культур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27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27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9,96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3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0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3. Приложение 6 к решению Совета депутатов Веребьинского сельского поселения   от 25.12.2018 № 166 изложить в следующей редакции:</w:t>
      </w:r>
    </w:p>
    <w:tbl>
      <w:tblPr>
        <w:tblW w:w="94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755"/>
        <w:gridCol w:w="760"/>
        <w:gridCol w:w="620"/>
        <w:gridCol w:w="550"/>
        <w:gridCol w:w="1010"/>
        <w:gridCol w:w="1090"/>
        <w:gridCol w:w="960"/>
      </w:tblGrid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76,2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65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76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,5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S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,5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7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4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7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4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7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4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,5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,5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офинансирование на субсидию на реализациюпроекта территориальных общественных самоуправлений граждан,на устройство подъезда к пожарному водорему и огораживание водоема в д.Подгорное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S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S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7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,4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7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,4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01,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9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71,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71,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71,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71,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7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7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S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S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подпрограммы «Организация и содержание прочих объектов благоустройства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1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1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2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2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8,6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00,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5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76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11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5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74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3,6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6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3,6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6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83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7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61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1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7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61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1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S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,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S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,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89,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89,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89,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01,7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е мероприятие:Создание условий для безопасного и бесперебойного движения автомобильного транспорта по дорогам вне границ населенных пунктов в границах муниципального райо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4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4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4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Целевые статьи расходов бюджета в рамках непрограммных направлений деятельности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4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33,6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2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44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 00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 00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9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9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,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,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,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,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,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3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3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3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3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,8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,8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9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9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 00  70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 00  70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5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54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4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54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4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52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5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75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8,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,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 все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09,96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8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620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4.Опубликовать реш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сельского поселения         Т.В. Тимофеев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8">
    <w:name w:val="font8"/>
    <w:basedOn w:val="Normal"/>
    <w:qFormat/>
    <w:pPr>
      <w:spacing w:before="100" w:after="100"/>
    </w:pPr>
    <w:rPr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i/>
      <w:iCs/>
      <w:sz w:val="16"/>
      <w:szCs w:val="16"/>
    </w:rPr>
  </w:style>
  <w:style w:type="paragraph" w:styleId="Font9">
    <w:name w:val="font9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spacing w:before="100" w:after="100"/>
    </w:pPr>
    <w:rPr>
      <w:b/>
      <w:bCs/>
      <w:sz w:val="24"/>
    </w:rPr>
  </w:style>
  <w:style w:type="paragraph" w:styleId="Xl66">
    <w:name w:val="xl66"/>
    <w:basedOn w:val="Normal"/>
    <w:qFormat/>
    <w:pPr>
      <w:spacing w:before="100" w:after="100"/>
    </w:pPr>
    <w:rPr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b/>
      <w:bCs/>
      <w:sz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sz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16"/>
      <w:szCs w:val="16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33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15">
    <w:name w:val="xl115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20">
    <w:name w:val="xl120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1">
    <w:name w:val="xl12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29">
    <w:name w:val="xl129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30">
    <w:name w:val="xl130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31">
    <w:name w:val="xl131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36">
    <w:name w:val="xl136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37">
    <w:name w:val="xl137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38">
    <w:name w:val="xl138"/>
    <w:basedOn w:val="Normal"/>
    <w:qFormat/>
    <w:pP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42">
    <w:name w:val="xl14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spacing w:before="100" w:after="100"/>
    </w:pPr>
    <w:rPr>
      <w:b/>
      <w:bCs/>
      <w:sz w:val="16"/>
      <w:szCs w:val="16"/>
    </w:rPr>
  </w:style>
  <w:style w:type="paragraph" w:styleId="Xl165">
    <w:name w:val="xl165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i/>
      <w:iCs/>
      <w:sz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71">
    <w:name w:val="xl17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72">
    <w:name w:val="xl1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33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175">
    <w:name w:val="xl175"/>
    <w:basedOn w:val="Normal"/>
    <w:qFormat/>
    <w:pPr>
      <w:spacing w:before="100" w:after="100"/>
    </w:pPr>
    <w:rPr>
      <w:b/>
      <w:bCs/>
      <w:color w:val="40404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40404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color w:val="404040"/>
      <w:sz w:val="16"/>
      <w:szCs w:val="16"/>
    </w:rPr>
  </w:style>
  <w:style w:type="paragraph" w:styleId="Xl179">
    <w:name w:val="xl17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404040"/>
      <w:sz w:val="16"/>
      <w:szCs w:val="16"/>
    </w:rPr>
  </w:style>
  <w:style w:type="paragraph" w:styleId="Xl180">
    <w:name w:val="xl18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404040"/>
      <w:sz w:val="16"/>
      <w:szCs w:val="16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404040"/>
      <w:sz w:val="16"/>
      <w:szCs w:val="16"/>
    </w:rPr>
  </w:style>
  <w:style w:type="paragraph" w:styleId="Xl182">
    <w:name w:val="xl1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404040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404040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404040"/>
      <w:sz w:val="16"/>
      <w:szCs w:val="16"/>
    </w:rPr>
  </w:style>
  <w:style w:type="paragraph" w:styleId="Xl185">
    <w:name w:val="xl185"/>
    <w:basedOn w:val="Normal"/>
    <w:qFormat/>
    <w:pPr>
      <w:shd w:fill="FFFFFF" w:val="clear"/>
      <w:spacing w:before="100" w:after="100"/>
      <w:jc w:val="center"/>
    </w:pPr>
    <w:rPr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89">
    <w:name w:val="xl1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7:57:00Z</dcterms:created>
  <dc:creator>ADMIN</dc:creator>
  <dc:description/>
  <dc:language>en-US</dc:language>
  <cp:lastModifiedBy>Оксана</cp:lastModifiedBy>
  <cp:lastPrinted>2019-05-30T10:20:00Z</cp:lastPrinted>
  <dcterms:modified xsi:type="dcterms:W3CDTF">2019-06-28T07:57:00Z</dcterms:modified>
  <cp:revision>2</cp:revision>
  <dc:subject/>
  <dc:title/>
</cp:coreProperties>
</file>