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№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 07.09.2018  № 149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Совет депутатов  Веребь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оложение о земельном налоге, утвержденное решением Совета депутатов Веребьинского сельского поселения от  07.09.2018  №149  следующие изменения: 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дпункт 4  пункта  6.2 статьи 6 изложить в редакции :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ие лица – участники, ветераны, труженики тыла 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».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официального опубликования в бюллетене «Веребьинский вестник» и распространяется на правоотношения возникшие с 01 января 2019 года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5:00Z</dcterms:created>
  <dc:creator>Елена</dc:creator>
  <dc:description/>
  <dc:language>en-US</dc:language>
  <cp:lastModifiedBy>Оксана</cp:lastModifiedBy>
  <cp:lastPrinted>2019-06-10T11:10:00Z</cp:lastPrinted>
  <dcterms:modified xsi:type="dcterms:W3CDTF">2019-12-10T08:05:00Z</dcterms:modified>
  <cp:revision>2</cp:revision>
  <dc:subject/>
  <dc:title/>
</cp:coreProperties>
</file>