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Cs w:val="28"/>
        </w:rPr>
        <w:t xml:space="preserve">   </w:t>
      </w:r>
      <w:r>
        <w:rPr>
          <w:szCs w:val="28"/>
        </w:rPr>
        <w:t>проект</w:t>
      </w:r>
      <w:r>
        <w:rPr>
          <w:b/>
          <w:szCs w:val="28"/>
        </w:rPr>
        <w:t xml:space="preserve">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</w:t>
      </w: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Е Ш Е Н И Е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от               № </w:t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  <w:t>д.Веребь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Об оценке деятельности  Главы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Веребьинского сельского поселения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возглавляющего Администрацию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Веребьин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о результатах его деятельности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деятельности Администраци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Веребьинского сельского поселения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в том числе о решении вопрос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поставленных Советом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 xml:space="preserve">Веребьинского сельского поселения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за 2018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sz w:val="2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hd w:fill="FFFFFF" w:val="clear"/>
        </w:rPr>
        <w:t>В соответствии со статьями 35, 36 Федерального закона от 06 октября 2003 года №131-ФЗ "Об общих принципах организации местного самоуправления</w:t>
      </w:r>
      <w:r>
        <w:rPr>
          <w:rFonts w:cs="Times New Roman CYR" w:ascii="Times New Roman CYR" w:hAnsi="Times New Roman CYR"/>
          <w:color w:val="000000"/>
          <w:sz w:val="24"/>
        </w:rPr>
        <w:t> </w:t>
      </w:r>
      <w:r>
        <w:rPr>
          <w:rFonts w:cs="Times New Roman CYR" w:ascii="Times New Roman CYR" w:hAnsi="Times New Roman CYR"/>
          <w:color w:val="000000"/>
          <w:sz w:val="24"/>
          <w:shd w:fill="FFFFFF" w:val="clear"/>
        </w:rPr>
        <w:t>в Российской Федерации", статьей 24</w:t>
      </w:r>
      <w:r>
        <w:rPr>
          <w:rFonts w:cs="Times New Roman CYR" w:ascii="Times New Roman CYR" w:hAnsi="Times New Roman CYR"/>
          <w:b/>
          <w:color w:val="000000"/>
          <w:sz w:val="24"/>
          <w:shd w:fill="FFFFFF" w:val="clear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hd w:fill="FFFFFF" w:val="clear"/>
        </w:rPr>
        <w:t xml:space="preserve">Устава Веребьинского сельского поселения, заслушав ежегодный отчёт </w:t>
      </w:r>
      <w:r>
        <w:rPr>
          <w:rFonts w:cs="Times New Roman CYR" w:ascii="Times New Roman CYR" w:hAnsi="Times New Roman CYR"/>
          <w:bCs/>
          <w:sz w:val="24"/>
        </w:rPr>
        <w:t>Главы Веребьинского сельского поселения,</w:t>
      </w:r>
      <w:r>
        <w:rPr>
          <w:rFonts w:cs="Times New Roman CYR" w:ascii="Times New Roman CYR" w:hAnsi="Times New Roman CYR"/>
          <w:sz w:val="24"/>
        </w:rPr>
        <w:t xml:space="preserve"> воз</w:t>
        <w:softHyphen/>
        <w:t xml:space="preserve">главляющего Администрацию Веребьинского сельского поселения </w:t>
      </w:r>
      <w:r>
        <w:rPr>
          <w:rFonts w:cs="Times New Roman CYR" w:ascii="Times New Roman CYR" w:hAnsi="Times New Roman CYR"/>
          <w:bCs/>
          <w:sz w:val="24"/>
        </w:rPr>
        <w:t>о ре</w:t>
        <w:softHyphen/>
        <w:t>зультатах его деятельности, деятельности Администрации Веребьинского сельского поселения , в том числе о решении вопросов, по</w:t>
        <w:softHyphen/>
        <w:t>став</w:t>
        <w:softHyphen/>
        <w:t>ленных Советом депутатов Веребьинского сельского поселения</w:t>
      </w:r>
      <w:r>
        <w:rPr>
          <w:rFonts w:cs="Times New Roman CYR" w:ascii="Times New Roman CYR" w:hAnsi="Times New Roman CYR"/>
          <w:sz w:val="24"/>
        </w:rPr>
        <w:t>, за 2017 год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rPr>
          <w:rFonts w:ascii="Times New Roman CYR" w:hAnsi="Times New Roman CYR" w:cs="Times New Roman CYR"/>
          <w:color w:val="000000"/>
          <w:sz w:val="24"/>
        </w:rPr>
      </w:pPr>
      <w:r>
        <w:rPr>
          <w:b/>
          <w:sz w:val="24"/>
        </w:rPr>
        <w:t xml:space="preserve">         </w:t>
      </w:r>
      <w:r>
        <w:rPr>
          <w:color w:val="000000"/>
          <w:sz w:val="24"/>
        </w:rPr>
        <w:t xml:space="preserve">1. Признать деятельность </w:t>
      </w:r>
      <w:r>
        <w:rPr>
          <w:sz w:val="24"/>
        </w:rPr>
        <w:t>Главы Веребьинского сельского поселения, воз</w:t>
        <w:softHyphen/>
        <w:t>главляющего Администрацию Веребьинского сельского поселения о ре</w:t>
        <w:softHyphen/>
        <w:t>зультатах его деятельности, деятельности Администрации Веребьинского сельского поселения, в том числе о решении вопросов, по</w:t>
        <w:softHyphen/>
        <w:t>став</w:t>
        <w:softHyphen/>
        <w:t xml:space="preserve">ленных Советом депутатов Веребьинского сельского поселения, за 2017 год </w:t>
      </w:r>
      <w:r>
        <w:rPr>
          <w:color w:val="000000"/>
          <w:sz w:val="24"/>
        </w:rPr>
        <w:t>удовлетворительной.</w:t>
      </w:r>
    </w:p>
    <w:p>
      <w:pPr>
        <w:pStyle w:val="TextBody"/>
        <w:ind w:firstLine="720"/>
        <w:rPr>
          <w:rFonts w:ascii="Times New Roman CYR" w:hAnsi="Times New Roman CYR" w:cs="Times New Roman CYR"/>
          <w:color w:val="000000"/>
          <w:sz w:val="24"/>
        </w:rPr>
      </w:pPr>
      <w:r>
        <w:rPr>
          <w:rFonts w:cs="Times New Roman CYR" w:ascii="Times New Roman CYR" w:hAnsi="Times New Roman CYR"/>
          <w:color w:val="000000"/>
          <w:sz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 Опубликовать решение в бюллетене «Веребьинский вестник»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Т.В.Тимофее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190" w:hRule="atLeast"/>
        </w:trPr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ТЧ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Главы Веребьинского сельского поселения о результатах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своей деятельности и о результатах деятельности Администрации Веребьинского сельского поселения за  2018 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shd w:fill="FFFFFF" w:val="clear"/>
        <w:textAlignment w:val="baseline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Уважаемые депутаты, коллеги, присутствующие!</w:t>
      </w:r>
      <w:r>
        <w:rPr>
          <w:rFonts w:cs="Trebuchet MS" w:ascii="Trebuchet MS" w:hAnsi="Trebuchet MS"/>
          <w:color w:val="000000"/>
        </w:rPr>
        <w:t xml:space="preserve"> Сегодня мы собрались здесь все вместе для того, чтобы подвести итоги проделанной работы в ушедшем 2018 году и обсудить задачи на 2019 год.</w:t>
      </w:r>
    </w:p>
    <w:p>
      <w:pPr>
        <w:pStyle w:val="Normal"/>
        <w:shd w:fill="FFFFFF" w:val="clear"/>
        <w:spacing w:before="280" w:after="280"/>
        <w:textAlignment w:val="baseline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Отчеты — это не просто традиция, а жизненная необходимость, поскольку на них наглядно видно не только то, что уже сделано, но главное, что еще нужно сделать для наших жителей. Администрация поселения — это именно тот орган власти, который решает самые насущные, самые близкие и часто встречающиеся повседневные проблемы своих жителей. Главными задачами в работе Администрации поселения остается исполнение полномочий в соответствии со 131 (сто тридцать первым) Федеральным Законом «Об общих принципах организации местного самоуправления в Российской Федерации», Уставом поселения и другими Федеральными и областными  правовыми актами.</w:t>
      </w:r>
    </w:p>
    <w:p>
      <w:pPr>
        <w:pStyle w:val="Normal"/>
        <w:shd w:fill="FFFFFF" w:val="clear"/>
        <w:spacing w:before="280" w:after="280"/>
        <w:textAlignment w:val="baseline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Это, прежде всего:</w:t>
      </w:r>
    </w:p>
    <w:p>
      <w:pPr>
        <w:pStyle w:val="Normal"/>
        <w:numPr>
          <w:ilvl w:val="0"/>
          <w:numId w:val="3"/>
        </w:numPr>
        <w:textAlignment w:val="baseline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исполнение бюджета поселения;</w:t>
      </w:r>
    </w:p>
    <w:p>
      <w:pPr>
        <w:pStyle w:val="Normal"/>
        <w:numPr>
          <w:ilvl w:val="0"/>
          <w:numId w:val="3"/>
        </w:numPr>
        <w:textAlignment w:val="baseline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обеспечение бесперебойной работы учреждений образования, культуры, здравоохранения;</w:t>
      </w:r>
    </w:p>
    <w:p>
      <w:pPr>
        <w:pStyle w:val="Normal"/>
        <w:numPr>
          <w:ilvl w:val="0"/>
          <w:numId w:val="3"/>
        </w:numPr>
        <w:textAlignment w:val="baseline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благоустройство территорий населенных пунктов, развитие инфраструктуры, обеспечение жизнедеятельности поселения;</w:t>
      </w:r>
    </w:p>
    <w:p>
      <w:pPr>
        <w:pStyle w:val="Normal"/>
        <w:numPr>
          <w:ilvl w:val="0"/>
          <w:numId w:val="3"/>
        </w:numPr>
        <w:textAlignment w:val="baseline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взаимодействие с предприятиями и организациями всех форм собственности с целью укрепления и развития экономики поселения.</w:t>
      </w:r>
    </w:p>
    <w:p>
      <w:pPr>
        <w:pStyle w:val="Normal"/>
        <w:shd w:fill="FFFFFF" w:val="clear"/>
        <w:spacing w:before="280" w:after="280"/>
        <w:textAlignment w:val="baseline"/>
        <w:rPr>
          <w:b/>
          <w:b/>
          <w:szCs w:val="28"/>
        </w:rPr>
      </w:pPr>
      <w:r>
        <w:rPr>
          <w:rFonts w:cs="Trebuchet MS" w:ascii="Trebuchet MS" w:hAnsi="Trebuchet MS"/>
          <w:color w:val="000000"/>
          <w:sz w:val="24"/>
        </w:rPr>
        <w:t xml:space="preserve">Для информирования населения о деятельности администрации поселения используется официальный сайт администрации, где в первую очередь размещаются нормативные документы, Сайт администрации всегда поддерживается в актуальном состоянии. Для обнародования важной информации используются информационные стенды.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Уважаемые депутаты, коллеги, присутствующие!</w:t>
      </w:r>
    </w:p>
    <w:p>
      <w:pPr>
        <w:pStyle w:val="Normal"/>
        <w:rPr/>
      </w:pPr>
      <w:r>
        <w:rPr>
          <w:szCs w:val="28"/>
        </w:rPr>
        <w:t>позвольте мне представить информацию об итогах реализации основных направлений социально-экономического развития сельского поселения за 2018 год и перспективах развития на 2019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Исполнение полномочий</w:t>
      </w:r>
    </w:p>
    <w:p>
      <w:pPr>
        <w:pStyle w:val="Normal"/>
        <w:rPr/>
      </w:pPr>
      <w:r>
        <w:rPr>
          <w:szCs w:val="28"/>
        </w:rPr>
        <w:t xml:space="preserve">   </w:t>
      </w:r>
      <w:r>
        <w:rPr>
          <w:szCs w:val="28"/>
        </w:rPr>
        <w:t>В соответствии с федеральным законодательством Администрация сельского поселения в 2017 году исполняло 13 полномочий и в соответствии с областным законом  Новгородской области  за Веребьинским сельским поселением было  закреплено исполнение  еще 6 полномочий. Всего 19 полномочий. В январе 2018 года Администрацией  Веребьинского сельского поселения заключено 4 соглашения с Администрацией Маловишерского муниципального района о передаче полномочий в район (культура-2, физическая культура-1 и соглашение по счетной палате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Демографическая ситуация</w:t>
      </w:r>
    </w:p>
    <w:p>
      <w:pPr>
        <w:pStyle w:val="Normal"/>
        <w:ind w:firstLine="708"/>
        <w:jc w:val="both"/>
        <w:rPr/>
      </w:pPr>
      <w:r>
        <w:rPr>
          <w:szCs w:val="28"/>
        </w:rPr>
        <w:t>Демографическая ситуация в последующие годы вероятно будет характеризоваться дальнейшим снижением численности населения, как за счет естественной убыли вследствие превышения показателя смертности над рождаемостью, так и за счет отрицательного баланса в миграци</w:t>
      </w:r>
      <w:r>
        <w:rPr/>
        <w:t>онных процессах.</w:t>
      </w:r>
    </w:p>
    <w:tbl>
      <w:tblPr>
        <w:tblW w:w="9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14"/>
        <w:gridCol w:w="1915"/>
        <w:gridCol w:w="1915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201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Численность насе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02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 т.ч пенсионеры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9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459-в т.ч.189ПНИ</w:t>
            </w:r>
          </w:p>
        </w:tc>
      </w:tr>
      <w:tr>
        <w:trPr>
          <w:trHeight w:val="5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тей до 18 л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1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рудоспособное населени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453</w:t>
            </w:r>
          </w:p>
        </w:tc>
      </w:tr>
    </w:tbl>
    <w:p>
      <w:pPr>
        <w:pStyle w:val="Normal"/>
        <w:jc w:val="both"/>
        <w:rPr/>
      </w:pPr>
      <w:r>
        <w:rPr>
          <w:szCs w:val="28"/>
        </w:rPr>
        <w:t xml:space="preserve">Ежегодно происходит сокращение численности населения. Основными причинами сокращения населения остаются низкая рождаемость вследствие определенных экономических и социально-исторических причин, снижение в последние годы продолжительности жизни населения, а также миграция населения.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55 населенных пунктах Веребьинского сельского поселения по похозяйственным книгам  на 1 января 2019 года   проживает постоянно  1026 чел. , на 01.01.2018 года проживало-994 че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На территории сельского поселения проживает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Участников ВОВ  - нет,      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дов погибших (умерших) инвалидов и участников ВОВ-   5 чел., в 2017- 5 чел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Несовершеннолетних  узников фашистских лагерей- 1  в 2017  - 1 чел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Репрессированных –   1 чел.,                         в 2017 году--1 чел.,   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Тружеников тыла-   13 чел.                            в 2017 г.-  15 чел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етераны труда – 92 чел.,                              в 2017г.- 100чел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Пенсионеров-  270 чел.,                                  в 2017г.-  293 чел. 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Инвалидов общего заболевания— 54 чел     в 2017- 55 че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Доля пенсионеров  в сельском поселении велик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Cs w:val="28"/>
        </w:rPr>
        <w:t>На территории сельского поселения  работают учреждения и организации</w:t>
      </w:r>
      <w:r>
        <w:rPr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</w:t>
      </w:r>
      <w:r>
        <w:rPr>
          <w:b/>
          <w:szCs w:val="28"/>
        </w:rPr>
        <w:t>Муниципальное автономное общеобразовательное учреждение средняя общеобразовательная  школа д. Бурга  ( Веребьинский филиал</w:t>
      </w:r>
      <w:r>
        <w:rPr>
          <w:szCs w:val="28"/>
        </w:rPr>
        <w:t>), где обучается  10 детей начальной школы и в детском саду  воспитывается  4 детей. Работают 2 педагогических работника и 4 обслуживающего персонала. Дети обучаются по программе «Школа России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Учащиеся школы активно участвуют в различных школьных и районных мероприятиях и конкурсах. Становятся призерами и победителями онлайн- олимпиад на различных образовательных ресурсах. В 2018 году проведен косметический ремонт школы, устранена утечка крыши, перекрыт участок 12 кв.м ондулином. В 2018 году планируется провести перед началом учебного года очередной косметический ремонт школы., сделать полностью ограждение вокруг здания  армированной сеткой , выполнить полностью ремонт всей кровли Количество учащихся в 2019-20 учебном году будет составлять 9 человек.  В 1 класс поступает  1 ребенок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</w:t>
      </w:r>
      <w:r>
        <w:rPr>
          <w:b/>
          <w:szCs w:val="28"/>
        </w:rPr>
        <w:t>Муниципальное бюджетное общеобразовательное учреждение основная   школа д. Подгорное,</w:t>
      </w:r>
      <w:r>
        <w:rPr>
          <w:szCs w:val="28"/>
        </w:rPr>
        <w:t xml:space="preserve"> где обучается 14 учеников. В 2017-2018 учебном году в школе </w:t>
      </w:r>
      <w:r>
        <w:rPr>
          <w:b/>
          <w:szCs w:val="28"/>
        </w:rPr>
        <w:t xml:space="preserve">обучалось 15 </w:t>
      </w:r>
      <w:r>
        <w:rPr>
          <w:szCs w:val="28"/>
        </w:rPr>
        <w:t>учащихся. Не было 3 класса:  В этом учебном году обучается 14 человек. В школе отсутствует 4-ий класс. В 2018 году введена в строй новая пожарная лестница со второго этажа основного здания.,проведено огораживание пожарного водоема около школы.,проведена замена дверей в коридорах и кабинетах, которые не соответствуют размерам. в школе проведен косметический ремон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b/>
          <w:szCs w:val="28"/>
        </w:rPr>
        <w:t>Учреждения здравоохранения</w:t>
      </w:r>
      <w:r>
        <w:rPr>
          <w:szCs w:val="28"/>
        </w:rPr>
        <w:t xml:space="preserve"> 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>На территории сельского поселения работает один  фельдшерско-акушерский пункт ФАП  в д.Веребье. Всю территорию сельского поселения обслуживает один фельдшер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>За  2018 год обратились за медицинской помощью- 4333 человека. Принято больных на ФАПе - 2980 человек, обслужено больных  на дому-   1353 человека.,  проведено прививок плановых от гриппа-124 взрослому населению, детям- 45, диспансеризацию прошли 120 человек. При плане 120 чел., Каждый год в поселении работает передвижная флюроография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В 2018 году прошли флюроографию 152 человек. За 2018 год  9 раз вела прием терапевт Яковлева Ольга Александровн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В конце 2018 года ФАП переехал в новое помещени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Учреждения  культуры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>Деятельность учреждений культуры в 2018 году было направлено на развитие культуры и туризма в Новгородской области» (2014-2020),муниципальной программой «Развитие культуры Маловишерского муниципального района на 2014-2020 годы» и основными направлениями социально-экономического развития муниципального района. Полномочия Администрации сельского поселения по вопросам местного значения «Создание условий для организации досуга и обеспечения жителей Веребьинского сельского поселения услугами организаций культуры» и полномочие по вопросу местного значения « Организация  и осуществление мероприятий по работе с детьми и молодежью в Веребьинском сельском поселении» в 2018 году были переданы в Администрацию муниципального район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>В настоящее время в сельском поселении работает 1учреждения культуры: в том числ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1  муниципальное  учреждение культуры</w:t>
      </w:r>
      <w:r>
        <w:rPr>
          <w:szCs w:val="28"/>
        </w:rPr>
        <w:t xml:space="preserve"> « Централизованная библиотечная система Маловишерского района». в д. Гарь закрыто   осенью 2018год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b/>
          <w:szCs w:val="28"/>
        </w:rPr>
        <w:t>Гарьский сельский филиал</w:t>
      </w:r>
      <w:r>
        <w:rPr>
          <w:szCs w:val="28"/>
        </w:rPr>
        <w:t xml:space="preserve">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b/>
          <w:szCs w:val="28"/>
        </w:rPr>
        <w:t>2 сельских Дома Культуры в  д. Веребье,  д. Оксоч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В течение  2018 года во всех Домах культуры  проводились  массовые мероприятия: к новогодним праздникам, к Дню 8 Марта, к Дню Победы.  Стало традицией  проведение праздников деревень. За 2017 год проведены праздники в д. Веребье, д. Оксочи,  В работе культурных учреждений большое внимание уделяется вопросам краеведения, экологическому просвещению, историко-патриотическому воспитанию молодежи, профилактике наркома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  </w:t>
      </w:r>
      <w:r>
        <w:rPr>
          <w:szCs w:val="28"/>
        </w:rPr>
        <w:t>За  2018 год  проведено -  616 мероприят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Из них детских мероприятий –  259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  </w:t>
      </w:r>
      <w:r>
        <w:rPr>
          <w:szCs w:val="28"/>
        </w:rPr>
        <w:t>На платной основе – 268 мероприят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В настоящее время работает только Оксочский СД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Cs w:val="28"/>
        </w:rPr>
        <w:t xml:space="preserve">На территории Веребьинского сельского поселения в д.Подгорное  работает областное автономное учреждение социального обслуживания «Маловишерский психоневрологический интернат»Оксочи»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В настоящее время в интернате проживает получателей социальных услуг-244 человека (в 2017-151 человек ) . Количество работающих составляет 132 человека 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В январе 2018 года сдан в эксплуатацию комплекс «Психоневрологического интерната на 200 мест., в состав комплекса входит: жилой блок на 40 человек, жилой блок на 80 человек, блок помещений культурно-массового обслуживания, блок медицинского обслуживания, приемно-карантинное отделение, административное помещение, котельная, очистные сооружения бытовых стоков, водозаборные сооружения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 2019 году начнется строительство 2 очереди интерната, в состав которой войдет жилой блок на 80 человек,, блок помещений учебно-производственных мастерских, прачечная, очистные сооружения дождевых вод. Ввод в эксплуатацию 28 декабря 2019 год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На территории сельского поселения продолжают работать 2 отделения  почтовой связи:  в д. Веребье   и  в д. Подгорно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Отделение почтовой связи д.Веребье обслуживает 95 пенсионеров, получателей пенсии( 61  чел. д.Веребье и 38 чел. д.Оксочи)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>в д.Подгорное обслуживается  88 пенсионеров и 48 получателей пенсии из ПНИ»Оксочи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Д.Веребье  обслуживает 87 подписчик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В отделениях почтовой связи в д.Веребье и в д.Подгорное большой ассортимент товаров, который пользуется большим спросов у на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</w:t>
      </w:r>
      <w:r>
        <w:rPr>
          <w:b/>
          <w:szCs w:val="28"/>
        </w:rPr>
        <w:t>Веребьинский энергоучасток Маловишерских электрических сетей   ОАО «Новгородэнерго</w:t>
      </w:r>
      <w:r>
        <w:rPr>
          <w:szCs w:val="28"/>
        </w:rPr>
        <w:t>» обслуживает территорию все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течение 2018 года    в Администрацию поселения поступили     обращения граждан  по ремонту  уличного освещ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Заявки на ремонт уличного освещения подаются в Маловишерский РЭС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течение 2018 года  Закупались  материалы для  ремонта уличного освещения 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В 2018 году проведен один конкурс на заключение энергосервисного контракта  с 2019 года на 6 ле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Начальная максимальная цена 9 миллионов 941 тысяча 508 руб. 53 ко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Цена заключенного контракта составила -9 миллионов 121 тысяча 334 руб.08 ко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Снижение начальных цен закупок в результате проведения конкурса составили- 820 тысяч 174 руб.45 ко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>В декабре 2018 года проведен демонтаж 205 существующих светильников уличного освещения. с заменой и установкой 220 энергоэффективных (светодиодных) светильников с подключением от фоторел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а территории сельского поселения находится </w:t>
      </w:r>
      <w:r>
        <w:rPr>
          <w:b/>
          <w:szCs w:val="28"/>
        </w:rPr>
        <w:t>Веребьинское лесничество</w:t>
      </w:r>
      <w:r>
        <w:rPr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 xml:space="preserve">Водоснабжение сельского поселен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На территории сельского поселения находятся 2 водонапорных башни в д. Веребье, д. Гарь. Работают 8 водоразборных колонок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д. Веребье –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д. Гарь – 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>В остальных населенных пунктах поселения жители используют воду из колодцев. Всего на территории поселения  55 колодце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одонапорная башня и водоразборные колонки в д.Веребье переданы на обслуживание  Муниципальному  унитарному предприятию « Жилищно-коммунальное хозяйство Маловишерского муниципального района».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Торговая сеть представлен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На территории поселения в 2018 году работали 7 торговых точек частных предпринимателей. 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.Веребье – 3(  , ЧП Гаджимагомедовой З.Н,ЧП  Яковлевой Д.А, и магазин «Полярная звезда»).С мая по сентябрь работал магазин ЧП Евдокимова.  Осень 2018 года  закрылся магазин ЧП  Яковлевой Д.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>д. Оксочи –1-(бывший магазин РАЙПО, взятый в аренду ЧП)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. Подгорное – 1 ( ЧП Магомедова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>д.Гарь -1 ( ЧП Омарова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>д. Замостье -1 (ЧП Магомедова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  </w:t>
      </w:r>
      <w:r>
        <w:rPr>
          <w:szCs w:val="28"/>
        </w:rPr>
        <w:t>Деревни в течение  2018 года обслуживались развозной торговлей ЧП Магомедова  по установленному график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Сельское хозяйство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71"/>
        <w:gridCol w:w="1971"/>
        <w:gridCol w:w="197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snapToGrid w:val="false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На 01.01.20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На 01.01.20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На 01.01.201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/>
            </w:pPr>
            <w:r>
              <w:rPr>
                <w:sz w:val="24"/>
              </w:rPr>
              <w:t>Кол-во хозяйст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2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Р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В т.ч. кор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свин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з, овец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5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2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лошад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тиц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68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6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челосемь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3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ролик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605" w:leader="none"/>
          <w:tab w:val="right" w:pos="9045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 xml:space="preserve">На территории сельского поселения находятся одно сельскохозяйственные предприятие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>ООО «Колос»  в д. Гарь. Основное направление мясомолочное  производств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В хозяйстве имеетс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>КРС – 89-( 111) , из них  коров – 28 ( 38 ), 2 бык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Производство: молока составило  128,4 т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Cs w:val="28"/>
        </w:rPr>
        <w:t xml:space="preserve"> </w:t>
      </w:r>
      <w:r>
        <w:rPr>
          <w:szCs w:val="28"/>
        </w:rPr>
        <w:t xml:space="preserve">                         </w:t>
      </w:r>
      <w:r>
        <w:rPr>
          <w:szCs w:val="28"/>
        </w:rPr>
        <w:t>мяса     составило-  13,2 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</w:t>
      </w:r>
      <w:r>
        <w:rPr>
          <w:b/>
          <w:szCs w:val="28"/>
        </w:rPr>
        <w:t>Пожарная безопасност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b/>
          <w:szCs w:val="28"/>
        </w:rPr>
        <w:t>По обеспечение первичных мер пожарной безопасности</w:t>
      </w:r>
      <w:r>
        <w:rPr>
          <w:szCs w:val="28"/>
        </w:rPr>
        <w:t xml:space="preserve"> в границах населенных пунктов сельского поселения и в целях усиления противопожарной защиты объектов и населенных пунктов разработана муниципальная программа «Предупреждение и обеспечение   пожарной безопасности на территории Веребьинского  сельского поселения на 2017-2019 годы». В 2018 году на выполнение программных мероприятий выделено  98000 руб.  и  исполнение составило 82400 руб.   Средства направлялись на проведение работ  по устройству минерализованных полос    д.Оксочи и д.Заречье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Постановлением  администрации сельского поселения утвержден перечень источников противопожарного, водоснабжения,  </w:t>
      </w:r>
      <w:r>
        <w:rPr>
          <w:spacing w:val="1"/>
          <w:szCs w:val="28"/>
        </w:rPr>
        <w:t xml:space="preserve"> проводился мониторинг состояния </w:t>
      </w:r>
      <w:r>
        <w:rPr>
          <w:color w:val="000000"/>
          <w:spacing w:val="1"/>
          <w:szCs w:val="28"/>
        </w:rPr>
        <w:t xml:space="preserve">источников </w:t>
      </w:r>
      <w:r>
        <w:rPr>
          <w:spacing w:val="1"/>
          <w:szCs w:val="28"/>
        </w:rPr>
        <w:t xml:space="preserve">наружного пожарного водоснабжения и путей подъезда к противопожарным водоемам.  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  </w:t>
      </w:r>
      <w:r>
        <w:rPr>
          <w:szCs w:val="28"/>
        </w:rPr>
        <w:t>На территории сельского поселения постоянно ведется работа по проведению противопожарной пропаганды, путем доведения до населения мер пожарной безопасност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ab/>
        <w:t xml:space="preserve">- проведено собраний граждан – 13  ,   присутствовало – 174 чел. проинструктировано населения о мерах пожарной безопасности    с вручением памяток 494 –   чел.  (в д.Веребье, д. Оксочи инструктаж проводят сотрудники 8 отряд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На территории проживают 353 чел. ,относящихся к группе «риска», в т.ч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>8 многодетных семей, 321  престарелых и инвалидов, 24 чел., ведущих асоциальный образ жизни. Проинструктировано  за 2018 год    24 чел. ведущих асоциальный образ жизн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ab/>
        <w:t>- проинструктированы по пожарной безопасности под роспись и составлены акты обследования жилищных условий неблагополучные семьи –24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 </w:t>
      </w:r>
      <w:r>
        <w:rPr>
          <w:szCs w:val="28"/>
        </w:rPr>
        <w:t>За   2018 год произошло    4 пожар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в мае в д.Гусево сгорел дом от громы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в мае сгорел дом в д.Золотое Ко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в сентябре сгорел дом в д.Окулов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в декабре сгорела баня в д.Оксоч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за отчетный период ДПК и работники Администрации выезжали на тушение травы  в д.Оксоч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 </w:t>
      </w:r>
      <w:r>
        <w:rPr>
          <w:szCs w:val="28"/>
        </w:rPr>
        <w:t>В 2018 году проведены работы по  благоустройству пожарного водоема (чистка) в д.Подгорное. Выкопан пожарный водоем в д.Подгорное. В 2019 году запланировано его благоустройство( подъезд, огораживание)  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</w:t>
      </w:r>
      <w:r>
        <w:rPr>
          <w:szCs w:val="28"/>
        </w:rPr>
        <w:t>На территории сельского поселения организованы и принимают активное участие в ликвидации пожаров 4 добровольные пожарные команды  из 23 человек (д.Веребье, д. Оксочи, д.Подгорное, д.Гарь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</w:t>
      </w:r>
      <w:r>
        <w:rPr>
          <w:szCs w:val="28"/>
        </w:rPr>
        <w:t>В 2018 году составлены 2 паспорта безопасности территорий ,подверженных угрозе лесных пожаров (д.Оксочи. д.Заречье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Инфраструктура</w:t>
      </w:r>
    </w:p>
    <w:p>
      <w:pPr>
        <w:pStyle w:val="Normal"/>
        <w:spacing w:before="0" w:after="200"/>
        <w:ind w:firstLine="709"/>
        <w:jc w:val="both"/>
        <w:rPr/>
      </w:pPr>
      <w:r>
        <w:rPr>
          <w:b/>
          <w:szCs w:val="28"/>
        </w:rPr>
        <w:t>К вопросам местного значения сельского поселения, относится и дорожная деятельность в отношении автомобильных дорог местного значения в границах населенных пунктов и обеспечение безопасности дорожного движения на них</w:t>
      </w:r>
      <w:r>
        <w:rPr>
          <w:szCs w:val="28"/>
        </w:rPr>
        <w:t xml:space="preserve">. </w:t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  <w:t xml:space="preserve">На территории нашего поселения 75,2 км дорог – находящихся в областной собственности,  71,6 </w:t>
      </w:r>
      <w:r>
        <w:rPr>
          <w:rFonts w:cs="Calibri" w:ascii="Calibri" w:hAnsi="Calibri"/>
          <w:szCs w:val="28"/>
        </w:rPr>
        <w:t xml:space="preserve"> </w:t>
      </w:r>
      <w:r>
        <w:rPr>
          <w:szCs w:val="28"/>
        </w:rPr>
        <w:t>км принадлежат Маловишерскому  муниципальному району,  48,05 км  протяженность дорог местного значения.</w:t>
      </w:r>
    </w:p>
    <w:p>
      <w:pPr>
        <w:pStyle w:val="Normal"/>
        <w:spacing w:before="0" w:after="200"/>
        <w:rPr>
          <w:b/>
          <w:b/>
          <w:szCs w:val="28"/>
        </w:rPr>
      </w:pPr>
      <w:r>
        <w:rPr>
          <w:rFonts w:eastAsia="Calibri" w:cs="Calibri" w:ascii="Calibri" w:hAnsi="Calibri"/>
          <w:szCs w:val="28"/>
        </w:rPr>
        <w:t xml:space="preserve">                </w:t>
      </w:r>
      <w:r>
        <w:rPr>
          <w:szCs w:val="28"/>
        </w:rPr>
        <w:t xml:space="preserve">В сельском поселении утверждена муниципальная программа «Развитие и содержание автомобильных дорог общего пользования местного значения Веребьинского  сельском поселения на 2019-2021 годы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>В 2018 году проведен  аукцион в электронной форме на право заключения муниципального контракта на выполнение работ по ремонту автомобильных дорог общего пользования местного значе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чальная максимальная цена 756 тысяч 822 руб , цена заключенного контракта – 650 тысяч 866 руб.92 коп. Снижение начальных цен закупок в результате проведения аукционов составили 105 тысяч 955 руб.08 ко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2018 году отремонтированы дороги_- 436 м ул.Гагарина в д.Веребь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436 м в д.Лескунов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900 м в д.Заполе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На 2019 год запланирован ремонт дороги в д.Веребье по ул.Пробуждения и ул.Революц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Зимой 2018 года производилась очистка местных дорог и межпоселенческих дорог от снег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Земельные ресурсы, благоустройство, недвижимость, градостроительство, жиль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Площадь территории сельского поселения составляет 68364 кв.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В т.ч. занятые с/х угодьями-4400,99 кв.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Занятые землями лесного фонда- 61728,6 кв.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Землями населенных пунктов -1385,91 кв.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>В 2018 году- предоставлено в  аренду 4  земельных участка для сенокошения из земель сельхозназначения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В течение года подготовлено и выдано 16 выписок из похозяйственной книги на земельные участк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В течение года выдано 11 выписок из книги свидетельств на земельные участки,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>Предоставлено 18 сведений, подтверждающих границы земельного участ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За 2018 год введено жилья 693 кв.м  (7 домов  индивидуального жилижного строительств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>Продолжается работа по адресации домов и земельных участков в базу федеральной информационной адресной службы (ФИАС) внесено 1702 объекта недвижимости. Для присвоения адреса необходимо предоставить документы на недвижимость и обязательно кадастровый номер дома и земельного участ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Решением Совета депутатов Веребьинского сельского поселения от 10.12.2018 года № 163 утверждены новые Правила землепользования и застройки Веребьинского 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К вопросам    местного значения относится организация благоустройства территории 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В течение 2018 года   проводилась работа по благоустройству территории поселения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В течение года производилась уборка мусора, вывоз мусора. В мае 2018 года оборудованы 2 площадки под контейнера для мусора. С августа 2018 года территорию Веребьинского  сельского поселения обслуживает региональный оператор «Экосити» , которые приезжают по определенным дням и вывозят мусор с установленных контейнерных площадок с д.Веребье, д.Оксочи, д.Подгорное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>- В 2018 году закуплены 15 контейнеров , которые установлены  в населенных пунктах поселения: в д.Оксочи, в д.Подгорное, на гражданских кладбищах в д.Веребье, д.Горушка ,д.Оксочи. -Убрано и вывезено бытовых отходов и мусора с несанкционированных свалок 315 м к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В 2019 году заключен договор на покупку еще 15 контейнер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- В летний период производилось скашивание травы., а в зимний период производилась чистка местных дорог  и межпоселенческих дорог от снег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>- Летом проводились мероприятия по борьбе с борщевиком путем одноразовой   химической обработки   на площади 1 га в д.Вязов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>- Проведена аккарицидная обработка (от клещей) территории  у    гражданского кладбища в д.Веребье  и в д.Подгорное  обработано место для купания 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>- Проведено лабораторное исследование воды на месте для купания в д.Подгорно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>- В преддверии празднования 73 – годовщины  Победы в Великой Отечественной войне  -Проведено благоустройство 2 воинских захоронений, находящихся на территории сельского поселения.(воинское захоронение в д.Веребье,д.Пелюшня), 4 обелисков павшим землякам в д.Горушка, д.Оксочи, одиночная могила в д.Оксочи, д.Заборовье, д.Веребь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У всех обелисков проведены торжественные митинги., возложены цветы и венк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Третий год Веребьинское сельское поселение принимает участие в реализации проекта территориальных общественных самоуправлений граждан на выделении субсидии из областного бюджета     бюджетам сельских поселений на реализацию проектов местных инициатив граждан включенных в муниципальные программы развития территорий .. За счет выделенной в 2018 году субсидии из областного бюджета и  софинансирования с местного бюджета произведена уборка  и вывоз мусора с территории гражданского кладбища д.Веребье ,  произведено обустройство площадки с установкой 2 контейнеров для ТБО, спилены деревья, вырублен кустарни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В 2019 году подана заявка на выделении субсидии на проведение благоустройства пожарного водоема в д.Подгорное (обустройство подъезда к водоему и огораживание водоем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Работа с население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В течение 2018 года в адрес Администрации поступило  9 письменных писем и заявлений, которые своевременно рассмотрены и на них даны ответы (в основном вопросы касались   уличного освещения, улучшения состояния дорог. В 2017 году поступило 25 заявлений и жало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ведено 13 сходов, на которых обсуждались вопросы благоустройства,  пожарной безопасности и другие вопросы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 </w:t>
      </w:r>
      <w:r>
        <w:rPr>
          <w:szCs w:val="28"/>
        </w:rPr>
        <w:t>В течение 2018 года   проводился прием граждан по личным вопросам Главой   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 </w:t>
      </w:r>
      <w:r>
        <w:rPr>
          <w:szCs w:val="28"/>
        </w:rPr>
        <w:t>В 2018 году совершено 27( 39)</w:t>
      </w:r>
      <w:r>
        <w:rPr>
          <w:b/>
          <w:szCs w:val="28"/>
        </w:rPr>
        <w:t xml:space="preserve"> </w:t>
      </w:r>
      <w:r>
        <w:rPr>
          <w:szCs w:val="28"/>
        </w:rPr>
        <w:t>нотариальных действий. В течение года все сведения через портал  направлялись  в Новгородскую Нотариальную палат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 </w:t>
      </w:r>
      <w:r>
        <w:rPr>
          <w:szCs w:val="28"/>
        </w:rPr>
        <w:t>В 2018 году проводилась работа по осуществлению первичного воинского учет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 </w:t>
      </w:r>
      <w:r>
        <w:rPr>
          <w:szCs w:val="28"/>
        </w:rPr>
        <w:t>На общем воинском учете состоит 163 человека , из них 2  офицера,  161 чел.(в т.ч. прапорщиков,  мичманов, сержантов, старшин, солдат, матросов запаса). Поставлено на учет- 4 человека , снято с учета  2 человек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 </w:t>
      </w:r>
      <w:r>
        <w:rPr>
          <w:szCs w:val="28"/>
        </w:rPr>
        <w:t>В течение года выдавались справки с места жительства, о составе семьи, для оформления наследства, выписок из похозяйственной книги на до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Продолжает функционировать для удобства граждан МФЦ, который оказывает </w:t>
      </w:r>
      <w:r>
        <w:rPr>
          <w:b/>
          <w:szCs w:val="28"/>
        </w:rPr>
        <w:t xml:space="preserve"> </w:t>
      </w:r>
      <w:r>
        <w:rPr>
          <w:szCs w:val="28"/>
        </w:rPr>
        <w:t xml:space="preserve"> услуги и ведет прием один раз в неделю по  понедельникам с 9-00 до 12-00. В течение 2018 года специалистами  МФЦ оказывались   муниципальные и государственные услуги населению. Чаще всего населению требуются услуги пенсионного фонда: получение и распоряжение материнским сертификатом, получение выписки из лицевого счета, справки о размере пенсии и социальных выплат, выдача СНИЛС, российских паспортов ,  справка об отсутствии судимости., оформление документов на дров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>Число оказанных муниципальных услуг за 2018 год всего 594, доля услуг, предоставленных через МФЦ 5%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Администрация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>Администрацией сельского поселения за 2018 год издано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постановлений –  185   из них  НПА  - 2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распоряжений по основной деятельности –  1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распоряжений по личным вопросам –  47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</w:t>
      </w:r>
      <w:r>
        <w:rPr>
          <w:szCs w:val="28"/>
        </w:rPr>
        <w:t>За  2018 год поступил  41 запрос (30)   с органов Прокуратуры района по различным направления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17 протестов, 7 представлений, 7 предложений, 3 правотворческой инициативы Прокурора Маловишерского район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Все проекты НПА и НПА  проходят проверку в Прокуратур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Информационным источником для изучения деятельности нашего поселения является официальный сайт поселения, где размещаются нормативные документы, график приема главы и сотрудников администрации. Вы все можете видеть новости поселения, объявления, наши успехи и достижения, а также задачи, над которыми мы работаем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12 декабря 2018 года участвовали в общероссийском дне приема граждан, в Администрацию поселения обращений не поступило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</w:t>
      </w:r>
      <w:r>
        <w:rPr>
          <w:szCs w:val="28"/>
        </w:rPr>
        <w:t>За 2018 год  выпущено 10 выпусков бюллетеня «Веребьинский вестник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</w:t>
      </w:r>
      <w:r>
        <w:rPr>
          <w:szCs w:val="28"/>
        </w:rPr>
        <w:t>За 2018 год в ОГУ «Центр муниципальной правовой информации (регистр) направлено 61 НП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За  2018 год зарегистрировано входящих документов –   402, исходящих документов-  439.,выдана  271 справк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За отчетный период представительным органом  поселения было проведено 12 заседаний Совета, на которых было принято 40 решений, из них 35 нормативно правового   характера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Бюджет Администрации Веребьин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Одним из основных вопросов деятельности органов местного самоуправления является составление и исполнение бюджета поселения.</w:t>
      </w:r>
    </w:p>
    <w:p>
      <w:pPr>
        <w:pStyle w:val="Normal"/>
        <w:rPr>
          <w:szCs w:val="28"/>
        </w:rPr>
      </w:pPr>
      <w:r>
        <w:rPr>
          <w:szCs w:val="28"/>
        </w:rPr>
        <w:t>Бюджет поселения составляется на текущий финансовый год и  на плановый период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ставк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Уважаемые депутаты, коллеги,  жители поселения!</w:t>
      </w:r>
    </w:p>
    <w:p>
      <w:pPr>
        <w:pStyle w:val="Style13"/>
        <w:shd w:fill="FFFFFF" w:val="clear"/>
        <w:spacing w:before="150" w:after="15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rFonts w:cs="Trebuchet MS" w:ascii="Trebuchet MS" w:hAnsi="Trebuchet MS"/>
          <w:color w:val="000000"/>
          <w:sz w:val="24"/>
        </w:rPr>
        <w:t>В планах на 2019 год:</w:t>
      </w:r>
    </w:p>
    <w:p>
      <w:pPr>
        <w:pStyle w:val="Normal"/>
        <w:numPr>
          <w:ilvl w:val="0"/>
          <w:numId w:val="2"/>
        </w:numPr>
        <w:textAlignment w:val="baseline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Провести дальнейшую работу по максимальному привлечению доходов в бюджет поселения.</w:t>
      </w:r>
    </w:p>
    <w:p>
      <w:pPr>
        <w:pStyle w:val="Normal"/>
        <w:numPr>
          <w:ilvl w:val="0"/>
          <w:numId w:val="2"/>
        </w:numPr>
        <w:textAlignment w:val="baseline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Продолжить работы по благоустройству, озеленению, уличному освещению и поддержанию порядка на территории поселения в целом</w:t>
      </w:r>
    </w:p>
    <w:p>
      <w:pPr>
        <w:pStyle w:val="Normal"/>
        <w:ind w:left="360" w:hanging="0"/>
        <w:textAlignment w:val="baseline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Normal"/>
        <w:numPr>
          <w:ilvl w:val="0"/>
          <w:numId w:val="2"/>
        </w:numPr>
        <w:textAlignment w:val="baseline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Продолжить разъяснительную работу среди жителей поселения о платежной дисциплине, как налогов, так и оплаты коммунальных услуг.</w:t>
      </w:r>
    </w:p>
    <w:p>
      <w:pPr>
        <w:pStyle w:val="Normal"/>
        <w:numPr>
          <w:ilvl w:val="0"/>
          <w:numId w:val="2"/>
        </w:numPr>
        <w:textAlignment w:val="baseline"/>
        <w:rPr/>
      </w:pPr>
      <w:r>
        <w:rPr>
          <w:rFonts w:cs="Trebuchet MS" w:ascii="Trebuchet MS" w:hAnsi="Trebuchet MS"/>
          <w:color w:val="000000"/>
          <w:sz w:val="24"/>
        </w:rPr>
        <w:t>Сделать так, чтобы каждый житель поселения мог получить необходимую помощь по обеспечению повседневных потребностей, пробудить инициативу населения в обустройстве своего места жительства, ведь именно от этого зависит качество жизнМожет не обо всех направлениях  работы администрации я сегодня сказала в своем выступлении, постаралась осветить наиболее значимые проблемы, но хочу с уверенностью сказать, что все эти достижения администрации в совокупности с совместными усилиями руководителей учреждений и организаций, расположенных на территории поселения, поддержкой со стороны депутатов сельского поселения, неравнодушных людей позволяют нашему сельскому поселению достойно выглядеть на уровне других поселений района.</w:t>
      </w:r>
    </w:p>
    <w:p>
      <w:pPr>
        <w:pStyle w:val="Normal"/>
        <w:shd w:fill="FFFFFF" w:val="clear"/>
        <w:spacing w:before="280" w:after="280"/>
        <w:textAlignment w:val="baseline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b/>
          <w:color w:val="000000"/>
          <w:sz w:val="24"/>
          <w:u w:val="single"/>
        </w:rPr>
        <w:t>Уважаемые депутаты, коллеги, жители поселения,</w:t>
      </w:r>
      <w:r>
        <w:rPr>
          <w:rFonts w:cs="Trebuchet MS" w:ascii="Trebuchet MS" w:hAnsi="Trebuchet MS"/>
          <w:color w:val="000000"/>
          <w:sz w:val="24"/>
          <w:u w:val="single"/>
        </w:rPr>
        <w:t xml:space="preserve"> я говорю спасибо всем, за мудрость и терпение, за неравнодушие к происходящему в нашей жизни!</w:t>
      </w:r>
    </w:p>
    <w:p>
      <w:pPr>
        <w:pStyle w:val="Normal"/>
        <w:shd w:fill="FFFFFF" w:val="clear"/>
        <w:spacing w:before="280" w:after="280"/>
        <w:textAlignment w:val="baseline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Мы по прежнему рассчитываем на вашу поддержку, на ваше деятельное участие в обновлении всех сторон жизни нашего поселения, на вашу гражданскую инициативу и заинтересованность в том, каким быть поселению уже сегодня и завтра.</w:t>
      </w:r>
    </w:p>
    <w:p>
      <w:pPr>
        <w:pStyle w:val="Normal"/>
        <w:shd w:fill="FFFFFF" w:val="clear"/>
        <w:spacing w:before="280" w:after="280"/>
        <w:textAlignment w:val="baseline"/>
        <w:rPr/>
      </w:pPr>
      <w:r>
        <w:rPr>
          <w:rFonts w:cs="Trebuchet MS" w:ascii="Trebuchet MS" w:hAnsi="Trebuchet MS"/>
          <w:color w:val="000000"/>
          <w:sz w:val="24"/>
        </w:rPr>
        <w:t>Нашим учреждениям и организациям  я желаю успехов в работе, дальнейшего развития и по возможности стабильности.</w:t>
      </w:r>
    </w:p>
    <w:p>
      <w:pPr>
        <w:pStyle w:val="Normal"/>
        <w:shd w:fill="FFFFFF" w:val="clear"/>
        <w:spacing w:before="280" w:after="280"/>
        <w:textAlignment w:val="baseline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Спасибо депутатскому корпусу сельского поселения, который активно участвует в решении важнейших вопросов поселения.</w:t>
      </w:r>
    </w:p>
    <w:p>
      <w:pPr>
        <w:pStyle w:val="Normal"/>
        <w:shd w:fill="FFFFFF" w:val="clear"/>
        <w:spacing w:before="280" w:after="280"/>
        <w:textAlignment w:val="baseline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  <w:u w:val="single"/>
        </w:rPr>
        <w:t>Будьте все здоровы и благополучны.</w:t>
      </w:r>
    </w:p>
    <w:p>
      <w:pPr>
        <w:pStyle w:val="Normal"/>
        <w:shd w:fill="FFFFFF" w:val="clear"/>
        <w:spacing w:before="280" w:after="280"/>
        <w:textAlignment w:val="baseline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Спасибо за внимание!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rebuchet MS" w:hAnsi="Trebuchet MS" w:cs="Trebuchet MS"/>
          <w:color w:val="000000"/>
          <w:sz w:val="24"/>
          <w:szCs w:val="28"/>
        </w:rPr>
      </w:pPr>
      <w:r>
        <w:rPr>
          <w:rFonts w:cs="Trebuchet MS" w:ascii="Trebuchet MS" w:hAnsi="Trebuchet MS"/>
          <w:color w:val="000000"/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temtextresizertitle">
    <w:name w:val="itemtextresizertitl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temhits">
    <w:name w:val="itemhit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0" w:after="150"/>
    </w:pPr>
    <w:rPr>
      <w:sz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21:00Z</dcterms:created>
  <dc:creator>Вера</dc:creator>
  <dc:description/>
  <cp:keywords/>
  <dc:language>en-US</dc:language>
  <cp:lastModifiedBy>Оксана</cp:lastModifiedBy>
  <cp:lastPrinted>2019-03-14T09:57:00Z</cp:lastPrinted>
  <dcterms:modified xsi:type="dcterms:W3CDTF">2019-03-28T07:44:00Z</dcterms:modified>
  <cp:revision>21</cp:revision>
  <dc:subject/>
  <dc:title>                                               </dc:title>
</cp:coreProperties>
</file>