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 xml:space="preserve">проект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8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8 год на 31 мая 2019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8 год  в бюллетене  «Веребьинский  вестник » до  20 мая 2019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1057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8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8 год по доходам в сумме  </w:t>
      </w:r>
      <w:r>
        <w:rPr>
          <w:b/>
          <w:color w:val="333333"/>
          <w:sz w:val="28"/>
          <w:szCs w:val="28"/>
        </w:rPr>
        <w:t>7387 115руб. 05 коп.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7 004 562 руб. 81 коп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размер профицита бюджета за 2018 год  составил </w:t>
      </w:r>
      <w:r>
        <w:rPr>
          <w:b/>
          <w:color w:val="333333"/>
          <w:sz w:val="28"/>
          <w:szCs w:val="28"/>
        </w:rPr>
        <w:t>382 552руб. 24 коп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46"/>
        <w:gridCol w:w="5256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Доходы бюджета Веребьинского сельского поселения по кодам классификации доходов бюджета  за 2018 год </w:t>
            </w:r>
          </w:p>
          <w:p>
            <w:pPr>
              <w:pStyle w:val="Normal"/>
              <w:jc w:val="right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  <w:t>7387115,0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00     Федеральное казначе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752696,7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8094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520,9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39209,9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74975,06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551,0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2921,48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6113,72</w:t>
            </w:r>
          </w:p>
        </w:tc>
      </w:tr>
      <w:tr>
        <w:trPr>
          <w:trHeight w:val="100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0</w:t>
            </w:r>
          </w:p>
        </w:tc>
      </w:tr>
      <w:tr>
        <w:trPr>
          <w:trHeight w:val="64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806,76</w:t>
            </w:r>
          </w:p>
        </w:tc>
      </w:tr>
      <w:tr>
        <w:trPr>
          <w:trHeight w:val="43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3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51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629,1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82000,4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0753,7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71246,70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66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8903,07</w:t>
            </w:r>
          </w:p>
        </w:tc>
      </w:tr>
      <w:tr>
        <w:trPr>
          <w:trHeight w:val="45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87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2343,63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4223867,2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6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1076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50,0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266,24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66,20</w:t>
            </w:r>
          </w:p>
        </w:tc>
      </w:tr>
      <w:tr>
        <w:trPr>
          <w:trHeight w:val="988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00,0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40205310000044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1822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32900,00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56151,02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9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8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629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000,00</w:t>
            </w:r>
          </w:p>
        </w:tc>
      </w:tr>
      <w:tr>
        <w:trPr>
          <w:trHeight w:val="507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100,00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600"/>
        <w:gridCol w:w="820"/>
        <w:gridCol w:w="1985"/>
        <w:gridCol w:w="566"/>
        <w:gridCol w:w="1559"/>
      </w:tblGrid>
      <w:tr>
        <w:trPr>
          <w:trHeight w:val="1125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8 ГОД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 004 562,8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3 299 640,8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855,74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523,7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31,97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530 485,07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4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1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61,1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02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 780,91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011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6 564,63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146,37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01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,05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071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дитор Счетной пал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006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7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511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89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110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116 636,91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636,9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811,92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45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7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1S15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66,92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210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824,99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099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2 795,69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011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 041,76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0210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13,61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101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7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51,02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03S20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041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04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.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001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1107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8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16"/>
                <w:szCs w:val="16"/>
              </w:rPr>
              <w:t>Рз, 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3 299 640,8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855,7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2 523,7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9 231,9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530 485,0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и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6 604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Повышение эффективности муниципального управления Веребьинского сельского поселения,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01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8 561,1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устойчивого развития кадрового потенциала и повышение эффективности муниципальной служб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"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02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43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369 780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926 011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96 564,6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9 146,3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7 305,8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464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 277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87,0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00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Аудитор 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за счет субвенции на содержание штатных еде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2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00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3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Предупреждение обеспечение 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беспечение пожарной безопасности в Веребьинском сельском посел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"Предупреждение и обеспечение пожарной безопасности на территории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 389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 405,4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984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01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4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16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"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116 636,9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Ремонт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60 811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 :Развитие и содержание автомобильных дорог общего пользования местного значения на территории Веребьинского сельского поселения на 2014-2018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9 945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1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8 866,9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2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55 824,9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"Развитие и содержание автомобильных дорог общего пользования местного значения на территории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00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 372 795,6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Организация освещения улиц Веребьинского сельского поселения в целях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Уличное освещение территории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01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1 041,7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 :Техническое содержание наружных сетей уличного освещения территорий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Техническое обслуживание уличного освещ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02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 813,6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5 3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 и содержание мест захоронений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 151,0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03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Организация и содержание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04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5 589,3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7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Повышение эффективности использования бюджетных средст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04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8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 ,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0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культурно-оздоровительная  работа и спортивные  мероприят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00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8 год состоятся</w:t>
      </w:r>
      <w:r>
        <w:rPr>
          <w:color w:val="FF6600"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1 мая   2019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/>
      </w:pPr>
      <w:r>
        <w:rPr>
          <w:sz w:val="72"/>
          <w:szCs w:val="72"/>
        </w:rPr>
        <w:t>( д.Веребье, ул.1 Мая,  д.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8:00Z</dcterms:created>
  <dc:creator>Администрация</dc:creator>
  <dc:description/>
  <dc:language>en-US</dc:language>
  <cp:lastModifiedBy>Оксана</cp:lastModifiedBy>
  <cp:lastPrinted>2019-05-13T10:02:00Z</cp:lastPrinted>
  <dcterms:modified xsi:type="dcterms:W3CDTF">2019-05-15T11:28:00Z</dcterms:modified>
  <cp:revision>2</cp:revision>
  <dc:subject/>
  <dc:title>проект</dc:title>
</cp:coreProperties>
</file>