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  <w:lang w:val="ru-RU"/>
        </w:rPr>
      </w:pPr>
      <w:r>
        <w:rPr>
          <w:b w:val="false"/>
          <w:szCs w:val="28"/>
          <w:lang w:val="en-US" w:eastAsia="en-US"/>
        </w:rPr>
        <w:t xml:space="preserve"> </w:t>
      </w: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</w:rPr>
        <w:t xml:space="preserve">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>ПРОЕКТ</w:t>
      </w:r>
    </w:p>
    <w:p>
      <w:pPr>
        <w:pStyle w:val="Heading1"/>
        <w:ind w:left="-140" w:hanging="0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Веребь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  №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 Веребьинског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т 08.05.2019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78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 Веребьинского сельского поселения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  Внести изменения в решение от 08.05.2019 № 178 « Об утверждении     Порядка взаимодействия старост с органами местного самоуправления, муниципальными предприятиями и учреждениями и иными организациями по решению вопросов местного значения на территории Веребьинского сельского поселения»,  дополнив  пунктом 3 следующего содержания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« Пункт 3.Гарантии деятельности старосты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Веребьинского сельского поселения и (или ) решением Совета депутатов Веребьинского сельского поселения могут устанавливаться за счет средств местного бюджета сельского поселения    следующие гарантии деятельности старосты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1)  право старосты на прием в первоочередном порядке должностными лицами Администрации Веребьинского сельского поселения по вопросам,связанным с осуществлением полномочий старосты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2)  право старосты на получение информации по вопросам, связанным с осуществлением полномочий старосты, от  Администрации Веребьинского сельского поселения, с соблюдением законодательства Российской Федерации о государственной и иной охраняемой законом тайне и о защите персональных данных;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возмещение старосте транспортных расходов, расходов на оплату услуг телефонной  связи и иных расходов, связанных с осуществлением полномочий старосты.»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Решение вступает в силу с 1 января 2020 года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Опубликовать решение в  бюллетене « Веребьинский вестник» и разместить на сайте Администрации  Веребьинского сельского поселения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Т.В.Тимофеева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07:00Z</dcterms:created>
  <dc:creator>SamLab.ws</dc:creator>
  <dc:description/>
  <dc:language>en-US</dc:language>
  <cp:lastModifiedBy>Оксана</cp:lastModifiedBy>
  <cp:lastPrinted>2019-11-05T14:58:00Z</cp:lastPrinted>
  <dcterms:modified xsi:type="dcterms:W3CDTF">2019-12-10T08:07:00Z</dcterms:modified>
  <cp:revision>2</cp:revision>
  <dc:subject/>
  <dc:title>проект</dc:title>
</cp:coreProperties>
</file>