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 xml:space="preserve">От             № 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б у</w:t>
      </w:r>
      <w:r>
        <w:rPr>
          <w:b/>
          <w:szCs w:val="28"/>
        </w:rPr>
        <w:t xml:space="preserve">тверждении 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тарост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населенных пунктов тер-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ритории       Веребьинского </w:t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  <w:szCs w:val="28"/>
        </w:rPr>
        <w:t>сельского       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Уставом Веребьинского сельского поселения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Утвердить прилагаемый Список  старост населенных пунктов  Веребьинского 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Опубликовать решение в  бюллетене « Веребьинский  вестник» и разместить на официальном сайте Администрации Веребь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лава сельского поселения    Т.В.Тимофеев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писок  старост населенных пунктов  Веребьинского 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562"/>
        <w:gridCol w:w="336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селенного пункт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 старос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Большое Клено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лиев Хамизат Паша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язовка,Горушка,Заручевь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узнецов Владимир Юрь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арь, Захожка, Верхние Островцы,Усть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ванов Владимир Александро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родищ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Щербаков Александр Василь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усе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ебедев Николай Дмитри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убровка, Елем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доров Александр Анатоль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остье  Концы, Сорочи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вьялов Андрей Анатоль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полек, Лескуно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икрюкова Ольга Геннадье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наменка, Поводь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ликов Виктор Никола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олотое Коле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вдюшкина Наталья Владимиро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боровье, Голыши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Иванов Геннадий Алексее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у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Кузнецова Светлана Сергее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ьз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гнева Елена Льво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Новоселицы,Посохово,Порыхалово, Подгорь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Малинина Марина Евгенье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ижний Перелесок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Боштрук Николай Петрови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пути, Нижние Островц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иколаева Надежда Степано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елюшня, Кашира,Лоше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Макарова Тамара Иванов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Шемяки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упышева Алевтина Александро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38:00Z</dcterms:created>
  <dc:creator>ADMIN</dc:creator>
  <dc:description/>
  <dc:language>en-US</dc:language>
  <cp:lastModifiedBy>Оксана</cp:lastModifiedBy>
  <cp:lastPrinted>2019-08-01T13:49:00Z</cp:lastPrinted>
  <dcterms:modified xsi:type="dcterms:W3CDTF">2019-08-02T07:38:00Z</dcterms:modified>
  <cp:revision>2</cp:revision>
  <dc:subject/>
  <dc:title/>
</cp:coreProperties>
</file>