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</w:rPr>
      </w:pPr>
      <w:r>
        <w:rPr>
          <w:b w:val="false"/>
          <w:szCs w:val="28"/>
          <w:lang w:val="en-US" w:eastAsia="en-US"/>
        </w:rPr>
        <w:t xml:space="preserve"> </w:t>
      </w: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ект</w:t>
      </w:r>
    </w:p>
    <w:p>
      <w:pPr>
        <w:pStyle w:val="Heading1"/>
        <w:ind w:left="-14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Веребь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2019     №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ов Веребьинского сельског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т  07.09.2018  № 149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/>
        <w:t xml:space="preserve"> </w:t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 xml:space="preserve">Совет депутатов  Веребьинского сельского поселения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в  решение Совета депутатов Веребьинского сельского поселения от  07.09.2018  №149  «Об утверждении Положения о земельном налоге» (далее решение) следующие изменения: 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1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Изложить пункт 3 в следующей редакции:</w:t>
      </w:r>
    </w:p>
    <w:p>
      <w:pPr>
        <w:pStyle w:val="Normal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Настоящее решение вступает в силу не ранее чем по истечении одного месяца со дня его официального опубликования и не ранее 1 января 2019 года, за исключением  статьи 8 Положения о земельном налоге, утвержденного настоящим решением, вступающей в силу со дня официального опубликования настоящего решения и распространяющейся на правоотношения, возникшие с 1 января 2018 года.»;</w:t>
      </w:r>
    </w:p>
    <w:p>
      <w:pPr>
        <w:pStyle w:val="Normal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 Исключить в  Положении о земельном налоге, утвержденном решением, статью 9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 бюллетене « Веребьинский вестник» и разместить на официальном сайте Администрации  Веребьинского сель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Т.В.Тимофеева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48"/>
      <w:lang w:val="ru-RU" w:bidi="ar-SA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11:00Z</dcterms:created>
  <dc:creator>Елена</dc:creator>
  <dc:description/>
  <dc:language>en-US</dc:language>
  <cp:lastModifiedBy>Татьяна Викторовна</cp:lastModifiedBy>
  <cp:lastPrinted>2019-02-21T16:00:00Z</cp:lastPrinted>
  <dcterms:modified xsi:type="dcterms:W3CDTF">2019-03-28T06:11:00Z</dcterms:modified>
  <cp:revision>2</cp:revision>
  <dc:subject/>
  <dc:title/>
</cp:coreProperties>
</file>