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 xml:space="preserve">   </w:t>
      </w:r>
      <w:r>
        <w:rPr>
          <w:b/>
          <w:szCs w:val="28"/>
        </w:rPr>
        <w:t xml:space="preserve">  </w:t>
      </w:r>
      <w:r>
        <w:rPr>
          <w:b/>
          <w:szCs w:val="28"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т                    №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д.Веребь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Об оценке деятельности  Главы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озглавляющего Администрац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 результатах его деятельно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 том числе о решении вопрос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ставленных Советом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Веребьинского сель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за 2017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rFonts w:cs="Times New Roman CYR" w:ascii="Times New Roman CYR" w:hAnsi="Times New Roman CYR"/>
          <w:color w:val="000000"/>
          <w:sz w:val="24"/>
        </w:rPr>
        <w:t> 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>в Российской Федерации", статьей 24</w:t>
      </w:r>
      <w:r>
        <w:rPr>
          <w:rFonts w:cs="Times New Roman CYR" w:ascii="Times New Roman CYR" w:hAnsi="Times New Roman CYR"/>
          <w:b/>
          <w:color w:val="000000"/>
          <w:sz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hd w:fill="FFFFFF" w:val="clear"/>
        </w:rPr>
        <w:t xml:space="preserve">Устава Веребьинского сельского поселения, заслушав ежегодный отчёт </w:t>
      </w:r>
      <w:r>
        <w:rPr>
          <w:rFonts w:cs="Times New Roman CYR" w:ascii="Times New Roman CYR" w:hAnsi="Times New Roman CYR"/>
          <w:bCs/>
          <w:sz w:val="24"/>
        </w:rPr>
        <w:t>Главы Веребьинского сельского поселения,</w:t>
      </w:r>
      <w:r>
        <w:rPr>
          <w:rFonts w:cs="Times New Roman CYR" w:ascii="Times New Roman CYR" w:hAnsi="Times New Roman CYR"/>
          <w:sz w:val="24"/>
        </w:rPr>
        <w:t xml:space="preserve"> воз</w:t>
        <w:softHyphen/>
        <w:t xml:space="preserve">главляющего Администрацию Веребьинского сельского поселения </w:t>
      </w:r>
      <w:r>
        <w:rPr>
          <w:rFonts w:cs="Times New Roman CYR" w:ascii="Times New Roman CYR" w:hAnsi="Times New Roman CYR"/>
          <w:bCs/>
          <w:sz w:val="24"/>
        </w:rPr>
        <w:t>о ре</w:t>
        <w:softHyphen/>
        <w:t>зультатах его деятельности, деятельности Администрации Веребьинского сельского поселения , в том числе о решении вопросов, по</w:t>
        <w:softHyphen/>
        <w:t>став</w:t>
        <w:softHyphen/>
        <w:t>ленных Советом депутатов Веребьинского сельского поселения</w:t>
      </w:r>
      <w:r>
        <w:rPr>
          <w:rFonts w:cs="Times New Roman CYR" w:ascii="Times New Roman CYR" w:hAnsi="Times New Roman CYR"/>
          <w:sz w:val="24"/>
        </w:rPr>
        <w:t>, за 2017 год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еребь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color w:val="000000"/>
          <w:sz w:val="24"/>
        </w:rPr>
      </w:pPr>
      <w:r>
        <w:rPr>
          <w:b/>
          <w:sz w:val="24"/>
        </w:rPr>
        <w:t xml:space="preserve">         </w:t>
      </w:r>
      <w:r>
        <w:rPr>
          <w:color w:val="000000"/>
          <w:sz w:val="24"/>
        </w:rPr>
        <w:t xml:space="preserve">1. Признать деятельность </w:t>
      </w:r>
      <w:r>
        <w:rPr>
          <w:sz w:val="24"/>
        </w:rPr>
        <w:t>Главы Веребьинского сельского поселения, воз</w:t>
        <w:softHyphen/>
        <w:t>главляющего Администрацию Веребьинского сельского поселения о ре</w:t>
        <w:softHyphen/>
        <w:t>зультатах его деятельности, деятельности Администрации Веребьинского сельского поселения, в том числе о решении вопросов, по</w:t>
        <w:softHyphen/>
        <w:t>став</w:t>
        <w:softHyphen/>
        <w:t xml:space="preserve">ленных Советом депутатов Веребьинского сельского поселения, за 2017 год </w:t>
      </w:r>
      <w:r>
        <w:rPr>
          <w:color w:val="000000"/>
          <w:sz w:val="24"/>
        </w:rPr>
        <w:t>удовлетворительной.</w:t>
      </w:r>
    </w:p>
    <w:p>
      <w:pPr>
        <w:pStyle w:val="TextBody"/>
        <w:ind w:firstLine="720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Опубликовать решение в бюллетене «Веребьинский вестник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Т.В.Тимоф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90" w:hRule="atLeast"/>
        </w:trPr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ы Веребьинского сельского поселения о результат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своей деятельности и о результатах деятельности Администрации Веребьинского сельского поселения за 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Уважаемые депутаты, коллеги, присутствующие!</w:t>
      </w:r>
    </w:p>
    <w:p>
      <w:pPr>
        <w:pStyle w:val="Normal"/>
        <w:rPr/>
      </w:pPr>
      <w:r>
        <w:rPr>
          <w:sz w:val="24"/>
        </w:rPr>
        <w:t>позвольте мне представить информацию об итогах реализации основных направлений социально-экономического развития сельского поселения за 2017 год и перспективах развития на 2018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полнение полномочий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соответствии с федеральным законодательством Администрация сельского поселения в 2017 году исполняло 13 полномочий и в соответствии с областным законом  Новгородской области  за Веребьинским сельским поселением было  закреплено исполнение  еще 6 полномочий. Всего 19 полномочий. В январе 2017 года Администрацией  Веребьинского сельского поселения заключено 4 соглашения с Администрацией Маловишерского муниципального района о передаче полномочий в район (культура-2, физическая культура-1 и соглашение по счетной палат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sz w:val="24"/>
        </w:rPr>
        <w:t>Демографическая ситуация в последующие годы вероятно будет характеризовать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4"/>
        <w:gridCol w:w="1915"/>
        <w:gridCol w:w="191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 т.ч пенсионеры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93</w:t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до 18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рудоспособное нас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0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Ежегодно происходит сокращение численности населения.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55 населенных пунктах Веребьинского сельского поселения по похозяйственным книгам  на 1 января 2018 года   проживает постоянно  994 чел. , на 01.01.2017 года проживало-1036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 территории сельского поселения прожива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частников ВОВ  - нет,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дов погибших (умерших) инвалидов и участников ВОВ-   5 чел., в 2017 - 6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есовершеннолетних  узников фашистских лагерей- 1  в 2017--3  чел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Репрессированных –   1 чел., в 2017 году-2 чел.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ружеников тыла-   15 чел.  в 2017 г.-  20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етераны труда – 100 чел., в 2017г.- 109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енсионеров-  293 чел., в 2017г.-  2 17 ч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нвалидов общего заболевания— 55 чел  в 2017- 69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ля пенсионеров  в сельском поселении вел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На территории сельского поселения  работают учреждения и организаци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b/>
          <w:sz w:val="24"/>
        </w:rPr>
        <w:t>Муниципальное автономное общеобразовательное учреждение средняя общеобразовательная  школа д. Бурга  ( Веребьинский филиал</w:t>
      </w:r>
      <w:r>
        <w:rPr>
          <w:sz w:val="24"/>
        </w:rPr>
        <w:t>), где обучается  12 детей начальной школы и в детском саду  воспитывается  5 детей. Работают 2 педагогических работника и 4 обслуживающего персонала. Дети обучаются по программе «Школа Росс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Учащиеся школы активно участвуют в различных школьных и районных мероприятиях и конкурсах. Становятся призерами и победителями онлайн- олимпиад на различных образовательных ресурсах. В 2017 году проведен косметический ремонт школы., в 2018 году планируется провести перед началом учебного года очередной косметический ремонт школы. Количество учащихся в 2018-19 учебном году будет составлять 11 человек.   Поступления учащихся в 1 класс не планиру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Муниципальное бюджетное общеобразовательное учреждение основная   школа д. Подгорное,</w:t>
      </w:r>
      <w:r>
        <w:rPr>
          <w:sz w:val="24"/>
        </w:rPr>
        <w:t xml:space="preserve"> где обучается  9 учеников. В 2016-2017 учебном году в школе обучалось 9 учащихся.Не было 3 классов: 1-го,2-го, 9-го. В этом учебном году обучается 15 человек. В школе отсутствует 3-ий класс. За лето 2017 года в школе проведен косметический ремон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Учреждения здравоохранения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На территории сельского поселения работает один  фельдшерско-акушерский пункт ФАП  в д.Веребье. Всю территорию сельского поселения обслуживает один фельдш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 2017 год обратились за медицинской помощью- 4361 человек. Принято больных на ФАПе - 2954 человека, обслужено больных  на дому-   1407 человек., диспансеризацию прошли 120 человек. При плане 120 чел., Каждый год в поселении работает передвижная флюроограф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2017 году прошли флюроографию 160 человек. В течение 2017 года по определенным дням вела прием терапевт Яковлева Ольга Александров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Учреждения  культур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еятельность учреждений культуры в 2017 году было направлено на развитие культуры и туризма в Новгородской области» (2014-2020),муниципальной программой «Развитие культуры Маловишерского муниципального района на 2014-2020 годы» и основными направлениями социально-экономического развития муниципального района. Полномочия Администрации сельского поселения по вопросам местного значения «Создание условий для организации досуга и обеспечения жителей Веребьинского сельского поселения услугами организаций культуры» и полномочие по вопросу местного значения « Организация  и осуществление мероприятий по работе с детьми и молодежью в Веребьинском сельском поселении» в 2017 году были переданы в Администрацию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настоящее время в сельском поселении работает 3 учреждения культуры: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  муниципальное  учреждение культуры</w:t>
      </w:r>
      <w:r>
        <w:rPr>
          <w:sz w:val="24"/>
        </w:rPr>
        <w:t xml:space="preserve"> « Централизованная библиотечная система Маловишерского района». в д. Гар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Гарьский сельский филиал</w:t>
      </w:r>
      <w:r>
        <w:rPr>
          <w:sz w:val="24"/>
        </w:rPr>
        <w:t>. За  2017 год  число читателей составило  – 250 чел. при плане -250 чел. Книговыдача составила   4848 экз., при плане -5000 экз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ещение за 2017 год составило-   1885 чел. при плане -1600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оведено 24 массовых мероприятия. Предоставлены платные услуги на сумму-52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2 сельских Дома Культуры в  д. Веребье,  д. Оксо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 течение  2017 года во всех Домах культуры  проводились  массовые мероприятия: к новогодним праздникам, к Дню 8 Марта, к Дню Победы.  Стало традицией  проведение праздников деревень. За 2017 год проведены праздники в д. Веребье, д. Оксочи,  В работе культурных учреждений большое внимание уделяется вопросам краеведения, экологическому просвещению, историко-патриотическому воспитанию молодежи, профилактике наркоман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  2017 год  проведено -  631 мероприя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них детских мероприятий –  25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платной основе – 274 меропри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На территории Веребьинского сельского поселения в д.Подгорное  работает областное автономное учреждение социального обслуживания «Маловишерский психоневрологический интернат»Оксоч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настоящее время в интернате проживает получателей социальных услуг-151 человек  . Количество работающих составляет 99 человек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ажным событием 2017 года в сфере социального обслуживания Маловишерского района  и Новгородской области в целом, является завершение первого этапа инвестиционного проекта по строительству психоневрологического интерната д.Подгорное.19 января 2018 года состоялась церемония открытия обновленного комплекса социального обслуживания с участием министра труда и социальной защиты РФ Максима Топилина и Губернатора Новгородской области Андрея Никити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вводом в эксплуатацию новых зданий площадь жилых корпусов увеличилась с 1,5 до 5,5 тыс.кв.м., мощность интерната –со 150 до 270 мест, число рабочих мест- со 130 до 2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ъект строился за счет федеральных и областных средств. Общая сумма финансирования-почти  600 миллионов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территории сельского поселения продолжают работать 2 отделения  почтовой связи:  в д. Веребье   и  в д. Подгорно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Веребьинский энергоучасток Маловишерских электрических сетей   ОАО «Новгородэнерго</w:t>
      </w:r>
      <w:r>
        <w:rPr>
          <w:sz w:val="24"/>
        </w:rPr>
        <w:t>» обслуживает территорию всего поселения. Всего светильников на территории поселения зарегистрировано- 217. За  2017 год в Администрацию поселения поступило  54 обращения граждан  по ремонту  уличного освещения. Исполнено 50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Заявки на ремонт уличного освещения подаются в Маловишерский РЭ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Израсходовано 231 тыс. киловатт на сумму 1 млн 574 тыс. руб. Закуплены материалы на ремонт уличного освещения на 17 тыс.р и оплачено за ремонт 24 тыс.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Веребьинское лесничество</w:t>
      </w:r>
      <w:r>
        <w:rPr>
          <w:sz w:val="24"/>
        </w:rPr>
        <w:t xml:space="preserve">  ведет прием населения по утвержденному графику. Имеется проблема по выделению делянок для населения для заготовки д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Водоснабжение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территории сельского поселения находятся 2 водонапорных башни в д. Веребье, д. Гарь. Работают 8 водоразборных колон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Веребье –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. Гарь –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остальных населенных пунктах поселения жители используют воду из колодцев. Всего на территории поселения  55 колодце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Водонапорная башня и водоразборные колонки в д.Веребье переданы на обслуживание  Муниципальному  унитарному предприятию « Жилищно-коммунальное хозяйство Маловишерского муниципального района».    За пользование  водой у населения   заключено более 90 догов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Торговая сеть представле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На территории поселения работают 8 торговых точек частных предпринимателе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д.Веребье – 4( магазин ЧП Евдокимова, ЧП Гаджимагомедовой З.Н,ЧП  Яковлевой Д.А, и магазин «Полярная звезда»). С 2018 года  закрылся магазин ЧП Евдоким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Оксочи –1-(бывший магазин РАЙПО, взятый в аренду ЧП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Подгорное – 1 ( ЧП Магомедова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.Гарь -1 ( ЧП Омарова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. Замостье -1 (ЧП Магомедов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Деревни в течение  2017 года обслуживались развозной торговлей ЧП Магомедова  по установленному графи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ельское хозяйст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71"/>
        <w:gridCol w:w="1971"/>
        <w:gridCol w:w="19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 01.01.20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/>
            </w:pPr>
            <w:r>
              <w:rPr>
                <w:sz w:val="24"/>
              </w:rPr>
              <w:t>Кол-во хозяй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В т.ч. к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вин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з, ове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лошад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чело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  <w:tab w:val="right" w:pos="9045" w:leader="none"/>
              </w:tabs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  <w:tab w:val="right" w:pos="9045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На территории сельского поселения находятся одно сельскохозяйственные предприят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ООО «Колос»  в д. Гарь. Основное направление мясомолочное  производ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хозяйстве имее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КРС –  111 , из них  коров -  38 , 2 бы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изводство: молока составило   133 т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</w:t>
      </w:r>
      <w:r>
        <w:rPr>
          <w:sz w:val="24"/>
        </w:rPr>
        <w:t>мяса     составило-  13,7 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Пожарная безопас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На территории сельского поселения постоянно ведется работа по проведению противопожарной пропаганды, путем доведения до населения мер пожарной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 xml:space="preserve">- проведено собраний граждан – 13  ,   присутствовало – 265 чел. проинструктировано населения о мерах пожарной безопасности    с вручением памяток 441 –   чел.  (в д.Веребье, д.Оксочи инструктаж проводят сотрудники 8 отря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 территории проживают 353 чел. ,относящихся к группе «риска», в т.ч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8 многодетных семей, 316  престарелых и инвалидов, 29 чел., ведущих асоциальный образ жизни. Проинструктировано  за 2017 год 8 многодетных семей, 49 престарелых и инвалидов и 29 чел. ведущих асоциальный образ жиз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>- проинструктированы по пожарной безопасности под роспись и составлены акты обследования жилищных условий неблагополучные семьи –27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За   2017 год произошел    1 пожар .в д. Пожарье ( в пожаре сгорела пожилая женщина),за отчетный период ДПК и работники Администрации выезжали на тушение травы в д.Городищи, в д.Подгорное было ликвидировано возгорание сажи в доме Иванова Владимира Николаевич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2017 году было предусмотрено финансовых средств на исполнение  первичных мер пожарной безопасности 7600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7 году проведены работы по  благоустройству пожарного водоема (чистка, ремонт подъезда) в   д. Оксочи-  ул.   Верхняя    ; ремонт подъезда к пожарному водоему в д.Оксочи ул.Советов,, д.Веребье  ул.Нов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территории сельского поселения организованы и принимают активное участие в ликвидации пожаров 4 добровольные пожарные команды  из 23 человек (д.Веребье, Оксочи,д.Подгорное,д.Гар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2017 году составлены 2 паспорта безопасности территорий ,подверженных угрозе лесных пожаров (д.Оксочи.д.Заречь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фраструкту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В Веребьинском сельском поселении автомобильных дорог общего пользования местного значения, общей протяженностью   48,05 к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2017 году произведен    ремонт дорог общего пользования местного значения  в д.Оксочи ул.Верхняя, Береговая, Широкая. Лесная , произведен ремонт дороги в д.Нижний Перелесок, д.Золотое Кол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ремонтированы пешеходные мостики в д.Жальник (д.Б.Кленово) и в д.Жальник через речку Веребушка.  И в д.Нижний Перелес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 2018 год запланирован ремонт дороги в д.Веребье по ул.Гагар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емельные ресурсы, благоустройство, недвижимость, градостроительство, жил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лощадь территории сельского поселения составляет 68364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т.ч. занятые с/х угодьями-4400,99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анятые землями лесного фонда- 61728,6 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емлями населенных пунктов -1385,91 кв.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 </w:t>
      </w:r>
      <w:r>
        <w:rPr>
          <w:sz w:val="24"/>
        </w:rPr>
        <w:t>В соответствии с Земельным кодексом РФ ,ст.6ч.1 п.7 Областного закона от 27.04.2015 № 763-ОЗ « О предоставлении земельных участков на территории Новгородской области» в 1 квартале 2017 года предоставлялись земельные участки для ведения личного подсобного хозяйства, индивидуального жилищ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соответствии со ст.6 ч.1 п.7 областного закона о предоставлении бесплатно земельных участ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редоставлено бесплатно в собственность для ведения личного подсобного хозяйства – 7 земельных участ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-предоставлено в  аренду 4  земельных участка для сенокошения из земель сельхозназнач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заключено   1 соглашений о перераспределении земельных участков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ечение года подготовлено и выдано 16 выписок из похозяйственной книги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течение выдано 16 выписок из книги свидетельств на земельные участки,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оставлено 16 сведений, подтверждающих границы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За 2017 год введено жилья 1318 кв.м (11 зданий) : ИЖС(индивидуальное жилижное строительство)-459 квм ( 8 домов),АОУСО «Маловишерский ПНИ «Оксочи»-825 квм ( 2 здания), реконструкция 1 дома-34,0 кв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родолжается работа по адресации домов и земельных участков. Для присвоения адреса необходимо предоставить документы на недвижимость и обязательно кадастровый номер дома и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Вопросы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лагоустройство территор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течение 2017 года   проводилась работа по благоустройству территории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течение года производилась уборка мусора, вывоз мусора. В мае 2017 года оборудованы 2 площадки под контейнера для мусора. С мая 2017 года Администрация сельского поселения заключила договор    на вывоз мусора  с ООО « Спецавтотранс».  Администрацией поселения проводилась работа и продолжается работу по заключению договоров с населением на вывоз     мусора. Заключено 48 договоров. Израсходовано на вывоз мусора- 150 тыс. руб,  собрано от населения-  35тыс. руб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Работа по сбору и вывозу  мусора продолжается и в 2018 году. В настоящее время закуплены 22 контейнера , которые будут установлены  в населенных пунктах поселения. Также будет продолжена работа по заключению  договоров с населени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 летний период производилось скашивание травы., а в зимний период производилась чистка местных дорог  и межпоселенческих дорог от сне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В преддверии празднования 72 – годовщины  Победы в Великой Отечественной войне капитально отремонтирован обелиск павшим землякам в д. Веребье. Проведено благоустройство воинских захоронений, находящихся на территории сельского поселения.(воинское захоронение в д.Веребье, д.Горушка, д.Оксочи, одиночная могила в д.Оксочи, д.Заборовье, д.Пелюшня(воинское захоронение).У всех обелисков проведены торжественные митинги,  .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Летом проводились мероприятия по химической обработке борщевика в д.Подгорное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а счет субсидии бюджета сельских поселений на реализацию проектов местных инициатив граждан включенных в муниципальные программы развития территории произведена уборка кладбища д.Оксочи ( 40+5 софинансирование), в 2018 году планируется благоустройство кладбища в д.Веребь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абота с насе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В течение 2017 года в адрес Администрации поступило 25 письменных писем и заявлений, которые своевременно рассмотрены и на них даны ответы (в основном вопросы касались   уличного освещения, улучшения состояния дорог, оформления земельных участков, жилых дом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дено 13 сходов, на которых обсуждались вопросы благоустройства,  пожарной безопасности и другие вопрос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2017 года   проводился прием граждан по личным вопросам Главой 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7 году совершено 39</w:t>
      </w:r>
      <w:r>
        <w:rPr>
          <w:b/>
          <w:sz w:val="24"/>
        </w:rPr>
        <w:t xml:space="preserve"> </w:t>
      </w:r>
      <w:r>
        <w:rPr>
          <w:sz w:val="24"/>
        </w:rPr>
        <w:t>нотариальных действий. В течение года все сведения через портал  направлялись  в Новгородскую Нотариальную пала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2017 году проводилась работа по осуществлению первичного воинского уч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На общем воинском учете состоит 166 человек , из них 2  офицера,  164чел.(в т.ч. прапорщиков,  мичманов, сержантов, старшин, солдат, матросов запаса).Поставлено на учет- 8 человек , снято с учета  12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В течение года выдавались справки с места жительства, о составе семьи, для оформления наследства, выписок из похозяйственной книги на д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одолжает функционировать для удобства граждан МФЦ, который оказывает </w:t>
      </w:r>
      <w:r>
        <w:rPr>
          <w:b/>
          <w:sz w:val="24"/>
        </w:rPr>
        <w:t xml:space="preserve"> </w:t>
      </w:r>
      <w:r>
        <w:rPr>
          <w:sz w:val="24"/>
        </w:rPr>
        <w:t xml:space="preserve"> услуги и ведет прием один раз в неделю по  понедельникам с 9-00 до 12-00. В течение 2017 года специалистами  МФЦ оказывались   муниципальные и государственные услуги населению. Чаще всего населению требуются услуги пенсионного фонда: получение и распоряжение материнским сертификатом, получение выписки из лицевого счета, справки о размере пенсии и социальных выплат, выдача СНИЛС, российских паспортов ,  справка об отсутствии судимости., оформление документов на др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о оказанных муниципальных услуг за 2017 год всего 583, доля услуг, предоставленных через МФЦ 5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Администрацией сельского поселения за 2017 год изда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постановлений –  168   из них  НПА  -4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распоряжений по основной деятельности –  13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распоряжений по личным вопросам –  48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За  2017 год поступило 30 запросов  с органов Прокуратуры района по различным направле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Все проекты НПА и НПА  проходят проверку в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Информационным источником для изучения деятельности нашего поселения является официальный сайт поселения, где размещаются нормативные документы, график приема главы и сотрудников администрации. Вы все можете видеть новости поселения, объявления, наши успехи и достижения, а также задачи, над которыми мы работаем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.!2 декабря 2017 года участвовали в общероссийском дне приема граждан, в Администрацию поселения обращений не поступило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За 2017 год  выпущено 16 выпусков бюллетеня «Веребьинский вестник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 2017 год в ОГУ «Центр муниципальной правовой информации (регистр) направлено 48 Н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  2017 год зарегистрировано входящих документов –   509, исходящих документов-  52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За отчетный период представительным органом  поселения было проведено 13 заседаний Совета, на которых было принято 45 решений, из них 37 нормативно правового   характер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Бюджет Администрации Веребь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дним из основных вопросов деятельности органов местного самоуправления является составление и исполнение бюджета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Бюджет поселения составляется на текущий финансовый год и  на плановый период  . </w:t>
      </w:r>
    </w:p>
    <w:p>
      <w:pPr>
        <w:pStyle w:val="Normal"/>
        <w:rPr>
          <w:sz w:val="24"/>
        </w:rPr>
      </w:pPr>
      <w:r>
        <w:rPr>
          <w:sz w:val="24"/>
        </w:rPr>
        <w:t>Общий объем доходов, утвержденных решением «О бюджете  Веребьинского сельского поселения на 2017 год» составил 9  миллионов 292 тыс 800 рублей, на  623 тыс   рублей больше, чем в предыдущем году. Исполнено  8 млн. 902 тыс 545 рублей, что составляет  96%  от плана.</w:t>
      </w:r>
    </w:p>
    <w:p>
      <w:pPr>
        <w:pStyle w:val="Normal"/>
        <w:rPr>
          <w:sz w:val="24"/>
        </w:rPr>
      </w:pPr>
      <w:r>
        <w:rPr>
          <w:sz w:val="24"/>
        </w:rPr>
        <w:t>Собственные доходы бюджета поселения в 2017 году составили  3 миллионов 707 тыс945 рублей, что на  770 тысяч рублей  меньше  уровня прошлого года. Доля собственных доходов в общем бюджете поселения равна  42%.</w:t>
      </w:r>
    </w:p>
    <w:p>
      <w:pPr>
        <w:pStyle w:val="Normal"/>
        <w:rPr>
          <w:sz w:val="24"/>
        </w:rPr>
      </w:pPr>
      <w:r>
        <w:rPr>
          <w:sz w:val="24"/>
        </w:rPr>
        <w:t>Доходная часть бюджета поселения в 2017 году состояла из:</w:t>
      </w:r>
    </w:p>
    <w:p>
      <w:pPr>
        <w:pStyle w:val="Normal"/>
        <w:rPr>
          <w:sz w:val="24"/>
        </w:rPr>
      </w:pPr>
      <w:r>
        <w:rPr>
          <w:sz w:val="24"/>
        </w:rPr>
        <w:t>1. Налога на доходы физических лиц в размере 2% от собираемого налога на территории поселения. Фактическое поступление в 2017 году составило  190 тыс. рублей, что на  193 тысяч рублей меньше уровня 2016 года.  Это составляет около  5 % собственных доходов поселения.</w:t>
      </w:r>
    </w:p>
    <w:p>
      <w:pPr>
        <w:pStyle w:val="Normal"/>
        <w:rPr>
          <w:sz w:val="24"/>
        </w:rPr>
      </w:pPr>
      <w:r>
        <w:rPr>
          <w:sz w:val="24"/>
        </w:rPr>
        <w:t>2. Поступления единого сельскохозяйственного налога составили 14 тысяч 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3. Поступление налога на имущество физических лиц в прошедшем году составило  112 тыс. руб., что на 13 тысяч больше уровня прошлого года </w:t>
      </w:r>
    </w:p>
    <w:p>
      <w:pPr>
        <w:pStyle w:val="Normal"/>
        <w:rPr>
          <w:sz w:val="24"/>
        </w:rPr>
      </w:pPr>
      <w:r>
        <w:rPr>
          <w:sz w:val="24"/>
        </w:rPr>
        <w:t>4. Земельного налога поступило  1 млн 257  тыс. руб., это около 34 % собственных доходов поселения. В 2017 году поступление данного налога  увеличилось на  159 тысяч рублей.</w:t>
      </w:r>
    </w:p>
    <w:p>
      <w:pPr>
        <w:pStyle w:val="Normal"/>
        <w:rPr>
          <w:sz w:val="24"/>
        </w:rPr>
      </w:pPr>
      <w:r>
        <w:rPr>
          <w:sz w:val="24"/>
        </w:rPr>
        <w:t>В бюджет поселения поступает 100 % всего собранного на территории налога на имущество физлиц и земельного нало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5. С 2014 года в бюджет поселения поступает часть доходов от уплаты акцизов на ГСМ. Сумма зависит от протяженности автомобильных дорог поселения,  . Поступления за прошлый год составили  2млн.107  тысяч рублей .  Это на 777 тысяч рублей меньше уровня 2016 года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оведено в 2017 году 2 аукциона в электронной форме на право заключения муниципального контракта на выполнение работ по ремонту автомобильных дорог общего пользования местного значения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Уважаемые депутаты, коллеги!</w:t>
      </w:r>
    </w:p>
    <w:p>
      <w:pPr>
        <w:pStyle w:val="Style13"/>
        <w:shd w:fill="FFFFFF" w:val="clear"/>
        <w:spacing w:before="150" w:after="150"/>
        <w:ind w:firstLine="709"/>
        <w:jc w:val="both"/>
        <w:rPr/>
      </w:pPr>
      <w:r>
        <w:rPr/>
        <w:t>Хочется сказать большое спасибо всем жителям нашего поселения за ваше понимание, за ваши советы, которые так порой необходимы и нужны нам, спасибо за то, что вы не остаетесь равнодушными и безразличными, помогаете решать наши общие проблемы, вносите свои предложения и коррективы.</w:t>
      </w:r>
    </w:p>
    <w:p>
      <w:pPr>
        <w:pStyle w:val="Style13"/>
        <w:shd w:fill="FFFFFF" w:val="clear"/>
        <w:spacing w:before="150" w:after="150"/>
        <w:ind w:firstLine="709"/>
        <w:rPr/>
      </w:pPr>
      <w:r>
        <w:rPr/>
        <w:t>Хочу пожелать всем Вам крепкого здоровья, семейного благополучия, чистого светлого неба и жаркого лета!</w:t>
      </w:r>
    </w:p>
    <w:p>
      <w:pPr>
        <w:pStyle w:val="Style13"/>
        <w:shd w:fill="FFFFFF" w:val="clear"/>
        <w:spacing w:before="150" w:after="150"/>
        <w:ind w:firstLine="709"/>
        <w:rPr/>
      </w:pPr>
      <w:r>
        <w:rPr/>
        <w:t>Спасибо за сотрудничество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temtextresizertitle">
    <w:name w:val="itemtextresizer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temhits">
    <w:name w:val="itemhit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47:00Z</dcterms:created>
  <dc:creator>Вера</dc:creator>
  <dc:description/>
  <dc:language>en-US</dc:language>
  <cp:lastModifiedBy>Оксана</cp:lastModifiedBy>
  <cp:lastPrinted>2017-03-30T10:54:00Z</cp:lastPrinted>
  <dcterms:modified xsi:type="dcterms:W3CDTF">2018-06-09T07:47:00Z</dcterms:modified>
  <cp:revision>2</cp:revision>
  <dc:subject/>
  <dc:title/>
</cp:coreProperties>
</file>