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 xml:space="preserve">   </w:t>
      </w:r>
      <w:r>
        <w:rPr/>
        <w:t xml:space="preserve">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 xml:space="preserve">ПРОЕКТ                </w:t>
      </w:r>
    </w:p>
    <w:p>
      <w:pPr>
        <w:pStyle w:val="Heading1"/>
        <w:rPr/>
      </w:pPr>
      <w:r>
        <w:rPr/>
        <w:t xml:space="preserve">Российская Федерация            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Новгородская область Маловишерский район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567"/>
        <w:gridCol w:w="1225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. Веребь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О проведении публичных слушаний по проекту исполнения бюджета   Веребьинского сельского поселения за 2017 год</w:t>
            </w:r>
          </w:p>
        </w:tc>
      </w:tr>
    </w:tbl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Устава Веребьинского сельского поселения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jc w:val="left"/>
        <w:rPr/>
      </w:pPr>
      <w:r>
        <w:rPr/>
        <w:t xml:space="preserve"> </w:t>
      </w:r>
      <w:r>
        <w:rPr/>
        <w:t xml:space="preserve">1.Назначить публичные слушания по проекту исполнения бюджета сельского поселения за 2017 год на 31 мая 2018 года.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2.Опубликовать проект исполнения бюджета сельского поселения за 2017 год  в бюллетене  «Веребьинский  вестник » до  20 мая 2018 год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3.Поручить Администрации сельского поселения провести публичные слушания  по указанному проекту решения Совета депутатов Веребьинского сельского поселения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4.Опубликовать настоящее решение в бюллетене  «Веребьинский  вестник» и на официальном сайте </w:t>
      </w:r>
      <w:r>
        <w:rPr>
          <w:szCs w:val="28"/>
        </w:rPr>
        <w:t>Администрации поселения в информационно-телекоммуникационной сети «Интернет»</w:t>
      </w:r>
      <w:r>
        <w:rPr/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Т.В.Тимофе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/>
        <w:drawing>
          <wp:inline distT="0" distB="0" distL="0" distR="0">
            <wp:extent cx="647065" cy="105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>ПРОЕКТ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        </w:t>
      </w:r>
      <w:r>
        <w:rPr>
          <w:b/>
          <w:color w:val="333333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  <w:sz w:val="28"/>
          <w:szCs w:val="28"/>
        </w:rPr>
        <w:t xml:space="preserve">от  №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 Веребь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 исполнении бюджета Веребьинского</w:t>
      </w:r>
    </w:p>
    <w:p>
      <w:pPr>
        <w:pStyle w:val="Normal"/>
        <w:rPr/>
      </w:pPr>
      <w:r>
        <w:rPr>
          <w:color w:val="333333"/>
          <w:sz w:val="28"/>
          <w:szCs w:val="28"/>
        </w:rPr>
        <w:t>сельского поселения за 2017 год 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вет депутатов Веребьинского сельского поселения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ИЛ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1.Утвердить  отчет об исполнении бюджета Веребьинского сельского поселения за  2016 год по доходам в сумме  </w:t>
      </w:r>
      <w:r>
        <w:rPr>
          <w:b/>
          <w:color w:val="333333"/>
          <w:sz w:val="28"/>
          <w:szCs w:val="28"/>
        </w:rPr>
        <w:t xml:space="preserve">8 902,5 тыс.руб. </w:t>
      </w:r>
      <w:r>
        <w:rPr>
          <w:color w:val="333333"/>
          <w:sz w:val="28"/>
          <w:szCs w:val="28"/>
        </w:rPr>
        <w:t xml:space="preserve"> и расходам в сумме </w:t>
      </w:r>
      <w:r>
        <w:rPr>
          <w:b/>
          <w:color w:val="333333"/>
          <w:sz w:val="28"/>
          <w:szCs w:val="28"/>
        </w:rPr>
        <w:t>9554,0 тыс.руб.</w:t>
      </w:r>
      <w:r>
        <w:rPr>
          <w:color w:val="333333"/>
          <w:sz w:val="28"/>
          <w:szCs w:val="28"/>
        </w:rPr>
        <w:t>, по следующим прилагаемым показателям 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доходам бюджета Веребьинского сельского  поселения по кодам классификации доходов бюджета, согласно Приложения №1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ам бюджета Веребьинского сельского 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ов бюджета Веребьинского сельского  поселения по разделам и подразделам классификации  расходов бюджета, согласно Приложении № 4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источники финансирования дефицита  бюджета Веребьинского сельского  поселения по кодам классификации источников финансирования дефицита бюджета согласно приложения № 5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мер дефицита бюджета за 2017 год  составил </w:t>
      </w:r>
      <w:r>
        <w:rPr>
          <w:b/>
          <w:color w:val="333333"/>
          <w:sz w:val="28"/>
          <w:szCs w:val="28"/>
        </w:rPr>
        <w:t xml:space="preserve">651,5 тыс.руб. 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Опубликовать решение в бюллетене «Веребьинский вестник» и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сельского поселения    Т.В.Тимофеев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29"/>
        <w:gridCol w:w="5271"/>
        <w:gridCol w:w="1610"/>
      </w:tblGrid>
      <w:tr>
        <w:trPr>
          <w:trHeight w:val="630" w:hRule="atLeast"/>
        </w:trPr>
        <w:tc>
          <w:tcPr>
            <w:tcW w:w="9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color w:val="333333"/>
              </w:rPr>
              <w:t>Доходы бюджета Веребьинского сельского поселения по кодам классификации доходов бюджета  за 2017 год</w:t>
            </w:r>
          </w:p>
        </w:tc>
      </w:tr>
      <w:tr>
        <w:trPr>
          <w:trHeight w:val="255" w:hRule="atLeast"/>
        </w:trPr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д  бюджетной классификации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Доходы бюджета -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8902,5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100    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07,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3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07,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00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107,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3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65,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4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5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00,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30226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-167,7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3333"/>
                <w:sz w:val="20"/>
                <w:szCs w:val="20"/>
              </w:rPr>
              <w:t>182             Управление федеральной налоговой службы по Новгородской обла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3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10200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90,0</w:t>
            </w:r>
          </w:p>
        </w:tc>
      </w:tr>
      <w:tr>
        <w:trPr>
          <w:trHeight w:val="10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1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89,0</w:t>
            </w:r>
          </w:p>
        </w:tc>
      </w:tr>
      <w:tr>
        <w:trPr>
          <w:trHeight w:val="64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1020300100001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0</w:t>
            </w:r>
          </w:p>
        </w:tc>
      </w:tr>
      <w:tr>
        <w:trPr>
          <w:trHeight w:val="43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5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4,0</w:t>
            </w:r>
          </w:p>
        </w:tc>
      </w:tr>
      <w:tr>
        <w:trPr>
          <w:trHeight w:val="3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0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,0</w:t>
            </w:r>
          </w:p>
        </w:tc>
      </w:tr>
      <w:tr>
        <w:trPr>
          <w:trHeight w:val="51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50301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369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10000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12,3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10301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12,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6060000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256,7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00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8,7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331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8,7</w:t>
            </w:r>
          </w:p>
        </w:tc>
      </w:tr>
      <w:tr>
        <w:trPr>
          <w:trHeight w:val="4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00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48,0</w:t>
            </w:r>
          </w:p>
        </w:tc>
      </w:tr>
      <w:tr>
        <w:trPr>
          <w:trHeight w:val="8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60604310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налог с физических лиц обладающих земельным участком, расположенным в границах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48,0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3333"/>
                <w:sz w:val="20"/>
                <w:szCs w:val="20"/>
              </w:rPr>
              <w:t>715                 Администрация Веребьинского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5222,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8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,1</w:t>
            </w:r>
          </w:p>
        </w:tc>
      </w:tr>
      <w:tr>
        <w:trPr>
          <w:trHeight w:val="66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0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, 1</w:t>
            </w:r>
          </w:p>
        </w:tc>
      </w:tr>
      <w:tr>
        <w:trPr>
          <w:trHeight w:val="107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8040200100001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 ,1</w:t>
            </w:r>
          </w:p>
        </w:tc>
      </w:tr>
      <w:tr>
        <w:trPr>
          <w:trHeight w:val="6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1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,20</w:t>
            </w:r>
          </w:p>
        </w:tc>
      </w:tr>
      <w:tr>
        <w:trPr>
          <w:trHeight w:val="6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0000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 ,20</w:t>
            </w:r>
          </w:p>
        </w:tc>
      </w:tr>
      <w:tr>
        <w:trPr>
          <w:trHeight w:val="98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050300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, 20</w:t>
            </w:r>
          </w:p>
        </w:tc>
      </w:tr>
      <w:tr>
        <w:trPr>
          <w:trHeight w:val="5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111050351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3, 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1090000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1090400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10904510000012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3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30200000000013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30299000000013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30299510000013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4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402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40202010000044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40205310000041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0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5194,6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0000000000000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94,6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1000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3245,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1001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45,9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20201001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45,9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2000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1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1611,4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2999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субсид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11,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20202999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субсидии бюджетам сельских 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611,4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3000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75,8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5,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15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,8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203024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,8</w:t>
            </w:r>
          </w:p>
        </w:tc>
      </w:tr>
      <w:tr>
        <w:trPr>
          <w:trHeight w:val="50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204000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261,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202049990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61,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20204999100000151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61,5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720"/>
        <w:gridCol w:w="540"/>
        <w:gridCol w:w="540"/>
        <w:gridCol w:w="1440"/>
        <w:gridCol w:w="600"/>
        <w:gridCol w:w="1840"/>
      </w:tblGrid>
      <w:tr>
        <w:trPr>
          <w:trHeight w:val="1125" w:hRule="atLeast"/>
        </w:trPr>
        <w:tc>
          <w:tcPr>
            <w:tcW w:w="948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color w:val="333333"/>
                <w:sz w:val="20"/>
                <w:szCs w:val="20"/>
              </w:rPr>
              <w:t>РАСХОДЫ БЮДЖЕТА ВЕРЕБЬИНСКОГО СЕЛЬСКОГО  ПОСЕЛЕНИЯ</w:t>
              <w:br/>
              <w:t xml:space="preserve">ПО ВЕДОМСТВЕННОЙ СТРУКТУРЕ РАСХОДОВ СООТВЕТСТВУЮЩЕГО БЮДЖЕТА </w:t>
              <w:br/>
              <w:t>ЗА  2017 ГОД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Администрация Веребь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554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234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8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1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2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3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3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3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03 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8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3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2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2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2,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,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59 00 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00  71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01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01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 00 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 00 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29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29 00 23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 00 23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 00 23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1 1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длизация мероприятий программы "Противодействие коррупции в Веребьинском сельском поселении на 2015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1 1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1 1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1 1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1 1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8.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 00  7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 00  7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 00  7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 00  7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  1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 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 00 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1  1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622,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2,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2,8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1,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7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1 S1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1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1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1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1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1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 02  1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1  1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02  1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 1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03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sz w:val="16"/>
                <w:szCs w:val="16"/>
              </w:rPr>
              <w:t>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sz w:val="16"/>
                <w:szCs w:val="16"/>
              </w:rPr>
              <w:t>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sz w:val="16"/>
                <w:szCs w:val="16"/>
              </w:rPr>
              <w:t>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33 03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S</w:t>
            </w:r>
            <w:r>
              <w:rPr>
                <w:rFonts w:cs="Arial CYR" w:ascii="Arial CYR" w:hAnsi="Arial CYR"/>
                <w:sz w:val="16"/>
                <w:szCs w:val="16"/>
              </w:rPr>
              <w:t>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0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39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39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39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29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29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29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 04  1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0 000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42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0  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40.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вышение эффективности бюджетных средств Веребьинского сельского поселения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: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рограммы: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71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71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71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10 04 71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 00 00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0 00 000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0 00 000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 00 00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 00  1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554,0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/>
      </w:pPr>
      <w:r>
        <w:rPr/>
        <w:t>Приложение 4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15"/>
        <w:gridCol w:w="575"/>
        <w:gridCol w:w="532"/>
        <w:gridCol w:w="1313"/>
        <w:gridCol w:w="556"/>
        <w:gridCol w:w="2144"/>
      </w:tblGrid>
      <w:tr>
        <w:trPr>
          <w:trHeight w:val="765" w:hRule="atLeast"/>
        </w:trPr>
        <w:tc>
          <w:tcPr>
            <w:tcW w:w="93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РАСХОДЫ БЮДЖЕТА ВЕРЕБЬИНСКОГО СЕЛЬСКОГО  ПОСЕЛЕН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по разделам и подразделам  классификации расходов бюджетов  за 2017г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Мин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Р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34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8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88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Реформирование и развитие системы муниципального управления в Веребьинском сельском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0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" Информатизация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1 01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" Развитие муниципальной службы в Веребьинском сельском поселен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2 02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 "Развитие и совершенствование форм местного самоуправления на территории  Веребьинского сель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3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«Развитие и совершенствование форм местного самоуправления на территории  Веребьинского сельского поселения».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3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3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93 03  999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88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Центральный аппара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83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982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982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22,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40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19,6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прочих налог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частичную компенсацию дополнительных расходов на повышение оплаты труда за счет межбюджетных трансферт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59 00  714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 00  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1 00  6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зервные фон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29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29 00 237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29 00 237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зервные сред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29 00 237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7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5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Противодействие коррупции в Веребьинском сельском поселении на 2015-2017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5 01 102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длизация мероприятий программы "Противодействие коррупции в Веребьинском сельском поселении на 2015-2017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5 01 102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5 01 102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5 01 102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5 01 102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, за счет субвенции на содержание штатных единиц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8.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702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, за счет субвенции на выполнение государственных  полномоч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 00  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 00  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 00  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 00  706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101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101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101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1 00  101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Национальная обор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 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0  00  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z w:val="16"/>
                <w:szCs w:val="16"/>
              </w:rPr>
              <w:t>Муниципальные программа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 мероприятие: Обеспечение пожарной безопасности в Веребьинском сельском поселении.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z w:val="16"/>
                <w:szCs w:val="16"/>
              </w:rPr>
              <w:t>Реализация  мероприятий программы "Предупреждение и обеспечение пожарной безопасности на территории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прочих налог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20 01  101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2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22,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22,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на территории Веребьинского сельского поселения на 2014-2018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622,8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Ремонт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71,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 мероприятий программы 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604,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редства на формирование муниципальных дорожных фондов за счет субсидии областного бюджета на 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7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1 S15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Содержание автомобильных дорог общего пользования местного значения сельского поселения и искусственных сооружений на них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51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 мероприятий программы : 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51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01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01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301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  02  101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Благоустройство территории Веребьинского сельского поселения на 2015 – 2017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0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593,3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Уличное освещение территорий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 Организация освещения улиц Веребьинского сельского поселения в целях  улучшения условий проживания жител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 «Уличное освещение территорий Веребьинского сельского поселения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1 01  100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Техническое обслуживание уличного освещ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Основное мероприятие: Техническое содержание наружных сетей уличного освещения территорий поселен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   подпрограммы "Техническое обслуживание и ремонт сетей уличного освещения"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2 02  102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Организация и содержание мест захоронений Веребьинского сель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 мероприятие: Организация и содержание мест захороне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 10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7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3 03 S2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одпрограмма: Организация и содержание  прочих объектов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0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9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сновное мероприятие: Содержание и ремонт прочих объектов благоустро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9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подпрограммы "«Организация и содержание прочих объектов благоустройств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39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9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9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29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Уплата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34 04  1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5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2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 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color w:val="333333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40.7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z w:val="16"/>
                <w:szCs w:val="16"/>
              </w:rPr>
              <w:t>Муниципальная программа "Повышение эффективности бюджетных средств Веребьинского сельского поселения на 2017-2019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:Повышение эффективности бюджетных расходов Веребьинского сельского поселения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102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32.2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Реализация мероприятий программы:Повышение эффективности бюджетных средств Веребьинского сельского поселения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713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713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713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610 04 7136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4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bCs/>
                <w:color w:val="333333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00 00 00000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 </w:t>
            </w:r>
            <w:r>
              <w:rPr>
                <w:bCs/>
                <w:color w:val="333333"/>
                <w:sz w:val="16"/>
                <w:szCs w:val="16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706 00  10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54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СЕГО РАСХО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9554,0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5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color w:val="333333"/>
          <w:sz w:val="28"/>
          <w:szCs w:val="28"/>
        </w:rPr>
        <w:t xml:space="preserve">Источники финансирования дефицита  бюджета Веребьинского сельского  поселения по кодам классификации источников финансирования дефицита бюджета </w:t>
      </w:r>
      <w:r>
        <w:rPr>
          <w:sz w:val="28"/>
          <w:szCs w:val="28"/>
        </w:rPr>
        <w:t>за  2017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965"/>
        <w:gridCol w:w="1576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 , подгруппы,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а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тыс.руб.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фицита бюджета Веребьинского 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на счетах по учету средст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   0105 00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бьинского 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   0105  010110 00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БЪЯВЛЕНИ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sz w:val="72"/>
          <w:szCs w:val="72"/>
        </w:rPr>
        <w:t>Публичные  слушания по исполнению бюджета Веребьинского сельского поселения за 2017 год состоятся</w:t>
      </w:r>
      <w:r>
        <w:rPr>
          <w:color w:val="FF6600"/>
          <w:sz w:val="72"/>
          <w:szCs w:val="72"/>
        </w:rPr>
        <w:t xml:space="preserve"> </w:t>
      </w:r>
      <w:r>
        <w:rPr>
          <w:b/>
          <w:sz w:val="72"/>
          <w:szCs w:val="72"/>
        </w:rPr>
        <w:t xml:space="preserve">31 мая   2018 года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в 11 часов</w:t>
      </w:r>
      <w:r>
        <w:rPr>
          <w:sz w:val="72"/>
          <w:szCs w:val="72"/>
        </w:rPr>
        <w:t xml:space="preserve"> в здании Администрации Веребьинского сельского поселения </w:t>
      </w:r>
    </w:p>
    <w:p>
      <w:pPr>
        <w:pStyle w:val="Normal"/>
        <w:jc w:val="center"/>
        <w:rPr/>
      </w:pPr>
      <w:r>
        <w:rPr>
          <w:sz w:val="72"/>
          <w:szCs w:val="72"/>
        </w:rPr>
        <w:t>( д.Веребье, ул.1 Мая,  д. 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>
          <w:sz w:val="52"/>
          <w:szCs w:val="52"/>
        </w:rPr>
        <w:t>Администрация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40:00Z</dcterms:created>
  <dc:creator>Администрация</dc:creator>
  <dc:description/>
  <dc:language>en-US</dc:language>
  <cp:lastModifiedBy>Оксана</cp:lastModifiedBy>
  <cp:lastPrinted>2018-06-09T10:38:00Z</cp:lastPrinted>
  <dcterms:modified xsi:type="dcterms:W3CDTF">2018-06-09T07:40:00Z</dcterms:modified>
  <cp:revision>2</cp:revision>
  <dc:subject/>
  <dc:title>проект</dc:title>
</cp:coreProperties>
</file>