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№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змене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 Положение о земельном налоге,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ное решением Совета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Веребьинского сельског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от  08. 11.2007 №  52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/>
        <w:t xml:space="preserve"> </w:t>
      </w:r>
      <w:r>
        <w:rPr/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 и главой 31 Налогового кодекса Российской Федерации, Федеральным законом от 29.12.2015 </w:t>
      </w:r>
      <w:r>
        <w:rPr>
          <w:szCs w:val="28"/>
        </w:rPr>
        <w:t>№396-ФЗ , Уставом  Веребьинского  сельского поселения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 Веребьинского сельского поселени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я в  Положение о земельном налоге, утвержденное решением Совета депутатов  Веребьинского сельского поселения от  08.11.2007 № 52 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пункт  5 Положения «Порядок и сроки  представления  налогоплательщиками документов, подтверждающих право на уменьшение налоговой базы» изложить в следующей редакции: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dst100060"/>
      <w:bookmarkEnd w:id="0"/>
      <w:r>
        <w:rPr>
          <w:rFonts w:cs="Times New Roman" w:ascii="Times New Roman" w:hAnsi="Times New Roman"/>
          <w:sz w:val="28"/>
          <w:szCs w:val="28"/>
        </w:rPr>
        <w:t>" Налогоплательщики - 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."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бюллетене « Веребьинский вестник» и разместить на сайте Администрации  Веребьин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Тимофеева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17:00Z</dcterms:created>
  <dc:creator>SamLab.ws</dc:creator>
  <dc:description/>
  <cp:keywords/>
  <dc:language>en-US</dc:language>
  <cp:lastModifiedBy>Я</cp:lastModifiedBy>
  <cp:lastPrinted>2016-12-23T10:42:00Z</cp:lastPrinted>
  <dcterms:modified xsi:type="dcterms:W3CDTF">2017-01-12T10:17:00Z</dcterms:modified>
  <cp:revision>2</cp:revision>
  <dc:subject/>
  <dc:title/>
</cp:coreProperties>
</file>