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jc w:val="left"/>
        <w:rPr/>
      </w:pPr>
      <w:r>
        <w:rPr/>
        <w:t xml:space="preserve">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</w:t>
      </w:r>
      <w:r>
        <w:rPr/>
        <w:t>Российская Федерация</w:t>
      </w:r>
    </w:p>
    <w:p>
      <w:pPr>
        <w:pStyle w:val="Heading1"/>
        <w:jc w:val="left"/>
        <w:rPr/>
      </w:pPr>
      <w:r>
        <w:rPr/>
        <w:t xml:space="preserve">                   </w:t>
      </w:r>
      <w:r>
        <w:rPr/>
        <w:t xml:space="preserve">Новгородская область Маловишерский район  </w:t>
      </w:r>
    </w:p>
    <w:p>
      <w:pPr>
        <w:pStyle w:val="Heading1"/>
        <w:jc w:val="left"/>
        <w:rPr>
          <w:bCs/>
          <w:szCs w:val="24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д.Веребь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рогнозного пла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программы) приватизации имущества,</w:t>
      </w:r>
    </w:p>
    <w:p>
      <w:pPr>
        <w:pStyle w:val="Normal"/>
        <w:rPr/>
      </w:pPr>
      <w:r>
        <w:rPr>
          <w:b/>
          <w:sz w:val="27"/>
          <w:szCs w:val="27"/>
        </w:rPr>
        <w:t xml:space="preserve">находящегося в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>собственности Веребьинского сельск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,на 2017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Веребь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рилагаемый прогнозный план (программу) приватизации имущества, находящегося в муниципальной собственности Веребьинского сельского поселения, на 201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ции Веребьинского сельского поселения  обеспечить в установленном порядке реализацию прогнозного плана (программы) приватизации имущества, находящегося в муниципальной собственности Веребьинского сельского поселения, на 201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убликовать решение в бюллетене «Веребь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решением Совета депутатов Веребь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ельского поселения   от    №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Прогнозный план (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приватизации имущества, находящегося в муниципально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собственности Веребьинс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ведение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нозный план (программа) приватизации имущества, находящегося в муниципальной собственности  Веребьинского сельского поселения, на 2017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/>
        <w:t>Программа устанавливает основные цели, задачи приватизации в  Веребьинском сельском поселении, перечень имущества, находящегося в муниципальной собственности  Веребь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Основными целями реализации Программы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планомерности процесса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доходов бюджета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структуры преобразований в экономике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ация структуры муниципальной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лечение инвестиций в процесс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ьное пополнение доходов бюджета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ьшение расходов бюджета сельского поселения на управление муниципальным имуще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ни муниципального имущества, подлежащего приватизации в 2017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реализации задач по приватизации муниципального имущества в 2017 году необходимо осуществить продажу муниципального имущества согласно перечню муниципального имущества, подлежащего приватизации в 2017 году (приложение к Программе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е мероприятия по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, для продажи муниципальных унитарных предприятий как имущественных комплек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решения об условиях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и проведение конкурсов и аукционов по продаже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денежных средств, полученных от приватизации муниципаль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цены подлежащего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чуждение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ганизация контроля за проведением приватизации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прогнозному плану (программ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ватизации имущества, находящего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в муниципальной собственности Веребь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сельского поселения , на 2017 год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Перечень муниципального имуществ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длежащего приватизации в 2017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41"/>
        <w:gridCol w:w="346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муниципальн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площадью 57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1 площадью 327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2 площадью 151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площадью 10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4 площадью 194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5 площадью 146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6 площадью 1488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лощадью 61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ельевого склада площадью 31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тофелехранилища площадью 43,5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дпункта площадью 55,2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0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(прачечная, баня, котельная) сарай площадью 14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винарника площадью 269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продуктов площадью 68,9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 хранения горючего площадью 14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площадью 135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Оксо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 для проживания обеспечиваемых корпус № 3 с котельной площадью 421,1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антин интерната площадью 70,7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торы административное 40,9 кв.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орга площадью 11,6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вощехранилища площадью 63,4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жарного депо площадью 12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 Маловишерский район, д.Лу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дноэтажное деревянное 6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rPr/>
            </w:pPr>
            <w:r>
              <w:rPr/>
              <w:t>Маловишерский район, д.Гарь, ул.Северная,д.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дноэтажное деревянное  186,8 кв.м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rPr/>
            </w:pPr>
            <w:r>
              <w:rPr/>
              <w:t>Маловишерский район, д. Веребье. , ул. 1Мая ,д. 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15:00Z</dcterms:created>
  <dc:creator>User</dc:creator>
  <dc:description/>
  <cp:keywords/>
  <dc:language>en-US</dc:language>
  <cp:lastModifiedBy>Я</cp:lastModifiedBy>
  <cp:lastPrinted>2015-12-30T10:00:00Z</cp:lastPrinted>
  <dcterms:modified xsi:type="dcterms:W3CDTF">2017-01-12T10:15:00Z</dcterms:modified>
  <cp:revision>2</cp:revision>
  <dc:subject/>
  <dc:title>Проект</dc:title>
</cp:coreProperties>
</file>