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гнозу с</w:t>
            </w:r>
            <w:r>
              <w:rPr>
                <w:b/>
                <w:bCs/>
                <w:sz w:val="24"/>
              </w:rPr>
              <w:t xml:space="preserve">оциально-экономического развития </w:t>
            </w:r>
            <w:r>
              <w:rPr>
                <w:b/>
                <w:sz w:val="24"/>
              </w:rPr>
              <w:t>Веребьинского сельского поселения на 2018 год и плановый период 2019 и 2020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1.Назначить публичные слушания по проекту основных направлений социально-экономического развития сельского поселения на 2018 год и плановый период 2019 и 2020 годов на </w:t>
      </w:r>
      <w:r>
        <w:rPr>
          <w:color w:val="FFFF00"/>
          <w:sz w:val="24"/>
        </w:rPr>
        <w:t xml:space="preserve"> </w:t>
      </w:r>
      <w:r>
        <w:rPr>
          <w:sz w:val="24"/>
        </w:rPr>
        <w:t>12  декабря 2017 года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2.Опубликовать проект основных направлений социально-экономического развития сельского поселения на 2018 год и плановый период 2019 и 2020 годов в бюллетене «Веребьинский вестник» до  9 декабря 2017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4.Опубликовать настоящее решение в бюллетене «Веребьинский вестник».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>Прогноз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8 год и плановый период 2019 и 2020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8 год и плановый период 2019 и 2020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8 год и плановый период 2019 и 2020 год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7– </w:t>
      </w:r>
      <w:r>
        <w:rPr>
          <w:rFonts w:cs="Times New Roman" w:ascii="Times New Roman" w:hAnsi="Times New Roman"/>
          <w:b/>
          <w:sz w:val="24"/>
          <w:szCs w:val="24"/>
        </w:rPr>
        <w:t xml:space="preserve">903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7 г проживало   866 человек постоянного населения.   01.10.2017 по данным Росстата проживает 820 человек.</w:t>
      </w:r>
    </w:p>
    <w:p>
      <w:pPr>
        <w:pStyle w:val="Style15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5"/>
        <w:rPr/>
      </w:pPr>
      <w:r>
        <w:rPr/>
        <w:t xml:space="preserve"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 </w:t>
      </w:r>
    </w:p>
    <w:p>
      <w:pPr>
        <w:pStyle w:val="Style15"/>
        <w:rPr/>
      </w:pPr>
      <w:r>
        <w:rPr/>
        <w:t>Основными направлениями в работе администрации и Совета депутатов сельского поселения  на 2018 год и плановый период 2019 и 2020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5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8-2020 годы, а также обеспечение прозрачности и открытости бюджетного планирования.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логовая политика сельского поселения в 2018-2020 годах, как и прежде, будет направлена на обеспечение поступления в 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15 - 2017 годах налоговая политика была направлена на увеличение налогового потенциала, взаимодействие с налогоплательщ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2017 году на поступление налоговых и неналоговых доходов  бюджета сельского поселения оказывают влияние следующие изменения налогового и бюджетного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Изменения федерального и регионального законодательства, оказавшие положительное влияние на доходную часть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5 года налоговая база по налогу на имущество физических лиц и земельному налогу , определяется исходя из кадастровой стоимости объектов налогообложения с поэтапным увеличением размера уплачиваемого физическими лицами нало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. Изменения федерального и регионального налогового и бюджетного законодательства, приводящие к уменьшению доходов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7 года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7 году уменьшен с 88% до 61,7%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оритетами налоговой политики Администрации сель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ыми направлениями налоговой политики в Веребьинского сельского поселения на 2018-2020 год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- проведение мероприятий по повышению эффективности управления  муниципальной собственностью, природными ресурсами сель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На федеральном уровне вступают в силу, а также планируются к принятию с 2018 года следующие изменения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8 года увеличиваются ставки акцизов на автомобильный бензин, соответствующий 5 классу, и акцизов на дизельное топли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установлен в размере 57,4% (в 2017 году – 61,7%)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егиональные изменения законодательства с 2018 го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максимальных ставок транспортного налога для яхт (парусно-моторных судов), гидроциклов, самолетов и вертолетов, катеров и моторных лодок с мощностью свыше 100 л. с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 отмена неэффективных налоговых льгот, предоставленных областным законодательством по налогу на имущество организаций, транспортному налогу и налогу на прибыль организаций во исполнение Соглашения, заключенного между Правительством Новгородской области и Минфином РФ предусматривающего рост налоговых и неналоговых доходов консолидированного бюджета Новгородской области и устранение с 1 января 2018 года неэффективных налоговых льгот (пониженных ставок по налогам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ритетами в расходовании средств  бюджета сельского поселения на 2018 год и на плановый период 2019 и 2020 годов становятс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обеспечение своевременности и полноты выплаты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) 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) 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8 год и плановый период 2019 и 2020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8 году и на плановый период 2019-2020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8 году и на плановый период 2019-2020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8 году и на плановый период 2019-2020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 декабря 2017 года и на плановый период 2018-2019годы, увеличение численности получателей социальных услуг, проживающих в учреждении на 80  мест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 проживающих в учреждении, составит 151 человек. Также с января 2018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ддержку молодёжи, оказавшейся в трудной жизненной ситуации;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участие молодежи в подготовке и проведении мероприятий , посвященных Дню Победы , Дню Защитника Отечества;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 уборка несанкционированных свал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3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8 г. и на плановый период 2019-2020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4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5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Style15"/>
        <w:rPr>
          <w:rFonts w:ascii="Tahoma" w:hAnsi="Tahoma" w:cs="Tahoma"/>
          <w:sz w:val="28"/>
          <w:szCs w:val="28"/>
        </w:rPr>
      </w:pPr>
      <w:r>
        <w:rPr/>
        <w:t>Задача на 2018 году и на плановый период 2019 и 2020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5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9-2020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</w:rPr>
        <w:t>16.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7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3:00Z</dcterms:created>
  <dc:creator>Вера</dc:creator>
  <dc:description/>
  <cp:keywords/>
  <dc:language>en-US</dc:language>
  <cp:lastModifiedBy>Я</cp:lastModifiedBy>
  <cp:lastPrinted>2017-12-07T16:35:00Z</cp:lastPrinted>
  <dcterms:modified xsi:type="dcterms:W3CDTF">2017-12-25T05:43:00Z</dcterms:modified>
  <cp:revision>2</cp:revision>
  <dc:subject/>
  <dc:title>                                                     </dc:title>
</cp:coreProperties>
</file>