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</w:rPr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ект</w:t>
      </w:r>
    </w:p>
    <w:p>
      <w:pPr>
        <w:pStyle w:val="Heading1"/>
        <w:jc w:val="left"/>
        <w:rPr/>
      </w:pPr>
      <w:r>
        <w:rPr/>
        <w:t xml:space="preserve">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</w:t>
      </w:r>
      <w:r>
        <w:rPr/>
        <w:t>Российская Федерация</w:t>
      </w:r>
    </w:p>
    <w:p>
      <w:pPr>
        <w:pStyle w:val="Heading1"/>
        <w:jc w:val="left"/>
        <w:rPr/>
      </w:pPr>
      <w:r>
        <w:rPr/>
        <w:t xml:space="preserve">                   </w:t>
      </w:r>
      <w:r>
        <w:rPr/>
        <w:t xml:space="preserve">Новгородская область Маловишерский район  </w:t>
      </w:r>
    </w:p>
    <w:p>
      <w:pPr>
        <w:pStyle w:val="Heading1"/>
        <w:jc w:val="left"/>
        <w:rPr>
          <w:bCs/>
          <w:szCs w:val="24"/>
        </w:rPr>
      </w:pPr>
      <w:r>
        <w:rPr/>
        <w:t xml:space="preserve">              </w:t>
      </w:r>
      <w:r>
        <w:rPr>
          <w:szCs w:val="28"/>
        </w:rPr>
        <w:t xml:space="preserve"> </w:t>
      </w:r>
      <w:r>
        <w:rPr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д.Веребь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прогнозного пла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программы) приватизации имущества,</w:t>
      </w:r>
    </w:p>
    <w:p>
      <w:pPr>
        <w:pStyle w:val="Normal"/>
        <w:rPr/>
      </w:pPr>
      <w:r>
        <w:rPr>
          <w:b/>
          <w:sz w:val="27"/>
          <w:szCs w:val="27"/>
        </w:rPr>
        <w:t xml:space="preserve">находящегося в муниципальной </w:t>
      </w:r>
    </w:p>
    <w:p>
      <w:pPr>
        <w:pStyle w:val="Normal"/>
        <w:rPr/>
      </w:pPr>
      <w:r>
        <w:rPr>
          <w:b/>
          <w:sz w:val="27"/>
          <w:szCs w:val="27"/>
        </w:rPr>
        <w:t>собственности Веребьинского сельског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, на 2018 год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1 декабря 2001 года № 178-ФЗ «О приватизации государственного и муниципального имуще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депутатов Веребь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твердить прилагаемый прогнозный план (программу) приватизации имущества, находящегося в муниципальной собственности Веребьинского сельского поселения, на 2018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дминистрации Веребьинского сельского поселения  обеспечить в установленном порядке реализацию прогнозного плана (программы) приватизации имущества, находящегося в муниципальной собственности Веребьинского сельского поселения, на 2018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убликовать решение в бюллетене «Веребьин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решением Совета депутатов Веребьинского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ельского поселения   от         №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Прогнозный план (програм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приватизации имущества, находящегося в муниципально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собственности Веребьинского сельского поселения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н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ведение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огнозный план (программа) приватизации имущества, находящегося в муниципальной собственности  Веребьинского сельского поселения, на 2018 год (далее Программа) разработан в соответствии с Федеральными законами от 21 декабря 2001 года № 178-ФЗ «О приватизации государственного и муниципального имущества», от 29 июля 1998 года № 135-ФЗ «Об оценочной деятельности в Российской Федерации», от 14 ноября 2002 года № 161-ФЗ «О государственных и муниципальных унитарных предприятиях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роведении конкурса по продаже государственного и муниципального имущества, утвержденным Постановлением Правительства Российской Федерации от 12 августа 2002 года № 584, Положением об организации продажи государственного и муниципального имущества на аукционе и Положением об организации продажи находящихся в государственной и муниципальной собственности акций открытых акционерных обществ на специализированном аукционе, утвержденными Постановлением Правительства Российской Федерации от 12 августа 2002 года № 585.</w:t>
      </w:r>
    </w:p>
    <w:p>
      <w:pPr>
        <w:pStyle w:val="Normal"/>
        <w:ind w:firstLine="540"/>
        <w:jc w:val="both"/>
        <w:rPr/>
      </w:pPr>
      <w:r>
        <w:rPr/>
        <w:t>Программа устанавливает основные цели, задачи приватизации в  Веребьинском сельском поселении, перечень имущества, находящегося в муниципальной собственности  Веребьинского сельского поселения (далее муниципальное имущество), подлежащего приватизации, и мероприятия по ее реализации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Основными целями реализации Программы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ышение эффективности управления муниципальной собственность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ение планомерности процесса приват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доходов бюджета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остижения указанных целей Программа приватизации муниципального имущества будет направлена на решение следующих зада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структуры преобразований в экономике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имизация структуры муниципальной собствен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лечение инвестиций в процессе приват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циональное пополнение доходов бюджета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ньшение расходов бюджета сельского поселения на управление муниципальным имуществ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ие предпродажной подготовки с привлечением аудиторов, оценщ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ение контроля за выполнением обязательств собственниками приватизированн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ечни муниципального имущества, подлежащего приватизации в 2018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мках реализации задач по приватизации муниципального имущества в 2018 году необходимо осуществить продажу муниципального имущества согласно перечню муниципального имущества, подлежащего приватизации в 2018 году (приложение к Программе). Вышеуказанный перечень не является окончательным и может дополняться по мере поступления заявок от юридических и физических лиц на приватизацию муниципальн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ные мероприятия по реализации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реализации Программы предусматривается проведение следующих мероприят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земельных участков, занимаемых подлежащими приватизации объектами недвижим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единого имущественного комплекса, состоящего из земельных участков и расположенных на них зданий, строений, сооружений, элементов инженерной инфраструктуры, для продажи муниципальных унитарных предприятий как имущественных комплекс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ие решения об условиях приватизации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ое обеспечение приватизации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ка и проведение конкурсов и аукционов по продаже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 денежных средств, полученных от приватизации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регистрация перехода права собственности к новому собствен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ределение цены подлежащего приватизации муниципаль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тчуждение земельных уча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рганизация контроля за проведением приватизации муниципаль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к прогнозному плану (программ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приватизации имущества, находящего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в муниципальной собственности Веребь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сельского поселения, на 2018 год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>Перечень муниципального имущества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подлежащего приватизации в 2018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341"/>
        <w:gridCol w:w="346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имуществ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муниципального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площадью 57,2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1 площадью 327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2 площадью 151,9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3 площадью 106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4 площадью 194,2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5 площадью 146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6 площадью 1488,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площадью 61,7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ельевого склада площадью 31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артофелехранилища площадью 43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едпункта площадью 55,2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рга площадью 10,6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(прачечная, баня, котельная) сарай площадью 146,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винарника площадью 269,7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лада продуктов площадью 68,9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лад хранения горючего площадью 14,1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толовой площадью 135,1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3 с котельной площадью 421,1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арантин интерната площадью 70,7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нторы административное 40,9 кв.м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рга площадью 11,6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овощехранилища площадью 63,4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ожарного депо площадью 12,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дноэтажное деревянное 6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</w:t>
            </w:r>
          </w:p>
          <w:p>
            <w:pPr>
              <w:pStyle w:val="Normal"/>
              <w:rPr/>
            </w:pPr>
            <w:r>
              <w:rPr/>
              <w:t>Маловишерский район, д.Гарь, ул.Северная,д.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дноэтажное деревянное  186,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</w:t>
            </w:r>
          </w:p>
          <w:p>
            <w:pPr>
              <w:pStyle w:val="Normal"/>
              <w:rPr/>
            </w:pPr>
            <w:r>
              <w:rPr/>
              <w:t>Маловишерский район, д. Веребье. , ул. 1Мая ,д. 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49:00Z</dcterms:created>
  <dc:creator>User</dc:creator>
  <dc:description/>
  <cp:keywords/>
  <dc:language>en-US</dc:language>
  <cp:lastModifiedBy>Я</cp:lastModifiedBy>
  <cp:lastPrinted>2015-12-30T10:00:00Z</cp:lastPrinted>
  <dcterms:modified xsi:type="dcterms:W3CDTF">2017-12-25T05:49:00Z</dcterms:modified>
  <cp:revision>2</cp:revision>
  <dc:subject/>
  <dc:title>Проект</dc:title>
</cp:coreProperties>
</file>