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</w:rPr>
      </w:pPr>
      <w:r>
        <w:rPr>
          <w:b w:val="false"/>
          <w:szCs w:val="28"/>
          <w:lang w:val="en-US" w:eastAsia="en-US"/>
        </w:rPr>
        <w:t xml:space="preserve"> </w:t>
      </w: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ЕКТ</w:t>
      </w:r>
    </w:p>
    <w:p>
      <w:pPr>
        <w:pStyle w:val="Heading1"/>
        <w:ind w:left="-14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Веребь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№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зменени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 Положение о земельном налоге,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ное  решением Совета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Веребьинского сельског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от  08. 11.2007 №  52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/>
        <w:t xml:space="preserve"> </w:t>
      </w:r>
    </w:p>
    <w:p>
      <w:pPr>
        <w:pStyle w:val="TextBody"/>
        <w:ind w:firstLine="708"/>
        <w:rPr/>
      </w:pPr>
      <w:r>
        <w:rPr/>
        <w:t xml:space="preserve">В соответствии с Федеральным законом от 6 октября 2003 года  № 131-ФЗ «Об общих принципах организации местного самоуправления в Российской Федерации» и, п. 10 ст. 1 Федерального закона от 29.12.2015 </w:t>
      </w:r>
      <w:r>
        <w:rPr>
          <w:szCs w:val="28"/>
        </w:rPr>
        <w:t>№ 396-ФЗ, Уставом  Веребьинского  сельского поселения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 Веребьинского сельского поселени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изменения в  Положение о земельном налоге, утвержденное решением Совета депутатов  Веребьинского сельского поселения от  08.11.2007 № 52: 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пункт  5 Положения «Порядок и сроки  представления  налогоплательщиками документов, подтверждающих право на уменьшение налоговой базы» изложить в следующей редакции: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Налогоплательщики - физические лица, имеющие право на налоговые льготы, представляют заявление о предоставлении льготы и документы, подтверждающие право налогоплательщика на налоговую льготу, в налоговый орган по своему выбору"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 - организации и физические лица, являющиеся индивидуальными предпринимателями, - в сроки, установленные для представления налоговых расчетов по авансовым платежам по налогу и налоговой декларации по налог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 - физические лица, не являющиеся индивидуальными предпринимателями, - в срок до 1 ноября года, являющегося налоговым пери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(утраты) до окончания налогового периода права на уменьшение налоговой базы налогоплательщиками представляются документы, подтверждающие возникновение (утрату) данного права, в течение 10 дней со дня его возникновения (утраты).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подтверждающим право на налоговую льготу для категорий налогоплательщиков, указанных в подпунктах 4, 5, 6 пункта 4, является решение Совета депутатов Веребьинского сельского поселения о предоставлении льготы в виде освобождения от уплаты земельного налога, в котором указываются кадастровый номер земельного участка, признаваемого объектом налогообложения, а также период действия налоговой льготы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ункт 6 Положения «</w:t>
      </w:r>
      <w:r>
        <w:rPr>
          <w:rFonts w:cs="Times New Roman" w:ascii="Times New Roman" w:hAnsi="Times New Roman"/>
          <w:bCs/>
          <w:sz w:val="28"/>
          <w:szCs w:val="28"/>
        </w:rPr>
        <w:t>Порядок и сроки уплаты налога и авансовых платежей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налогу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ов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 – организации , уплачивают авансовые платежи по налогу не позднее последнего числа месяца, следующего за истекшим отчетным периодом (до 1 мая, 1 августа, 1 ноябр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налогового периода налогоплательщики - организации  уплачивают налог в срок не позднее 1 февраля года, следующего за истекшим налоговым пери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 - физические лица, не являющиеся индивидуальными предпринимателями, уплачивают налог на основании налогового уведомления, направленного налоговым органом, не позднее  1 декабря года, следующего за истекшим налоговым пери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решение от 11.09.2015 № 263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 бюллетене « Веребьинский вестник» и разместить на сайте Администрации  Веребьинского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Т.В.Тимофеева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30:00Z</dcterms:created>
  <dc:creator>SamLab.ws</dc:creator>
  <dc:description/>
  <cp:keywords/>
  <dc:language>en-US</dc:language>
  <cp:lastModifiedBy>Я</cp:lastModifiedBy>
  <cp:lastPrinted>2017-03-31T15:58:00Z</cp:lastPrinted>
  <dcterms:modified xsi:type="dcterms:W3CDTF">2017-04-10T09:30:00Z</dcterms:modified>
  <cp:revision>2</cp:revision>
  <dc:subject/>
  <dc:title/>
</cp:coreProperties>
</file>