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  <w:r>
        <w:rPr/>
        <w:t>ПРОЕКТ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 xml:space="preserve">О внесении изменений в </w:t>
      </w:r>
    </w:p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авила благоустройства </w:t>
      </w:r>
    </w:p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 xml:space="preserve">территории </w:t>
      </w:r>
    </w:p>
    <w:p>
      <w:pPr>
        <w:pStyle w:val="Normal"/>
        <w:spacing w:lineRule="auto" w:line="276"/>
        <w:rPr>
          <w:b/>
          <w:b/>
          <w:iCs/>
          <w:sz w:val="24"/>
        </w:rPr>
      </w:pPr>
      <w:r>
        <w:rPr>
          <w:b/>
          <w:iCs/>
          <w:sz w:val="24"/>
        </w:rPr>
        <w:t>Веребьинского сельского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iCs/>
          <w:sz w:val="24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10.01.2002 № 7-ФЗ «Об охране окружающей среды», Федеральным законом от 24.06.1998 № 89-ФЗ «Об отходах производства и потребления», СанПиН 42-128-4690-88.Санитарные правила содержания территорий населенных мест, утвержденных Главным государственным санитарным врачом СССР о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5.08.1988 № 4690-88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>Внести изменения в Правила благоустройства территории  Веребьинского  сельского поселения (далее- Правила), утвержденные решением Совета депутатов Веребьинского сельского поселения от 01.07.2013 № 158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ополнить Правила п.8.4.4.1.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 8.4.4.1 уборку тротуаров и пешеходных дорожек следует осуществлять с момента начала снегопада или метели с учетом интенсивности движения пешеходов, обеспечивая безопасное и бесперебойное движение пешеходов. Работу по полной очистке тротуаров от наледи и снега следует завершать в сроки не более 3 часов с момента окончания снегопада или метели. Не допускается наличие на тротуарах и пешеходных дорожках наледи и снега, за исключением времени непосредственного хода снегопада или метел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 Дополнить п.8.4.2 Правил после слов « на всех улицах, площадях ,набережных и скверах» словами « по согласованию с территориальным органом Роспотребнадзор»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Опубликовать   решение в бюллетене « Веребьинский вестник»  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сельского поселения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4:00Z</dcterms:created>
  <dc:creator>ADMIN</dc:creator>
  <dc:description/>
  <cp:keywords/>
  <dc:language>en-US</dc:language>
  <cp:lastModifiedBy>Я</cp:lastModifiedBy>
  <cp:lastPrinted>2017-06-27T16:14:00Z</cp:lastPrinted>
  <dcterms:modified xsi:type="dcterms:W3CDTF">2017-06-27T13:14:00Z</dcterms:modified>
  <cp:revision>2</cp:revision>
  <dc:subject/>
  <dc:title> </dc:title>
</cp:coreProperties>
</file>