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роведении публичных слушаний по проекту бюджета   Веребьинского сельского поселения на 2018 год и плановый период 2019 и 2020 годов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Назначить публичные слушания по проекту бюджета Веребьинского сельского поселения на  </w:t>
      </w:r>
      <w:r>
        <w:rPr>
          <w:szCs w:val="28"/>
        </w:rPr>
        <w:t>2017 год и плановый период 2018 и 2019 годов</w:t>
      </w:r>
      <w:r>
        <w:rPr/>
        <w:t xml:space="preserve"> на </w:t>
      </w:r>
      <w:r>
        <w:rPr>
          <w:b/>
        </w:rPr>
        <w:t>12декабря 2017 года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2.Опубликовать проект бюджета сельского поселения на </w:t>
      </w:r>
      <w:r>
        <w:rPr>
          <w:szCs w:val="28"/>
        </w:rPr>
        <w:t>2017 год и плановый период 2018 и 2019 годов</w:t>
      </w:r>
      <w:r>
        <w:rPr/>
        <w:t xml:space="preserve"> в бюллетени  « Веребьинский вестник» до </w:t>
      </w:r>
    </w:p>
    <w:p>
      <w:pPr>
        <w:pStyle w:val="TextBody"/>
        <w:rPr/>
      </w:pPr>
      <w:r>
        <w:rPr>
          <w:b/>
        </w:rPr>
        <w:t>9 декабря 2017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>
          <w:b/>
          <w:b/>
          <w:szCs w:val="28"/>
        </w:rPr>
      </w:pPr>
      <w:r>
        <w:rPr/>
        <w:t xml:space="preserve"> </w:t>
      </w:r>
      <w:r>
        <w:rPr/>
        <w:t>4.</w:t>
      </w:r>
      <w:r>
        <w:rPr>
          <w:sz w:val="24"/>
        </w:rPr>
        <w:t xml:space="preserve"> </w:t>
      </w:r>
      <w:r>
        <w:rPr>
          <w:szCs w:val="28"/>
        </w:rPr>
        <w:t>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бюдж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>
          <w:sz w:val="24"/>
        </w:rPr>
        <w:t xml:space="preserve">поселения на </w:t>
      </w:r>
      <w:r>
        <w:rPr>
          <w:bCs/>
          <w:sz w:val="24"/>
        </w:rPr>
        <w:t xml:space="preserve">2018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на плановый период 2019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  <w:sz w:val="24"/>
        </w:rPr>
      </w:pPr>
      <w:r>
        <w:rPr>
          <w:bCs/>
          <w:sz w:val="24"/>
        </w:rPr>
        <w:t>и 2020 год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Установить основные характеристики бюджета поселения на 2018год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.1 прогнозируемый общий объем доходов бюджета поселения  в сумме  7480,1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объем расходов бюджета поселения  в сумме   7480,1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 прогнозируемый дефицит бюджета  поселения  в сумме 0,0 тыс. 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 прогнозируемый общий объем доходов бюджета поселения на 2019 год в сумме 6779,7 тыс. рублей; на 2020 год в сумме 6831,9 тыс.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ий объем расходов бюджета поселения на 2019 год в сумме 6779,7 тыс. рублей; на 2020 год в сумме 6831,9 тыс.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  прогнозируемый дефицит бюджета  поселения на 2019-2020 годы в сумме 0,0 тыс. рублей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4. Установить, что в 2018 году и плановом периоде 2019 и 2020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>
          <w:sz w:val="24"/>
        </w:rPr>
        <w:t xml:space="preserve">5. Утвердить прогнозируемые поступления доходов бюджет на 2018 год и на плановый период 2019 и 2020 годов, согласно  приложению № 2. </w:t>
      </w:r>
    </w:p>
    <w:p>
      <w:pPr>
        <w:pStyle w:val="22"/>
        <w:numPr>
          <w:ilvl w:val="0"/>
          <w:numId w:val="0"/>
        </w:numPr>
        <w:spacing w:lineRule="atLeast" w:line="360"/>
        <w:ind w:left="0" w:hanging="0"/>
        <w:outlineLvl w:val="0"/>
        <w:rPr>
          <w:sz w:val="24"/>
        </w:rPr>
      </w:pPr>
      <w:r>
        <w:rPr>
          <w:sz w:val="24"/>
        </w:rPr>
        <w:t xml:space="preserve">6. Установить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8 год в сумме  </w:t>
      </w:r>
      <w:r>
        <w:rPr>
          <w:rFonts w:cs="Arial CYR" w:ascii="Arial CYR" w:hAnsi="Arial CYR"/>
          <w:bCs/>
          <w:sz w:val="24"/>
        </w:rPr>
        <w:t xml:space="preserve">4472,0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19 год в сумме </w:t>
      </w:r>
      <w:r>
        <w:rPr>
          <w:rFonts w:cs="Arial CYR" w:ascii="Arial CYR" w:hAnsi="Arial CYR"/>
          <w:bCs/>
          <w:sz w:val="24"/>
        </w:rPr>
        <w:t>3547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0 год в сумме </w:t>
      </w:r>
      <w:r>
        <w:rPr>
          <w:rFonts w:cs="Arial CYR" w:ascii="Arial CYR" w:hAnsi="Arial CYR"/>
          <w:bCs/>
          <w:sz w:val="24"/>
        </w:rPr>
        <w:t>3534,1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18 год и на плановый период 2019 и 2020 годов в пределах, установленных пунктом 1.</w:t>
      </w:r>
    </w:p>
    <w:p>
      <w:pPr>
        <w:pStyle w:val="Normal"/>
        <w:rPr>
          <w:sz w:val="24"/>
        </w:rPr>
      </w:pPr>
      <w:r>
        <w:rPr>
          <w:sz w:val="24"/>
        </w:rPr>
        <w:t>Согласно приложению № 3.</w:t>
      </w:r>
    </w:p>
    <w:p>
      <w:pPr>
        <w:pStyle w:val="Normal"/>
        <w:rPr/>
      </w:pPr>
      <w:r>
        <w:rPr>
          <w:sz w:val="24"/>
        </w:rPr>
        <w:t>8. Утвердить ведомственную структуру расходов бюджета поселения на 2018 год и на плановый период 2019 и 2020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гласно приложению № 4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.Утвердить распределение субвенции муниципальному району на осуществление переданных согласно соглашения полномочий на 2018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гласно приложению № 5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0. Установить верхний предел муниципального внутреннего долга поселения на 1 января 2019 года  в сумме  300,8 тыс.руб., на 1 января 2020 года  в сумме  323,2 тыс.руб., на 1 января 2021 года  в сумме  329,7 тыс.руб.,  в том числе по муниципальным гарантиям   в сумме  0 рублей. </w:t>
      </w:r>
    </w:p>
    <w:p>
      <w:pPr>
        <w:pStyle w:val="Normal"/>
        <w:rPr/>
      </w:pPr>
      <w:r>
        <w:rPr>
          <w:sz w:val="24"/>
        </w:rPr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  <w:sz w:val="24"/>
        </w:rPr>
        <w:t xml:space="preserve">на 1 января 2019 года в сумме 0,0 тыс. рублей, </w:t>
      </w:r>
      <w:r>
        <w:rPr>
          <w:sz w:val="24"/>
        </w:rPr>
        <w:t xml:space="preserve"> на 1 января 2020 года в сумме 0,0 тыс.рублей и на 1 января 2021 года в сумме 0,0 тыс.рублей.</w:t>
      </w:r>
    </w:p>
    <w:p>
      <w:pPr>
        <w:pStyle w:val="Normal"/>
        <w:rPr/>
      </w:pPr>
      <w:r>
        <w:rPr>
          <w:sz w:val="24"/>
        </w:rPr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>
          <w:sz w:val="24"/>
        </w:rPr>
        <w:t>12.Установить на 2018 год и на плановый период 2019 и 2020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>
          <w:sz w:val="24"/>
        </w:rPr>
      </w:pPr>
      <w:r>
        <w:rPr>
          <w:sz w:val="24"/>
        </w:rPr>
        <w:t>13. Установить на 2017-2019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>
          <w:sz w:val="24"/>
        </w:rPr>
        <w:t>14.</w:t>
      </w:r>
      <w:r>
        <w:rPr>
          <w:bCs/>
          <w:sz w:val="24"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>
          <w:sz w:val="24"/>
        </w:rPr>
        <w:t>2018 год и на плановый период 2019 и 2020 годов</w:t>
      </w:r>
      <w:r>
        <w:rPr>
          <w:bCs/>
          <w:sz w:val="24"/>
        </w:rPr>
        <w:t xml:space="preserve">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Согласно приложению № 6.</w:t>
      </w:r>
    </w:p>
    <w:p>
      <w:pPr>
        <w:pStyle w:val="Normal"/>
        <w:rPr>
          <w:sz w:val="24"/>
        </w:rPr>
      </w:pPr>
      <w:r>
        <w:rPr>
          <w:sz w:val="24"/>
        </w:rPr>
        <w:t xml:space="preserve">15. Утвердить ассигнования по муниципальному дорожному фонду на 2018 год в сумме  </w:t>
      </w:r>
    </w:p>
    <w:p>
      <w:pPr>
        <w:pStyle w:val="Normal"/>
        <w:rPr>
          <w:sz w:val="24"/>
        </w:rPr>
      </w:pPr>
      <w:r>
        <w:rPr>
          <w:sz w:val="24"/>
        </w:rPr>
        <w:t xml:space="preserve">2396,0 тыс.руб. и на плановый период 2019 в сумме  2332,6 тыс.руб. и 2020  год в сумме  </w:t>
      </w:r>
    </w:p>
    <w:p>
      <w:pPr>
        <w:pStyle w:val="Normal"/>
        <w:rPr>
          <w:sz w:val="24"/>
        </w:rPr>
      </w:pPr>
      <w:r>
        <w:rPr>
          <w:sz w:val="24"/>
        </w:rPr>
        <w:t>2358,8 тыс.руб., согласно приложению № 7.</w:t>
      </w:r>
    </w:p>
    <w:p>
      <w:pPr>
        <w:pStyle w:val="Normal"/>
        <w:rPr>
          <w:sz w:val="24"/>
        </w:rPr>
      </w:pPr>
      <w:r>
        <w:rPr>
          <w:sz w:val="24"/>
        </w:rPr>
        <w:t>16. Утвердить нормативы распределения доходов бюджета сельского поселения  на 2018 год и на плановый период 2019 и 2020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гласно приложению № 8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7. Установить, что в 2017 году остатки средств  бюджета по состоянию на 1 января 2018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>
          <w:sz w:val="24"/>
        </w:rPr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9.       </w:t>
      </w:r>
    </w:p>
    <w:p>
      <w:pPr>
        <w:pStyle w:val="Normal"/>
        <w:rPr>
          <w:sz w:val="24"/>
        </w:rPr>
      </w:pPr>
      <w:r>
        <w:rPr>
          <w:sz w:val="24"/>
        </w:rPr>
        <w:t>19. Утвердить источники внутреннего финансирования дефицита  бюджета на 2018 год и на плановый период 2019 и 2020 годов, согласно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иложению № 10.</w:t>
      </w:r>
    </w:p>
    <w:p>
      <w:pPr>
        <w:pStyle w:val="Normal"/>
        <w:rPr/>
      </w:pPr>
      <w:r>
        <w:rPr>
          <w:sz w:val="24"/>
        </w:rPr>
        <w:t>20. Утвердить размер резервного фонда  сельского поселения  очередной финансовый год в сумме 8,2 тыс.руб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4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Настоящее решение  вступает в силу с 1 января 2018 год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сельского поселения         Т.В. Тимофее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8г и плановый период 2019-2020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 сельского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ого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Субвенция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</w:t>
            </w:r>
            <w:r>
              <w:rPr>
                <w:sz w:val="16"/>
                <w:szCs w:val="16"/>
              </w:rPr>
              <w:t xml:space="preserve"> сельских</w:t>
            </w:r>
            <w:r>
              <w:rPr>
                <w:color w:val="000000"/>
                <w:sz w:val="16"/>
                <w:szCs w:val="16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60"/>
        <w:gridCol w:w="1600"/>
        <w:gridCol w:w="1420"/>
        <w:gridCol w:w="960"/>
        <w:gridCol w:w="960"/>
      </w:tblGrid>
      <w:tr>
        <w:trPr>
          <w:trHeight w:val="30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  поступления доходов в бюджет поселения на 2018 год и плановый период  2019-2020 годов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8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79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1,9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2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7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6,8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системы 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0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0000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4999 10 8503 15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2"/>
        <w:gridCol w:w="471"/>
        <w:gridCol w:w="465"/>
        <w:gridCol w:w="1392"/>
        <w:gridCol w:w="516"/>
        <w:gridCol w:w="656"/>
        <w:gridCol w:w="775"/>
        <w:gridCol w:w="775"/>
      </w:tblGrid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922" w:hRule="atLeast"/>
        </w:trPr>
        <w:tc>
          <w:tcPr>
            <w:tcW w:w="101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31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66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6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8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6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8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6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6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7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6,8</w:t>
            </w:r>
          </w:p>
        </w:tc>
      </w:tr>
      <w:tr>
        <w:trPr>
          <w:trHeight w:val="7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8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,00 </w:t>
            </w:r>
            <w:r>
              <w:rPr>
                <w:sz w:val="16"/>
                <w:szCs w:val="16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5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1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8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42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52"/>
        <w:gridCol w:w="416"/>
        <w:gridCol w:w="439"/>
        <w:gridCol w:w="1567"/>
        <w:gridCol w:w="606"/>
        <w:gridCol w:w="656"/>
        <w:gridCol w:w="656"/>
        <w:gridCol w:w="656"/>
      </w:tblGrid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2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1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2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3 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1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01 00  6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237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01 102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 702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 00  706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 00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  00  5118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1  101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3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 02 999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0,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6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10 071 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51 00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 00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S15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 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1  1006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2  102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3  1019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2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 00 1027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 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 1003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0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,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1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sz w:val="24"/>
              </w:rPr>
              <w:t>Распределение субвенции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18 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9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32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8год и плановый период 2019-2020 годы</w:t>
            </w:r>
          </w:p>
        </w:tc>
      </w:tr>
      <w:tr>
        <w:trPr>
          <w:trHeight w:val="735" w:hRule="atLeast"/>
        </w:trPr>
        <w:tc>
          <w:tcPr>
            <w:tcW w:w="932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4,7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 Маловишерского муниципального рай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ы и дома культуры, другие учреждения культуры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8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8</w:t>
            </w:r>
          </w:p>
        </w:tc>
      </w:tr>
      <w:tr>
        <w:trPr>
          <w:trHeight w:val="12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8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7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31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ъем</w:t>
            </w:r>
          </w:p>
        </w:tc>
      </w:tr>
      <w:tr>
        <w:trPr>
          <w:trHeight w:val="990" w:hRule="atLeast"/>
        </w:trPr>
        <w:tc>
          <w:tcPr>
            <w:tcW w:w="941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4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32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58,8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0,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6,8</w:t>
            </w:r>
          </w:p>
        </w:tc>
      </w:tr>
      <w:tr>
        <w:trPr>
          <w:trHeight w:val="681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</w:t>
            </w:r>
          </w:p>
        </w:tc>
      </w:tr>
      <w:tr>
        <w:trPr>
          <w:trHeight w:val="143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8 год и плановый период 2019-2020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743"/>
        <w:gridCol w:w="1934"/>
      </w:tblGrid>
      <w:tr>
        <w:trPr>
          <w:tblHeader w:val="true"/>
          <w:trHeight w:val="28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98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1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2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2070503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дефицита бюджета сельского поселения на </w:t>
      </w:r>
      <w:r>
        <w:rPr>
          <w:b/>
          <w:sz w:val="24"/>
        </w:rPr>
        <w:t>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7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рупп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Погашение бюджетных кредитов, полученных бюджетом </w:t>
            </w:r>
            <w:r>
              <w:rPr>
                <w:sz w:val="24"/>
              </w:rPr>
              <w:t xml:space="preserve">сельского поселения </w:t>
            </w:r>
            <w:r>
              <w:rPr>
                <w:bCs/>
                <w:sz w:val="24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18 год и плановый период 2019 и 2020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caps/>
        </w:rPr>
        <w:t>Основные направления бюджетной И НАЛОГОВОЙ политики в ВЕРЕБЬИНСКОМ СЕЛЬСКОМ  ПОСЕЛЕНИИ  на 2018 год И НА ПЛАНОВЫЙ ПЕРИОД 2019 И 2020 ГОДОВ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направления бюджетной  и налоговой политики Веребьинского сельского поселения на 2018 год и плановый период 2019 и 2020 годов (далее основные направления бюджетной политики) разработаны в соответсвии с требованиями статьи 172 Бюджетного кодекса Российской Федерации, статьи 2.4 решения  Совета депутатов от 26.11.2015 № 19 «Об утверждении Положения  о бюджетном процессе в Веребьинском сельском поселении»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, указами Президента Российской Федерации от 7 мая 2012 года, государственными программами Новгородской области, с учетом положений Стратегии социально-экономического развития Новгородской области до 2030 года, принятой областным законом от 09.07.2012 № 100-ОЗ, муниципальными программами сельского поселения, с учетом  социально-экономического развития на 2018 год и плановый период 2019-2020 годов.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Бюджетная и налоговая политика сельского поселения определяет основные ориентиры и подходы к формированию  бюджета на трехлетний период и направлена на создание оптимального соотношения между расходными обязательствами и доходными источниками  бюджета сельского поселения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I</w:t>
      </w:r>
      <w:r>
        <w:rPr>
          <w:b/>
          <w:bCs/>
          <w:caps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spacing w:before="0" w:after="0"/>
        <w:ind w:left="0" w:firstLine="709"/>
        <w:jc w:val="both"/>
        <w:rPr/>
      </w:pPr>
      <w:r>
        <w:rPr/>
        <w:t xml:space="preserve">Основные направления налоговой политики Веребьинского сельского поселения на 2018 год и плановый период 2019-2020 годов (далее - основные направления налоговой политики) разработаны в соответствии с требованиями статьи 172 Бюджетного кодекса Российской Федерации, </w:t>
      </w:r>
      <w:r>
        <w:rPr>
          <w:bCs/>
        </w:rPr>
        <w:t>решения  Совета депутатов от 26.11.2015 № 19 «Об утверждении Положения  о бюджетном процессе в Веребьинском сельском поселении».</w:t>
      </w:r>
    </w:p>
    <w:p>
      <w:pPr>
        <w:pStyle w:val="23"/>
        <w:spacing w:before="0" w:after="0"/>
        <w:ind w:left="0" w:firstLine="709"/>
        <w:jc w:val="both"/>
        <w:rPr/>
      </w:pPr>
      <w:r>
        <w:rPr/>
        <w:t>Основные направления налоговой политики подготовлены с целью составления проекта бюджета на очередной финансовый год и двухлетний плановый период, определения основных подходов к его формированию и общего порядка разработки основных характеристик и прогнозируемых параметров проекта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налоговой политики на 2018 год и на плановый период 2019 и 2020 годов, напрямую связанной с налоговой политикой проводимой на федеральном уровне, является сохранение бюджетной устойчивости, получение необходимого объема доходов 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логовая политика сельского поселения в 2018-2020 годах, как и прежде, будет направлена на обеспечение поступления в 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15 - 2017 годах налоговая политика была направлена на увеличение налогового потенциала, взаимодействие с налогоплательщ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2017 году на поступление налоговых и неналоговых доходов  бюджета сельского поселения оказывают влияние следующие изменения налогового и бюджетного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Изменения федерального и регионального законодательства, оказавшие положительное влияние на доходную часть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5 года налоговая база по налогу на имущество физических лиц и земельному налогу , определяется исходя из кадастровой стоимости объектов налогообложения с поэтапным увеличением размера уплачиваемого физическими лицами нало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2. Изменения федерального и регионального налогового и бюджетного законодательства, приводящие к уменьшению доходов  бюджета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7 года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17 году уменьшен с 88% до 61,7%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оритетами налоговой политики Администрации сель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ыми направлениями налоговой политики в Веребьинского сельского поселения на 2018-2020 годы опреде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- проведение мероприятий по повышению эффективности управления  муниципальной собственностью, природными ресурсами сель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На федеральном уровне вступают в силу, а также планируются к принятию с 2018 года следующие изменения законод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 1 января 2018 года увеличиваются ставки акцизов на автомобильный бензин, соответствующий 5 классу, и акцизов на дизельное топли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установлен в размере 57,4% (в 2017 году – 61,7%)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егиональные изменения законодательства с 2018 год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максимальных ставок транспортного налога для яхт (парусно-моторных судов), гидроциклов, самолетов и вертолетов, катеров и моторных лодок с мощностью свыше 100 л. си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мена неэффективных налоговых льгот, предоставленных областным законодательством по налогу на имущество организаций, транспортному налогу и налогу на прибыль организаций во исполнение Соглашения, заключенного между Правительством Новгородской области и Минфином РФ предусматривающего рост налоговых и неналоговых доходов консолидированного бюджета Новгородской области и устранение с 1 января 2018 года неэффективных налоговых льгот (пониженных ставок по налога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3"/>
        <w:spacing w:before="0" w:after="0"/>
        <w:ind w:left="0"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  <w:t>1. Основные цели и задачи бюджетной политики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</w:rPr>
        <w:t>Целями бюджетной политики Веребьинского сельского поселения (далее - бюджетная политика) на 2018 год и плановый период 2019 и 2020 годов являются:</w:t>
      </w:r>
    </w:p>
    <w:p>
      <w:pPr>
        <w:pStyle w:val="Normal"/>
        <w:autoSpaceDE w:val="false"/>
        <w:ind w:firstLine="709"/>
        <w:jc w:val="both"/>
        <w:rPr>
          <w:iCs/>
          <w:sz w:val="24"/>
        </w:rPr>
      </w:pPr>
      <w:r>
        <w:rPr>
          <w:iCs/>
          <w:sz w:val="24"/>
        </w:rPr>
        <w:t>улучшение качества жизни людей;</w:t>
      </w:r>
    </w:p>
    <w:p>
      <w:pPr>
        <w:pStyle w:val="Normal"/>
        <w:autoSpaceDE w:val="false"/>
        <w:ind w:firstLine="709"/>
        <w:jc w:val="both"/>
        <w:rPr>
          <w:iCs/>
          <w:sz w:val="24"/>
        </w:rPr>
      </w:pPr>
      <w:r>
        <w:rPr>
          <w:iCs/>
          <w:sz w:val="24"/>
        </w:rPr>
        <w:t>повышение качества 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</w:rPr>
        <w:t>создание условий для модернизации экономики и повышения ее конкурентоспособност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ым принципом реализации бюджетной политики буд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Формирование бездефицитного  бюджета сельского поселения, что обусловлено необходимостью снижения долговой нагрузки на  бюджет сельского поселения. Соблюдение принципа означает соразмерность расходов  бюджета сельского поселения с поступающими доход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ыми задачами бюджетной политики на 2018 год и плановый период 2019 и 2020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спользование всех возможностей для привлечения средств внебюджетных источников, а также средств федерального бюджет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качества управления общественными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эффективности реализации муниципальных программ сельского поселения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овершенствование межбюджетных отношений, повышение прозрачности, эффективности предоставления и распределени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ритетами в расходовании средств  бюджета сельского поселения на 2018 год и на плановый период 2019 и 2020 годов становятс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) обеспечение своевременности и полноты выплаты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) 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) 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2.Основные характеристики бюджета сельского поселения на 2018 год и плановый период 2019 и 2020 годов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х параметры бюджета сельского поселения, сформированные на основе прогноза социально-экономического развития сельского поселения на 2018-2020 годы, представлены в  таблице 1.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>Основные параметры бюджета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76"/>
        <w:gridCol w:w="1559"/>
        <w:gridCol w:w="1985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 бюджета 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1,9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алоговые и неналоговые доходы 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0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2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297,8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1,9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фицит (-)/профицит (+)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 xml:space="preserve">Общий объем безвозмездных поступлений  составит в 2018 году –  4472,0 тыс.рублей, в 2019 году – 3547,1 тыс.рублей, в 2020 году – 3534,1 тыс.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23"/>
        <w:spacing w:lineRule="exac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3. Основные подходы к формированию  бюджета </w:t>
      </w:r>
    </w:p>
    <w:p>
      <w:pPr>
        <w:pStyle w:val="23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За основу планирования расходов  бюджета на 2018-2020 годы приняты бюджетные ассигнования на 2017 год, установленные решением Совета депутатов от 28.12.2016 № 73.</w:t>
      </w:r>
    </w:p>
    <w:p>
      <w:pPr>
        <w:pStyle w:val="23"/>
        <w:spacing w:before="0" w:after="0"/>
        <w:ind w:left="0" w:firstLine="709"/>
        <w:jc w:val="both"/>
        <w:rPr/>
      </w:pPr>
      <w:r>
        <w:rPr/>
        <w:t>При этом формирование объема и структуры расходов  бюджета на 2018-2020 годы будет осуществляться с учетом следующих подходов</w:t>
      </w:r>
      <w:r>
        <w:rPr>
          <w:bCs/>
        </w:rPr>
        <w:t>: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2) увеличение бюджетных ассигнований по мероприятиям «длящегося» характера, возникшим в ходе исполнения  бюджета в 2017 году;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/>
        <w:t xml:space="preserve">3) увеличение бюджетных ассигнований в связи с установлением МРОТ с 1 января 2018 года в сумме 9 489 руб. в месяц,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5) определение бюджетных ассигнований на оплату коммунальных услуг в 2018 году, исходя из ожидаемых  расходов на оплату коммунальных услуг в 2017 году (с учетом тарифов, действующих с 01.07.2017 года) и предполагаемого среднегодового роста расходов в 2018 году; в 2019-2020 годах - на уровне 2018 года.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6) сокращение неприоритетных расходов с учетом необходимости обеспечения сбалансированности  бюджета сельского поселения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В 2019-2020 годах подходы к формированию  бюджета будут уточнены с учетом прогноза социально-экономического развития сельско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С учетом вышеперечисленных подходов структура расходов  бюджета сельского поселения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Структура и динамика расходов бюджета сельского поселения 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020"/>
        <w:gridCol w:w="139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% к 2018 год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2019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ХОДЫ 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8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3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6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8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9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8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6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6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23"/>
        <w:spacing w:before="0" w:after="0"/>
        <w:ind w:left="0" w:firstLine="709"/>
        <w:jc w:val="both"/>
        <w:rPr/>
      </w:pPr>
      <w:r>
        <w:rPr>
          <w:bCs/>
        </w:rPr>
        <w:t>Продолжит действовать дорожный фонд. На 2018 год фонд сформирован в сумме 2396 тыс. рублей, 2019 год – 2332,6 тыс. рублей, 2020 год – 2358,8 тыс. рублей. Средства будут направляться на содержание и ремонт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Heading2"/>
        <w:spacing w:lineRule="exact" w:line="240"/>
        <w:jc w:val="center"/>
        <w:rPr/>
      </w:pPr>
      <w:r>
        <w:rPr>
          <w:i/>
          <w:szCs w:val="24"/>
        </w:rPr>
        <w:t>4. Дефицит (профицит)  бюджета сельского поселения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2018-2020 годах  бюджет сельского поселения  сформирован  без дефицита. </w:t>
      </w:r>
    </w:p>
    <w:p>
      <w:pPr>
        <w:pStyle w:val="23"/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Верхний предел государственного ( муниципального) внутреннего долга  на 1 января 2019 года установлен в сумме 300,8 тыс. рублей, в том числе по государственным гарантиям – 0,0 тыс. рубле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4"/>
        </w:rPr>
        <w:t>Верхний предел государственного( муниципального) внутреннего долга сельского поселения на 1 января 2020 года установлен в сумме  323,2 тыс. рублей, на 1 января 2021 года -  в сумме  329,7 тыс. рублей.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>
      <w:sz w:val="24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44:00Z</dcterms:created>
  <dc:creator>ADMIN</dc:creator>
  <dc:description/>
  <cp:keywords/>
  <dc:language>en-US</dc:language>
  <cp:lastModifiedBy>Я</cp:lastModifiedBy>
  <cp:lastPrinted>2017-12-07T16:38:00Z</cp:lastPrinted>
  <dcterms:modified xsi:type="dcterms:W3CDTF">2017-12-25T05:44:00Z</dcterms:modified>
  <cp:revision>2</cp:revision>
  <dc:subject/>
  <dc:title> </dc:title>
</cp:coreProperties>
</file>