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№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тмене решения № 73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4.2012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депутатов Веребьинского сельского поселения от 23.04.2012 № 73  «Об утверждении Положения  о предоставлении лицом, замещающим муниципальную должность в Веребьинском сельском поселении, сведений о доходах, об имуществе и обязательствах имущественного характера» отменить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7:00Z</dcterms:created>
  <dc:creator>SamLab.ws</dc:creator>
  <dc:description/>
  <cp:keywords/>
  <dc:language>en-US</dc:language>
  <cp:lastModifiedBy>Я</cp:lastModifiedBy>
  <cp:lastPrinted>2017-09-26T11:19:00Z</cp:lastPrinted>
  <dcterms:modified xsi:type="dcterms:W3CDTF">2017-12-25T05:47:00Z</dcterms:modified>
  <cp:revision>2</cp:revision>
  <dc:subject/>
  <dc:title>                                                                     проект</dc:title>
</cp:coreProperties>
</file>