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2 год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1) контроль за исполнением бюджета Веребьинского сельского поселения;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экспертиза проектов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)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)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9)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)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 решении о бюджете Веребьинского сельского поселения на 2012 год и плановый период 2013-2014 годов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Настоящее решение вступает в силу и распространяется на правоотношения возникшие с 1 сентября 2012 года по 31 декабр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1:00Z</dcterms:created>
  <dc:creator>Вера</dc:creator>
  <dc:description/>
  <cp:keywords/>
  <dc:language>en-US</dc:language>
  <cp:lastModifiedBy>Вера</cp:lastModifiedBy>
  <cp:lastPrinted>2012-11-01T11:31:00Z</cp:lastPrinted>
  <dcterms:modified xsi:type="dcterms:W3CDTF">2013-01-15T13:21:00Z</dcterms:modified>
  <cp:revision>2</cp:revision>
  <dc:subject/>
  <dc:title> </dc:title>
</cp:coreProperties>
</file>