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90487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проект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Российская Федерация</w:t>
      </w:r>
    </w:p>
    <w:p>
      <w:pPr>
        <w:pStyle w:val="TextBody"/>
        <w:ind w:firstLine="708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Новгородская область Маловишерский район</w:t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Совет депутатов Веребьинского сельского поселения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ind w:firstLine="708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Р Е Ш Е Н И 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от        №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. Веребь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депутатов Веребьинского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 от15.04.2013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144</w:t>
      </w:r>
    </w:p>
    <w:p>
      <w:pPr>
        <w:pStyle w:val="TextBody"/>
        <w:ind w:firstLine="70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овет депутатов Веребьинского сельского поселения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РЕШИЛ: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1. Внести изменение в решение Совета депутатов Веребьинского сельского поселения от 15.04.2013 № 144 «Об утверждении Положения о порядке  </w:t>
      </w:r>
      <w:r>
        <w:rPr>
          <w:bCs/>
          <w:sz w:val="24"/>
        </w:rPr>
        <w:t>представления муниципальными служащими сведений о  расходах</w:t>
      </w:r>
      <w:r>
        <w:rPr>
          <w:rFonts w:cs="Calibri"/>
          <w:sz w:val="24"/>
        </w:rPr>
        <w:t>, а также о расходах своих супруги (супруга) и несовершеннолетних детей» (далее решение )</w:t>
      </w:r>
    </w:p>
    <w:p>
      <w:pPr>
        <w:pStyle w:val="Normal"/>
        <w:autoSpaceDE w:val="false"/>
        <w:ind w:firstLine="709"/>
        <w:jc w:val="both"/>
        <w:rPr>
          <w:rFonts w:cs="Calibri"/>
          <w:sz w:val="24"/>
        </w:rPr>
      </w:pPr>
      <w:r>
        <w:rPr>
          <w:rFonts w:cs="Calibri"/>
          <w:sz w:val="24"/>
        </w:rPr>
        <w:t>2. Внести в Положение о  порядке представления муниципальными служащими сведений о  расходах, а также о расходах своих супруги (супруга) и несовершеннолетних детей» ,  утвержденный решением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Calibri"/>
          <w:sz w:val="24"/>
        </w:rPr>
        <w:t>2.1. 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cs="Calibri"/>
          <w:sz w:val="24"/>
        </w:rPr>
      </w:pPr>
      <w:r>
        <w:rPr>
          <w:rFonts w:cs="Calibri"/>
          <w:sz w:val="24"/>
        </w:rPr>
        <w:t>«</w:t>
      </w:r>
      <w:r>
        <w:rPr>
          <w:sz w:val="24"/>
        </w:rPr>
        <w:t>2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, замещающего муниципальную должность и его супруги (супруга) за три последних года, предшествующих отчетному периоду (далее - сведения о расходах), и об источниках получения средств, за счет которых совершены эти сделки, представляются в сроки, установленные для представления сведений о доходах, об имуществе и обязательствах имущественного характер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4"/>
        </w:rPr>
        <w:t>2.2. пункт 4 Положения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4"/>
        </w:rPr>
        <w:t>«4.</w:t>
      </w:r>
      <w:r>
        <w:rPr>
          <w:sz w:val="24"/>
        </w:rPr>
        <w:t xml:space="preserve"> Сведения о расходах представляются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Главой Веребьинского сельского поселения – специалисту, осуществляющему  кадровую работу  в Администрации Веребьинского сельского поселения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лицами, замещающими муниципальные должности - специалисту, осуществляющему  кадровую работу  в Администрации Веребьинского сельского поселения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депутатами Совета депутатов Веребьинского сельского поселения – в комиссию по рассмотрению вопросов урегулирования конфликта интересов в отношении лиц, замещающих муниципальные должности в Веребьинском сельском поселении.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 Опубликовать решение в бюллетене «Веребьинский вестник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сельского поселения       Т. В. Тимофее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05:00Z</dcterms:created>
  <dc:creator>ADMIN</dc:creator>
  <dc:description/>
  <cp:keywords/>
  <dc:language>en-US</dc:language>
  <cp:lastModifiedBy>Я</cp:lastModifiedBy>
  <cp:lastPrinted>2016-04-01T14:54:00Z</cp:lastPrinted>
  <dcterms:modified xsi:type="dcterms:W3CDTF">2016-04-15T11:05:00Z</dcterms:modified>
  <cp:revision>2</cp:revision>
  <dc:subject/>
  <dc:title> </dc:title>
</cp:coreProperties>
</file>