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Порядка размеще</w:t>
              <w:softHyphen/>
              <w:t>ния сведений о доходах, об имуще</w:t>
              <w:softHyphen/>
              <w:t>стве и обязательствах имуществен</w:t>
              <w:softHyphen/>
              <w:t>ного характера лиц, замещающих муниципальные должности в Администрации Веребьинского сельского поселения, своих супруги (супруга) и несовершеннолетних детей на офи</w:t>
              <w:softHyphen/>
              <w:t>циальном сайте Администрации Веребьинского сельского поселения и пред</w:t>
              <w:softHyphen/>
              <w:t xml:space="preserve">ставления этих сведений средствам массовой информ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25 декабря 2008 года №273-ФЗ «О противодействии коррупции», в соответствии с Уставом Веребь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пределить Администрацию Веребьинского сельского поселения органом местного самоуправления Веребьинского сельского поселения, размещающим сведения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на официальном сайте Администрации  Веребь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на официальном сайте Администрации  Веребь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              Т.В. Тимофеева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№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 в администрации Веребьинского сельского поселения, своих супруги (супруга) и несовершеннолетних детей на официальном сайте администрации Веребьин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м Порядком устанавливаются правила  размещения сведений о доходах, об имуществе и обязательствах имущественного характера лиц, замещающих муниципальные должности в Веребьинском сельском поселении, своих супруги (супруга) и несовершеннолетних детей (далее – лицо, замещающее муниципальную должность) на официальном сайте Администрации Веребьинского сельского поселения по адресу 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rb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еречень транспортных средств, с указанием вида и марки, принадлежащих на праве собственности лицу, замещаемому муниципальную должность, его супруге (супругу) и несовершеннолетним дет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кларированный годовой доход лица, замещающего муниципальную должность, его 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сональные данные супруги (супруга) и несовершеннолетних детей лица, замещающего муниципаль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лужащим, ответственным за размещение информации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течение 14 календарных дней со дня истечения срока, установленного для подачи справок о доходах, об имуществе и обязательствах имущественного характера лиц, замещающих муниципальные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Муниципальный служащий, осуществляющий кадровую работу в администрации Веребьин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Муниципальный служащий осуществляющий кадровую работу в администрации Веребьинского сельского поселе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4:00Z</dcterms:created>
  <dc:creator>Вера</dc:creator>
  <dc:description/>
  <cp:keywords/>
  <dc:language>en-US</dc:language>
  <cp:lastModifiedBy>Вера</cp:lastModifiedBy>
  <cp:lastPrinted>2012-05-24T15:25:00Z</cp:lastPrinted>
  <dcterms:modified xsi:type="dcterms:W3CDTF">2013-01-15T13:14:00Z</dcterms:modified>
  <cp:revision>2</cp:revision>
  <dc:subject/>
  <dc:title>                                                                                                                </dc:title>
</cp:coreProperties>
</file>