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№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еребь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8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порядке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з земель сельскохозяйственного назначения, находящихся в муниципальной собственности Веребьин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eastAsia="Arial" w:cs="Arial"/>
          <w:b/>
          <w:b/>
          <w:color w:val="000000"/>
          <w:sz w:val="32"/>
          <w:szCs w:val="32"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rFonts w:eastAsia="Arial" w:cs="Arial"/>
          <w:b/>
          <w:b/>
          <w:color w:val="000000"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, федеральными законами от 25 октября 2001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ведении в действие Земельного кодекса Российской Федерации", от 24 июля 2002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 октября 2011 года № 1057-ОЗ </w:t>
      </w: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которых вопросах оборота земель сельскохозяйственного</w:t>
      </w:r>
      <w:r>
        <w:rPr>
          <w:rFonts w:cs="Times New Roman" w:ascii="Times New Roman" w:hAnsi="Times New Roman"/>
          <w:sz w:val="28"/>
          <w:szCs w:val="28"/>
        </w:rPr>
        <w:t xml:space="preserve"> назначения на территории Новгородской области", Совет депутатов Веребьинского сельского поселени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ое Положение о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Веребьинского  сельского 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"Малая Вишера"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Т.В. Тимофеева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lineRule="exact" w:line="24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№ 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заявок 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Веребьинского  сельского поселения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оложение о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Веребь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разработан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, федеральными законами от 25 октября 2001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ведении в действие Земельного кодекса Российской Федерации", от 24 июля 2002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ороте земель сельскохозяйственного назначения", областным законом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 октября 2011 года № 1057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некоторых вопросах оборота земель сельскохозяйственного назначения на территории новгородской област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ложение устанавливает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Веребьинского сельского 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  <w:tab/>
        <w:t>При возникновении права муниципальной собственности на земельные доли, признанные в установленном порядке невостребованными, а так же на земельные доли, в отношении которых осуществлен отказ от права собственности, Администрация Веребьинского сельского поселения вправе распорядится ими, а так же земельными участками, выделенными в счет таких до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по цене, установленной в размере 15 процентов кадастровой стоимости сельскохозяйственных угод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оставление гражданам и юридическим лицам в собственность или аренду земельных участ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мельные участки, находящиеся в муниципальной собственности,  предоставляются гражданам и юридическим лицам использующим данные земельные участки,  в собственность без проведения  торгов (конкурсов, аукционов) при  продаже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ам и юридическим лицам по истечении трех лет с момента заключения договора аренды при условии надлежащего использования этих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ьскохозяйственным организациям и гражданам, осуществляющим деятельность по ведению крестьянского (фермерского) хозяйства, которые находятся у них на праве постоянного (бессрочного) пользования или праве пожизненного наследуемого вла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Передача в аренду земельных участков, находящихся в муниципальной собственности, осуществляется в порядке, установленном статьей 34 Земельного кодекса Российской Федерации, в случае, если имеется только одно заявление о передаче земельных участков в аренду при условии предварительного и заблаговременного опубликования сообщения о наличии предлагаемых для такой передачи земельных участков в газете "Малая Вишера". При этом принятие решения о передаче земельных участков в аренду допускается при условии, что в течение месяца с момента опубликования сообщения не поступили иные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но два и более заявлений о передаче земельных участков в аренду, то право на заключение договора аренды на такие земельные участки предоставляется на торгах (конкурсах, аукцион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едоставлении земельного участка в аренду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ление о предоставлении земельного участка подается в Администрацию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Веребьинского сельского поселения обеспечивает информирование заинтересованных лиц о возможности предоставления земельного участка через газету "Малая Вишера", с указанием местоположения земельного участка, его площади и вида разрешенно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говор аренды земельного участка заключается Администрацией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явлений и принятия решений о продаже земельных участков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приобретения в собственность земельных участков граждане и юридические лица, указанные в подпунктах "а" и "б" пункта 2.1 Положения (далее - покупатели), обращаются в Администрацию Веребьинского сельского поселения с соответствующим зая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иобретении в собственность земельного участка (далее - заявление)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окупателе земельного участ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 - полное наименование, организационно-правовая форма в соответствии с его учредительными документами, юридический адрес и местоположение, идентификационный номер налогоплательщика, платежные реквизиты, контактные телеф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ина - фамилия, имя, отчество, паспортные данные, адрес места регистрации и места проживания, контактны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земельном участ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, по которому земельный участок используется заявителем на момент подачи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при подаче заявления предъявляю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покупателя предъявляется надлежащим образом оформленная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опия документа, подтверждающего право приобретения земельного участка в постоянное (бессрочное) пользование, пожизненное наследуемое владение, аренду, на условиях установленных земе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государственной регистрации права на земельный участок или иные документы, имеющие в соответствии с пунктом 9 статьи 3 Федерального закона "О введении в действие Земельного кодекса Российской Федерации" равную юридическую силу с записями в Едином государственном реестре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дастровый паспорт земельного участка, выданный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ь представл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, кроме вышеназванных документов, представляю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тариально заверенные копии учредительных документов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в письменной форме соответствующего органа управления заявителя о выкупе земельного участка, если это необходимо в соответствии с его учредительными документами (для юрид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результатам проведенной проверки представленных документов с учетом полученных заключений в тридцатидневный срок со дня подачи заявления принимается решение о продаже земельного участка либо дается мотивированный отказ в продаж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даже земельного участка либо мотивированный отказ в продаже и все прилагаемые документы передаются продавцу в недельный срок с момента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Веребьинского сельского поселения на основании решения о продаже земельного участка в недельный срок с момента принятия решения направляет покупателю договор купли-продажи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емельного участка покупателю осуществляется по акту приема-передачи после оплаты цены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сли покупатель  не подписывает договор купли-продажи земельного участка в десятидневный срок с момента его получения, а также в случае неоплаты покупателем цены земельного участка в течение 30 дней с момента подписания договора купли-продажи Администрация Веребьинского сельского поселения вправе принять решение об отмене решения о продаже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yle13">
    <w:name w:val="!Части документа Знак Знак"/>
    <w:basedOn w:val="Style1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1">
    <w:name w:val="Знак Знак1"/>
    <w:basedOn w:val="Style12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cf2f1c3-393d-4051-a52d-9923b0e51c0c.html" TargetMode="External"/><Relationship Id="rId4" Type="http://schemas.openxmlformats.org/officeDocument/2006/relationships/hyperlink" Target="../../C:%5Ccontent%5Cact%5C819e429d-7874-4193-afbd-e683538d976c.html" TargetMode="External"/><Relationship Id="rId5" Type="http://schemas.openxmlformats.org/officeDocument/2006/relationships/hyperlink" Target="../../C:%5Ccontent%5Cact%5C409214b0-8b92-4806-8560-302bfe665a3d.html" TargetMode="External"/><Relationship Id="rId6" Type="http://schemas.openxmlformats.org/officeDocument/2006/relationships/hyperlink" Target="../../C:%5Ccontent%5Cact%5C9cf2f1c3-393d-4051-a52d-9923b0e51c0c.html" TargetMode="External"/><Relationship Id="rId7" Type="http://schemas.openxmlformats.org/officeDocument/2006/relationships/hyperlink" Target="../../C:%5Ccontent%5Cact%5Cad8719b3-711f-4158-ae37-f5dfd0f7fd31.html" TargetMode="External"/><Relationship Id="rId8" Type="http://schemas.openxmlformats.org/officeDocument/2006/relationships/hyperlink" Target="../../C:%5Ccontent%5Cact%5C409214b0-8b92-4806-8560-302bfe665a3d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0:00Z</dcterms:created>
  <dc:creator>Вера</dc:creator>
  <dc:description/>
  <cp:keywords/>
  <dc:language>en-US</dc:language>
  <cp:lastModifiedBy>Вера</cp:lastModifiedBy>
  <cp:lastPrinted>2012-08-15T16:23:00Z</cp:lastPrinted>
  <dcterms:modified xsi:type="dcterms:W3CDTF">2013-01-15T13:20:00Z</dcterms:modified>
  <cp:revision>2</cp:revision>
  <dc:subject/>
  <dc:title>                                                                                            </dc:title>
</cp:coreProperties>
</file>