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ОЕКТ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ложение о  муниципальном дорожном фонде Веребь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ConsPlusNormal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ложение о  муниципальном дорожном фонде Веребь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 Веребьинского  сельского поселения от 31.10.2014 № 214 «Положение о  муниципальном дорожном фонде Веребьинского сельского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 муниципальном дорожном фонде Веребьинского сельского поселения п. 2.2, 3.1,3.2,3.3,3.4  исключить слова «и плановый период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 1 января 2016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бюллетене  "Веребьинского вестник» и разместить на официальном сайте Администрации  Веребьинского сельского поселения.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сельского  поселения     Т.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2:00Z</dcterms:created>
  <dc:creator>ADMIN</dc:creator>
  <dc:description/>
  <cp:keywords/>
  <dc:language>en-US</dc:language>
  <cp:lastModifiedBy>Я</cp:lastModifiedBy>
  <cp:lastPrinted>2015-10-29T11:19:00Z</cp:lastPrinted>
  <dcterms:modified xsi:type="dcterms:W3CDTF">2015-10-30T09:55:00Z</dcterms:modified>
  <cp:revision>5</cp:revision>
  <dc:subject/>
  <dc:title> </dc:title>
</cp:coreProperties>
</file>