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240"/>
        <w:ind w:left="0" w:firstLine="432"/>
        <w:rPr/>
      </w:pPr>
      <w:r>
        <w:rPr/>
        <w:t xml:space="preserve">                                                      </w:t>
      </w:r>
      <w:r>
        <w:rPr>
          <w:lang w:val="en-GB"/>
        </w:rPr>
        <w:drawing>
          <wp:inline distT="0" distB="0" distL="0" distR="0">
            <wp:extent cx="88582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Российская Федерация</w:t>
      </w:r>
    </w:p>
    <w:p>
      <w:pPr>
        <w:pStyle w:val="Heading1"/>
        <w:numPr>
          <w:ilvl w:val="0"/>
          <w:numId w:val="0"/>
        </w:numPr>
        <w:spacing w:before="0" w:after="0"/>
        <w:ind w:left="0" w:firstLine="276"/>
        <w:jc w:val="center"/>
        <w:rPr>
          <w:bCs w:val="false"/>
        </w:rPr>
      </w:pPr>
      <w:r>
        <w:rPr>
          <w:bCs w:val="false"/>
        </w:rPr>
        <w:t>Новгородская область Маловишерский район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TextBody"/>
        <w:rPr/>
      </w:pPr>
      <w:r>
        <w:rPr/>
        <w:t xml:space="preserve">от            № 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еб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98420" cy="736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2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4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Генеральный план Веребь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5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2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409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Генеральный план Веребь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Земельным кодек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Федеральным законом от 21.12.2004 N 172-ФЗ "О переводе земель или земельных участков из одной категории в другую", на основании решения, предложенного комиссией по землепользованию и застройке Маловишерского муниципального района, с учетом результатов публичных слушан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right="-8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Веребьинс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Cs w:val="28"/>
        </w:rPr>
        <w:t>РЕШИЛ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следующие изменения в Генеральный план Веребьинского сельского поселения, утвержденный решением Совета депутатов Веребьинского сельского поселения от 28.06.2012 № 85:</w:t>
      </w:r>
    </w:p>
    <w:p>
      <w:pPr>
        <w:pStyle w:val="Normal"/>
        <w:spacing w:before="0" w:after="0"/>
        <w:ind w:firstLine="690"/>
        <w:rPr/>
      </w:pPr>
      <w:r>
        <w:rPr>
          <w:rFonts w:cs="Times New Roman" w:ascii="Times New Roman" w:hAnsi="Times New Roman"/>
          <w:sz w:val="24"/>
          <w:szCs w:val="24"/>
        </w:rPr>
        <w:t>1.1. В положение о территориальном планировании внести следующие изменения и дополнения:</w:t>
      </w:r>
    </w:p>
    <w:p>
      <w:pPr>
        <w:pStyle w:val="Normal"/>
        <w:spacing w:before="0" w:after="0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Часть 3.2. Земельные ресурсы, изложить в следующей редакции:</w:t>
      </w:r>
    </w:p>
    <w:p>
      <w:pPr>
        <w:pStyle w:val="Normal"/>
        <w:spacing w:before="0" w:after="0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2. Земельные ресурсы </w:t>
      </w:r>
    </w:p>
    <w:p>
      <w:pPr>
        <w:pStyle w:val="Normal"/>
        <w:spacing w:before="0" w:after="0"/>
        <w:ind w:firstLine="690"/>
        <w:rPr/>
      </w:pPr>
      <w:r>
        <w:rPr>
          <w:rFonts w:cs="Times New Roman" w:ascii="Times New Roman" w:hAnsi="Times New Roman"/>
          <w:sz w:val="24"/>
          <w:szCs w:val="24"/>
        </w:rPr>
        <w:t>Общая площадь земель муниципального образования Веребьинское сельское поселения в административных границах составляет 68364,0  га. Земельный фонд распределяется по категориям земель следующим образом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3"/>
        <w:gridCol w:w="1273"/>
        <w:gridCol w:w="1272"/>
        <w:gridCol w:w="1272"/>
        <w:gridCol w:w="1285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6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использование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6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ли сельскохозяйственного назначе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,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ли населенных пункто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емли особо охраняемых территор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емли лесного фонд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Земли водного фонд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емли запас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6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6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3.2.1. Земли сельскохозяйственного назнач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земель сельскохозяйственного назначения на территории Веребьинского сельского поселения составляет  4455,69 г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лощадь земель сельскохозяйственного назначения на расчетный срок уменьшится  на 52 га за счет  их перевода в земли промышленности. Площадь земель сельскохозяйственного назначения составит 4400,99 г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3.2.2. Земли населенных пункт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земель населенных пунктов расположенных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Веребь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оставляет 1385,91га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153"/>
        <w:gridCol w:w="2108"/>
        <w:gridCol w:w="2074"/>
      </w:tblGrid>
      <w:tr>
        <w:trPr>
          <w:tblHeader w:val="true"/>
          <w:trHeight w:val="1067" w:hRule="exac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ринятия генерального пла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нятия генерального плана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Большое Клено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Большое Пехо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2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Веребье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2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Верхние Островцы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3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Верхний Перелесок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Воронко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Вязовка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9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Гарь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Голышин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Городищи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8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Горушка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Гусе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Дубовицы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Дубровка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2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Елёмка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Заборовье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5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Замостье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4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Заполек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9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Заречье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Заручевье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Захожка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Знаменка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Золотое Колен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Инево Поле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Кашира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Колмыко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Комель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Концы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Крюко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Лескуно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6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Лоше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Лука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Льзи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1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Нижние Островцы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Нижний Перелесок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Низовка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Новая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Новоселицы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Оксочи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Окуло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Ольховка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Опути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Пелюшня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Поводьё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Подгорное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7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Подгорье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Пожарьё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Порыхало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Посохо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7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Сорочин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Старина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Устье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Харитоно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153" w:type="dxa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Шабаново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Шемякин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9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8"/>
        <w:rPr/>
      </w:pPr>
      <w:r>
        <w:rPr>
          <w:sz w:val="24"/>
          <w:szCs w:val="24"/>
        </w:rPr>
        <w:t>3.2.3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Веребь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составляет 173,1 га. На перспективу общая площадь земель данной категории увеличится на  52 га за счет перевода из земель сельскохозяйственного назначения в целях разработки месторождений полезных ископаемых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3.2.4. Земли особо охраняемых природных территорий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 основании п.4 ст.2 Федерального закона «Об особо охраняемых природных территориях» от 14 марта 1995г. №33, все особо охраняемые природные территории учитываются при разработке территориальных комплексных схем, схем землеустройства и районной планировк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лощадь земель особо охраняемых территорий составит 39,9 г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3.2.5. Земли лесного фонд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щая площадь земель лесного фонда </w:t>
      </w:r>
      <w:r>
        <w:rPr>
          <w:rFonts w:cs="Times New Roman" w:ascii="Times New Roman" w:hAnsi="Times New Roman"/>
          <w:bCs/>
          <w:sz w:val="24"/>
          <w:szCs w:val="24"/>
        </w:rPr>
        <w:t>Веребьинского сельского поселения</w:t>
      </w:r>
      <w:r>
        <w:rPr>
          <w:rFonts w:cs="Times New Roman" w:ascii="Times New Roman" w:hAnsi="Times New Roman"/>
          <w:color w:val="2020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ет 61728,6 га (90,29% от площади территории поселения)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лощадь земель лесного фонда на расчетный срок не изменится и составит 61728,6 г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3.2.6. Земли водного фонд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земель водного фонда составляет 590,8 г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3.2.7. Земли запас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земель запаса нет.».</w:t>
      </w:r>
    </w:p>
    <w:p>
      <w:pPr>
        <w:pStyle w:val="Normal"/>
        <w:spacing w:before="0" w:after="0"/>
        <w:ind w:firstLine="690"/>
        <w:rPr/>
      </w:pPr>
      <w:r>
        <w:rPr>
          <w:rFonts w:cs="Times New Roman" w:ascii="Times New Roman" w:hAnsi="Times New Roman"/>
          <w:sz w:val="24"/>
          <w:szCs w:val="24"/>
        </w:rPr>
        <w:t>1.1.2. Часть 4.4. Функциональное зонирование территории населенных пунктов, изложить в следующей редакции:</w:t>
      </w:r>
    </w:p>
    <w:p>
      <w:pPr>
        <w:pStyle w:val="Normal"/>
        <w:spacing w:before="0" w:after="0"/>
        <w:ind w:firstLine="690"/>
        <w:rPr/>
      </w:pPr>
      <w:r>
        <w:rPr>
          <w:rFonts w:cs="Times New Roman" w:ascii="Times New Roman" w:hAnsi="Times New Roman"/>
          <w:sz w:val="24"/>
          <w:szCs w:val="24"/>
        </w:rPr>
        <w:t>«4.5. Функциональное зонирование территории населенных пунктов.</w:t>
      </w:r>
    </w:p>
    <w:p>
      <w:pPr>
        <w:pStyle w:val="Normal"/>
        <w:spacing w:before="0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ирование территории является одним из основных инструментов регулирования градостроительной деятельности. Зонирование ставит рамочные условия использования территории, обязательные для всех участников градостроительной деятельности, в части функциональной принадлежности, параметров застройки (этажность, плотность и др.), ландшафтной организации территории. 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е в составе Генерального плана функциональное зонирование учитыва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мплексного градостроительного анализа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культурную и планировочную специфику населенного пунк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иеся особенности использования территории.</w:t>
      </w:r>
    </w:p>
    <w:p>
      <w:pPr>
        <w:pStyle w:val="Normal"/>
        <w:spacing w:before="0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становлении территориальных зон учтены положения Градостроительного и Земельного кодексов Российской Федерации, Федерального Закона РФ от 25 июня 2002 г. № 73-ФЗ, требования специальных нормативов и правил, касающиеся зон с нормируемым режимом градостроительной деятельности. </w:t>
        <w:tab/>
      </w:r>
    </w:p>
    <w:p>
      <w:pPr>
        <w:pStyle w:val="Normal"/>
        <w:spacing w:before="0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функциональных зон, отраженных на основном чертеже Генерального плана, в границах населенных пунктов: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индивидуальной жилой застройки;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ланируемой жилой застройки;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общественно-деловой застройки;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ланируемой общественно-деловой застройки;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объектов здравоохранения;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коммунально-складской застройки;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оизводственных предприятий;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;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ланируемых зеленых насаждений.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кладбищ.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ункциональных зон, за границами населенных пунктов:</w:t>
      </w:r>
    </w:p>
    <w:p>
      <w:pPr>
        <w:pStyle w:val="Normal"/>
        <w:spacing w:before="0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инженерной инфраструктуры;</w:t>
      </w:r>
    </w:p>
    <w:p>
      <w:pPr>
        <w:pStyle w:val="Normal"/>
        <w:spacing w:before="0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зона;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транспортной инфраструктуры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рекреационного назначения 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особо охраняемых территорий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специального назначения, связанная с захоронениями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специального назначения для размещения отходов потребления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общего пользования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резервных территорий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зона, связанная с освоением лесов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 зона, связанная с использованием водных объектов</w:t>
      </w:r>
    </w:p>
    <w:p>
      <w:pPr>
        <w:pStyle w:val="Normal"/>
        <w:spacing w:before="0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сельскохозяйственного использования.»</w:t>
      </w:r>
    </w:p>
    <w:p>
      <w:pPr>
        <w:pStyle w:val="Normal"/>
        <w:spacing w:before="0" w:after="0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Часть 10. Баланс территории, изложить в следующей редакции:</w:t>
      </w:r>
    </w:p>
    <w:p>
      <w:pPr>
        <w:pStyle w:val="Normal"/>
        <w:spacing w:before="0" w:after="0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. Баланс территории.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баланс составлен в границах территории Веребьинского сельского поселения. Баланс территории дает общее, сугубо ориентировочное представление об использовании земель в результате проектных предложений генерального плана в период расчетного срока.</w:t>
      </w:r>
    </w:p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четный срок территория, занимаемая жилой застройкой, увеличится за счет территории индивидуальной перспективной жилой застройки. Увеличится территория, занимаемая общественно-деловой застройкой, территория инженерной и транспортной инфраструктуры, а также земли промышленности.</w:t>
      </w:r>
    </w:p>
    <w:p>
      <w:pPr>
        <w:pStyle w:val="Normal"/>
        <w:spacing w:before="0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дном виде данные об изменении использования земель в границах территории муниципального образования Веребьинское сельское поселение представлены в таблице 10.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.1.</w:t>
      </w:r>
    </w:p>
    <w:p>
      <w:pPr>
        <w:pStyle w:val="Normal"/>
        <w:spacing w:before="0" w:after="0"/>
        <w:rPr/>
      </w:pPr>
      <w:r>
        <w:rPr/>
        <w:t xml:space="preserve">Баланс территории муниципального образования Веребьинское сельское посел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59"/>
        <w:gridCol w:w="1286"/>
        <w:gridCol w:w="1245"/>
        <w:gridCol w:w="1061"/>
        <w:gridCol w:w="1227"/>
      </w:tblGrid>
      <w:tr>
        <w:trPr>
          <w:tblHeader w:val="true"/>
          <w:trHeight w:val="625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использование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бьинское сельское посел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6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6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,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9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9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особо охраняемых территор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8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8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9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водного фон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запас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Большое Клено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назначе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й и 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производственных предприятий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Большое Пехо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Веребье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общественно-делов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ы производственных предприятий 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коммунально-складских предприятий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Верхние Островц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Верхний Перелесок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Воронко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Вязовка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Гарь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общественно-делов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ы производственных предприятий 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Голышин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Городищ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Горушка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общественно-делов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Гусе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Дубовиц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Дубровка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Елёмка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назначе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й и 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Заборовье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Замостье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сельскохозяйстве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Заполек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Заречье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Заручевье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Захожка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Знаменка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сельскохозяйстве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Золотое Колен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Инево Поле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Кашира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Колмыко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Комель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сельскохозяйстве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Конц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Крюко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Лескуно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Лоше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Лука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сельскохозяйстве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объектов здравоохране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Льз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Нижние Островц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Нижний Перелесок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кладбищ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Низовка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Нова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Новоселиц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Оксоч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общественно-делов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5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объектов здравоохране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производственных предприятий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7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кладбищ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8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сельскохозяйстве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Окуло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Ольховка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Опут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производственных предприятий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Пелюшн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Поводьё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Подгорное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ы общественно-деловая застройки 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объектов здравоохране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6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производственных предприятий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Подгорье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Пожарьё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Порыхало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Посохо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Сорочин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Старина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4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Устье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Харитоно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9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9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Шабанов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8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ня Шемякино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1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дивидуальной жилой застройк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2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использования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3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инженерно-транспортной инфраструктуры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4</w:t>
            </w:r>
          </w:p>
        </w:tc>
        <w:tc>
          <w:tcPr>
            <w:tcW w:w="4559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кладбищ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before="0" w:after="0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.»</w:t>
      </w:r>
    </w:p>
    <w:p>
      <w:pPr>
        <w:pStyle w:val="Normal"/>
        <w:spacing w:lineRule="auto" w:line="240" w:before="0" w:after="0"/>
        <w:ind w:firstLine="692"/>
        <w:rPr/>
      </w:pPr>
      <w:r>
        <w:rPr>
          <w:rFonts w:cs="Times New Roman" w:ascii="Times New Roman" w:hAnsi="Times New Roman"/>
          <w:sz w:val="24"/>
          <w:szCs w:val="24"/>
        </w:rPr>
        <w:t>1.2. Изложить в прилагаемой редакции следующие карты: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Основной чертеж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Схема административных границ и земель различных категорий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Схема функционального зонирования;</w:t>
      </w:r>
    </w:p>
    <w:p>
      <w:pPr>
        <w:pStyle w:val="Normal"/>
        <w:spacing w:lineRule="auto" w:line="240" w:before="0" w:after="0"/>
        <w:ind w:firstLine="692"/>
        <w:rPr/>
      </w:pPr>
      <w:r>
        <w:rPr>
          <w:rFonts w:cs="Times New Roman" w:ascii="Times New Roman" w:hAnsi="Times New Roman"/>
          <w:sz w:val="24"/>
          <w:szCs w:val="24"/>
        </w:rPr>
        <w:t>1.2.4. Схема размещения объектов и сетей инженерно-технического обеспечения. Магистральные сети и сооружения водоснабжения, водоотведения, электроснабжения, газоснабжения и теплоснабжения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5. Схема генерального плана. Населенный пункт деревня Знаменка, деревня Поводье;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6. Схема генерального плана. Населенный пункт деревня Комель.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Опубликовать решение в бюллетене «Веребьинский вестник». </w:t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лава сельского поселения           Т.В. Тимофеев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решением Совета депутатов </w:t>
      </w:r>
    </w:p>
    <w:p>
      <w:pPr>
        <w:pStyle w:val="Normal"/>
        <w:spacing w:lineRule="exact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бьинского 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от ___________ № 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чертеж</w:t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362960" cy="70973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>Утвержден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решением Совета депутатов </w:t>
      </w:r>
    </w:p>
    <w:p>
      <w:pPr>
        <w:pStyle w:val="Normal"/>
        <w:spacing w:lineRule="exact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бьинского 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от ___________ № 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административных границ и земель различных категорий</w:t>
      </w:r>
      <w:bookmarkStart w:id="0" w:name="_GoBack"/>
      <w:bookmarkEnd w:id="0"/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363085" cy="838327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решением Совета депутатов </w:t>
      </w:r>
    </w:p>
    <w:p>
      <w:pPr>
        <w:pStyle w:val="Normal"/>
        <w:spacing w:lineRule="exact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бьинского 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от ___________ № 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функционального зонирования</w:t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34435" cy="659193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>Утвержден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решением Совета депутатов </w:t>
      </w:r>
    </w:p>
    <w:p>
      <w:pPr>
        <w:pStyle w:val="Normal"/>
        <w:spacing w:lineRule="exact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бьинского 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от ___________ № 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змещения объектов и сетей инженерно-технического обеспечения. Магистральные сети и сооружения водоснабжения, водоотведения, электроснабжения, газоснабжения и теплоснабжения</w:t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09340" cy="733425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>Утвержден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решением Совета депутатов </w:t>
      </w:r>
    </w:p>
    <w:p>
      <w:pPr>
        <w:pStyle w:val="Normal"/>
        <w:spacing w:lineRule="exact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бьинского 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от ___________ № ___</w:t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генерального плана. Населенный пункт деревня Знаменка, деревня Поводье</w:t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5560" cy="35941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>Утвержден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решением Совета депутатов </w:t>
      </w:r>
    </w:p>
    <w:p>
      <w:pPr>
        <w:pStyle w:val="Normal"/>
        <w:spacing w:lineRule="exact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бьинского 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от ___________ № ___</w:t>
      </w:r>
    </w:p>
    <w:p>
      <w:pPr>
        <w:pStyle w:val="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генерального плана. Населенный пункт деревня Комель</w:t>
      </w:r>
    </w:p>
    <w:p>
      <w:pPr>
        <w:pStyle w:val="Normal"/>
        <w:spacing w:before="0" w:after="200"/>
        <w:ind w:hanging="142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49060" cy="52800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528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ind w:left="720" w:hanging="0"/>
      <w:jc w:val="both"/>
      <w:outlineLvl w:val="2"/>
    </w:pPr>
    <w:rPr>
      <w:rFonts w:ascii="Times New Roman" w:hAnsi="Times New Roman" w:eastAsia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bCs/>
      <w:sz w:val="28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Таблица-текст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color w:val="000000"/>
      <w:sz w:val="2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53:00Z</dcterms:created>
  <dc:creator>Лариса</dc:creator>
  <dc:description/>
  <cp:keywords/>
  <dc:language>en-US</dc:language>
  <cp:lastModifiedBy>Я</cp:lastModifiedBy>
  <cp:lastPrinted>2015-10-29T12:05:00Z</cp:lastPrinted>
  <dcterms:modified xsi:type="dcterms:W3CDTF">2015-10-30T09:57:00Z</dcterms:modified>
  <cp:revision>4</cp:revision>
  <dc:subject/>
  <dc:title/>
</cp:coreProperties>
</file>