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проект</w:t>
      </w:r>
    </w:p>
    <w:p>
      <w:pPr>
        <w:pStyle w:val="Heading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оссийская Федерация</w:t>
      </w:r>
    </w:p>
    <w:p>
      <w:pPr>
        <w:pStyle w:val="Heading1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  </w:t>
      </w:r>
      <w:r>
        <w:rPr>
          <w:bCs/>
          <w:color w:val="333333"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</w:tbl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д. Веребье 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071" w:hRule="atLeast"/>
        </w:trPr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333333"/>
                <w:sz w:val="24"/>
              </w:rPr>
              <w:t xml:space="preserve">Информация  об итог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социально-экономическом развитии Веребьинского сельского поселения  за  9 месяцев 2016 г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</w:tr>
    </w:tbl>
    <w:p>
      <w:pPr>
        <w:pStyle w:val="TextBody"/>
        <w:rPr>
          <w:color w:val="333333"/>
          <w:sz w:val="24"/>
        </w:rPr>
      </w:pPr>
      <w:r>
        <w:rPr>
          <w:color w:val="333333"/>
          <w:sz w:val="24"/>
        </w:rPr>
        <w:t xml:space="preserve">         </w:t>
      </w:r>
    </w:p>
    <w:p>
      <w:pPr>
        <w:pStyle w:val="TextBody"/>
        <w:rPr/>
      </w:pPr>
      <w:r>
        <w:rPr>
          <w:color w:val="333333"/>
          <w:sz w:val="24"/>
        </w:rPr>
        <w:t xml:space="preserve">              </w:t>
      </w:r>
      <w:r>
        <w:rPr>
          <w:color w:val="333333"/>
          <w:sz w:val="24"/>
        </w:rPr>
        <w:t xml:space="preserve">Заслушав информацию  об итогах социально-экономическом развитии Веребьинского сельского поселения за  9 месяцев 2016 года, представленную Главой Веребьинского сельского поселения Тимофеевой Т.В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333333"/>
          <w:sz w:val="24"/>
        </w:rPr>
        <w:t xml:space="preserve">1. Информацию об итогах социально-экономическом развитии Веребьинского сельского поселения за   9  месяцев 2016 года принять к свед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Утверждена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333333"/>
          <w:sz w:val="24"/>
        </w:rPr>
        <w:t xml:space="preserve">                                                                                     </w:t>
      </w:r>
      <w:r>
        <w:rPr>
          <w:color w:val="333333"/>
          <w:sz w:val="24"/>
        </w:rPr>
        <w:t xml:space="preserve">решением Совета депутатов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333333"/>
          <w:sz w:val="24"/>
        </w:rPr>
        <w:t xml:space="preserve">                                                                        </w:t>
      </w:r>
      <w:r>
        <w:rPr>
          <w:color w:val="333333"/>
          <w:sz w:val="24"/>
        </w:rPr>
        <w:t>Веребьин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от       №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33"/>
          <w:sz w:val="24"/>
        </w:rPr>
        <w:t>Об  итогах социально-экономическом развит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за  9 месяцев 2016 года</w:t>
      </w:r>
    </w:p>
    <w:p>
      <w:pPr>
        <w:pStyle w:val="Normal"/>
        <w:jc w:val="both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 xml:space="preserve">Свою работу Администрация Веребьинского сельского поселения строила из полномочий, определенных 131 Федеральным законом о местном самоуправлении и приоритетных задач и направлений социально-экономического развития поселения: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Территория Веребьинского сельского поселения занимает 68.4 тыс.гектаров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55 населенных пунктах на 1 января 2016 года по данным похозяйственных книг   проживало постоянно  -1062  человек, на 01.10.2016 – 936 чел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Проживают на территории сельского поселения также граждане сезонного проживания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На территории сельского поселения проживает;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Участников ВОВ  - 2016-2 чел.,2015-2 чел.;  2014-3чел.;  2013-  4чел.;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Вдов погибших (умерших) инвалидов и участников ВОВ : 2016- 6 чел., 2015- 8 чел, в 2014- 10чел. В 2013-13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Несовершеннолетних  узников фашистских лагерей- 2016-3 чел.,2015-3  чел.; в 2014-3 чел.: в 2013-3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Репрессированных –2016-2 чел.; 2015- 2 чел. в 2014- 3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Тружеников тыла-2016-22 чел.;  2015- 26 чел.; в 2014-32 чел.; в 2013-38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Инвалидов по общему заболеванию- 2016-65 чел.; 2015-73 чел.; в 2014-82  чел. ; в 2013- 90 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Ветераны труда –2016-115 чел.; 2015- 124 чел.; в 2014-131 чел.; в 2013- 142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Пенсионеров- 2016 год – 252 чел,  2015 год -300 чел.; в 2014- 271 чел.; в 2013 -292чел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Детей до 18 лет- 2016-124 чел., 2015-137 чел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На территории сельского поселения  работают учреждения и организа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1.  </w:t>
      </w:r>
      <w:r>
        <w:rPr>
          <w:b/>
          <w:color w:val="333333"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),</w:t>
      </w:r>
      <w:r>
        <w:rPr>
          <w:color w:val="333333"/>
          <w:sz w:val="24"/>
        </w:rPr>
        <w:t xml:space="preserve"> где обучается 12 детей начальной школы и в детском саду </w:t>
      </w: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оспитывается 7  дете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2. </w:t>
      </w:r>
      <w:r>
        <w:rPr>
          <w:b/>
          <w:color w:val="333333"/>
          <w:sz w:val="24"/>
        </w:rPr>
        <w:t>Муниципальное общеобразовательное учреждение основной общеобразовательной школы д. Подгорное</w:t>
      </w:r>
      <w:r>
        <w:rPr>
          <w:color w:val="333333"/>
          <w:sz w:val="24"/>
        </w:rPr>
        <w:t xml:space="preserve">, где обучается </w:t>
      </w:r>
      <w:r>
        <w:rPr>
          <w:b/>
          <w:color w:val="333333"/>
          <w:sz w:val="24"/>
        </w:rPr>
        <w:t xml:space="preserve">9 </w:t>
      </w:r>
      <w:r>
        <w:rPr>
          <w:color w:val="333333"/>
          <w:sz w:val="24"/>
        </w:rPr>
        <w:t>учен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3. </w:t>
      </w:r>
      <w:r>
        <w:rPr>
          <w:b/>
          <w:color w:val="333333"/>
          <w:sz w:val="24"/>
        </w:rPr>
        <w:t>Учреждения здравоохранения</w:t>
      </w:r>
      <w:r>
        <w:rPr>
          <w:color w:val="333333"/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На территории сельского поселения работает один  фельдшерско-акушерский пункт ФАП </w:t>
      </w:r>
      <w:r>
        <w:rPr>
          <w:color w:val="333333"/>
          <w:sz w:val="24"/>
        </w:rPr>
        <w:t xml:space="preserve">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За  9 месяцев 2016 года обратились за медицинской помощью-2790 человек. Принято больных- 1992 человека, обслужено больных  на дому- 798 челове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4. </w:t>
      </w:r>
      <w:r>
        <w:rPr>
          <w:b/>
          <w:color w:val="333333"/>
          <w:sz w:val="24"/>
        </w:rPr>
        <w:t>Учреждения</w:t>
      </w: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КУЛЬТУРЫ.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 течение  9 месяцев 2016 года в сельском поселении продолжают работу библиотечные  и культурно- досуговые учреждения.      На территории  поселения работает    1  муниципальное  учреждение культуры « Централизованная библиотечная система Маловишерского района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Гарьский сельский филиал</w:t>
      </w:r>
      <w:r>
        <w:rPr>
          <w:color w:val="333333"/>
          <w:sz w:val="24"/>
        </w:rPr>
        <w:t>. За 9 месяцев 2016 года  число читателей составило  – 243 чел. при плане -250 чел. Книговыдача составила 6037 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Посещение за  9 месяцев 2016 года 1588  чел. при плане -20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Приоритетными направлениями в работе библиотеки оставались вопросы краеведения, экологического просвещения, историко-патриотического воспитания молодежи, литературно- эстетического направления, профилактики нарком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 9 месяцев 2016 года в библиотеке проходили массовые мероприятия,  книжные выставки, работник библиотеки сельского поселения принимает активное участие во всех мероприятиях, проводимых на территории поселения и в районе.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Сельские Дома Культуры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В течение 9 месяцев 2016 года во всех Домах культуры  проводились  массовые мероприятия: к новогодним праздникам, к Дню 8 Марта, к Дню Победы,Дню пожилого человека.  Стало традицией  проведение праздников деревень. За 9 месяцев 2016 года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Веребьинский </w:t>
      </w:r>
      <w:r>
        <w:rPr>
          <w:b/>
          <w:color w:val="333333"/>
          <w:sz w:val="24"/>
          <w:lang w:val="en-US"/>
        </w:rPr>
        <w:t>C</w:t>
      </w:r>
      <w:r>
        <w:rPr>
          <w:b/>
          <w:color w:val="333333"/>
          <w:sz w:val="24"/>
        </w:rPr>
        <w:t>Д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За 9 месяцев 2016 года  проведено - 197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Из них детских мероприятий –  8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На платной основе – 81 мероприя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Оксочский СДК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За  9 месяцев 2016 года проведено - 295 мероприятий, из них 131 мероприятие на платной основе. Для детей проведено – 120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>При плане платных услуг 36100 рублей выполнено-324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В течение года проводились мероприятия по профилактике вредных привычек, по гражданско-патриотическому воспитанию, здоровому образу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2016 года среднесписочная численность персонала в учреждении составила 92,1 человек; по штатному расписанию 130,5 человек. Численность получателей социальных услуг на 01.10.2016 года 159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805" w:leader="none"/>
        </w:tabs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6. На территории сельского поселения продолжают работать 2 отделения  почтовой связи:</w:t>
      </w:r>
      <w:r>
        <w:rPr>
          <w:color w:val="333333"/>
          <w:sz w:val="24"/>
        </w:rPr>
        <w:t xml:space="preserve">  в д. Веребье   и  в д. Подгорное.</w:t>
        <w:tab/>
      </w:r>
    </w:p>
    <w:p>
      <w:pPr>
        <w:pStyle w:val="Normal"/>
        <w:jc w:val="both"/>
        <w:rPr>
          <w:color w:val="333333"/>
          <w:sz w:val="24"/>
        </w:rPr>
      </w:pPr>
      <w:r>
        <w:rPr>
          <w:b/>
          <w:color w:val="333333"/>
          <w:sz w:val="24"/>
        </w:rPr>
        <w:t>7. Веребьинский энергоучасток Маловишерских электрических сетей   ОАО «Новгородэнерго»</w:t>
      </w:r>
      <w:r>
        <w:rPr>
          <w:color w:val="333333"/>
          <w:sz w:val="24"/>
        </w:rPr>
        <w:t xml:space="preserve"> обслуживает территорию всего поселения. Всего светильников на территории поселения зарегистрировано- 216. За 9 месяцев 2016 года в Администрацию поселения поступило </w:t>
      </w:r>
      <w:r>
        <w:rPr>
          <w:b/>
          <w:color w:val="333333"/>
          <w:sz w:val="24"/>
        </w:rPr>
        <w:t>36  обращения граждан  по ремонту  уличного освещения, выполнено 23 заявки.</w:t>
      </w:r>
      <w:r>
        <w:rPr>
          <w:color w:val="333333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Заявки на ремонт уличного освещения подаются в Маловишерский РЭС подаются еженедельн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8. Веребьинское лесничество  ведет прием населения по утвержденному графику.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В остальных населенных пунктах поселения жители используют воду из колодцев. Всего на территории поселения  55 колодцев. 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</w:t>
      </w:r>
      <w:r>
        <w:rPr>
          <w:color w:val="333333"/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Веребье – 4( магазин ЧП Евдокимова, ЧП Гаджимагомдовой З.Н,ЧП Ильиной, и магазин «Полярная звезда»,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Деревни в течение 9 месяцев 2016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6 года на территории сельского поселения  всего 600  личны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color w:val="333333"/>
          <w:sz w:val="24"/>
        </w:rPr>
        <w:t>Наличие скота  за 9 мес.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0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75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0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   </w:t>
      </w:r>
      <w:r>
        <w:rPr>
          <w:b/>
          <w:color w:val="333333"/>
          <w:sz w:val="24"/>
        </w:rPr>
        <w:t xml:space="preserve">На территории сельского поселения находится сельскохозяйственное предприятие: </w:t>
      </w:r>
      <w:r>
        <w:rPr>
          <w:color w:val="333333"/>
          <w:sz w:val="24"/>
        </w:rPr>
        <w:t>ООО «Колос»  в д. Гарь.  Всего в хозяйстве 149 КРС из них 40 коров и 2 быка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>Пожарная безопасность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333333"/>
          <w:sz w:val="24"/>
        </w:rPr>
        <w:t>1.  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ведено собраний граждан –  10   присутствовало –  126 чел.;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 xml:space="preserve">-постоянно проводится инструктаж населения под роспись с вручением памяток –759 чел.  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jc w:val="both"/>
        <w:rPr>
          <w:bCs/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2.. Расходы запланированы на чистку пожарных водоемов, опашку  территории и обслуживание пожарной машины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3. За  9 месяцев 2016 года произошло 2 пожар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В Веребьинском сельском поселении автомобильных дорог общего пользования местного значения, общей протяженностью  63 км. Все дороги паспортизированы и поставлены на кадастровый учет.  Все дороги зарегистрированы в муниципальную   собственность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>За 9 месяцев 2016 года принято 31 заявление, рассмотрены и утверждена 31 схема расположения земельных участков на кадастровом плане территор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Принято и рассмотрено 32 заявления на  предоставление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Подготовлено 5 проектов договоров купли – продажи земельных участко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Договоров   аренды  земельных участка – 2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Соглашений о перераспределении земельных участков –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Предоставлено в собственность бесплатно 5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</w:rPr>
        <w:tab/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Благоустройство территории: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За 9 месяцев 2016 года   проводилась работа по благоустройству территории поселения:  ремонт дорог общего пользования местного значения, в течение года производилась уборка мусора, вывоз мусора. В летний период производилось скашивание травы, обработка химическим способом борщевик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В преддверии празднования Дня Победы в Великой Отечественной войне  проведено благоустройство воинских захоронений, находящихся на территории сельского поселения.</w:t>
      </w:r>
    </w:p>
    <w:p>
      <w:pPr>
        <w:pStyle w:val="NoSpacing"/>
        <w:rPr>
          <w:b/>
          <w:b/>
          <w:color w:val="333333"/>
          <w:spacing w:val="-1"/>
        </w:rPr>
      </w:pPr>
      <w:r>
        <w:rPr>
          <w:b/>
          <w:color w:val="333333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  <w:ins w:id="0" w:author="Веребьинское сельское поселен" w:date="2007-01-24T15:33:00Z"/>
        </w:rPr>
      </w:pPr>
      <w:r>
        <w:rPr>
          <w:b/>
          <w:color w:val="333333"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</w:t>
      </w:r>
      <w:r>
        <w:rPr>
          <w:color w:val="333333"/>
          <w:sz w:val="24"/>
        </w:rPr>
        <w:t xml:space="preserve">За 9 месяцев 2016 года проведено 10 собраний граждан. Всего  присутствовало 126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Зарегистрировано  в Администрации поселения  письменных жалоб и заявлений – 6,   устных обращений – 2278.    На все письменные и устные обращения даны отве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В 9 месяцев 2016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Администрацией сельского поселения за 9 месяцев 2016 года издано:  постановлений – 134 ,  распоряжений по основной деятельности – 19 , распоряжений по личным вопросам – 44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За 9 месяцев 2016 года совершено 42     нотариальных действ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Выдано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</w:t>
      </w:r>
      <w:r>
        <w:rPr>
          <w:color w:val="333333"/>
          <w:sz w:val="24"/>
        </w:rPr>
        <w:t>выписок из книги выдачи свидетельств- 13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6 года поступило 21  запрос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Все проекты НПА и НПА  проходят проверку в Прокуратуре.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В течение  9 месяцев 2016 года работал официальный сайт администрации  Веребьинского сельского поселения, который постоянно пополнялся новой информацией. </w:t>
      </w:r>
    </w:p>
    <w:p>
      <w:pPr>
        <w:pStyle w:val="Normal"/>
        <w:jc w:val="both"/>
        <w:rPr/>
      </w:pPr>
      <w:r>
        <w:rPr>
          <w:color w:val="333333"/>
          <w:sz w:val="24"/>
        </w:rPr>
        <w:t>За 9 месяцев выпущено 10 выпусков бюллетеня «Веребьинский вестник»</w:t>
      </w:r>
    </w:p>
    <w:p>
      <w:pPr>
        <w:pStyle w:val="Normal"/>
        <w:jc w:val="both"/>
        <w:rPr/>
      </w:pPr>
      <w:r>
        <w:rPr>
          <w:color w:val="333333"/>
          <w:sz w:val="24"/>
        </w:rPr>
        <w:t>За  9  месяцев 2016 года зарегистрировано входящих документов – 358 , справок –  321 , справок на дрова –29 , исходящих документов- 367.</w:t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Бюджетная и налоговая политика</w:t>
      </w:r>
    </w:p>
    <w:p>
      <w:pPr>
        <w:pStyle w:val="TextBodyIndent"/>
        <w:ind w:left="283" w:firstLine="567"/>
        <w:jc w:val="both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Бюджет Веребьинского сельского поселения за 9 месяцев 2016 года исполнен со следующими показателями: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Доходная часть бюджета запланирована на 2016 год в сумме 8330,85 тыс. руб., фактически за отчетный период 2016 года поступило в бюджет Веребьинского сельского поселения  5544,8 тысяч рублей, что составляет 67 % к годовому плану. За соответствующий период 2015 года при плане 8882,5 тыс.руб., факт  9 мес. 6361,4 тыс.руб., 72% от плана.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Расходная часть бюджета Веребьинского сельского поселения на 2016 год утверждена в сумме 9776,9 тыс. руб., исполнение по расходам бюджета за 9 месяцев 2016 года составляет 4273,8 тыс. руб., или 44 % к годовому плану. За соответствующий период 2015 года при плане 9776,9 тыс.руб., факт  9 мес. 4273,8 тыс.руб., 44% от план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Профицит бюджета Веребьинского сельского поселения  за 9 мес. составляет 1271  тыс. руб. За 9 месяцев 2015 года размер профицита бюджета составлял 2176,1  тыс.руб. 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Для обеспечения финансирования предусмотренных расходов в бюджет поселения в 2016 году зачисляются :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земельный налог и налог на имущество физических лиц – 100%,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госпошлина –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аренда муниципального имущества-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продажа муниципального имущества -100%</w:t>
      </w:r>
    </w:p>
    <w:p>
      <w:pPr>
        <w:pStyle w:val="Normal"/>
        <w:jc w:val="both"/>
        <w:rPr/>
      </w:pPr>
      <w:r>
        <w:rPr>
          <w:color w:val="333333"/>
          <w:sz w:val="24"/>
        </w:rPr>
        <w:t>налог на доходы физических  лиц -2%</w:t>
      </w:r>
    </w:p>
    <w:p>
      <w:pPr>
        <w:pStyle w:val="Normal"/>
        <w:jc w:val="both"/>
        <w:rPr/>
      </w:pPr>
      <w:r>
        <w:rPr>
          <w:color w:val="333333"/>
          <w:sz w:val="24"/>
        </w:rPr>
        <w:t>акцизы, согласно норматива.</w:t>
      </w:r>
    </w:p>
    <w:p>
      <w:pPr>
        <w:pStyle w:val="Normal"/>
        <w:jc w:val="right"/>
        <w:rPr>
          <w:color w:val="333333"/>
          <w:sz w:val="24"/>
        </w:rPr>
      </w:pPr>
      <w:r>
        <w:rPr>
          <w:color w:val="333333"/>
          <w:sz w:val="24"/>
        </w:rPr>
        <w:t>Руб.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304"/>
        <w:gridCol w:w="1244"/>
        <w:gridCol w:w="840"/>
      </w:tblGrid>
      <w:tr>
        <w:trPr>
          <w:trHeight w:val="675" w:hRule="atLeast"/>
        </w:trPr>
        <w:tc>
          <w:tcPr>
            <w:tcW w:w="6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5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29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6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5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7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9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7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65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7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9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2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4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87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04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30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447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2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1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6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9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255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6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0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3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6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38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</w:tbl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Не по всем основным показателям социально-экономического развития Веребьинского сельского поселения наблюдается положительная динамика развития, что  не позволяет планировать  развитие  целевых  показателей уровня  и качества жизни  населения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>
          <w:bCs/>
          <w:sz w:val="24"/>
        </w:rPr>
      </w:pPr>
      <w:r>
        <w:rPr>
          <w:color w:val="333333"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Повышение эффективности бюджетных расходов  Веребьинского сельского поселения на 2014-2016 годы" оплачены курсы повышения квалификации муниципальному служащему по закупка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Реформирование и развитие системы муниципального управления в Веребьинском сельском поселения на 2014-2016 годы" произведена оплата по услугам связи, по обслуживанию официального сайта, обслуживание бухгалтерских программ, членские взносы в ассоциаци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24"/>
        </w:rPr>
        <w:t>-</w:t>
      </w:r>
      <w:r>
        <w:rPr>
          <w:color w:val="333333"/>
          <w:sz w:val="24"/>
        </w:rPr>
        <w:t xml:space="preserve"> за счёт программы </w:t>
      </w:r>
      <w:r>
        <w:rPr>
          <w:bCs/>
          <w:sz w:val="24"/>
        </w:rPr>
        <w:t>"Предупреждение и обеспечение пожарной безопасности на территории Веребьинского сельского поселения на 2014-2016 годы" произведены работы по опашке  противопожарных полос, чистке водоемов и транспортный налог за пожарную машину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color w:val="333333"/>
          <w:sz w:val="24"/>
        </w:rPr>
        <w:t xml:space="preserve">-за счёт программы </w:t>
      </w:r>
      <w:r>
        <w:rPr>
          <w:bCs/>
          <w:sz w:val="24"/>
        </w:rPr>
        <w:t>"Благоустройство территории Веребьинского сельского поселения на 2015 – 2017 годы" производится оплата за уличное освещение, химическую обработку борщевика, уборку мусора.</w:t>
      </w:r>
    </w:p>
    <w:p>
      <w:pPr>
        <w:pStyle w:val="TextBody"/>
        <w:ind w:right="23" w:hanging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- </w:t>
      </w:r>
      <w:r>
        <w:rPr>
          <w:color w:val="333333"/>
          <w:sz w:val="24"/>
        </w:rPr>
        <w:t xml:space="preserve">за счёт программы  </w:t>
      </w:r>
      <w:r>
        <w:rPr>
          <w:bCs/>
          <w:color w:val="333333"/>
          <w:sz w:val="24"/>
        </w:rPr>
        <w:t>«</w:t>
      </w:r>
      <w:r>
        <w:rPr>
          <w:color w:val="333333"/>
          <w:sz w:val="24"/>
        </w:rPr>
        <w:t>Развитие и содержание автомобильных дорог общего пользования местного значения на территории Веребьинского сельского поселения на 2014-2018годы» за 9 месяцев 2016 года - произведен  ремонт автомобильной дороги  общего пользования местного значения  по адресу: д. Гарь, ул.Северная, Южный переулок, ул.Молодежная; д.Замостье все улицы, д.Концы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Советом депутатов Веребьинского сельского поселения 3 созыва за 9 месяцев 2016 года  проведено 8 заседаний, принято   25 ре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</w:t>
      </w:r>
      <w:r>
        <w:rPr>
          <w:color w:val="333333"/>
          <w:sz w:val="24"/>
        </w:rPr>
        <w:t>Советом депутатов принят ряд важных документов для дальнейшего развития сельского поселения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pacing w:val="-5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6:00Z</dcterms:created>
  <dc:creator>ADMIN</dc:creator>
  <dc:description/>
  <cp:keywords/>
  <dc:language>en-US</dc:language>
  <cp:lastModifiedBy>Я</cp:lastModifiedBy>
  <cp:lastPrinted>2016-11-16T13:14:00Z</cp:lastPrinted>
  <dcterms:modified xsi:type="dcterms:W3CDTF">2016-11-28T07:46:00Z</dcterms:modified>
  <cp:revision>2</cp:revision>
  <dc:subject/>
  <dc:title> </dc:title>
</cp:coreProperties>
</file>