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 xml:space="preserve">проект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8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 в Устав Веребьинского сельск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 и дополнения в Устав Веребьинского сельского поселения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 в силу после его официального опубликования в газете «Малая Вишера»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Малая Вишера» после его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после его официального опубликования в газете «Малая Вишер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 поселения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05:00Z</dcterms:created>
  <dc:creator>Викторовна</dc:creator>
  <dc:description/>
  <cp:keywords/>
  <dc:language>en-US</dc:language>
  <cp:lastModifiedBy>Вера</cp:lastModifiedBy>
  <dcterms:modified xsi:type="dcterms:W3CDTF">2013-01-15T13:05:00Z</dcterms:modified>
  <cp:revision>2</cp:revision>
  <dc:subject/>
  <dc:title>                                                                                                                     </dc:title>
</cp:coreProperties>
</file>