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проект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Российская Федерация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Новгородская область Маловишерский район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Совет депутатов Веребьинского сельского поселения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Р Е Ш Е Н И Е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от № д. Веребье</w:t>
      </w:r>
    </w:p>
    <w:p>
      <w:pPr>
        <w:pStyle w:val="Style15"/>
        <w:shd w:fill="FFFFFF" w:val="clear"/>
        <w:spacing w:before="0" w:after="12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Style w:val="StrongEmphasis"/>
          <w:rFonts w:cs="Arial" w:ascii="Arial" w:hAnsi="Arial"/>
          <w:color w:val="3C3C3C"/>
          <w:sz w:val="22"/>
          <w:szCs w:val="22"/>
        </w:rPr>
        <w:t>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 в администрации Веребьинского сельского поселения, и членов их семей на официальном сайте Администрации Веребьин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Совет депутатов Веребьинского сельского поселения РЕШИЛ: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в Администрации Веребьинского сельского поселения и членов их семей на официальном сайте Администрации Веребьинского сельского поселения и предоставления этих сведений общероссийским средствам массовой информации для опубликования, утвержденный решением Совета депутатов Веребьинского сельского поселения от 29.12.2014 № 226, следующие изменения: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1.1. пункт 1 изложить в следующей редакции: «1. Настоящим Порядком устанавливаются обязанности по размещению сведений о доходах, расходах, об имуществе и обязательствах имущественного характера лиц, замещающих муниципальные должности в Веребьинском сель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Веребьинского сельского поселения по адресу www.verbadm.ru (далее - официальный сайт) и предоставлению этих сведений общероссийским средствам массовой информации для опубликования в связи с их запросами: Администрации сельского поселения – в отношении Главы Веребьинского сельского поселения, депутатов Совета депутатов Веребьинского сельского поселения;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1.2 подпункт 4 пункта 2 изложить в следующей редакции: «4) сведения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анного лица и его супруги (супруга) за три последних года, предшествующих отчетному периоду.»; 1.2. пункт 4 изложить в следующей редакции: «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»;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1.3. дополнить пунктом 4.1 следующего содержания: «4.1. Размещение на официальном сайте сведений о доходах, расходах, об имуществе и обязательствах имущественного характера: представленных Главой Веребьинского сельского поселения, депутатами Совета депутатов Веребьинского сельского поселения обеспечивается Администрацией сельского поселения;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1.4. в пункте 6 после слов «Муниципальные служащие, служащие» дополнить словами «Администрации сельского поселения.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2. Опубликовать решение в бюллетене «Веребьинский вестник».</w:t>
      </w:r>
    </w:p>
    <w:p>
      <w:pPr>
        <w:pStyle w:val="Style15"/>
        <w:shd w:fill="FFFFFF" w:val="clear"/>
        <w:spacing w:before="0" w:after="120"/>
        <w:jc w:val="both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Глава сельского поселения Т. В. Тимофеева</w:t>
      </w:r>
    </w:p>
    <w:p>
      <w:pPr>
        <w:pStyle w:val="Normal"/>
        <w:spacing w:before="0" w:after="200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2:00Z</dcterms:created>
  <dc:creator>User</dc:creator>
  <dc:description/>
  <dc:language>en-US</dc:language>
  <cp:lastModifiedBy>User</cp:lastModifiedBy>
  <dcterms:modified xsi:type="dcterms:W3CDTF">2023-03-13T09:02:00Z</dcterms:modified>
  <cp:revision>1</cp:revision>
  <dc:subject/>
  <dc:title/>
</cp:coreProperties>
</file>