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 xml:space="preserve">   </w:t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проект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О проведении публичных слушаний по проекту исполнения бюджета   Веребьинского сельского поселения за 2015 год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jc w:val="left"/>
        <w:rPr/>
      </w:pPr>
      <w:r>
        <w:rPr/>
        <w:t xml:space="preserve"> </w:t>
      </w:r>
      <w:r>
        <w:rPr/>
        <w:t>1.Назначить публичные слушания по проекту исполнения бюджета сельского поселения за 2015 год на 31 мая 2016 года</w:t>
      </w:r>
      <w:r>
        <w:rPr>
          <w:color w:val="FF6600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2.Опубликовать проект исполнения бюджета сельского поселения за 2015 год  в бюллетене  «Веребьинский  вестник » до  20 мая 2016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4.Опубликовать настоящее решение в бюллетене  «Веребьинский  вестник» и на официальном сайте </w:t>
      </w:r>
      <w:r>
        <w:rPr>
          <w:szCs w:val="28"/>
        </w:rPr>
        <w:t>Администрации поселения в информационно-телекоммуникационной сети «Интернет»</w:t>
      </w:r>
      <w:r>
        <w:rPr/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333333"/>
          <w:lang w:val="en-GB"/>
        </w:rPr>
        <w:drawing>
          <wp:inline distT="0" distB="0" distL="0" distR="0">
            <wp:extent cx="892175" cy="998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>ПРОЕКТ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      </w:t>
      </w:r>
      <w:r>
        <w:rPr>
          <w:b/>
          <w:color w:val="333333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  <w:sz w:val="28"/>
          <w:szCs w:val="28"/>
        </w:rPr>
        <w:t xml:space="preserve">от №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 Веребь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 исполнении бюджета Веребьинского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льского поселения за 2015 год 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ИЛ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1.Утвердить  отчет об исполнении бюджета Веребьинского сельского поселения за  2015 год по доходам в сумме  9272626 руб.81 коп. и расходам в сумме 8705422 руб. 10 коп. по следующим прилагаемым показателям 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доходам бюджета Веребьинского сельского  поселения по кодам классификации доходов бюджета, согласно Приложения №1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ходам бюджета Веребьинского сельского 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я №2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ам бюджета Веребьинского сельского 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ов бюджета Веребьинского сельского  поселения по разделам и подразделам классификации расходов бюджета, согласно Приложении № 4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мер профицита бюджета за 2015 год  составил 567204 руб.71 коп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Опубликовать решение в бюллетене «Веребьинский вестник» и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сельского поселения    Т.В.Тимофеев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29"/>
        <w:gridCol w:w="4201"/>
        <w:gridCol w:w="2690"/>
      </w:tblGrid>
      <w:tr>
        <w:trPr>
          <w:trHeight w:val="630" w:hRule="atLeast"/>
        </w:trPr>
        <w:tc>
          <w:tcPr>
            <w:tcW w:w="9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color w:val="333333"/>
              </w:rPr>
              <w:t>Доходы бюджета Веребьинского сельского поселения по кодам классификации доходов бюджета  за 2015 год</w:t>
            </w:r>
          </w:p>
        </w:tc>
      </w:tr>
      <w:tr>
        <w:trPr>
          <w:trHeight w:val="255" w:hRule="atLeast"/>
        </w:trPr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д  бюджетной классификации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Доходы бюджета - всего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9 272 626,81</w:t>
            </w:r>
          </w:p>
        </w:tc>
      </w:tr>
      <w:tr>
        <w:trPr>
          <w:trHeight w:val="255" w:hRule="atLeast"/>
        </w:trPr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 xml:space="preserve">100    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 129 713,5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3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 129 713,5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00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 129 713,5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3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42 424,2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4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 112,7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5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 462 664,9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6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-95 488,43</w:t>
            </w:r>
          </w:p>
        </w:tc>
      </w:tr>
      <w:tr>
        <w:trPr>
          <w:trHeight w:val="255" w:hRule="atLeast"/>
        </w:trPr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333333"/>
                <w:sz w:val="16"/>
                <w:szCs w:val="16"/>
              </w:rPr>
              <w:t>182             Управление федеральной налоговой службы по Новгородской обла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 564 404,3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15 129,9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0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15 129,96</w:t>
            </w:r>
          </w:p>
        </w:tc>
      </w:tr>
      <w:tr>
        <w:trPr>
          <w:trHeight w:val="10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1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15 077,94</w:t>
            </w:r>
          </w:p>
        </w:tc>
      </w:tr>
      <w:tr>
        <w:trPr>
          <w:trHeight w:val="64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300100001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2,02</w:t>
            </w:r>
          </w:p>
        </w:tc>
      </w:tr>
      <w:tr>
        <w:trPr>
          <w:trHeight w:val="43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СОВОКУПНЫЙ ДОХОД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6"/>
                <w:szCs w:val="16"/>
              </w:rPr>
              <w:t>757,06</w:t>
            </w:r>
          </w:p>
        </w:tc>
      </w:tr>
      <w:tr>
        <w:trPr>
          <w:trHeight w:val="3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0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7,06</w:t>
            </w:r>
          </w:p>
        </w:tc>
      </w:tr>
      <w:tr>
        <w:trPr>
          <w:trHeight w:val="51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1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7,0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И НА ИМУЩЕСТВО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 248 517,2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10000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6"/>
                <w:szCs w:val="16"/>
              </w:rPr>
              <w:t>193 239,36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10301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3 239,3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000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 055 277,93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00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15 561,72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31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15 561,72</w:t>
            </w:r>
          </w:p>
        </w:tc>
      </w:tr>
      <w:tr>
        <w:trPr>
          <w:trHeight w:val="4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00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39 716,21</w:t>
            </w:r>
          </w:p>
        </w:tc>
      </w:tr>
      <w:tr>
        <w:trPr>
          <w:trHeight w:val="8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60604310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 с физических лиц обладающих земельным участком, расположенным в границах сельских 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39 716,21</w:t>
            </w:r>
          </w:p>
        </w:tc>
      </w:tr>
      <w:tr>
        <w:trPr>
          <w:trHeight w:val="255" w:hRule="atLeast"/>
        </w:trPr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333333"/>
                <w:sz w:val="16"/>
                <w:szCs w:val="16"/>
              </w:rPr>
              <w:t>715                 Администрация Веребьинского сельского поселения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 578 508,9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6"/>
                <w:szCs w:val="16"/>
              </w:rPr>
              <w:t>15 285,00</w:t>
            </w:r>
          </w:p>
        </w:tc>
      </w:tr>
      <w:tr>
        <w:trPr>
          <w:trHeight w:val="66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0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285,00</w:t>
            </w:r>
          </w:p>
        </w:tc>
      </w:tr>
      <w:tr>
        <w:trPr>
          <w:trHeight w:val="107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200100001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285,00</w:t>
            </w:r>
          </w:p>
        </w:tc>
      </w:tr>
      <w:tr>
        <w:trPr>
          <w:trHeight w:val="6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 200,04</w:t>
            </w:r>
          </w:p>
        </w:tc>
      </w:tr>
      <w:tr>
        <w:trPr>
          <w:trHeight w:val="6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00000000012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 200,04</w:t>
            </w:r>
          </w:p>
        </w:tc>
      </w:tr>
      <w:tr>
        <w:trPr>
          <w:trHeight w:val="98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000000012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 200,04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510000012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 200,04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 619,92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0200000000013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 619,92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0299000000013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 619,92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0299510000013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 619,92</w:t>
            </w:r>
          </w:p>
        </w:tc>
      </w:tr>
      <w:tr>
        <w:trPr>
          <w:trHeight w:val="5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8 650,00</w:t>
            </w:r>
          </w:p>
        </w:tc>
      </w:tr>
      <w:tr>
        <w:trPr>
          <w:trHeight w:val="89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8 650,00</w:t>
            </w:r>
          </w:p>
        </w:tc>
      </w:tr>
      <w:tr>
        <w:trPr>
          <w:trHeight w:val="13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501000004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8 650,00</w:t>
            </w:r>
          </w:p>
        </w:tc>
      </w:tr>
      <w:tr>
        <w:trPr>
          <w:trHeight w:val="13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5310000041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8 650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200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 261 753,96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 981 753,96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0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627 283,9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627 283,96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627 283,96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000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субсид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субсидии бюджетам сельских 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00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600,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100,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100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20203024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50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000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16 870,00 </w:t>
            </w:r>
          </w:p>
        </w:tc>
      </w:tr>
      <w:tr>
        <w:trPr>
          <w:trHeight w:val="11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014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 000,00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014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 000,00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9990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 870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99910000015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 87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70000000000000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0 000,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705000100000180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0 000,00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2</w:t>
      </w:r>
    </w:p>
    <w:tbl>
      <w:tblPr>
        <w:tblW w:w="9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572"/>
        <w:gridCol w:w="2560"/>
        <w:gridCol w:w="3216"/>
        <w:gridCol w:w="408"/>
      </w:tblGrid>
      <w:tr>
        <w:trPr>
          <w:trHeight w:val="1230" w:hRule="atLeast"/>
        </w:trPr>
        <w:tc>
          <w:tcPr>
            <w:tcW w:w="96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оходы бюджета Веребьинского сельского поселения   ПО КОДАМ ВИДОВ ДОХОДОВ, ПОДВИДОВ ДОХОДОВ, КЛАССИФИКАЦИИ ОПЕРАЦИЙ СЕКТОРА ГОСУДАРСТВЕННОГО УПРАВЛЕНИЯ, ОТНОСЯЩИХСЯ К ДОХОДАМ БЮДЖЕТА, ЗА  2015 ГОД</w:t>
            </w:r>
          </w:p>
        </w:tc>
      </w:tr>
      <w:tr>
        <w:trPr>
          <w:trHeight w:val="2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сполнено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bookmarkStart w:id="0" w:name="RANGE!A7"/>
            <w:r>
              <w:rPr>
                <w:color w:val="333333"/>
                <w:sz w:val="16"/>
                <w:szCs w:val="16"/>
              </w:rPr>
              <w:t>Доходы бюджета всего</w:t>
            </w:r>
            <w:bookmarkEnd w:id="0"/>
          </w:p>
        </w:tc>
        <w:tc>
          <w:tcPr>
            <w:tcW w:w="31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х</w:t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272 626,81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в том числе: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 010 872,85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15 129,9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0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15 129,9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598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1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15 077,94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083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3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2,02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00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129 713,58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00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00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129 713,58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497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00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3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42 424,28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966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00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4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6"/>
                <w:szCs w:val="16"/>
              </w:rPr>
              <w:t>20 112,78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346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00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30225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462 664,95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48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00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30226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 </w:t>
            </w:r>
            <w:r>
              <w:rPr>
                <w:color w:val="333333"/>
                <w:sz w:val="16"/>
                <w:szCs w:val="16"/>
              </w:rPr>
              <w:t>- 95 488,43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7,0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0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7,0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1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7,0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И НА ИМУЩЕ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248 517,29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100000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3 239,3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103010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6"/>
                <w:szCs w:val="16"/>
              </w:rPr>
              <w:t>193 239,3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0000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55 277,93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000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15 561,72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310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15 561,72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000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39 716,21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182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310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39 716,21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285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128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0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285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6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20010000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285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200,04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023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0000000012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200,04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974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000000012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200,04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589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510000012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200,04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 619,92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0200000000013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 619,92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0299000000013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 619,92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0299510000013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 619,92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8 65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819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8 65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978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501000004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8 65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943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531000004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8 65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 261 753,9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6"/>
                <w:szCs w:val="16"/>
              </w:rPr>
              <w:t>4 981 753,9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0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627 283,9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627 283,9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1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627 283,96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000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субсид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1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00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6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1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7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1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000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16 87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33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014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 0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202040141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 0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9990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4999100000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700000000000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0 0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70500010000018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0 0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70503010000018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0 000,00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right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>Приложение 3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572"/>
        <w:gridCol w:w="579"/>
        <w:gridCol w:w="877"/>
        <w:gridCol w:w="518"/>
        <w:gridCol w:w="574"/>
        <w:gridCol w:w="2280"/>
      </w:tblGrid>
      <w:tr>
        <w:trPr>
          <w:trHeight w:val="679" w:hRule="atLeast"/>
        </w:trPr>
        <w:tc>
          <w:tcPr>
            <w:tcW w:w="920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БЮДЖЕТА ВЕРЕБЬИНСКОГО СЕЛЬСКОГО  ПОСЕЛЕНИЯ</w:t>
              <w:br/>
              <w:t xml:space="preserve">ПО ВЕДОМСТВЕННОЙ СТРУКТУРЕ РАСХОДОВ СООТВЕТСТВУЮЩЕГО БЮДЖЕТА </w:t>
              <w:br/>
              <w:t>ЗА  2015 ГОД</w:t>
            </w:r>
          </w:p>
        </w:tc>
      </w:tr>
      <w:tr>
        <w:trPr>
          <w:trHeight w:val="779" w:hRule="atLeast"/>
        </w:trPr>
        <w:tc>
          <w:tcPr>
            <w:tcW w:w="3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  </w:t>
            </w:r>
            <w:r>
              <w:rPr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         </w:t>
            </w:r>
            <w:r>
              <w:rPr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31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33"/>
                <w:sz w:val="16"/>
                <w:szCs w:val="16"/>
              </w:rPr>
              <w:t>8 705 422,1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 508 233,89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8 470,27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8 470,27</w:t>
            </w:r>
          </w:p>
        </w:tc>
      </w:tr>
      <w:tr>
        <w:trPr>
          <w:trHeight w:val="1262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8 470,27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8 470,27</w:t>
            </w:r>
          </w:p>
        </w:tc>
      </w:tr>
      <w:tr>
        <w:trPr>
          <w:trHeight w:val="729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98 420,2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98 420,27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98 420,2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работная пл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62 349,91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36 070,36</w:t>
            </w:r>
          </w:p>
        </w:tc>
      </w:tr>
      <w:tr>
        <w:trPr>
          <w:trHeight w:val="71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0 05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0 05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0 05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выпла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0 050,00</w:t>
            </w:r>
          </w:p>
        </w:tc>
      </w:tr>
      <w:tr>
        <w:trPr>
          <w:trHeight w:val="10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809 176,3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37 007,95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вышение эффективности бюджетных расходов Веребьинского сельского поселения на 2014-2016г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форматизация Веребьинского сельского посе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7 964,95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7 964,95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7 964,95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7 964,9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 964,9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 964,9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слуги связ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3 5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8 464,95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звитие муниципальной службы в Веребьинском сельском поселен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Центральный аппара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672 168,43</w:t>
            </w:r>
          </w:p>
        </w:tc>
      </w:tr>
      <w:tr>
        <w:trPr>
          <w:trHeight w:val="1192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877 938,11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877 938,11</w:t>
            </w:r>
          </w:p>
        </w:tc>
      </w:tr>
      <w:tr>
        <w:trPr>
          <w:trHeight w:val="86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57 338,1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57 338,11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57 338,1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работная пл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354 929,53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02 408,58</w:t>
            </w:r>
          </w:p>
        </w:tc>
      </w:tr>
      <w:tr>
        <w:trPr>
          <w:trHeight w:val="703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 6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 6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 6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выпла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 6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85 320,66</w:t>
            </w:r>
          </w:p>
        </w:tc>
      </w:tr>
      <w:tr>
        <w:trPr>
          <w:trHeight w:val="649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85 320,66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85 320,6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80 420,6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76 594,1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Транспортные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8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ммунальные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3 5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7 063,5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 250,5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 826,53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4 9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4 9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 909,66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 909,66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558,4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558,4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558,4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351,2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351,2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351,26</w:t>
            </w:r>
          </w:p>
        </w:tc>
      </w:tr>
      <w:tr>
        <w:trPr>
          <w:trHeight w:val="744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6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уководитель контрольно-счетной палаты РФ и его заместител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6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6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6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6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6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6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6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34 587,24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7 217,24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5 159,24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5 159,24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5 159,2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5 159,2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4 309,2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ммунальные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45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9 309,2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за счет субвенции на выполнение гос полномоч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1852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гашение задолженности по расчетам с подрядчиками за выполнение в 2014 году работы за счет средств субсидии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на 2015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ЦИОНАЛЬНАЯ ОБОР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139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828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работная пл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6 187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 913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779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едупреждение и обеспечение пожарной безопасности на территории Веребьинского сельского поселения на 2014-2018 г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 041,9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 041,9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 041,9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 99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1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 99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562 276,68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 562 276,68</w:t>
            </w:r>
          </w:p>
        </w:tc>
      </w:tr>
      <w:tr>
        <w:trPr>
          <w:trHeight w:val="95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 г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13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 г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 за счет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0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536 779,6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Жилищ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лагоустро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526 995,6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526 995,6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лагоустро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526 995,67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личное освещение территории Веребьинского сельского посе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ммунальные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 815,74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 815,74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 815,74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 815,7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 815,7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 815,74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 815,74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рганизация  и содержание прочих объектов благоустрой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1 964,47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1 964,47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1 964,47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1 964,4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9 964,4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9 964,47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7 593,4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2 371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2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0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2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БРАЗ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0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ультур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ворцы и дома культуры,другие учреждения культуры и средств массовой информ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63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8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изическая культур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7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51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 000,00</w:t>
            </w:r>
          </w:p>
        </w:tc>
      </w:tr>
    </w:tbl>
    <w:p>
      <w:pPr>
        <w:pStyle w:val="Normal"/>
        <w:jc w:val="right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4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623"/>
        <w:gridCol w:w="540"/>
        <w:gridCol w:w="990"/>
        <w:gridCol w:w="942"/>
        <w:gridCol w:w="917"/>
        <w:gridCol w:w="1796"/>
      </w:tblGrid>
      <w:tr>
        <w:trPr>
          <w:trHeight w:val="765" w:hRule="atLeast"/>
        </w:trPr>
        <w:tc>
          <w:tcPr>
            <w:tcW w:w="88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РАСХОДЫ БЮДЖЕТА ВЕРЕБЬИНСКОГО СЕЛЬСКОГО  ПОСЕЛЕНИЯ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 разделам и подразделам, целевым статьям и видам расходов функциональной классификации расходов бюджета поселения за 2015г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Мин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з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СР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Р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 508 233,89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8 470,2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8 470,2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8 470,2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8 470,2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98 420,2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98 420,2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98 420,2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работная плат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62 349,91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36 070,3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0 05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0 05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0 05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выпла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0 05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809 176,3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37 007,9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вышение эффективности бюджетных расходов Веребьинского сельского поселения на 2014-2016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1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форматизация Веребьин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7 964,9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7 964,9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7 964,9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7 964,9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 964,9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 964,9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слуги связ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3 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6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8 464,9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звитие муниципальной службы в Веребьинском сельском поселени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ентральный аппара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672 168,4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877 938,11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877 938,11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57 338,11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57 338,11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57 338,11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работная плат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54 929,5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02 408,5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 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 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 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выпла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 6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85 320,6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85 320,6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85 320,6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80 420,6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76 594,1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Транспортные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8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Коммунальные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3 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7 063,5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6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4 250,5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 826,5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4 9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4 9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909,6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909,6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558,4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558,4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558,4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351,2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351,2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590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351,2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уководитель контрольно-счетной палаты РФ и его заместитель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5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16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76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4 7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299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 21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34 587,2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7 217,2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5 159,2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5 159,2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5 159,2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5 159,2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14 309,2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Коммунальные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4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6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9 309,2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10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58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 за счет субвенции на выполнение гос полномоч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06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гашение задолженности по расчетам с подрядчиками за выполнение в 2014 году работы за счет средств субсидии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на 2015 го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1713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6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 87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ЦИОНАЛЬНАЯ ОБОРОН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7 1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работная плат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6 187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051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 913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едупреждение и обеспечение пожарной безопасности на территории Веребьинского сельского поселения на 2014-2018 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3 03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 04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 04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6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 041,9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8 9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2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8 99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ЦИОНАЛЬНАЯ ЭКОНОМИК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56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56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 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 г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772 276,68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 за счет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00715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9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536 779,6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Жилищ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4100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 783,9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526 995,6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526 995,6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526 995,6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личное освещение территории Веребьин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Коммунальные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22 215,4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7 815,7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7 815,7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7 815,7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7 815,7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 815,7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 815,7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 815,74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3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рганизация  и содержание прочих объектов благоустрой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1 964,4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1 964,4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1 964,4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61 964,4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9 964,4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плата работ, услу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29 964,4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7 593,47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боты, услуг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26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2 371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2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34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4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2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РАЗОВАНИЕ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5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Культур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ворцы и дома культуры,другие учреждения культуры и средств массовой информаци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9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5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изическая культур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асход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5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.7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06100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5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 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БЪЯВЛЕНИ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sz w:val="72"/>
          <w:szCs w:val="72"/>
        </w:rPr>
        <w:t>Публичные  слушания по исполнению бюджета Веребьинского сельского поселения за 2015 год состоятся</w:t>
      </w:r>
      <w:r>
        <w:rPr>
          <w:color w:val="FF6600"/>
          <w:sz w:val="72"/>
          <w:szCs w:val="72"/>
        </w:rPr>
        <w:t xml:space="preserve">  </w:t>
      </w:r>
      <w:r>
        <w:rPr>
          <w:b/>
          <w:sz w:val="72"/>
          <w:szCs w:val="72"/>
        </w:rPr>
        <w:t xml:space="preserve">31 мая   2015 года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в 11 часов</w:t>
      </w:r>
      <w:r>
        <w:rPr>
          <w:sz w:val="72"/>
          <w:szCs w:val="72"/>
        </w:rPr>
        <w:t xml:space="preserve"> в здании Администрации Веребьинского сельского поселения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( д.Веребье, ул.1 Мая,  д. 4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>
          <w:sz w:val="52"/>
          <w:szCs w:val="52"/>
        </w:rPr>
        <w:t>Администрация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29:00Z</dcterms:created>
  <dc:creator>Администрация</dc:creator>
  <dc:description/>
  <cp:keywords/>
  <dc:language>en-US</dc:language>
  <cp:lastModifiedBy>Администрация</cp:lastModifiedBy>
  <cp:lastPrinted>2016-05-23T11:08:00Z</cp:lastPrinted>
  <dcterms:modified xsi:type="dcterms:W3CDTF">2016-05-23T07:31:00Z</dcterms:modified>
  <cp:revision>6</cp:revision>
  <dc:subject/>
  <dc:title>           проект                      </dc:title>
</cp:coreProperties>
</file>