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ереб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 Положения   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 лицом, замещаю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м   муниципальную должность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ребьинском  сельском  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 доходах, об имуществ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.1 Федерального закона от 25 декабря 2008 года N 273-ФЗ «О противодействии коррупции», пунктом 33 части 1 статьи 15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редоставлении лицом, замещающим муниципальную  должность в Веребьинском сельском поселении, сведений о 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Установить, что лицо, замещающее муниципальную должность в Веребьинском сельском поселении, представляе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лужащ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Веребьинского сельского поселения, ответственному за  кадровую рабо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Т.В. Тимофеева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 апреля 2012 года № 7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 лицом, замещающим муниципальную должность в Веребьинском сельском поселении, сведений о 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лицом, замещающим муниципальную должность в Веребьинском сельском поселении,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лицом, замещающим муниципальную должность в Веребьинском сельском поселении, - ежегодно,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Лицо, замещающее муниципальную должность в Веребьинском сельском поселении, представляет ежегод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       государственного гражданского служащего Новгоро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Указанные сведения представляются по форме, которая установлена для представления сведений о доходах, об имуществе и обязательствах имущественного характера супруги (супруга) и несовершеннолетних детей государственного гражданского служащег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 В случае если лицо, замещающее муниципальную должность в Веребьинском сельском поселении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Лицо, замещающее муниципальную должность в Веребьинском сельском поселении, може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2 </w:t>
        </w:r>
      </w:hyperlink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лицом, замещающим муниципальную должность в Веребьинском сельском поселении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, замещающих должности муниципальной службы в Администрации Веребьинском сельского поселения,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, замещающим муниципальную должность в Веребьинском сельском поселении, осуществляется в соответствии с федеральны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 в Веребьинском сельском поселении, являются сведениями конфиденци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и сведения могут предоставляться иным должностным лицам в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ботники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в Веребьинском сельском поселении,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 в Веребьи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 должность в Веребьинском сельском поселении, 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basedOn w:val="Style7"/>
    <w:qFormat/>
    <w:rPr>
      <w:b/>
      <w:sz w:val="28"/>
    </w:rPr>
  </w:style>
  <w:style w:type="character" w:styleId="3">
    <w:name w:val=" Знак Знак3"/>
    <w:basedOn w:val="Style7"/>
    <w:qFormat/>
    <w:rPr>
      <w:sz w:val="28"/>
      <w:szCs w:val="24"/>
    </w:rPr>
  </w:style>
  <w:style w:type="character" w:styleId="2">
    <w:name w:val=" Знак Знак2"/>
    <w:basedOn w:val="Style7"/>
    <w:qFormat/>
    <w:rPr>
      <w:sz w:val="28"/>
      <w:szCs w:val="24"/>
    </w:rPr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sz w:val="28"/>
      <w:szCs w:val="24"/>
    </w:rPr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11">
    <w:name w:val=" Знак Знак11"/>
    <w:basedOn w:val="Style7"/>
    <w:qFormat/>
    <w:rPr>
      <w:sz w:val="24"/>
    </w:rPr>
  </w:style>
  <w:style w:type="character" w:styleId="9">
    <w:name w:val=" Знак Знак9"/>
    <w:basedOn w:val="Style7"/>
    <w:qFormat/>
    <w:rPr>
      <w:b/>
      <w:bCs/>
      <w:sz w:val="28"/>
      <w:szCs w:val="24"/>
    </w:rPr>
  </w:style>
  <w:style w:type="character" w:styleId="8">
    <w:name w:val=" Знак Знак8"/>
    <w:basedOn w:val="Style7"/>
    <w:qFormat/>
    <w:rPr>
      <w:b/>
      <w:sz w:val="24"/>
    </w:rPr>
  </w:style>
  <w:style w:type="character" w:styleId="7">
    <w:name w:val=" Знак Знак7"/>
    <w:basedOn w:val="Style7"/>
    <w:qFormat/>
    <w:rPr>
      <w:sz w:val="24"/>
    </w:rPr>
  </w:style>
  <w:style w:type="character" w:styleId="6">
    <w:name w:val=" Знак Знак6"/>
    <w:basedOn w:val="Style7"/>
    <w:qFormat/>
    <w:rPr>
      <w:b/>
      <w:sz w:val="24"/>
    </w:rPr>
  </w:style>
  <w:style w:type="character" w:styleId="10">
    <w:name w:val=" Знак Знак10"/>
    <w:basedOn w:val="Style7"/>
    <w:qFormat/>
    <w:rPr>
      <w:b/>
      <w:sz w:val="48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28C180668BB27307C34EBAFECD50B2F30C100BA94BCA82B77FDD0D752F7CA2CEC9F7B3608725G35EL" TargetMode="External"/><Relationship Id="rId4" Type="http://schemas.openxmlformats.org/officeDocument/2006/relationships/hyperlink" Target="consultantplus://offline/ref=41C65C865A7B8F3AD8DF387D2A8C14EFA5091B1E3ECA000065FC99490D8C8E9F71B410E0A82E4061Q9h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1:00Z</dcterms:created>
  <dc:creator>Александр</dc:creator>
  <dc:description/>
  <cp:keywords/>
  <dc:language>en-US</dc:language>
  <cp:lastModifiedBy>Вера</cp:lastModifiedBy>
  <cp:lastPrinted>2012-07-02T08:16:00Z</cp:lastPrinted>
  <dcterms:modified xsi:type="dcterms:W3CDTF">2013-01-15T13:11:00Z</dcterms:modified>
  <cp:revision>2</cp:revision>
  <dc:subject/>
  <dc:title> </dc:title>
</cp:coreProperties>
</file>