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проект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            № 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внесении изменений в Полож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орядке проведения конкурса на замещение должност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й службы в Администрации Веребьинского сельского поселени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Внести изменения в Положение о порядке проведения конкурса на замещение должности муниципальной службы в Администрации Веребьинского сельского поселения, утвержденное решением Совета депутатов Веребьинского сельского поселения от 27.12.2013 № 185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1 Пункт 17 положения изложить в редак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 17.  Конкурс заключается в оценке профессионального уровня кандидатов на замещение вакантной должности муниципальной службы, их</w:t>
      </w:r>
    </w:p>
    <w:p>
      <w:pPr>
        <w:pStyle w:val="Normal"/>
        <w:jc w:val="both"/>
        <w:rPr/>
      </w:pPr>
      <w:r>
        <w:rPr/>
        <w:t>соответствия квалификационным требованиям к этой должности.</w:t>
      </w:r>
    </w:p>
    <w:p>
      <w:pPr>
        <w:pStyle w:val="Normal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, гражданской службы, 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jc w:val="both"/>
        <w:rPr/>
      </w:pPr>
      <w:r>
        <w:rPr/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, а также иных положений, установленных законодательством Российской Федерации о муниципальной службе.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Опубликовать решение в бюллетене «Веребь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 xml:space="preserve">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23:00Z</dcterms:created>
  <dc:creator>Вера</dc:creator>
  <dc:description/>
  <cp:keywords/>
  <dc:language>en-US</dc:language>
  <cp:lastModifiedBy>Я</cp:lastModifiedBy>
  <cp:lastPrinted>2016-03-13T15:56:00Z</cp:lastPrinted>
  <dcterms:modified xsi:type="dcterms:W3CDTF">2016-03-25T08:23:00Z</dcterms:modified>
  <cp:revision>2</cp:revision>
  <dc:subject/>
  <dc:title> </dc:title>
</cp:coreProperties>
</file>