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       </w:t>
      </w:r>
      <w:r>
        <w:rPr>
          <w:b/>
          <w:bCs/>
        </w:rPr>
        <w:t>СОВЕТ  ДЕПУТАТОВ ВЕРЕБЬИНСКОГО  СЕЛЬСКОГО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№  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ередачи в аренду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Веребьинского  сельского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 Веребьинского сельского  поселения и решением Совета депутатов Веребьинского сельского поселения от 25.12.2008 № 22 «Об утверждении Положения о порядке управления и распоряжения имуществом Веребьинского сельского поселения»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8"/>
          <w:szCs w:val="28"/>
        </w:rPr>
        <w:t xml:space="preserve">Совет депутатов  Веребьин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 порядке передачи в аренду муниципального имущества  Веребьинского сельского поселения (далее Положение)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у определения арендной платы за муниципальное недвижимое имущество (далее – Методика)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овые ставки арендной платы за муниципальное недвижимое имущество (нежилые помещения, здания)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8"/>
          <w:szCs w:val="28"/>
        </w:rPr>
        <w:t>Ставки арендной платы за муниципальное недвижимое имущество, сдаваемое в аренду в виде основных фондов и оборотных средств на 2013 год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решение № 193 от 24.09.2010 года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8"/>
          <w:szCs w:val="28"/>
        </w:rPr>
        <w:t>4. Решение вступает в силу со дня опубликования в 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  поселения          Т.В.Тимофеева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Утверждено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еребьинского сельского  поселения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№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орядке передачи в аренду муниципального имуще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ребь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Настоящее Положение разработано в соответствии с Гражданским кодексом Российской Федерации, Федеральным законом от 6 октября 2003 года № 131-ФЗ "Об общих принципах местного самоуправления в Российской Федерации", Уставом Веребьинского сельского поселения, Положением о порядке управления и распоряжения имуществом  Веребьинского сельского поселения и определяет порядок и условия передачи в аренду имущества, находящегося в муниципальной собственности  Веребьинского сельского поселени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оложение о порядке передачи в аренду муниципального имущества Веребьинского сельского поселения определяет основные принципы, порядок и правила передачи в аренду муниципального имущества Веребьинского сельского 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Действие Положения о порядке передачи в аренду муниципального имущества Веребьинского сельского поселения распространяется на следующее имущество, находящееся в муниципальной собственности  Веребьинского сельского  посел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жилые отдельно стоящие или пристроенные здания, сооружения, строения и отдельные помещения в них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троенные нежилые помещения в жилых дома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кты, относящиеся к движимому имуществу, за исключением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Сведения о состоянии и использовании муниципального имущества формируются на основе полной инвентаризации, хранятся в Администрации Веребьинского сельского поселения и корректируются его работниками по мер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. Учет и контроль за использованием муниципального имущества осуществляет Администрация  Веребь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. Арендодателем муниципального имущества Веребьинского сельского поселения является Администрация Веребь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Арендаторами муниципального имущества могут являться юридические лица, индивидуальные предприниматели, иные организации в случаях, предусмотренных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236" w:leader="none"/>
          <w:tab w:val="left" w:pos="8378" w:leader="none"/>
        </w:tabs>
        <w:autoSpaceDE w:val="false"/>
        <w:ind w:right="-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7. Договоры аренды недвижимого имущества, заключенные на срок не </w:t>
      </w:r>
    </w:p>
    <w:p>
      <w:pPr>
        <w:pStyle w:val="Normal"/>
        <w:widowControl w:val="false"/>
        <w:tabs>
          <w:tab w:val="clear" w:pos="708"/>
          <w:tab w:val="left" w:pos="8236" w:leader="none"/>
          <w:tab w:val="left" w:pos="8378" w:leader="none"/>
        </w:tabs>
        <w:autoSpaceDE w:val="false"/>
        <w:ind w:right="-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нее года, подлежат государственной регистрации в установленном порядке и считаются заключенными с момента такой регистрации. Расходы, </w:t>
      </w:r>
    </w:p>
    <w:p>
      <w:pPr>
        <w:pStyle w:val="Normal"/>
        <w:widowControl w:val="false"/>
        <w:tabs>
          <w:tab w:val="clear" w:pos="708"/>
          <w:tab w:val="left" w:pos="8236" w:leader="none"/>
          <w:tab w:val="left" w:pos="8378" w:leader="none"/>
        </w:tabs>
        <w:autoSpaceDE w:val="false"/>
        <w:ind w:right="-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язанные с  государственной регистрацией, возлагаются на арендато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8. Условия и порядок сдачи в аренду муниципального имущества, не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егулированные настоящим Положением, определя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Порядок передачи имущества в аренд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 Муниципальное имущество передается в аренду путем заключения (продления) договора аренды по результатам проведения конкурса или аукциона, за исключением случаев, если это имущество предоставляется на основан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актов Президента Российской Федерации, решений Правительства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решения суда, вступившего в законную силу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федерального закона, устанавливающего иной порядок распоряжения этим имуще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 Договор аренды предусматривает состав и стоимость передаваемого в аренду имущества, сроки аренды, размер арендной платы, распределение обязанностей сторон по ремонту арендованного имущества, обязанности арендатора по содержанию арендованного имущества, в том числе его целевому использованию, заключению договоров о пользовании услугами коммунальных служб по недвижимому имуществу и другие обязанности. При недостижении между сторонами соглашения хотя бы по одному из названных условий договор считается незаключенны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 Ответственность сторон определяется заключенным договором и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 После подписания договора аренды арендодатель передает арендатору арендуемое имущество по передаточному акту, который является неотъемлемой частью договора и основанием для начисления арендной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5. Арендатор вправе сдать часть арендуемого недвижимого имущества  третьим лицам в субаренду по согласованию с Администрацией  Веребь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сдачи в субаренду части арендуемого имущества арендатор обращается с письменным заявлением с выкопировкой плана помещений, предполагаемых к сдаче в субаренду.  В случае принятия  положительного решения Администрация Веребьинского сельского поселения подготавливает проект дополнительного соглашения к договору аренды, в котором стороны согласовывают новые размеры арендной платы с учетом повышающего коэффициента за субаренду. После подписания арендатором дополнительного соглашения к договору аренды Администрация  Веребьинского сельского поселения согласовывает договор субаренды. В случае принятия отрицательного решения Администрация  Веребьинского сельского поселения   в трехдневный срок оформляет уведомление об отказе дать согласие на субаренду и направляет его арендат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6. В случае заключения договора аренды на один год и проведения арендатором капитального ремонта за счет собственных средств по всем видам работ действие договора аренды может быть продлено на более длительный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 Претендент вправе отозвать свое заявление в любое время до момента заключения договора арен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 В случае сдачи в аренду муниципального недвижимого имущества, находящегося в многоквартирном доме, на Арендатора возлагается обязанность платы за коммунальные услуги поддержание в надлежащем состоянии арендуемое пом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9. Арендатор, получивший решение о передаче ему в аренду недвижимого имущества и подписавший договор аренды, обязан в течение 10 дней заключить с организацией - балансодержателем или соответствующими службами эксплуатации хозяйственный догово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Порядок определения арендной плат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3.1.  Арендная плата за недвижимое имущество устанавливается в рублях за квадратный метр в год и рассчитывается в соответствии с Методикой определения арендной платы за муниципальное недвижимое имущество Веребьинского сельского 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3.2. Арендная плата за движимое имущество, сдаваемое в аренду в виде и основных фондов и    оборотных средств, определяется в   процентах 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таточной балансовой стоимости передаваемого в аренду имущества, при этом арендная плата не может быть ниже суммы годовых амортизационных отчислений.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.3. Арендная плата за недвижимое имущество и платежи за его страхование определяются арендодателем, который извещает арендатора путем направления расчета по указанному в договоре адрес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.4. Арендная плата (без налога на добавленную стоимость) поступает в бюджет  Веребьинского сельского   поселения в виде ежемесячных платеж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.5. Налог на добавленную стоимость по арендной  плате арендатор перечисляет самостоятельно в соответствующий бюджет в соответствии с действующим налоговы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3.6. Ежемесячная арендная плата вносится арендатором до 25 числа текущего месяца. Датой оплаты считается дата приема банком платежн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учения арендатора к исполн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3.7 .Плата за аренду муниципального имущества может корректироваться в зависимости от изменения размера базовой ставки арендной платы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.8. За несвоевременное внесение арендных платежей арендатор уплачивает пени в размере и в сроки, указанные в договоре аренд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.9. Администрация Веребьинского сельского поселения имеет право изменять сроки уплаты арендных платежей за аренду муниципального имущества, а также пеней за несвоевременное их внесе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Утверждена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еребьинского сельского поселения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  №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пределения арендной плат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муниципальное недвижимое имуществ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ая Методика устанавливает порядок расчета арендной платы за пользование муниципальным имуществом (нежилыми помещениями, зданиями). Годовая арендная плата за пользование муниципальным недвижимым имуществом расчитывается по формуле:</w:t>
      </w:r>
    </w:p>
    <w:p>
      <w:pPr>
        <w:pStyle w:val="Normal"/>
        <w:widowControl w:val="false"/>
        <w:autoSpaceDE w:val="false"/>
        <w:ind w:firstLine="56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 пл.= Абаз х К1 х К2 х К3 х </w:t>
      </w:r>
      <w:r>
        <w:rPr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пл - годовая арендная плата;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аз - базовая ставка за 1 кв.м. в год;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1 - коэффициент вида деятельности арендатора;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2 - коэффициент качества недвижимого имущества;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3 - коэффициент, учитывающий удобство  коммерческого пользования помещения;</w:t>
      </w:r>
    </w:p>
    <w:p>
      <w:pPr>
        <w:pStyle w:val="Normal"/>
        <w:widowControl w:val="false"/>
        <w:autoSpaceDE w:val="false"/>
        <w:ind w:firstLine="568"/>
        <w:rPr/>
      </w:pPr>
      <w:r>
        <w:rPr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sz w:val="28"/>
          <w:szCs w:val="28"/>
        </w:rPr>
        <w:t xml:space="preserve">   - общая площадь недвижимого имущества, сдаваемого в аренду.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ид деятельности арендатора                            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эффициент вида  деятельности арендатора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1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ятельность государственных учреждений                                      0,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рговля промышленными и продовольственными товарами         1,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рговля лекарственными средствами                                                0,7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нковская, страховая, риэлтерская деятельность                             1,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ятельность: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 организации школьного и дошкольного питания детей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для арендуемой площади не более 190 кв.м. на организацию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отсутствии субаренды и неведении предпринимательской     0,1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ятельности на указанных площадях);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 организации библиотечного обслуживания населения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сохранения культурного наследия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казание ритуальных услуг                                                                  0,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ельские товаропроизводители (физические и юридические лица,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нимающиеся производством сельскохозяйственной продукции,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ельный вес  которых в общем объеме реализации составляет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менее 70%)                                                                                         0,2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для размещения сетей связи                                                                  2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чие                                                                                                      1,0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мечание: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 случае использования арендатором помещений под различные виды деятельности при расчете арендой платы применяется наибольший коэффициент вида деятельност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рименять к Базовым ставкам арендой платы, указанных в пункте 1 решения, коэффициент 2 при сдаче арендатором в субаренду арендуемых помещений.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эффициент качества недвижимого имущества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2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Наличие централизованного отопления, водопровода, централизованной канализации                                                     1,0                            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сутствие водопровода, канализации                               0,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сутствие центрального отопления                                   0,9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валы, цокольные этажи                                                   0,7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вновь выявленные, неприспособленные подвальные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омещения на период их реконструкции,  не более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вух лет                                                                                   0,2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Коэффициент, учитывающий  удобство коммерческого  пользования помещения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и расположении объекта  в населенном пункте с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сленностью населения более 500 человек                        1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расположении объекта в населенном пункте с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сленностью менее 500 человек                                          0,2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Утверждены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еребьинского сельского  поселения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  № 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вки арендной платы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муниципальное движимое имущество, сдаваемое в аренду</w:t>
      </w:r>
    </w:p>
    <w:p>
      <w:pPr>
        <w:pStyle w:val="Normal"/>
        <w:widowControl w:val="false"/>
        <w:autoSpaceDE w:val="false"/>
        <w:ind w:firstLine="568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виде основных фондов и оборотных средств на 2013 год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воначальная балансовая                                годовая ставка от  </w:t>
      </w:r>
    </w:p>
    <w:p>
      <w:pPr>
        <w:pStyle w:val="Normal"/>
        <w:widowControl w:val="false"/>
        <w:tabs>
          <w:tab w:val="clear" w:pos="708"/>
          <w:tab w:val="left" w:pos="6330" w:leader="none"/>
        </w:tabs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имость (тыс. руб.)                                           остаточной стоимости (%)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нее 100                                                                5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01 до 500                                                          2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501 до 700                                                          1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ее 700                                                                 5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Утверждены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еребьинского сельского поселения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  № </w:t>
      </w:r>
    </w:p>
    <w:p>
      <w:pPr>
        <w:pStyle w:val="Normal"/>
        <w:widowControl w:val="false"/>
        <w:autoSpaceDE w:val="false"/>
        <w:ind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АЗОВЫЕ СТАВКИ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ендной платы за муниципальное недвижимое имущество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нежилые помещения, здания)</w:t>
      </w:r>
    </w:p>
    <w:p>
      <w:pPr>
        <w:pStyle w:val="Normal"/>
        <w:widowControl w:val="false"/>
        <w:autoSpaceDE w:val="false"/>
        <w:ind w:firstLine="568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2013 год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вка арендной платы в зависимости от назначения занимаемой площади  в рублях за 1 кв.м. в год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торговля                                                                     1400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фисная, вспомогательная, прочая                         1000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изводственная складская, гаражи                     500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щественное питание                                             300,0</w:t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32:00Z</dcterms:created>
  <dc:creator>Вера</dc:creator>
  <dc:description/>
  <cp:keywords/>
  <dc:language>en-US</dc:language>
  <cp:lastModifiedBy>Вера</cp:lastModifiedBy>
  <cp:lastPrinted>2013-02-15T10:36:00Z</cp:lastPrinted>
  <dcterms:modified xsi:type="dcterms:W3CDTF">2013-04-15T10:13:00Z</dcterms:modified>
  <cp:revision>8</cp:revision>
  <dc:subject/>
  <dc:title> </dc:title>
</cp:coreProperties>
</file>