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6.2017 № 49/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постано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.2015 № 4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Постановление Администрации  Веребьинского сельского поселения от 29.05.2015 № 44 «Об утверждении Административного регламента  «Предварительное согласование предоставления земельного участка» отменить.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Опубликовать  постановление в бюллетене «Веребьинский вестник».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>Глава администрации поселения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39:00Z</dcterms:created>
  <dc:creator>tg</dc:creator>
  <dc:description/>
  <cp:keywords>VBA</cp:keywords>
  <dc:language>en-US</dc:language>
  <cp:lastModifiedBy>Татьяна Викторовна</cp:lastModifiedBy>
  <cp:lastPrinted>2017-06-27T17:38:00Z</cp:lastPrinted>
  <dcterms:modified xsi:type="dcterms:W3CDTF">2017-06-27T13:39:00Z</dcterms:modified>
  <cp:revision>2</cp:revision>
  <dc:subject/>
  <dc:title/>
</cp:coreProperties>
</file>