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</w:t>
      </w:r>
    </w:p>
    <w:p>
      <w:pPr>
        <w:pStyle w:val="Heading1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1.03.2015 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 Веребье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>
          <w:trHeight w:val="1046" w:hRule="atLeast"/>
        </w:trPr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Об отмене постановлений администрации Веребьин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Федеральным законом от 06 октября 2003 года №131-ФЗ,  Бюджетным кодексом РФ, </w:t>
      </w:r>
      <w:r>
        <w:rPr/>
        <w:t xml:space="preserve">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r>
        <w:rPr>
          <w:szCs w:val="28"/>
        </w:rPr>
        <w:t>Уставом Веребьинского сельского поселения,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: </w:t>
      </w:r>
    </w:p>
    <w:p>
      <w:pPr>
        <w:pStyle w:val="Normal"/>
        <w:jc w:val="both"/>
        <w:rPr/>
      </w:pPr>
      <w:r>
        <w:rPr>
          <w:szCs w:val="28"/>
        </w:rPr>
        <w:t xml:space="preserve">1.1. Административный регламент  «Предоставление информации об очерёдности предоставления жилых помещений на условиях социального найма», утвержденный постановлением администрации Веребьинского сельского поселения  № 27 от 05.05.2011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Административный регламент «По приёму заявлений, документов, а так же постановки граждан на учёт в качестве нуждающихся в жилых помещениях на территории Веребьинского сельского поселения», утвержденный постановлением администрации Веребьинского сельского поселения  № 27 от 05.05.201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 Административный регламент «Предоставление информации о порядке предоставления жилищно-коммунальных услуг населению», утвержденный постановлением администрации Веребьинского сельского поселения  № 37 от 22.06.201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 Административный регламент «Приём заявлений и выдача документов о согласовании  переустройства и (или) перепланировки жилого помещения по Веребьинского сельскому поселению», утвержденный постановлением администрации Веребьинского сельского поселения  № 27 от 05.05.201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Административный регламент «Прием заявлений и выдача документов по переводу жилого помещения в нежилое помещение и нежилого помещения в жилое помещение», утвержденный постановлением администрации Веребьинского сельского поселения  № 40 от 28.06.2011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министративный регламент «Передача жилого помещения муниципального жилищного фонда в собственность граждан (приватизация)», утвержденный постановлением администрации Веребьинского сельского поселения  № 12 от 28.02.2012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министративный регламент «Признание жилых помещений муниципального жилищного фонда непригодными для проживания», утвержденный постановлением администрации Веребьинского сельского поселения  № 12 от 28.02.2012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дминистративный регламент «Заключение   договоров социального найма жилых помещений   муниципального жилищного фонда     Веребьинского сельского поселения с гражданами,  имеющими  право  на предоставление им  жилых  помещений  по договорам социального найма из муниципального жилищного фонда Веребьинского  сельского      поселения», утвержденный постановлением администрации Веребьинского сельского поселения  № 12 от 28.02.2012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rFonts w:eastAsia="Calibri;Century Gothic"/>
          <w:szCs w:val="28"/>
          <w:lang w:eastAsia="en-US"/>
        </w:rPr>
        <w:tab/>
      </w:r>
      <w:r>
        <w:rPr>
          <w:szCs w:val="28"/>
        </w:rPr>
        <w:t>2.  Постановление распространяется на правоотношения, возникающие с 01 января 2015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Опубликовать постановление  в бюллетене «Веребьинский вестник» и разместить на официальном сайте поселения  в сети  Интер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Cs w:val="28"/>
        </w:rPr>
      </w:pPr>
      <w:r>
        <w:rPr>
          <w:szCs w:val="28"/>
        </w:rPr>
        <w:tab/>
        <w:t>Глава администрации  поселения    Т.В.Тимофе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20:00Z</dcterms:created>
  <dc:creator>Я</dc:creator>
  <dc:description/>
  <cp:keywords/>
  <dc:language>en-US</dc:language>
  <cp:lastModifiedBy>Вера</cp:lastModifiedBy>
  <cp:lastPrinted>2015-01-12T13:16:00Z</cp:lastPrinted>
  <dcterms:modified xsi:type="dcterms:W3CDTF">2015-03-12T11:17:00Z</dcterms:modified>
  <cp:revision>8</cp:revision>
  <dc:subject/>
  <dc:title>   </dc:title>
</cp:coreProperties>
</file>