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6115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16.03.2015        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>д. Веребье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Об отмене регламента администрации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еребьи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eastAsia="Arial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131-ФЗ, Бюджетным кодексом РФ,   Федеральным законом  от 27 мая 2014 года №136-ФЗ  (в ред. от 23.06.2014)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 Уставом Веребьинского сельского посел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  Административный регламент  «Проведение проверок граждан, юридических лиц и индивидуальных предпринимателей при осуществлении муниципального земельного контроля должностными лицами Администрации», утвержденный постановлением администрации Веребьинского сельского поселения № 12 от 28.02.2012.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2.  Постановление распространяется на правоотношения, возникающие с 01 января 2015 год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3. Опубликовать постановление в бюллетене «Веребьинский вестник», разместить на официальном сайте администрации Веребьинского сельского поселения в информационно-телекоммуникационной сети Интернет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Т.В. Тимофеева</w:t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39:00Z</dcterms:created>
  <dc:creator>Я</dc:creator>
  <dc:description/>
  <cp:keywords/>
  <dc:language>en-US</dc:language>
  <cp:lastModifiedBy>Вера</cp:lastModifiedBy>
  <cp:lastPrinted>2015-02-05T15:25:00Z</cp:lastPrinted>
  <dcterms:modified xsi:type="dcterms:W3CDTF">2015-03-16T09:49:00Z</dcterms:modified>
  <cp:revision>7</cp:revision>
  <dc:subject/>
  <dc:title/>
</cp:coreProperties>
</file>