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33333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                           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color w:val="333333"/>
          <w:sz w:val="18"/>
        </w:rPr>
      </w:pPr>
      <w:r>
        <w:rPr>
          <w:b w:val="false"/>
          <w:color w:val="333333"/>
          <w:sz w:val="18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АДМИНИСТРАЦИЯ  ВЕРЕБЬИНСКОГО СЕЛЬСКОГО ПОСЕЛЕНИЯ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   01.10.2014            №   7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внесении изменений 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еребь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т 15.07.2013 года №6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В соответствии с ч.6.ст.11.2.Федерального Закона от 27.07.2010 № 210-ФЗ « Об  организации предоставления государственных и муниципальных усл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</w:t>
      </w:r>
    </w:p>
    <w:p>
      <w:pPr>
        <w:pStyle w:val="TextBody"/>
        <w:ind w:firstLine="708"/>
        <w:rPr/>
      </w:pPr>
      <w:r>
        <w:rPr>
          <w:color w:val="333333"/>
          <w:szCs w:val="28"/>
        </w:rPr>
        <w:t xml:space="preserve">1. Внести   в административный регламент </w:t>
      </w:r>
      <w:r>
        <w:rPr>
          <w:color w:val="333333"/>
        </w:rPr>
        <w:t xml:space="preserve">по осуществлению  муниципального жилищного контроля  на территории  </w:t>
      </w:r>
      <w:r>
        <w:rPr>
          <w:bCs/>
          <w:color w:val="333333"/>
        </w:rPr>
        <w:t>Веребьинского</w:t>
      </w:r>
      <w:r>
        <w:rPr>
          <w:color w:val="333333"/>
        </w:rPr>
        <w:t xml:space="preserve"> сельского поселения </w:t>
      </w:r>
      <w:r>
        <w:rPr>
          <w:color w:val="333333"/>
          <w:szCs w:val="28"/>
        </w:rPr>
        <w:t xml:space="preserve">следующие изменения: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.п. 4 пункта 4.2 изложить в следующей редакции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"4)  Основанием  для  проведения  внеплановой  проверки    наряду с основаниями, указанными в части 2 статьи 10 Федерального  закона  от   26 декабря  2008 года  N 294-ФЗ  "О  защите   прав         юридических лиц и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ндивидуальных  предпринимателей  при  осуществлении     государственного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контроля (надзора) и муниципального контроля",  является  поступление  в</w:t>
      </w:r>
    </w:p>
    <w:p>
      <w:pPr>
        <w:pStyle w:val="Normal"/>
        <w:jc w:val="both"/>
        <w:rPr/>
      </w:pPr>
      <w:r>
        <w:rPr>
          <w:color w:val="333333"/>
        </w:rPr>
        <w:t>орган государственного жилищного надзора, орган муниципального жилищного контроля обращений и  заявлений  граждан,  в  том  числе  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  к порядку   создания   товарищества   собственников   жилья,     жилищного, жилищно-строительного  или  иного  специализированного   потребительского кооператива,  уставу  товарищества  собственников   жилья,     жилищного, жилищно-строительного  или  иного  специализированного   потребительского кооператива и порядку внесения изменений в устав такого товарищества или такого  кооператива,  порядку  принятия  собственниками       помещений в многоквартирном доме решения о выборе юридического  лица  независимо   от организационно-правовой  формы  или  индивидуального     предпринимателя, осуществляющих деятельность по управлению многоквартирным домом (далее - управляющая организация), в целях заключения с управляющей   организацией договора  управления  многоквартирным  домом,  решения  о   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илищного Кодекса лицами договоров оказания услуг по  содержанию  и  (или)  выполнению    работ по ремонту общего имущества в  многоквартирном  доме,  порядку   утверждения условий этих  договоров  и  их  заключения,  порядку  содержания  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илищного Кодекса, о фактах нарушения в  области   применения предельных (максимальных) индексов изменения размера вносимой гражданами платы  за  коммунальные  услуги.  Внеплановая  проверка  по     указанным основаниям проводится без согласования  с  органами  прокуратуры  и  без предварительного  уведомления  проверяемой  организации  о     проведении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неплановой проверки.</w:t>
      </w:r>
    </w:p>
    <w:p>
      <w:pPr>
        <w:pStyle w:val="Normal"/>
        <w:ind w:firstLine="708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2. Опубликовать постановление  в бюллетене «Веребьинский вестник» разместить на официальном сайте поселения  в сети  Интернет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Глава администрации поселения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1:00Z</dcterms:created>
  <dc:creator>Я</dc:creator>
  <dc:description/>
  <cp:keywords/>
  <dc:language>en-US</dc:language>
  <cp:lastModifiedBy>Я</cp:lastModifiedBy>
  <dcterms:modified xsi:type="dcterms:W3CDTF">2014-10-15T05:02:00Z</dcterms:modified>
  <cp:revision>1</cp:revision>
  <dc:subject/>
  <dc:title/>
</cp:coreProperties>
</file>