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>АДМИНИСТРАЦИЯ  ВЕРЕБЬ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8.10.2014г.  № 86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ебь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5.05.2011 года № 2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Федерального Закона от 27.07.2010 № 210-ФЗ « Об  организации предоставления государственных и муниципальных усл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  в административный регламент «Прием заявлений, документов, а также постановка граждан на учет в качестве нуждающихся в жилых помещениях на территории Веребьинского сельского поселения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(государственной) услуги»  подпункт 2.14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Внести   в административный регламент «Выдача документов ( выписки из домовой книги, выписки из похозяйственной книги, карточки регистрации, справок и иных документов)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(государственной) услуги»  подпункт 2.14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(государственной) услуги- 15 мину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Внести   в административный регламент «Прием заявлений и выдача документов о согласовании переустройства и (или) перепланировки жилого помещения, находящегося на территории Веребьинского сельского поселения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(государственной) услуги»  подпункт 2.14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(государственной) услуги- 15 мину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Внести   в административный регламент «Предоставление информации об очередности предоставления жилых помещений на условиях социального найма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(государственной) услуги»  подпункт 2.11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(государственной) услуги- 15 минут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5. Опубликовать постановление  в бюллетене «Веребьинский вестник» разместить на официальном сайте поселения  в сети  Интернет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2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3-19T11:14:00Z</cp:lastPrinted>
  <dcterms:modified xsi:type="dcterms:W3CDTF">2014-10-08T09:28:00Z</dcterms:modified>
  <cp:revision>7</cp:revision>
  <dc:subject/>
  <dc:title/>
</cp:coreProperties>
</file>