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290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АДМИНИСТРАЦИЯ ВЕРЕБЬИНСКОГО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29.12.2014 №  126</w:t>
      </w:r>
    </w:p>
    <w:p>
      <w:pPr>
        <w:pStyle w:val="Normal"/>
        <w:rPr/>
      </w:pPr>
      <w:r>
        <w:rPr/>
        <w:t>д. Веребь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</w:t>
              <w:softHyphen/>
              <w:t>стративного регламента по исполнению муниципаль</w:t>
              <w:softHyphen/>
              <w:t>ной функции  «Осуществ</w:t>
              <w:softHyphen/>
              <w:t>ление разработки проекта бюджета Веребьинского сельского поселения и обеспечения его исполнения»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/>
        <w:t xml:space="preserve">              </w:t>
      </w:r>
      <w:r>
        <w:rPr/>
        <w:t xml:space="preserve">В соответствии с Федеральным законом от 6 октября 2003 года  № 131-ФЗ «Об общих  принципах организации местного самоуправления в Российской Федерации», </w:t>
      </w:r>
      <w:r>
        <w:rPr>
          <w:szCs w:val="28"/>
        </w:rPr>
        <w:t>постановлением администрации Веребьинского сельского поселения  от 07.02.2011 № 11 «Об утверждении Порядка разработки и утверждения административных регламентов исполнения муниципальных (государственных) функций (предоставления муниципальных (государственных) услуг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 Утвердить прилагаемый административный регламент по исполнению муниципальной функции  «Осуществление разработки проекта бюджета Веребьинского сельского поселения и обеспечения его исполнения».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Опубликовать настоящее постановление в бюллетене «Веребьинский вестник» и разместить на  официальном сайте Администрации Веребьинского сельского поселения.</w:t>
      </w:r>
    </w:p>
    <w:p>
      <w:pPr>
        <w:pStyle w:val="Style71"/>
        <w:widowControl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rPr>
          <w:szCs w:val="28"/>
        </w:rPr>
      </w:pPr>
      <w:r>
        <w:rPr>
          <w:szCs w:val="28"/>
        </w:rPr>
        <w:t>Глава  администрации                                    Т.В. Тимофеева</w:t>
      </w:r>
    </w:p>
    <w:p>
      <w:pPr>
        <w:pStyle w:val="Normal"/>
        <w:spacing w:lineRule="exact" w:line="240"/>
        <w:ind w:left="3540" w:right="-6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71"/>
        <w:widowControl/>
        <w:spacing w:lineRule="exact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ind w:left="3540" w:right="-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ind w:left="3540" w:right="-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240"/>
        <w:ind w:left="3540" w:right="-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ind w:left="3540" w:right="-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ind w:left="3540" w:right="-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ind w:left="3540" w:right="-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ind w:left="3540" w:right="-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ind w:left="3540" w:right="-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ind w:left="3540" w:right="-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Утвержден</w:t>
      </w:r>
    </w:p>
    <w:p>
      <w:pPr>
        <w:pStyle w:val="Normal"/>
        <w:spacing w:lineRule="exact" w:line="240"/>
        <w:ind w:left="4956" w:right="-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м администрации</w:t>
      </w:r>
    </w:p>
    <w:p>
      <w:pPr>
        <w:pStyle w:val="Normal"/>
        <w:spacing w:lineRule="exact" w:line="240"/>
        <w:ind w:left="4956" w:right="-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ребьинского сельского поселения</w:t>
      </w:r>
    </w:p>
    <w:p>
      <w:pPr>
        <w:pStyle w:val="Normal"/>
        <w:spacing w:lineRule="exact" w:line="240"/>
        <w:ind w:left="4956" w:right="-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29.12.2014 № 126</w:t>
      </w:r>
    </w:p>
    <w:p>
      <w:pPr>
        <w:pStyle w:val="Style71"/>
        <w:widowControl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71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ИСПОЛНЕНИЮ МУНИЦИПАЛЬНОЙ ФУНКЦИИ  «ОСУЩЕСТВЛЕНИЕ РАЗРАБОТКИ ПРОЕКТА БЮДЖЕТА ВЕРЕБЬИНСКОГО СЕЛЬСКОГО ПОСЕЛЕНИЯ  И ОБЕСПЕЧЕНИЕ ЕГО ИСПОЛНЕНИЯ»</w:t>
      </w:r>
    </w:p>
    <w:p>
      <w:pPr>
        <w:pStyle w:val="Normal"/>
        <w:spacing w:before="24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 ОБЩИЕ ПОЛОЖЕНИЯ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тивный регламент по исполнению муниципальной функции  «Осуществление разработки проекта бюджета Веребьинского сельского поселения  и обеспечение его исполнения» (далее - Регламент) определяет последовательность и сроки административных процедур и административных действий, порядок взаимодействия между должностными лицами Веребьинского сельского поселения (далее – поселения), а также порядок взаимодействия специалистов поселения  по вопросам составления проекта бюджета поселения  и обеспечения его исполнения.</w:t>
      </w:r>
    </w:p>
    <w:p>
      <w:pPr>
        <w:pStyle w:val="Normal"/>
        <w:spacing w:before="24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 СТАНДАРТ ИСПОЛНЕНИЯ МУНИЦИПАЛЬНОЙ ФУНКЦИ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 xml:space="preserve">  </w:t>
      </w:r>
      <w:r>
        <w:rPr>
          <w:sz w:val="18"/>
          <w:szCs w:val="18"/>
        </w:rPr>
        <w:t>2.1. Наименование муниципальной функ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Осуществление разработки проекта бюджета поселения  и обеспечение его исполн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2.2. Правовые основания для исполнения муниципальной функции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Исполнение муниципальной функции  «Осуществление разработки проекта бюджета поселения  и обеспечение его исполнения» (далее – муниципальная функция) осуществляется в соответствии с: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Бюджетным  кодексом Российской Федерации;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Федеральным законом от 2 июля 2006 года № 59-ФЗ «О порядке рассмотрения обращений граждан Российской  Федерации»;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ставом Веребьинского сельского поселения, утвержденным решением 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>Положением о бюджетном процессе в Веребьинского сельском поселении утверждённым Совета депутатов Веребьинского сельского поселения                                                                                                                                                                                от 21.09. 2012 № 99;</w:t>
      </w:r>
    </w:p>
    <w:p>
      <w:pPr>
        <w:pStyle w:val="Normal"/>
        <w:autoSpaceDE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3. Наименование органа, исполняющего муниципальную функцию: 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ение муниципальной функции осуществляется Администрацией Веребьинского сельского поселения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вопросам составления проекта бюджета поселения  и обеспечения его исполнения, в целях получения документов, необходимых для исполнения муниципальной функции, осуществляется взаимодействие с: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жрайонной инспекцией ФНС России № 6 по Новгородской области управления Федеральной налоговой службы по Новгородской области;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ением по Маловишерскому району управления Федерального казначейства по Новгородской области (далее – Отделение);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рриториальным органом Федеральной службы государственной статистики по Новгородской области;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ми органами и организациями, имеющими сведения, необходимые для исполнения муниципальной функции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 Результат исполнения муниципальной функции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Конечным результатом исполнения муниципальной функции является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своевременная и качественная подготовка проекта бюджета поселения на очередной финансовый год и плановый период и внесение его на рассмотрение Совета депутатов Веребьинского сельского поселения, обеспечение кассовых выплат из бюджета поселения.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5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Порядок информирования об исполнении  муниципальной функции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5.1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Местонахождение Администрации Веребьинского сельского поселения: 174271, Маловишерский район ,  д. Веребье, ул. 1 Мая, д.47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чтовый адрес для направления документов и писем: 174271, Маловишерский район,  д. Веребье, ул. 1 Мая, д.47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ежим работы (рабочего времени) Администрации Веребьинского сельского поселения: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понедельник, вторник, среда, пятница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начало рабочего дня – 9.00;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конец рабочего дня -  17.00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ерерыв на обед - с 13.00 до 14.00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правочные телефоны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81660) 35633 – Глава администрации,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81660) 35619– бухгалтерия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Адрес официального сайта Администрации Веребьинского сельского поселения : </w:t>
      </w:r>
      <w:r>
        <w:rPr>
          <w:rFonts w:cs="Times New Roman" w:ascii="Times New Roman" w:hAnsi="Times New Roman"/>
          <w:sz w:val="18"/>
          <w:szCs w:val="18"/>
          <w:lang w:val="en-US"/>
        </w:rPr>
        <w:t>http</w:t>
      </w:r>
      <w:r>
        <w:rPr>
          <w:rFonts w:cs="Times New Roman" w:ascii="Times New Roman" w:hAnsi="Times New Roman"/>
          <w:sz w:val="18"/>
          <w:szCs w:val="18"/>
        </w:rPr>
        <w:t>://</w:t>
      </w:r>
      <w:r>
        <w:rPr>
          <w:rFonts w:cs="Times New Roman" w:ascii="Times New Roman" w:hAnsi="Times New Roman"/>
          <w:sz w:val="18"/>
          <w:szCs w:val="18"/>
          <w:lang w:val="en-US"/>
        </w:rPr>
        <w:t>www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verbadm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ru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дрес электронной почты Администрации Веребьинского сельского поселения: </w:t>
      </w:r>
      <w:r>
        <w:rPr>
          <w:rFonts w:cs="Times New Roman" w:ascii="Times New Roman" w:hAnsi="Times New Roman"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sz w:val="18"/>
          <w:szCs w:val="18"/>
        </w:rPr>
        <w:t>-</w:t>
      </w:r>
      <w:r>
        <w:rPr>
          <w:rFonts w:cs="Times New Roman" w:ascii="Times New Roman" w:hAnsi="Times New Roman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cs="Times New Roman" w:ascii="Times New Roman" w:hAnsi="Times New Roman"/>
          <w:sz w:val="18"/>
          <w:szCs w:val="18"/>
          <w:lang w:val="en-US"/>
        </w:rPr>
        <w:t>werebje</w:t>
      </w:r>
      <w:r>
        <w:rPr>
          <w:rFonts w:cs="Times New Roman" w:ascii="Times New Roman" w:hAnsi="Times New Roman"/>
          <w:sz w:val="18"/>
          <w:szCs w:val="18"/>
        </w:rPr>
        <w:t>@</w:t>
      </w:r>
      <w:r>
        <w:rPr>
          <w:rFonts w:cs="Times New Roman" w:ascii="Times New Roman" w:hAnsi="Times New Roman"/>
          <w:sz w:val="18"/>
          <w:szCs w:val="18"/>
          <w:lang w:val="en-US"/>
        </w:rPr>
        <w:t>yandex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ru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5.2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Информация о порядке исполнения муниципальной функции предоставляется непосредственно специалистами Администрации Веребьинского сельского поселения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телефону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письменным обращениям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5.3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Регламент должен быть представлен для ознакомления физическим или юридическим лицам по месту исполнения муниципальной функции.</w:t>
      </w:r>
    </w:p>
    <w:p>
      <w:pPr>
        <w:pStyle w:val="ConsPlusNormal1"/>
        <w:widowControl/>
        <w:tabs>
          <w:tab w:val="clear" w:pos="708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5.4. Регламент размещается на официальном сайте Администрации сельского поселения.</w:t>
      </w:r>
    </w:p>
    <w:p>
      <w:pPr>
        <w:pStyle w:val="ConsPlusNormal1"/>
        <w:widowControl/>
        <w:tabs>
          <w:tab w:val="clear" w:pos="708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6. Документы, необходимые для исполнения муниципальной функции определены в разделе «Административные процедуры» настоящего Регламента;</w:t>
      </w:r>
    </w:p>
    <w:p>
      <w:pPr>
        <w:pStyle w:val="ConsPlusNormal1"/>
        <w:widowControl/>
        <w:tabs>
          <w:tab w:val="clear" w:pos="708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7. Сроки исполнения муниципальной функции определены в разделе «Административные процедуры» настоящего Регламента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8. Оснований для приостановления либо отказа в исполнении муниципальной функции нет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9. Требования к местам исполнения муниципальной функ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  <w:t>2.9.1.  Требования к размещению и оформлению помещ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мещения Администрации Веребьинского сельского поселения 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  <w:t>рабочее место специалиста должно быть оборудовано персональным компьютером с установленным необходимым программным обеспечением,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  <w:t>2.9.2. Требования к оформлению входа в здани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18"/>
          <w:szCs w:val="18"/>
        </w:rPr>
        <w:t>здание (строение), в котором расположена Администрация Веребьинского сельского поселения, должно быть оборудовано входом для свободного доступа заявителей в помещ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  <w:t>2.9.3. Требования к местам приема заявителе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  <w:t>кабинеты приема заявителей должны быть оборудованы информационными табличками с указанием наименования структурного подразделения.</w:t>
      </w:r>
    </w:p>
    <w:p>
      <w:pPr>
        <w:pStyle w:val="ConsPlusNormal1"/>
        <w:widowControl/>
        <w:tabs>
          <w:tab w:val="clear" w:pos="708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0. Данная муниципальная функция является для заявителей бесплатной.</w:t>
      </w:r>
    </w:p>
    <w:p>
      <w:pPr>
        <w:pStyle w:val="ConsPlusNormal1"/>
        <w:widowControl/>
        <w:tabs>
          <w:tab w:val="clear" w:pos="708"/>
          <w:tab w:val="left" w:pos="900" w:leader="none"/>
          <w:tab w:val="left" w:pos="1260" w:leader="none"/>
        </w:tabs>
        <w:ind w:hanging="0"/>
        <w:jc w:val="both"/>
        <w:rPr>
          <w:b/>
          <w:b/>
          <w:sz w:val="18"/>
          <w:szCs w:val="18"/>
        </w:rPr>
      </w:pPr>
      <w:r>
        <w:rPr>
          <w:rFonts w:eastAsia="Arial"/>
        </w:rPr>
        <w:t xml:space="preserve">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 СОСТАВ, ПОСЛЕДОВАТЕЛЬНОСТЬ И СРОКИ ВЫПОЛНЕНИЯ АДМИНИСТРАТИВНЫХ ПРОЦЕДУР</w:t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Исполнение муниципальной функции включает в себя следующие административные процедуры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1) осуществление разработки проекта бюджета поселения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) обеспечение исполнения бюджета поселения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3.1. Административная процедура «Осуществление разработки проекта бюджета»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1. При составлении проекта бюджета поселения на очередной финансовый год и плановый период специалисты Администрации Веребьинского сельского поселения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одят анализ принятых нормативных правовых актов о налогах и сборах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яют сбор информации об объемах и видах межбюджетных трансфертов, предоставляемых из областного и районного  бюджетов, и других сведений, предусмотренных бюджетным законодательством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рабатывает методику планирования бюджетных ассигнований бюджета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18"/>
          <w:szCs w:val="18"/>
        </w:rPr>
        <w:t>3.1.2. Не позднее, чем за 3 месяца до начала очередного финансового года специалисты  Администрации Веребьинского сельского поселения разрабатывает проект распоряжения Администрации Веребьинского сельского поселения о порядке и сроках составления проекта бюджета поселения  на очередной финансовый год и плановый период (далее – распоряжение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3. В соответствии со сроками, установленными распоряже</w:t>
        <w:softHyphen/>
        <w:t>нием, специалист Администрации Веребьинского сельского поселения направляет основные показатели прогноза социально-экономического развития поселения на очередной финансовый год и плановый период в Администрацию Веребьинского сельского поселения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ле получения от специалиста основных показателей прогноза социально-экономического развития поселения на очередной финансовый год и плановый период специалистами Администрации Веребьинского сельского поселения осуществляется разработка прогноза налоговых доходов бюджета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3.1.4. В соответствии со сроками, установленными распоряжением, специалист Администрации Веребьинского сельского поселения представляет прогнозный план приватизации муниципального имущества и прогноз доходов от использования муниципального имуществ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5. В соответствии со сроками, установленными распоряжением, главные администраторы доходов бюджета поселения представляют прогноз поступления администрируемых доходов на текущий финансовый год и плановый период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6. Специалист в течение 40 дней с момента принятия распоряжения формируют прогноз налоговых и неналоговых доходов бюджета поселения  свод доходов бюджета поселения  по всем доходным источникам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1.7. В течение месяца с момента принятия распоряжения Администрация Веребьинского сельского поселения  издает постановление  о методике планирования бюджетных ассигнований бюджета на очередной финансовый год и плановый период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1.8. В соответствии с распоряжением, главные распорядители средств бюджета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селения представляют в Администрацию Веребьинского сельского поселения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лагаемые к финансированию на очередной финансовый год и плановый период утвержденные Администрацией поселения муниципальные программы (либо их проекты)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1.9. Специалисты Администрации в течение 40 дней с момента принятия распоряжения формируют для проекта бюджета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селения на очередной финансовый год и плановый период следующие приложения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рхний предел муниципального внутреннего долга поселения на конец очередного финансового года и конец каждого года планового периода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рхний предел муниципального внутреннего долга поселения по муниципальным гарантиям поселения на конец очередного финансового года и конец каждого года планового периода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10. Специалисты бухгалтерского учета  и отчетности в течение 40 дней с момента принятия распоряжения осуществляют разработку основных характеристик проекта бюджета поселения на очередной финансовый год и плановый период, распределение расходов по показателям функциональной классификации расходов бюджетов Российской Федерации и ведомственной структуры бюджет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11. При формировании проекта  бюджета поселения  на очередной финансовый год и плановый период Администрация Веребьинского сельского поселения разрабатывает предложения об отмене, о приостановлении действия нормативных правовых актов поселения, исполнение которых влечет расходование бюджетных средств, не обеспеченное источниками финансирования в очередном финансовом году, или об их поэтапном введении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1.12. Специалисты Администрации формируют проект решения о бюджете поселения на очередной финансовый год и плановый период, а также документы и материалы, представляемые одновременно с проектом решения о бюджете поселения  на очередной финансовый год и плановый период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о сроками, установленными распоряжением, специалисты Администрации направляют в Администрацию поселения основные характеристики проекта бюджета поселения  на очередной финансовый год и плановый период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13. Администрация Веребьинского сельского подготавливает проект распоряжения Администрация Веребьинского сельского о проведении публичных слушаний по проекту решения о бюджете поселения на очередной финансовый год и плановый период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14. Согласованный проект решения о бюджете поселения  на очередной финансовый год и плановый период направляется на рассмотрение Совета депутатов Веребьинского сельского поселения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overflowPunct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3.2. Административная процедура «Обеспечение исполнения бюджета поселения»</w:t>
      </w:r>
    </w:p>
    <w:p>
      <w:pPr>
        <w:pStyle w:val="21"/>
        <w:rPr>
          <w:sz w:val="18"/>
          <w:szCs w:val="18"/>
        </w:rPr>
      </w:pPr>
      <w:r>
        <w:rPr>
          <w:sz w:val="18"/>
          <w:szCs w:val="18"/>
        </w:rPr>
        <w:t>3.2.1. Администрация Веребьинского сельского после принятия  решения о бюджете поселения на соответствующий год до начала финансового года доводит до межрайонной инспекции ФНС России № 6 по Новгородской области управления Федеральной налоговой службы  по Новгородской области годовые объемы поступлений доходов в бюджет поселения на текущий финансовый год.</w:t>
      </w:r>
    </w:p>
    <w:p>
      <w:pPr>
        <w:pStyle w:val="21"/>
        <w:rPr/>
      </w:pPr>
      <w:r>
        <w:rPr>
          <w:sz w:val="18"/>
          <w:szCs w:val="18"/>
        </w:rPr>
        <w:t>3.2.2. Межрайонная инспекция ФНС России № 6 по Новгородской области управления Федеральной налоговой службы по Новгородской области формируют помесячное распределение администрируемых ими поступлений соответствующих доходов в бюджет поселения  на текущий финансовый год и представляют в Администрацию Веребьинского сельского поселения не позднее 31  декабря отчетного финансового года в электронном виде в установленных форматах и на бумажном носителе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>
          <w:sz w:val="18"/>
          <w:szCs w:val="18"/>
        </w:rPr>
        <w:t xml:space="preserve">3.2.3 Администрация Веребьинского сельского  поселения </w:t>
      </w:r>
      <w:r>
        <w:rPr>
          <w:bCs/>
          <w:sz w:val="18"/>
          <w:szCs w:val="18"/>
        </w:rPr>
        <w:t>не позднее 31  декабря текущего года,</w:t>
      </w:r>
      <w:r>
        <w:rPr>
          <w:sz w:val="18"/>
          <w:szCs w:val="18"/>
        </w:rPr>
        <w:t xml:space="preserve"> представляет в Отделение</w:t>
      </w:r>
      <w:r>
        <w:rPr>
          <w:bCs/>
          <w:sz w:val="18"/>
          <w:szCs w:val="18"/>
        </w:rPr>
        <w:t xml:space="preserve"> перечень главных распорядителей, распорядителей и получателей бюджетных средств, главных администраторов  поселения </w:t>
      </w:r>
      <w:r>
        <w:rPr>
          <w:sz w:val="18"/>
          <w:szCs w:val="18"/>
        </w:rPr>
        <w:t xml:space="preserve"> на очередной финансовый год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3.2.4. Исполнение </w:t>
      </w:r>
      <w:r>
        <w:rPr>
          <w:rFonts w:cs="Times New Roman" w:ascii="Times New Roman" w:hAnsi="Times New Roman"/>
          <w:sz w:val="18"/>
          <w:szCs w:val="18"/>
        </w:rPr>
        <w:t>бюджета поселения  по расходам бюджета поселения  и по источникам финансирования дефицита бюджета поселения осуществля</w:t>
        <w:softHyphen/>
        <w:t>ется на основе сводной бюджетной росписи бюджета поселения, утвержден</w:t>
        <w:softHyphen/>
        <w:t>ной  Главой администрации Веребьинского сельского поселения, в соответствии с порядками,  утвержденными постановлением Администрация Веребьинского сельского поселения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3.2.5. Кассовое обслуживание исполнения бюджета поселения в уста</w:t>
        <w:softHyphen/>
        <w:t>нов</w:t>
        <w:softHyphen/>
        <w:t>ленном порядке осуществляет Отделение по Маловишерскому району Управления Федерального казначейства по Новгородской области,  на основании Соглашения, заключенного между Администрация Веребьинского сельского поселения  и Отделением.</w:t>
      </w:r>
    </w:p>
    <w:p>
      <w:pPr>
        <w:pStyle w:val="Normal"/>
        <w:ind w:firstLine="720"/>
        <w:jc w:val="both"/>
        <w:rPr/>
      </w:pPr>
      <w:r>
        <w:rPr>
          <w:bCs/>
          <w:sz w:val="18"/>
          <w:szCs w:val="18"/>
        </w:rPr>
        <w:t xml:space="preserve">3.2.6. Обмен электронными документами и информацией между </w:t>
      </w:r>
      <w:r>
        <w:rPr>
          <w:sz w:val="18"/>
          <w:szCs w:val="18"/>
        </w:rPr>
        <w:t xml:space="preserve">Администрацией Веребьинского сельского поселения  </w:t>
      </w:r>
      <w:r>
        <w:rPr>
          <w:bCs/>
          <w:sz w:val="18"/>
          <w:szCs w:val="18"/>
        </w:rPr>
        <w:t xml:space="preserve">и Отделением осуществляется в соответствии с Регламентом </w:t>
      </w:r>
      <w:r>
        <w:rPr>
          <w:sz w:val="18"/>
          <w:szCs w:val="18"/>
        </w:rPr>
        <w:t>о порядке и условиях обмена информацией между Отделением и Администрация Веребьинского сельского поселения при кассовом обслуживании исполнения бюджета поселения  в условиях открытия в Отделении лицевых счетов главным распорядителям, распорядителям и получателям средств, главным администраторам (администраторам источников финансирования дефицита бюджета с полномочиями главного администратора) и администра</w:t>
        <w:softHyphen/>
        <w:t xml:space="preserve">торам источников финансирования  дефицита бюджета поселения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3.2.7. Финансирование бюджетных средств производится в целях обеспечения кассовых выплат из бюджета поселения на основании кассового плана и заявок на финансирование, при этом осуществляются следующие процедуры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пециалист отдела бухгалтерского учета и отчетности, ответственный за передачу документов в Отделение, формирует  и направляет в Отделение  до 16.00 часов  по системе электронного документооборота с электронно-цифровой подписью расходные расписания и (или) Реестры  расходных расписаний на финансирование главных распорядителей бюджетных средств по установленной Федеральным казначейством форме, заявки на кассовый расход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8. Бюджетная отчетность поселения  за первый квартал, полугодие и девять месяцев текущего финансового года представляется специалистом в Администрацию Веребьинского сельского поселения в течение 30 дней с момента отправки отчет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9. Ежегодно Администрация Веребьинского сельского поселения готовит проект решения  об исполнении бюджета поселения  за отчетный финансовый год и не позднее 31 мая текущего финансового года представляет его в для внесения на рассмотрение Совета депутатов Веребьин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3.2.10. Администрация Веребьинского сельского поселения подготавливает проект распоряжения Администрации поселения о проведении публичных слушаний по проекту решения об исполнении бюджета поселения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3.3. Блок-схемы исполнения административных процедур прилагаются: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1 Условные обозначения блок-схем исполнения административных процедур;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2  Блок-схема исполнения административной процедуры «Осуществление разработки проекта бюджета»;</w:t>
      </w:r>
    </w:p>
    <w:p>
      <w:pPr>
        <w:pStyle w:val="Normal"/>
        <w:autoSpaceDE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</w:p>
    <w:p>
      <w:pPr>
        <w:pStyle w:val="Normal"/>
        <w:autoSpaceDE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3 Блок-схема исполнения административной процедуры «Обеспечение исполнения бюджета поселения».</w:t>
      </w:r>
    </w:p>
    <w:p>
      <w:pPr>
        <w:pStyle w:val="Normal"/>
        <w:autoSpaceDE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4. ПОРЯДОК И ФОРМЫ КОНТРОЛЯ ЗА ВЫПОЛНЕНИЕ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Й ФУНК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 Контроль за соблюдением последовательности действий (админи</w:t>
        <w:softHyphen/>
        <w:t>стра</w:t>
        <w:softHyphen/>
        <w:t>тивных процедур) по исполнению муниципальной функции обеспечивается должностными лицами Администрация Веребьинского сельского поселения, ответственными за организацию работы по исполнению муниципальной функции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 Текущий контроль осуществляется в процессе повседневной служебной деятельности путем проведения ежеквартальных проверок исполнения специалистами Администрация Веребьинского сельского поселения положений настоящего Регламента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3. Контроль за исполнением муниципальной функции осуществляется в соответствии с нормами законодательства Российской Федерации,  Новгородской области, Администрация Веребьинского сельского поселения. 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4. Требования к полноте и качеству исполнения муниципальной функции специалистами Администрация Веребьинского сельского поселения  по каждой административной процедуре предусмотрены должностными инструкциями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5. Права и обязанности специалистов Администрация Веребьинского сельского поселения, ответственных за исполнение Регламента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5.1. Специалисты Администрация Веребьинского сельского поселения ответственные за исполнение требований Регламента, обязаны:</w:t>
      </w:r>
    </w:p>
    <w:p>
      <w:pPr>
        <w:pStyle w:val="Normal"/>
        <w:autoSpaceDE w:val="false"/>
        <w:ind w:firstLine="720"/>
        <w:jc w:val="both"/>
        <w:rPr/>
      </w:pPr>
      <w:r>
        <w:rPr>
          <w:sz w:val="18"/>
          <w:szCs w:val="18"/>
        </w:rPr>
        <w:t>исполнять муниципальную функцию в полном соответствии с нормативными правовыми актами Российской Федерации,  Новгородской области,  Маловишерского муниципального района, Веребьинского сельского поселения;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ыполнять административные процедуры в полном объеме, в сроки установленные Регламентом;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должностные лица, ответственные за исполнение настоящего Регламента, имеют право: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пределять ход исполнения административных процедур;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носить предложения по оптимизации процесса реализации муниципальной функции;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значать ответственных за выполнение административных процедур, административных действий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5.2. Специалисты Администрация Веребьинского сельского поселения, исполняющие муниципальную функцию, несут ответственность за качество исполнения административных процедур и муниципальной функции в целом в соответствии с нормами действующего законодательства о муниципальной службе  Российской Федерации.</w:t>
      </w:r>
    </w:p>
    <w:p>
      <w:pPr>
        <w:pStyle w:val="Normal"/>
        <w:autoSpaceDE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 ПОРЯДОК ОБЖАЛОВАНИЯ ДЕЙСТВИЙ (БЕЗДЕЙСТВИЯ) И РЕШЕНИЙ, ОСУЩЕСТВЛЯЕМЫХ В ХОДЕ ИСПОЛНЕНИЯ МУНИЦИПАЛЬНОЙ ФУНКЦИИ НА ОСНОВАНИИ РЕГЛАМЕНТА</w:t>
      </w:r>
    </w:p>
    <w:p>
      <w:pPr>
        <w:pStyle w:val="Normal"/>
        <w:autoSpaceDE w:val="false"/>
        <w:ind w:firstLine="720"/>
        <w:jc w:val="both"/>
        <w:rPr/>
      </w:pPr>
      <w:r>
        <w:rPr>
          <w:sz w:val="18"/>
          <w:szCs w:val="18"/>
        </w:rPr>
        <w:t>5.1. Заинтересованное лицо вправе обжаловать решение, действие (бездействие) специалистов бухгалтерского учета при осуществлении муниципальной функции (далее – решение, действие (бездействие)), если таким решением, действием (бездействием), по мнению заявителя, нарушены его права, свободы или законные интересы, ему созданы препятствия к их реализации либо незаконно возложена на него какая-либо обязанность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2. Решения (действия (бездействие)), принятые (осуществляемые) в ходе исполнения муниципальной функции на основании настоящего Регламента, могут быть обжалованы: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Администрации Веребьинского сельского поселения в суде, арбитражном суде.</w:t>
      </w:r>
    </w:p>
    <w:p>
      <w:pPr>
        <w:pStyle w:val="Normal"/>
        <w:autoSpaceDE w:val="false"/>
        <w:ind w:firstLine="720"/>
        <w:jc w:val="both"/>
        <w:rPr/>
      </w:pPr>
      <w:r>
        <w:rPr>
          <w:sz w:val="18"/>
          <w:szCs w:val="18"/>
        </w:rPr>
        <w:t xml:space="preserve">Обращение заявителя в письменной форме должно содержать следующую информацию по форме согласно </w:t>
      </w:r>
      <w:hyperlink w:anchor="Приложение10Документ">
        <w:r>
          <w:rPr>
            <w:rStyle w:val="InternetLink"/>
            <w:sz w:val="18"/>
            <w:szCs w:val="18"/>
          </w:rPr>
          <w:t>приложению</w:t>
        </w:r>
      </w:hyperlink>
      <w:r>
        <w:rPr>
          <w:sz w:val="18"/>
          <w:szCs w:val="18"/>
        </w:rPr>
        <w:t xml:space="preserve"> 4: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фамилия, имя, отчество заинтересованного лица;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лное наименование юридического лица (в случае обращения от имени юридического лица);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контактный почтовый адрес;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ешение, действие (бездействие) которого обжалуются;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личная подпись заинтересованного лица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К жалобе заявитель прилагает копии документов и материалы, характеризующие предмет жалобы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исьменная жалоба должна быть рассмотрена в течение 15-ти календарных дней с момента ее поступления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3. Право принятия решения по рассмотрению жалоб на исполнение рассматриваемой муниципальной функции предоставлено главе администрации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18"/>
          <w:szCs w:val="18"/>
        </w:rPr>
        <w:t>5.4. Обращения заинтересованных лиц, содержащие обжалование решений, действий (бездействия) конкретных специалистов бухгалтерского учета, не могут направляться этим специалистам для рассмотрения и (или) от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18"/>
          <w:szCs w:val="18"/>
        </w:rPr>
        <w:t xml:space="preserve">Заинтересованному лицу направляется сообщение по форме согласно </w:t>
      </w:r>
      <w:hyperlink w:anchor="Приложение11Документ">
        <w:r>
          <w:rPr>
            <w:rStyle w:val="InternetLink"/>
            <w:sz w:val="18"/>
            <w:szCs w:val="18"/>
          </w:rPr>
          <w:t xml:space="preserve">приложению 5 </w:t>
        </w:r>
      </w:hyperlink>
      <w:r>
        <w:rPr>
          <w:sz w:val="18"/>
          <w:szCs w:val="18"/>
        </w:rPr>
        <w:t>о принятом решении и действиях, осуществленных в соответствии с принятым решением, в течение 5-ти рабочих дней после принятия решения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5. Жалоба, в которой содержатся нецензурные либо оскорбительные выражения, угрозы жизни, здоровью и имуществу должностных лиц, а также членов их семей, может быть оставлена без ответа по существу поставленных в ней вопросов, о чем сообщается лицу, направившему жалобу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Копия жалобы, в которой содержатся нецензурные либо оскорбительные выражения, угрозы жизни, здоровью и имуществу специалистов, а также членов их семей направляется в органы внутренних дел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6. В случае если текст жалобы не поддается прочтению, ответ на жалобу не дается, о чем сообщается лицу, направившему жалобу, если его фамилия и почтовый адрес поддается прочтению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7. В случае если в жалобе лица, направившего жалобу, содержится вопрос, на который ему многократно давались письменные ответы по существу в связи с ранее направляемыми жалобами, и при этом в обращении не приводятся новые доводы или обстоятельства, должностное лицо вправе принять решение о безосновательности очередной жалобы и прекращении переписки по данному вопросу при условии, что указанная жалоба и ранее направляемые жалобы направлялись в комитет финансов или одному и тому же должностному лицу. О данном решении уведомляется лицо, направившее жалобу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8. Если в результате рассмотрения жалоба признана обоснованной, то принимается решение об осуществлении действий по предоставлению сведений заинтересованному лицу и применении мер ответственности к сотруднику, допустившему нарушения в ходе осуществления административной процедуры, муниципальной функции на основании настоящего Регламента, которые повлекли за собой жалобу заинтересованного лица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9. 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autoSpaceDE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43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</w:tblGrid>
      <w:tr>
        <w:trPr/>
        <w:tc>
          <w:tcPr>
            <w:tcW w:w="51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ложение</w:t>
            </w:r>
            <w:r>
              <w:rPr>
                <w:rStyle w:val="InternetLink"/>
                <w:b/>
                <w:sz w:val="18"/>
                <w:szCs w:val="18"/>
              </w:rPr>
              <w:t xml:space="preserve"> </w:t>
            </w:r>
            <w:r>
              <w:rPr>
                <w:rStyle w:val="InternetLink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both"/>
              <w:rPr>
                <w:rStyle w:val="InternetLink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 административному регламенту комитета финансов муниципального района по исполнению муниципальной функции  «Осуществление разработки проекта бюджета поселения и обеспечения его исполнения»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rStyle w:val="InternetLink"/>
          <w:b/>
          <w:b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Условные обозначения блок-схем и</w:t>
      </w:r>
      <w:r>
        <w:rPr>
          <w:b/>
          <w:bCs/>
          <w:sz w:val="18"/>
          <w:szCs w:val="18"/>
        </w:rPr>
        <w:t xml:space="preserve">сполнения административных процедур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3810</wp:posOffset>
                </wp:positionV>
                <wp:extent cx="1905000" cy="810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.05pt;margin-top:0.3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0"/>
        <w:jc w:val="both"/>
        <w:rPr>
          <w:sz w:val="18"/>
          <w:szCs w:val="18"/>
        </w:rPr>
      </w:pPr>
      <w:r>
        <w:rPr>
          <w:sz w:val="18"/>
          <w:szCs w:val="18"/>
        </w:rPr>
        <w:t>Начало или завершение административной процедур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18"/>
          <w:szCs w:val="18"/>
        </w:rPr>
      </w:pPr>
      <w:r>
        <w:rPr>
          <w:sz w:val="18"/>
          <w:szCs w:val="18"/>
        </w:rPr>
        <w:t>Операция, действие, мероприят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18"/>
          <w:szCs w:val="18"/>
        </w:rPr>
      </w:pPr>
      <w:r>
        <w:rPr>
          <w:sz w:val="18"/>
          <w:szCs w:val="18"/>
        </w:rPr>
        <w:t>Ситуация выбора, принятие реш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Внешний докумен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8"/>
          <w:szCs w:val="18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08"/>
          <w:tab w:val="left" w:pos="37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6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3440</wp:posOffset>
                </wp:positionH>
                <wp:positionV relativeFrom="paragraph">
                  <wp:posOffset>170180</wp:posOffset>
                </wp:positionV>
                <wp:extent cx="635" cy="228600"/>
                <wp:effectExtent l="38735" t="5080" r="3746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13.4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tbl>
      <w:tblPr>
        <w:tblW w:w="56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pageBreakBefore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Приложение</w:t>
            </w:r>
            <w:r>
              <w:rPr>
                <w:rStyle w:val="InternetLink"/>
                <w:b/>
                <w:color w:val="000000"/>
                <w:sz w:val="18"/>
                <w:szCs w:val="18"/>
              </w:rPr>
              <w:t xml:space="preserve"> 2 </w:t>
            </w:r>
          </w:p>
          <w:p>
            <w:pPr>
              <w:pStyle w:val="Normal"/>
              <w:spacing w:lineRule="exact" w:line="240"/>
              <w:jc w:val="both"/>
              <w:rPr>
                <w:rStyle w:val="InternetLink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 административному регламенту по исполнению муниципальной функции «Осуществление разработки проекта бюджета поселения и обеспечения его исполнения»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rStyle w:val="InternetLink"/>
          <w:b/>
          <w:b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Блок-схема исполнения административной процедуры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«Осуществление разработки проекта бюджета»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175</wp:posOffset>
                </wp:positionH>
                <wp:positionV relativeFrom="paragraph">
                  <wp:posOffset>65405</wp:posOffset>
                </wp:positionV>
                <wp:extent cx="3449320" cy="8788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9160" cy="878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 административной процедуры «Осуществление разработки проекта бюджета» 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0.25pt;margin-top:5.15pt;width:271.55pt;height:69.1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 административной процедуры «Осуществление разработки проекта бюджета»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07950" distR="114935" simplePos="0" locked="0" layoutInCell="0" allowOverlap="1" relativeHeight="17">
                <wp:simplePos x="0" y="0"/>
                <wp:positionH relativeFrom="column">
                  <wp:posOffset>2076450</wp:posOffset>
                </wp:positionH>
                <wp:positionV relativeFrom="paragraph">
                  <wp:posOffset>126365</wp:posOffset>
                </wp:positionV>
                <wp:extent cx="45085" cy="357505"/>
                <wp:effectExtent l="0" t="571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63.5pt;margin-top:9.95pt;width:3.5pt;height:28.1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1905</wp:posOffset>
                </wp:positionV>
                <wp:extent cx="1485900" cy="1943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ряжение Администрация Веребьинского сельского поселения о порядке и сроках составления проекта бюджета поселения 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0.15pt;width:116.95pt;height:152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оряжение Администрация Веребьинского сельского поселения о порядке и сроках составления проекта бюджета поселения 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996565" cy="5715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664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работка проекта распоряжения Администрации Веребьинского сельского поселения о порядке и сроках составления проекта бюджета поселения на очередной финансовый год и плановый период 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7.8pt;width:235.9pt;height:44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работка проекта распоряжения Администрации Веребьинского сельского поселения о порядке и сроках составления проекта бюджета поселения на очередной финансовый год и плановый период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tabs>
          <w:tab w:val="clear" w:pos="708"/>
          <w:tab w:val="left" w:pos="4182" w:leader="none"/>
        </w:tabs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tabs>
          <w:tab w:val="clear" w:pos="708"/>
          <w:tab w:val="left" w:pos="4182" w:leader="none"/>
        </w:tabs>
        <w:ind w:left="3600" w:hanging="56"/>
        <w:rPr>
          <w:sz w:val="18"/>
          <w:szCs w:val="18"/>
          <w:shd w:fill="FFFF00" w:val="clear"/>
          <w:lang w:val="en-US" w:eastAsia="en-US"/>
        </w:rPr>
      </w:pPr>
      <w:r>
        <w:rPr>
          <w:sz w:val="18"/>
          <w:szCs w:val="18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91890</wp:posOffset>
                </wp:positionH>
                <wp:positionV relativeFrom="paragraph">
                  <wp:posOffset>-95250</wp:posOffset>
                </wp:positionV>
                <wp:extent cx="50165" cy="318770"/>
                <wp:effectExtent l="5080" t="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90.65pt;margin-top:-7.5pt;width:3.9pt;height:25.0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56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9210</wp:posOffset>
                </wp:positionV>
                <wp:extent cx="476250" cy="360680"/>
                <wp:effectExtent l="0" t="508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2.3pt;width:37.45pt;height:28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33147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з принятых нормативных правовых актов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.35pt;width:260.95pt;height:35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283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лиз принятых нормативных правовых акто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114935" distR="10731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26365</wp:posOffset>
                </wp:positionV>
                <wp:extent cx="45085" cy="360680"/>
                <wp:effectExtent l="38735" t="508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62pt;margin-top:9.95pt;width:3.5pt;height:28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3380105" cy="6858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004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бор информации об объемах и видах межбюджетных трансфертов, предоставляемых из областного бюджета, и других сведений, предусмотренных бюджетным законодательством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.6pt;width:266.1pt;height:53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бор информации об объемах и видах межбюджетных трансфертов, предоставляемых из областного бюджета, и других сведений, предусмотренных бюджетным законодательство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476250" cy="360680"/>
                <wp:effectExtent l="0" t="508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5.25pt;width:37.45pt;height:28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66675</wp:posOffset>
                </wp:positionV>
                <wp:extent cx="1257300" cy="1257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енная  методика планирования бюджетных ассигнований бюджета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5.25pt;width:98.95pt;height:98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енная  методика планирования бюджетных ассигнований бюджета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9695</wp:posOffset>
                </wp:positionV>
                <wp:extent cx="3406775" cy="4572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6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ка методики планирования бюджетных ассигнований бюджета на очередно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ансовый год и плановы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.85pt;width:268.2pt;height:35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ка методики планирования бюджетных ассигнований бюджета на очередно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ансовый год и плановы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476250" cy="246380"/>
                <wp:effectExtent l="0" t="508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5.75pt;width:37.45pt;height:19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shd w:fill="FFFF00" w:val="clear"/>
          <w:lang w:val="en-US" w:eastAsia="en-US"/>
        </w:rPr>
      </w:pPr>
      <w:r>
        <w:rPr>
          <w:sz w:val="18"/>
          <w:szCs w:val="18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09060</wp:posOffset>
                </wp:positionH>
                <wp:positionV relativeFrom="paragraph">
                  <wp:posOffset>36830</wp:posOffset>
                </wp:positionV>
                <wp:extent cx="50165" cy="304800"/>
                <wp:effectExtent l="5080" t="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07.75pt;margin-top:2.9pt;width:3.9pt;height:23.9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  <w:lang w:val="en-US" w:eastAsia="en-US"/>
        </w:rPr>
      </w:pPr>
      <w:r>
        <w:rPr>
          <w:sz w:val="18"/>
          <w:szCs w:val="18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3468370" cy="685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бор информации от администраторов доходов и главных распорядителей средств бюджета поселения в соответствии с распоряжением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.1pt;width:273.05pt;height:53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бор информации от администраторов доходов и главных распорядителей средств бюджета поселения в соответствии с распоряжение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080250</wp:posOffset>
                </wp:positionH>
                <wp:positionV relativeFrom="paragraph">
                  <wp:posOffset>12700</wp:posOffset>
                </wp:positionV>
                <wp:extent cx="45085" cy="342900"/>
                <wp:effectExtent l="5715" t="5080" r="2794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5pt;margin-top:1pt;width:3.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79375</wp:posOffset>
                </wp:positionV>
                <wp:extent cx="476250" cy="222885"/>
                <wp:effectExtent l="0" t="571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6.25pt;width:37.45pt;height:17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56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ind w:left="3600" w:hanging="56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25335</wp:posOffset>
                </wp:positionH>
                <wp:positionV relativeFrom="paragraph">
                  <wp:posOffset>39370</wp:posOffset>
                </wp:positionV>
                <wp:extent cx="342900" cy="67310"/>
                <wp:effectExtent l="5080" t="5080" r="5715" b="869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tIns="2520" bIns="2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1.05pt;margin-top:3.1pt;width:26.95pt;height: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795" w:leader="none"/>
        </w:tabs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65500</wp:posOffset>
                </wp:positionH>
                <wp:positionV relativeFrom="paragraph">
                  <wp:posOffset>41275</wp:posOffset>
                </wp:positionV>
                <wp:extent cx="1384935" cy="12579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920" cy="12578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я к проекту 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pt;margin-top:3.25pt;width:109pt;height:99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я к проекту 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2946400" cy="84518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240" cy="845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прогноза налоговых и неналоговых доходов бюджета поселения и свода доходов бюджета поселения по всем доходным источникам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.9pt;width:231.95pt;height:66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прогноза налоговых и неналоговых доходов бюджета поселения и свода доходов бюджета поселения по всем доходным источника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-318770</wp:posOffset>
                </wp:positionV>
                <wp:extent cx="474345" cy="330835"/>
                <wp:effectExtent l="0" t="508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-25.1pt;width:37.3pt;height:26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ind w:firstLine="539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39845</wp:posOffset>
                </wp:positionH>
                <wp:positionV relativeFrom="paragraph">
                  <wp:posOffset>118745</wp:posOffset>
                </wp:positionV>
                <wp:extent cx="50165" cy="185420"/>
                <wp:effectExtent l="5080" t="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02.3pt;margin-top:9.35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474345" cy="178435"/>
                <wp:effectExtent l="0" t="571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6.6pt;width:37.3pt;height:14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3441700" cy="15462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0" cy="1546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чет верхнего предела муниципального внутреннего долга поселения на конец очередного финансового года и конец каждого года планового периода, верхнего предела муниципального внутреннего долга поселения по муниципальным гарантиям поселения на конец очередного финансового года и конец каждого года планового периода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6pt;width:270.95pt;height:1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чет верхнего предела муниципального внутреннего долга поселения на конец очередного финансового года и конец каждого года планового периода, верхнего предела муниципального внутреннего долга поселения по муниципальным гарантиям поселения на конец очередного финансового года и конец каждого года планового период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0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</wp:posOffset>
                </wp:positionV>
                <wp:extent cx="469900" cy="374650"/>
                <wp:effectExtent l="0" t="5080" r="381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1.1pt;width:36.95pt;height:29.4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-59055</wp:posOffset>
                </wp:positionV>
                <wp:extent cx="3403600" cy="159575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1595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проекта программы муниципальных внутренних заимствований поселения на очередной финансовый год и на плановый период и проекта программы муниципальных гарантий поселения в валюте Российской Федерации  на очередной финансовый год  и на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4.65pt;width:267.95pt;height:125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проекта программы муниципальных внутренних заимствований поселения на очередной финансовый год и на плановый период и проекта программы муниципальных гарантий поселения в валюте Российской Федерации  на очередной финансовый год  и на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4100</wp:posOffset>
                </wp:positionH>
                <wp:positionV relativeFrom="paragraph">
                  <wp:posOffset>64770</wp:posOffset>
                </wp:positionV>
                <wp:extent cx="1156335" cy="125793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12578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я к проекту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pt;margin-top:5.1pt;width:91pt;height:99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я к проекту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54145</wp:posOffset>
                </wp:positionH>
                <wp:positionV relativeFrom="paragraph">
                  <wp:posOffset>-46990</wp:posOffset>
                </wp:positionV>
                <wp:extent cx="50165" cy="185420"/>
                <wp:effectExtent l="5080" t="0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1.3pt;margin-top:-3.7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0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464820" cy="297180"/>
                <wp:effectExtent l="0" t="5080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6pt;margin-top:0.65pt;width:36.55pt;height:23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0300</wp:posOffset>
                </wp:positionH>
                <wp:positionV relativeFrom="paragraph">
                  <wp:posOffset>90805</wp:posOffset>
                </wp:positionV>
                <wp:extent cx="1156335" cy="13716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1371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я к проекту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pt;margin-top:7.15pt;width:91pt;height:107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я к проекту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59055</wp:posOffset>
                </wp:positionV>
                <wp:extent cx="3403600" cy="119570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1195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ка основных характеристик проекта бюджета поселения на очередной финансовый год и плановый период, а также распределение расходов по показателям функциональной классификации расходов бюджетов Российской Федерации и ведомственной структуры бюджета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.65pt;width:267.95pt;height:94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ка основных характеристик проекта бюджета поселения на очередной финансовый год и плановый период, а также распределение расходов по показателям функциональной классификации расходов бюджетов Российской Федерации и ведомственной структуры бюджет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54145</wp:posOffset>
                </wp:positionH>
                <wp:positionV relativeFrom="paragraph">
                  <wp:posOffset>10160</wp:posOffset>
                </wp:positionV>
                <wp:extent cx="50165" cy="185420"/>
                <wp:effectExtent l="5080" t="0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1.3pt;margin-top:0.8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0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1905</wp:posOffset>
                </wp:positionV>
                <wp:extent cx="464820" cy="398145"/>
                <wp:effectExtent l="0" t="571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17pt;margin-top:0.15pt;width:36.55pt;height:31.3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116205</wp:posOffset>
                </wp:positionV>
                <wp:extent cx="1371600" cy="2628900"/>
                <wp:effectExtent l="5080" t="5080" r="571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6290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решения о бюджете поселения на очередной финансовый год и плановый период со всеми документами и материалами представляемыми одновременно с проектом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306pt;margin-top:9.15pt;width:107.95pt;height:206.95pt;mso-wrap-style:square;v-text-anchor:middle" type="_x0000_t11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решения о бюджете поселения на очередной финансовый год и плановый период со всеми документами и материалами представляемыми одновременно с проектом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20955</wp:posOffset>
                </wp:positionV>
                <wp:extent cx="3657600" cy="1195705"/>
                <wp:effectExtent l="5080" t="5715" r="2476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95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4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проекта решения о бюджете поселения на очередной финансовый год и плановый период, а также документы и материалы, представляемые одновременно с проектом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.65pt;width:287.95pt;height:94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24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проекта решения о бюджете поселения на очередной финансовый год и плановый период, а также документы и материалы, представляемые одновременно с проектом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25545</wp:posOffset>
                </wp:positionH>
                <wp:positionV relativeFrom="paragraph">
                  <wp:posOffset>-59690</wp:posOffset>
                </wp:positionV>
                <wp:extent cx="50165" cy="185420"/>
                <wp:effectExtent l="5080" t="0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93.3pt;margin-top:-4.7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41870</wp:posOffset>
                </wp:positionH>
                <wp:positionV relativeFrom="paragraph">
                  <wp:posOffset>43180</wp:posOffset>
                </wp:positionV>
                <wp:extent cx="1553210" cy="34290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30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8.1pt;margin-top:3.4pt;width:122.25pt;height:26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33360</wp:posOffset>
                </wp:positionH>
                <wp:positionV relativeFrom="paragraph">
                  <wp:posOffset>24130</wp:posOffset>
                </wp:positionV>
                <wp:extent cx="84455" cy="34290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6.8pt;margin-top:1.9pt;width:6.6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0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474345" cy="330835"/>
                <wp:effectExtent l="0" t="571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5.9pt;width:37.3pt;height:26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125730</wp:posOffset>
                </wp:positionV>
                <wp:extent cx="3485515" cy="63436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63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сновных характеристик проекта бюджета поселения на очередной финансовый год и плановый период в  Совет депутатов поселения</w:t>
                            </w:r>
                          </w:p>
                        </w:txbxContent>
                      </wps:txbx>
                      <wps:bodyPr lIns="71640" rIns="71640" tIns="3636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.9pt;width:274.4pt;height:49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сновных характеристик проекта бюджета поселения на очередной финансовый год и плановый период в  Совет депутатов по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0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49530</wp:posOffset>
                </wp:positionV>
                <wp:extent cx="469900" cy="259080"/>
                <wp:effectExtent l="0" t="5080" r="381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3.9pt;width:36.95pt;height:20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132080</wp:posOffset>
                </wp:positionV>
                <wp:extent cx="3485515" cy="84518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845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решения  Совета депутатов о проведении публичных слушаний по проекту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0.4pt;width:274.4pt;height:66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решения  Совета депутатов о проведении публичных слушаний по проекту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028700" cy="10287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 Совета депутатов  о проведении публичных слушаний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.05pt;width:80.95pt;height:80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 Совета депутатов  о проведении публичных слушани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86200</wp:posOffset>
                </wp:positionH>
                <wp:positionV relativeFrom="paragraph">
                  <wp:posOffset>5080</wp:posOffset>
                </wp:positionV>
                <wp:extent cx="17907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4pt" to="320.0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0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464820" cy="264795"/>
                <wp:effectExtent l="0" t="571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-0.6pt;width:36.55pt;height:20.8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3180</wp:posOffset>
                </wp:positionV>
                <wp:extent cx="3485515" cy="66992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публичных слушаний по проекту решения о бюджете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.4pt;width:274.4pt;height:5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публичных слушаний по проекту решения о бюджете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040130</wp:posOffset>
                </wp:positionV>
                <wp:extent cx="3485515" cy="312356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312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на рассмотрение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гласованного проекта решения о бюджете сельского поселения на очередной финансовый год и плановый пери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81.9pt;width:274.4pt;height:245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на рассмотрение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гласованного проекта решения о бюджете сельского поселения на очередной финансовый год и плановый пери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582930</wp:posOffset>
                </wp:positionV>
                <wp:extent cx="464820" cy="398145"/>
                <wp:effectExtent l="0" t="571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45.9pt;width:36.55pt;height:31.3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2411730</wp:posOffset>
                </wp:positionV>
                <wp:extent cx="3501390" cy="685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136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82" w:first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вершение  административной процедуры «Осуществление разработки проекта бюджета» 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89.9pt;width:275.65pt;height:53.9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ind w:left="-180" w:right="-82" w:firstLine="1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вершение  административной процедуры «Осуществление разработки проекта бюджета»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2113280</wp:posOffset>
                </wp:positionV>
                <wp:extent cx="450215" cy="242570"/>
                <wp:effectExtent l="0" t="5080" r="381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44pt;margin-top:166.4pt;width:35.4pt;height:19.0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br w:type="page"/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pageBreakBefore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Приложение</w:t>
            </w:r>
            <w:r>
              <w:rPr>
                <w:rStyle w:val="InternetLink"/>
                <w:sz w:val="18"/>
                <w:szCs w:val="18"/>
              </w:rPr>
              <w:t xml:space="preserve"> </w:t>
            </w:r>
            <w:r>
              <w:rPr>
                <w:rStyle w:val="InternetLink"/>
                <w:b/>
                <w:color w:val="000000"/>
                <w:sz w:val="18"/>
                <w:szCs w:val="18"/>
              </w:rPr>
              <w:t>3</w:t>
            </w:r>
            <w:r>
              <w:rPr>
                <w:rStyle w:val="InternetLink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 административному регламенту по исполнению муниципальной функции «Осуществление разработки проекта бюджета поселения и обеспечения его исполнения»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Блок-схема исполнения административной процедуры «Обеспечение исполнения бюджета поселения »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1000</wp:posOffset>
                </wp:positionH>
                <wp:positionV relativeFrom="paragraph">
                  <wp:posOffset>162560</wp:posOffset>
                </wp:positionV>
                <wp:extent cx="3505200" cy="91503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915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82" w:first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 административной процедуры «Обеспечение исполнения бюджета сельского поселения» 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12.8pt;width:275.95pt;height:72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ind w:left="-180" w:right="-82" w:firstLine="1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 административной процедуры «Обеспечение исполнения бюджета сельского поселения»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178435</wp:posOffset>
                </wp:positionV>
                <wp:extent cx="635" cy="295275"/>
                <wp:effectExtent l="38735" t="5715" r="3683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71pt;margin-top:14.0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112395</wp:posOffset>
                </wp:positionV>
                <wp:extent cx="2996565" cy="494665"/>
                <wp:effectExtent l="5715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6640" cy="49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и утверждение сводной бюджетной росписи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8.85pt;width:235.9pt;height:38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и утверждение сводной бюджетной роспис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112395</wp:posOffset>
                </wp:positionV>
                <wp:extent cx="1257300" cy="50609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061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одная бюджетная роспись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8.85pt;width:98.95pt;height:39.8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одная бюджетная роспис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25545</wp:posOffset>
                </wp:positionH>
                <wp:positionV relativeFrom="paragraph">
                  <wp:posOffset>68580</wp:posOffset>
                </wp:positionV>
                <wp:extent cx="50165" cy="185420"/>
                <wp:effectExtent l="5080" t="0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93.3pt;margin-top:5.4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tabs>
          <w:tab w:val="clear" w:pos="708"/>
          <w:tab w:val="left" w:pos="4182" w:leader="none"/>
        </w:tabs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70485</wp:posOffset>
                </wp:positionV>
                <wp:extent cx="466725" cy="251460"/>
                <wp:effectExtent l="0" t="5080" r="381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5.55pt;width:36.7pt;height:19.7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94615</wp:posOffset>
                </wp:positionV>
                <wp:extent cx="3020695" cy="34290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76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кассового плана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7.45pt;width:237.8pt;height:26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283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кассового план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6200</wp:posOffset>
                </wp:positionH>
                <wp:positionV relativeFrom="paragraph">
                  <wp:posOffset>94615</wp:posOffset>
                </wp:positionV>
                <wp:extent cx="1257300" cy="34226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2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ссовый план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.45pt;width:98.95pt;height:26.9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ссовый план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56"/>
        <w:rPr>
          <w:sz w:val="18"/>
          <w:szCs w:val="18"/>
          <w:shd w:fill="FFFF00" w:val="clear"/>
          <w:lang w:val="en-US" w:eastAsia="en-US"/>
        </w:rPr>
      </w:pPr>
      <w:r>
        <w:rPr>
          <w:sz w:val="18"/>
          <w:szCs w:val="18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25545</wp:posOffset>
                </wp:positionH>
                <wp:positionV relativeFrom="paragraph">
                  <wp:posOffset>-63500</wp:posOffset>
                </wp:positionV>
                <wp:extent cx="50165" cy="185420"/>
                <wp:effectExtent l="5080" t="0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0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93.3pt;margin-top:-5pt;width:3.9pt;height:14.5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56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</wp:posOffset>
                </wp:positionV>
                <wp:extent cx="480695" cy="347980"/>
                <wp:effectExtent l="0" t="5080" r="381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60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2.25pt;width:37.8pt;height:27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167005</wp:posOffset>
                </wp:positionV>
                <wp:extent cx="3028950" cy="494665"/>
                <wp:effectExtent l="5080" t="5715" r="571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49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перечня главных распорядителей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3.15pt;width:238.45pt;height:38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перечня главных распорядителе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75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</wp:posOffset>
                </wp:positionV>
                <wp:extent cx="476250" cy="242570"/>
                <wp:effectExtent l="0" t="5080" r="3810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9.9pt;width:37.45pt;height:19.0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  <w:lang w:val="en-US" w:eastAsia="en-US"/>
        </w:rPr>
      </w:pPr>
      <w:r>
        <w:rPr>
          <w:sz w:val="18"/>
          <w:szCs w:val="18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14800</wp:posOffset>
                </wp:positionH>
                <wp:positionV relativeFrom="paragraph">
                  <wp:posOffset>18415</wp:posOffset>
                </wp:positionV>
                <wp:extent cx="914400" cy="591820"/>
                <wp:effectExtent l="5080" t="5080" r="571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18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ряжения на зачисление средств</w:t>
                            </w:r>
                          </w:p>
                        </w:txbxContent>
                      </wps:txbx>
                      <wps:bodyPr lIns="0" rIns="0" tIns="0" bIns="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.45pt;width:71.95pt;height:46.55pt;mso-wrap-style:square;v-text-anchor:middle" type="_x0000_t1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оряжения на зачисление средст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43350</wp:posOffset>
                </wp:positionH>
                <wp:positionV relativeFrom="paragraph">
                  <wp:posOffset>116840</wp:posOffset>
                </wp:positionV>
                <wp:extent cx="114300" cy="228600"/>
                <wp:effectExtent l="5080" t="0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0.5pt;margin-top:9.25pt;width:8.95pt;height:17.9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107315</wp:posOffset>
                </wp:positionV>
                <wp:extent cx="3468370" cy="9144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жедневное формирование распоряжений на зачисление денежных средств с текущего счета №4020481040000000007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8.45pt;width:273.05pt;height:71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жедневное формирование распоряжений на зачисление денежных средств с текущего счета №4020481040000000007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476250" cy="207010"/>
                <wp:effectExtent l="0" t="5080" r="3810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44pt;margin-top:1.4pt;width:37.45pt;height:16.2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0</wp:posOffset>
                </wp:positionH>
                <wp:positionV relativeFrom="paragraph">
                  <wp:posOffset>24765</wp:posOffset>
                </wp:positionV>
                <wp:extent cx="571500" cy="1257300"/>
                <wp:effectExtent l="5080" t="5080" r="571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естры расходных распис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и на кассовый расх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.95pt;width:44.95pt;height:98.95pt;mso-wrap-style:square;v-text-anchor:middle" type="_x0000_t1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естры расходных расписан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и на кассовый расх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61">
                <wp:simplePos x="0" y="0"/>
                <wp:positionH relativeFrom="column">
                  <wp:posOffset>1639570</wp:posOffset>
                </wp:positionH>
                <wp:positionV relativeFrom="paragraph">
                  <wp:posOffset>10795</wp:posOffset>
                </wp:positionV>
                <wp:extent cx="476250" cy="246380"/>
                <wp:effectExtent l="0" t="5080" r="3810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29.1pt;margin-top:0.85pt;width:37.45pt;height:19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  <w:lang w:val="en-US" w:eastAsia="en-US"/>
        </w:rPr>
      </w:pPr>
      <w:r>
        <w:rPr>
          <w:sz w:val="18"/>
          <w:szCs w:val="18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04030</wp:posOffset>
                </wp:positionH>
                <wp:positionV relativeFrom="paragraph">
                  <wp:posOffset>86995</wp:posOffset>
                </wp:positionV>
                <wp:extent cx="45085" cy="194945"/>
                <wp:effectExtent l="5715" t="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38.9pt;margin-top:6.85pt;width:3.5pt;height:15.3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67945</wp:posOffset>
                </wp:positionV>
                <wp:extent cx="3914775" cy="800100"/>
                <wp:effectExtent l="5715" t="163830" r="5080" b="1911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 и направление в Отделение  Федерального казначейства по Новгородской области  по системе электронного документооборота с электронно-цифровой подписью расходные расписания и (или) Реестры  расходных расписаний на финансирование главных распорядителей бюджетных средств по установленной Федеральным казначейством форме, заявки на кассовый расход по следующим видам кассовых выплат: перечисление средств межбюджетных трансфертов погашение и обслуживание муниципального внутреннего долга области, предоставление бюджетных кредитов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5.35pt;width:308.2pt;height:62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 и направление в Отделение  Федерального казначейства по Новгородской области  по системе электронного документооборота с электронно-цифровой подписью расходные расписания и (или) Реестры  расходных расписаний на финансирование главных распорядителей бюджетных средств по установленной Федеральным казначейством форме, заявки на кассовый расход по следующим видам кассовых выплат: перечисление средств межбюджетных трансфертов погашение и обслуживание муниципального внутреннего долга области, предоставление бюджетных кредито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ind w:left="3600" w:hanging="56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114935" distR="0" simplePos="0" locked="0" layoutInCell="0" allowOverlap="1" relativeHeight="64">
                <wp:simplePos x="0" y="0"/>
                <wp:positionH relativeFrom="column">
                  <wp:posOffset>7018655</wp:posOffset>
                </wp:positionH>
                <wp:positionV relativeFrom="paragraph">
                  <wp:posOffset>12700</wp:posOffset>
                </wp:positionV>
                <wp:extent cx="5412740" cy="222885"/>
                <wp:effectExtent l="38100" t="571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6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552.65pt;margin-top:1pt;width:426.15pt;height:17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734810</wp:posOffset>
                </wp:positionH>
                <wp:positionV relativeFrom="paragraph">
                  <wp:posOffset>12700</wp:posOffset>
                </wp:positionV>
                <wp:extent cx="2159000" cy="342900"/>
                <wp:effectExtent l="5715" t="508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89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0.3pt;margin-top:1pt;width:169.95pt;height:26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0" w:hanging="56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0" distR="114935" simplePos="0" locked="0" layoutInCell="0" allowOverlap="1" relativeHeight="66">
                <wp:simplePos x="0" y="0"/>
                <wp:positionH relativeFrom="column">
                  <wp:posOffset>2115820</wp:posOffset>
                </wp:positionH>
                <wp:positionV relativeFrom="paragraph">
                  <wp:posOffset>41275</wp:posOffset>
                </wp:positionV>
                <wp:extent cx="419735" cy="257175"/>
                <wp:effectExtent l="0" t="571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76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66.6pt;margin-top:3.25pt;width:33pt;height:20.2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80225</wp:posOffset>
                </wp:positionH>
                <wp:positionV relativeFrom="paragraph">
                  <wp:posOffset>41275</wp:posOffset>
                </wp:positionV>
                <wp:extent cx="1614170" cy="34290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1.75pt;margin-top:3.25pt;width:127.05pt;height:26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</w:r>
    </w:p>
    <w:p>
      <w:pPr>
        <w:pStyle w:val="Normal"/>
        <w:jc w:val="right"/>
        <w:rPr>
          <w:sz w:val="18"/>
          <w:szCs w:val="18"/>
          <w:shd w:fill="FFFF00" w:val="clear"/>
        </w:rPr>
      </w:pPr>
      <w:r>
        <w:rPr>
          <w:sz w:val="18"/>
          <w:szCs w:val="18"/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3377565" cy="66992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ормирование бюджетной отчетности сельского поселения за первый квартал, полугодие и девять месяцев текущего финансового года 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4.7pt;width:265.9pt;height:5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ормирование бюджетной отчетности сельского поселения за первый квартал, полугодие и девять месяцев текущего финансового года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0" distR="114935" simplePos="0" locked="0" layoutInCell="0" allowOverlap="1" relativeHeight="86">
                <wp:simplePos x="0" y="0"/>
                <wp:positionH relativeFrom="column">
                  <wp:posOffset>2057400</wp:posOffset>
                </wp:positionH>
                <wp:positionV relativeFrom="paragraph">
                  <wp:posOffset>107950</wp:posOffset>
                </wp:positionV>
                <wp:extent cx="379095" cy="196215"/>
                <wp:effectExtent l="0" t="5715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08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62pt;margin-top:8.5pt;width:29.8pt;height:15.4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00</wp:posOffset>
                </wp:positionH>
                <wp:positionV relativeFrom="paragraph">
                  <wp:posOffset>44450</wp:posOffset>
                </wp:positionV>
                <wp:extent cx="3377565" cy="102870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 бюджетной отчетности сельского полселения за первый квартал, полугодие и девять месяцев текущего финансового года в Администрацию сельского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.5pt;width:265.9pt;height:80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ие бюджетной отчетности сельского полселения за первый квартал, полугодие и девять месяцев текущего финансового года в Администрацию сельского посел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0" distR="114935" simplePos="0" locked="0" layoutInCell="0" allowOverlap="1" relativeHeight="85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741680" cy="297180"/>
                <wp:effectExtent l="0" t="5080" r="381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35pt;margin-top:6.3pt;width:58.35pt;height:23.3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0500</wp:posOffset>
                </wp:positionH>
                <wp:positionV relativeFrom="paragraph">
                  <wp:posOffset>107950</wp:posOffset>
                </wp:positionV>
                <wp:extent cx="749935" cy="1028700"/>
                <wp:effectExtent l="5715" t="80645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10288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решения  об исполнении бюджета сельского поселения за отчетный г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8.5pt;width:59pt;height:80.95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решения  об исполнении бюджета сельского поселения за отчетный г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13970</wp:posOffset>
                </wp:positionV>
                <wp:extent cx="3377565" cy="66992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проекта решения об исполнении бюджета сельского поселения за отчетный финансовый год 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.1pt;width:265.9pt;height:5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проекта решения об исполнении бюджета сельского поселения за отчетный финансовый год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61130</wp:posOffset>
                </wp:positionH>
                <wp:positionV relativeFrom="paragraph">
                  <wp:posOffset>-36830</wp:posOffset>
                </wp:positionV>
                <wp:extent cx="45085" cy="194945"/>
                <wp:effectExtent l="5715" t="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1.9pt;margin-top:-2.95pt;width:3.5pt;height:15.3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0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57785</wp:posOffset>
                </wp:positionV>
                <wp:extent cx="379095" cy="210185"/>
                <wp:effectExtent l="0" t="5715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0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62pt;margin-top:4.55pt;width:29.8pt;height:16.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</wp:posOffset>
                </wp:positionH>
                <wp:positionV relativeFrom="paragraph">
                  <wp:posOffset>-5715</wp:posOffset>
                </wp:positionV>
                <wp:extent cx="3377565" cy="84518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845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 проекта решения об исполнении  бюджета сельского поселения за отчетный финансовый год  в Администрацию поселения для внесения на рассмотрение депутатам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-0.45pt;width:265.9pt;height:66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ие проекта решения об исполнении  бюджета сельского поселения за отчетный финансовый год  в Администрацию поселения для внесения на рассмотрение депутата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0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117475</wp:posOffset>
                </wp:positionV>
                <wp:extent cx="474345" cy="330835"/>
                <wp:effectExtent l="0" t="5715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44pt;margin-top:9.25pt;width:37.3pt;height:26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51435</wp:posOffset>
                </wp:positionV>
                <wp:extent cx="3485515" cy="845185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845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распоряжения Администрации поселения о проведении публичных слушаний по проекту решения об исполнении бюджета  поселения за отчетный г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4.05pt;width:274.4pt;height:66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распоряжения Администрации поселения о проведении публичных слушаний по проекту решения об исполнении бюджета  поселения за отчетный г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29100</wp:posOffset>
                </wp:positionH>
                <wp:positionV relativeFrom="paragraph">
                  <wp:posOffset>10160</wp:posOffset>
                </wp:positionV>
                <wp:extent cx="521335" cy="1750695"/>
                <wp:effectExtent l="5715" t="1200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1750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ряжение Администрации поселения о проведении публичных слушаний</w:t>
                            </w:r>
                          </w:p>
                        </w:txbxContent>
                      </wps:txbx>
                      <wps:bodyPr lIns="71640" rIns="71640"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0.8pt;width:41pt;height:137.8pt;mso-wrap-style:squar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оряжение Администрации поселения о проведении публичных слушани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61130</wp:posOffset>
                </wp:positionH>
                <wp:positionV relativeFrom="paragraph">
                  <wp:posOffset>-65405</wp:posOffset>
                </wp:positionV>
                <wp:extent cx="45085" cy="194945"/>
                <wp:effectExtent l="5715" t="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11.9pt;margin-top:-5.2pt;width:3.5pt;height:15.3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0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</wp:posOffset>
                </wp:positionV>
                <wp:extent cx="457200" cy="342900"/>
                <wp:effectExtent l="0" t="5080" r="3810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44pt;margin-top:2.25pt;width:35.95pt;height:26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</wp:posOffset>
                </wp:positionH>
                <wp:positionV relativeFrom="paragraph">
                  <wp:posOffset>79375</wp:posOffset>
                </wp:positionV>
                <wp:extent cx="3384550" cy="669925"/>
                <wp:effectExtent l="5080" t="571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72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публичных слушаний по проекту решения об исполнении бюджета поселения за отчетный год</w:t>
                            </w:r>
                          </w:p>
                        </w:txbxContent>
                      </wps:txbx>
                      <wps:bodyPr lIns="71640" rIns="71640" tIns="71640" bIns="71640"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.25pt;width:266.45pt;height:52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публичных слушаний по проекту решения об исполнении бюджета поселения за отчетный го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/>
        <w:ind w:firstLine="539"/>
        <w:jc w:val="both"/>
        <w:rPr/>
      </w:pPr>
      <w:hyperlink w:anchor="Приложение10">
        <w:r>
          <w:rPr>
            <w:sz w:val="18"/>
            <w:szCs w:val="18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81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523875</wp:posOffset>
                  </wp:positionV>
                  <wp:extent cx="3485515" cy="669925"/>
                  <wp:effectExtent l="5715" t="5715" r="5080" b="5080"/>
                  <wp:wrapNone/>
                  <wp:docPr id="9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85520" cy="669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на рассмотрение депутатам согласованного проекта решения об исполнении бюджета сельского поселения  за отчетный год</w:t>
                              </w:r>
                            </w:p>
                          </w:txbxContent>
                        </wps:txbx>
                        <wps:bodyPr lIns="71640" rIns="71640" tIns="71640" bIns="71640" anchor="ctr">
                          <a:sp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pt;margin-top:41.25pt;width:274.4pt;height:52.7pt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на рассмотрение депутатам согласованного проекта решения об исполнении бюджета сельского поселения  за отчетный 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0" distR="114935" simplePos="0" locked="0" layoutInCell="0" allowOverlap="1" relativeHeight="82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180975</wp:posOffset>
                  </wp:positionV>
                  <wp:extent cx="464820" cy="377825"/>
                  <wp:effectExtent l="0" t="5715" r="38100" b="0"/>
                  <wp:wrapNone/>
                  <wp:docPr id="10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46476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0"/>
                                </a:move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,465" path="m0,0l0,465e" stroked="t" o:allowincell="f" style="position:absolute;margin-left:135pt;margin-top:14.25pt;width:36.55pt;height:29.7pt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530350</wp:posOffset>
                  </wp:positionV>
                  <wp:extent cx="3886200" cy="948690"/>
                  <wp:effectExtent l="5080" t="5080" r="5715" b="5715"/>
                  <wp:wrapNone/>
                  <wp:docPr id="10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86200" cy="948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вершение  административной процедуры «Обеспечение исполнения бюджета поселения» </w:t>
                              </w:r>
                            </w:p>
                          </w:txbxContent>
                        </wps:txbx>
                        <wps:bodyPr lIns="71640" rIns="71640" tIns="71640" bIns="71640"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9pt;margin-top:120.5pt;width:305.95pt;height:74.65pt;mso-wrap-style:square;v-text-anchor:middl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вершение  административной процедуры «Обеспечение исполнения бюджета поселения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0" distR="114935" simplePos="0" locked="0" layoutInCell="0" allowOverlap="1" relativeHeight="84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1323975</wp:posOffset>
                  </wp:positionV>
                  <wp:extent cx="426720" cy="278765"/>
                  <wp:effectExtent l="0" t="5715" r="38100" b="0"/>
                  <wp:wrapNone/>
                  <wp:docPr id="10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42660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0"/>
                                </a:move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1,465" path="m0,0l0,465e" stroked="t" o:allowincell="f" style="position:absolute;margin-left:135pt;margin-top:104.25pt;width:33.55pt;height:21.9pt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w:pict>
            </mc:Fallback>
          </mc:AlternateContent>
        </w:r>
      </w:hyperlink>
      <w:r>
        <w:br w:type="page"/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pageBreakBefore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Приложение</w:t>
            </w:r>
            <w:r>
              <w:rPr>
                <w:rStyle w:val="InternetLink"/>
                <w:sz w:val="18"/>
                <w:szCs w:val="18"/>
              </w:rPr>
              <w:t xml:space="preserve"> </w:t>
            </w:r>
            <w:r>
              <w:rPr>
                <w:rStyle w:val="InternetLink"/>
                <w:b/>
                <w:color w:val="000000"/>
                <w:sz w:val="18"/>
                <w:szCs w:val="18"/>
              </w:rPr>
              <w:t>4</w:t>
            </w:r>
            <w:r>
              <w:rPr>
                <w:rStyle w:val="InternetLink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 административному регламенту комитета финансов муниципального района по исполнению муниципальной функции «Осуществление разработки проекта бюджета поселения и обеспечения его исполнения»</w:t>
            </w:r>
          </w:p>
        </w:tc>
      </w:tr>
    </w:tbl>
    <w:p>
      <w:pPr>
        <w:pStyle w:val="Normal"/>
        <w:spacing w:before="1" w:after="0"/>
        <w:ind w:right="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" w:after="0"/>
        <w:ind w:left="1" w:right="1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" w:after="0"/>
        <w:ind w:left="1" w:right="1" w:firstLine="567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 xml:space="preserve">Руководителю ____________________________ </w:t>
      </w:r>
    </w:p>
    <w:p>
      <w:pPr>
        <w:pStyle w:val="Normal"/>
        <w:spacing w:before="1" w:after="0"/>
        <w:ind w:left="1" w:right="1" w:firstLine="567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органа)</w:t>
      </w:r>
    </w:p>
    <w:p>
      <w:pPr>
        <w:pStyle w:val="Normal"/>
        <w:spacing w:before="1" w:after="0"/>
        <w:ind w:left="1" w:right="1" w:firstLine="567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___</w:t>
      </w:r>
    </w:p>
    <w:p>
      <w:pPr>
        <w:pStyle w:val="Normal"/>
        <w:spacing w:before="120" w:after="0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___</w:t>
      </w:r>
    </w:p>
    <w:p>
      <w:pPr>
        <w:pStyle w:val="Normal"/>
        <w:spacing w:before="1" w:after="0"/>
        <w:ind w:left="1" w:right="1" w:firstLine="567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(ФИО руководителя)</w:t>
      </w:r>
    </w:p>
    <w:p>
      <w:pPr>
        <w:pStyle w:val="Normal"/>
        <w:spacing w:before="1" w:after="0"/>
        <w:ind w:left="1" w:right="1" w:firstLine="567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___</w:t>
      </w:r>
    </w:p>
    <w:p>
      <w:pPr>
        <w:pStyle w:val="Normal"/>
        <w:spacing w:before="1" w:after="0"/>
        <w:ind w:left="1" w:right="1" w:firstLine="567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(полный почтовый адрес) </w:t>
      </w:r>
    </w:p>
    <w:p>
      <w:pPr>
        <w:pStyle w:val="Normal"/>
        <w:spacing w:before="1" w:after="0"/>
        <w:ind w:left="1" w:right="1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280" w:after="28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ЖАЛОБА</w:t>
      </w:r>
    </w:p>
    <w:p>
      <w:pPr>
        <w:pStyle w:val="Normal"/>
        <w:spacing w:before="280" w:after="28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на действие (бездействие), решение должностных лиц и специалистов, ответственных за исполнение муниципальной функции </w:t>
      </w:r>
    </w:p>
    <w:p>
      <w:pPr>
        <w:pStyle w:val="Normal"/>
        <w:spacing w:before="1" w:after="0"/>
        <w:ind w:left="1" w:right="1" w:hanging="1"/>
        <w:jc w:val="both"/>
        <w:rPr>
          <w:sz w:val="18"/>
          <w:szCs w:val="18"/>
        </w:rPr>
      </w:pPr>
      <w:r>
        <w:rPr>
          <w:sz w:val="18"/>
          <w:szCs w:val="18"/>
        </w:rPr>
        <w:t>От ____________________________________________________________________</w:t>
      </w:r>
    </w:p>
    <w:p>
      <w:pPr>
        <w:pStyle w:val="Normal"/>
        <w:spacing w:before="1" w:after="0"/>
        <w:ind w:left="1" w:right="1" w:hanging="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 физического лица </w:t>
      </w:r>
    </w:p>
    <w:p>
      <w:pPr>
        <w:pStyle w:val="Normal"/>
        <w:spacing w:before="1" w:after="0"/>
        <w:ind w:left="1" w:right="1" w:hanging="1"/>
        <w:jc w:val="center"/>
        <w:rPr>
          <w:sz w:val="18"/>
          <w:szCs w:val="18"/>
        </w:rPr>
      </w:pPr>
      <w:r>
        <w:rPr>
          <w:sz w:val="18"/>
          <w:szCs w:val="18"/>
        </w:rPr>
        <w:t>либо наименование юридического лица, подающего жалобу)</w:t>
      </w:r>
    </w:p>
    <w:p>
      <w:pPr>
        <w:pStyle w:val="Normal"/>
        <w:spacing w:before="1" w:after="0"/>
        <w:ind w:left="1" w:right="1" w:hanging="1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spacing w:before="1" w:after="0"/>
        <w:ind w:right="1" w:hanging="0"/>
        <w:rPr>
          <w:sz w:val="18"/>
          <w:szCs w:val="18"/>
        </w:rPr>
      </w:pPr>
      <w:r>
        <w:rPr>
          <w:sz w:val="18"/>
          <w:szCs w:val="18"/>
        </w:rPr>
        <w:t>(полный почтовый адрес, контактный телефон лица, адрес электронной почты)</w:t>
      </w:r>
    </w:p>
    <w:p>
      <w:pPr>
        <w:pStyle w:val="Normal"/>
        <w:spacing w:before="1" w:after="0"/>
        <w:ind w:left="1" w:right="1" w:hanging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hanging="1"/>
        <w:jc w:val="both"/>
        <w:rPr>
          <w:sz w:val="18"/>
          <w:szCs w:val="18"/>
        </w:rPr>
      </w:pPr>
      <w:r>
        <w:rPr>
          <w:sz w:val="18"/>
          <w:szCs w:val="18"/>
        </w:rPr>
        <w:t>на действие (бездействие), решение _________________________________________</w:t>
      </w:r>
    </w:p>
    <w:p>
      <w:pPr>
        <w:pStyle w:val="Normal"/>
        <w:spacing w:before="1" w:after="0"/>
        <w:ind w:left="1" w:right="1" w:hanging="1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spacing w:before="1" w:after="0"/>
        <w:ind w:left="1" w:right="1" w:hanging="1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действие (бездействие), решение которого обжалуется)</w:t>
      </w:r>
    </w:p>
    <w:p>
      <w:pPr>
        <w:pStyle w:val="Normal"/>
        <w:spacing w:before="1" w:after="0"/>
        <w:ind w:left="1" w:right="1" w:hanging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" w:after="0"/>
        <w:ind w:left="1" w:right="1" w:hanging="1"/>
        <w:jc w:val="both"/>
        <w:rPr>
          <w:sz w:val="18"/>
          <w:szCs w:val="18"/>
        </w:rPr>
      </w:pPr>
      <w:r>
        <w:rPr>
          <w:sz w:val="18"/>
          <w:szCs w:val="18"/>
        </w:rPr>
        <w:t>существо обжалуемого действия (бездействия), решения __________________________</w:t>
      </w:r>
    </w:p>
    <w:p>
      <w:pPr>
        <w:pStyle w:val="Normal"/>
        <w:spacing w:before="1" w:after="0"/>
        <w:ind w:left="1" w:right="1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" w:after="0"/>
        <w:ind w:left="1" w:right="1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" w:after="0"/>
        <w:ind w:left="1" w:right="1" w:hanging="1"/>
        <w:rPr>
          <w:sz w:val="18"/>
          <w:szCs w:val="18"/>
        </w:rPr>
      </w:pPr>
      <w:r>
        <w:rPr>
          <w:sz w:val="18"/>
          <w:szCs w:val="18"/>
        </w:rPr>
        <w:t>«____» _____________ 20___ г.                         ____________________________</w:t>
      </w:r>
    </w:p>
    <w:p>
      <w:pPr>
        <w:pStyle w:val="Normal"/>
        <w:spacing w:before="1" w:after="0"/>
        <w:ind w:left="1" w:right="1" w:firstLine="567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(подпись лица, подающего жалобу)</w:t>
      </w:r>
      <w:r>
        <w:br w:type="page"/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pageBreakBefore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Приложение</w:t>
            </w:r>
            <w:r>
              <w:rPr>
                <w:rStyle w:val="InternetLink"/>
                <w:sz w:val="18"/>
                <w:szCs w:val="18"/>
              </w:rPr>
              <w:t xml:space="preserve"> </w:t>
            </w:r>
            <w:r>
              <w:rPr>
                <w:rStyle w:val="InternetLink"/>
                <w:b/>
                <w:color w:val="000000"/>
                <w:sz w:val="18"/>
                <w:szCs w:val="18"/>
              </w:rPr>
              <w:t>5</w:t>
            </w:r>
            <w:r>
              <w:rPr>
                <w:rStyle w:val="InternetLink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 w:before="1" w:after="0"/>
              <w:ind w:right="1" w:hanging="0"/>
              <w:jc w:val="both"/>
              <w:rPr/>
            </w:pPr>
            <w:r>
              <w:rPr>
                <w:b/>
                <w:sz w:val="18"/>
                <w:szCs w:val="18"/>
              </w:rPr>
              <w:t>к административному регламенту по исполнению муниципальной функции «Осуществление разработки проекта бюджета поселения и обеспечения его исполнения»</w:t>
            </w:r>
          </w:p>
          <w:p>
            <w:pPr>
              <w:pStyle w:val="Normal"/>
              <w:spacing w:lineRule="exact" w:line="240" w:before="1" w:after="0"/>
              <w:ind w:right="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1" w:after="0"/>
              <w:ind w:righ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1" w:after="0"/>
              <w:ind w:righ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1" w:after="0"/>
              <w:ind w:righ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Исх. от _______ N 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pBdr>
          <w:bottom w:val="single" w:sz="12" w:space="1" w:color="000000"/>
        </w:pBdr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   органа    или     должность,  фамилия  и  инициалы должностного   лица   органа, принявшего   решение   по  жалобе: 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 юридического   лица   или    Ф.И.О.  физического лица, обратившегося с жалобой _____________________________________________________________________________________________</w:t>
      </w:r>
    </w:p>
    <w:p>
      <w:pPr>
        <w:pStyle w:val="ConsPlusNonformat"/>
        <w:widowControl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мер жалобы, дата и место принятия решения: ___________________________________________________</w:t>
      </w:r>
    </w:p>
    <w:p>
      <w:pPr>
        <w:pStyle w:val="ConsPlusNonformat"/>
        <w:widowControl/>
        <w:pBdr>
          <w:bottom w:val="sing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ложение жалобы по существу: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ложение возражений, объяснений заявителя: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ТАНОВЛЕНО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_______</w:t>
      </w:r>
    </w:p>
    <w:p>
      <w:pPr>
        <w:pStyle w:val="ConsPlusNonformat"/>
        <w:widowControl/>
        <w:pBdr>
          <w:bottom w:val="sing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казательства,  на  которых  основаны  выводы  по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ешение, принятое в отношении обжалованн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  действия (бездействия), признано правомерным или неправомерным   полностью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 или частично или отменено полностью или частичн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8"/>
          <w:szCs w:val="18"/>
        </w:rPr>
      </w:pPr>
      <w:r>
        <w:rPr>
          <w:sz w:val="18"/>
          <w:szCs w:val="18"/>
        </w:rPr>
        <w:t>(решение принято по существу жалобы, - удовлетворена  или не удовлетворена полностью или частичн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8"/>
          <w:szCs w:val="18"/>
        </w:rPr>
      </w:pPr>
      <w:r>
        <w:rPr>
          <w:sz w:val="18"/>
          <w:szCs w:val="18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пия настоящего решения направлена  по адресу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           _________________           _______________________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  <w:t>(должность лица уполномоченного,                        (подпись)                        (инициалы, фамилия)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  <w:t>принявшего решение по жалобе)</w:t>
      </w:r>
    </w:p>
    <w:p>
      <w:pPr>
        <w:pStyle w:val="Normal"/>
        <w:jc w:val="right"/>
        <w:rPr/>
      </w:pPr>
      <w:r>
        <w:rPr>
          <w:sz w:val="18"/>
          <w:szCs w:val="18"/>
        </w:rPr>
        <w:t>«____» _____________ 20___ г</w:t>
      </w:r>
      <w:r>
        <w:rPr>
          <w:sz w:val="20"/>
          <w:szCs w:val="20"/>
        </w:rPr>
        <w:t>.</w:t>
      </w:r>
    </w:p>
    <w:p>
      <w:pPr>
        <w:pStyle w:val="Style71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        </w:t>
        <w:tab/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Основной текст Знак Знак Знак Знак Знак Знак"/>
    <w:basedOn w:val="Style14"/>
    <w:qFormat/>
    <w:rPr>
      <w:sz w:val="24"/>
      <w:szCs w:val="24"/>
      <w:lang w:val="ru-RU" w:bidi="ar-SA"/>
    </w:rPr>
  </w:style>
  <w:style w:type="character" w:styleId="Style16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52:00Z</dcterms:created>
  <dc:creator>Администрация</dc:creator>
  <dc:description/>
  <cp:keywords/>
  <dc:language>en-US</dc:language>
  <cp:lastModifiedBy>Вера</cp:lastModifiedBy>
  <cp:lastPrinted>2015-01-13T12:55:00Z</cp:lastPrinted>
  <dcterms:modified xsi:type="dcterms:W3CDTF">2015-01-13T09:56:00Z</dcterms:modified>
  <cp:revision>4</cp:revision>
  <dc:subject/>
  <dc:title>АДМИНИСТРАЦИЯ ВЕРЕБЬИНСКОГО СЕЛЬСКОГО  ПОСЕЛЕНИЯ</dc:title>
</cp:coreProperties>
</file>