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>АДМИНИСТРАЦИЯ  ВЕРЕБЬ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8.10.2014  № 88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ебь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06.2011 года №40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Федерального Закона от 27.07.2010 № 210-ФЗ « Об  организации предоставления государственных и муниципальных усл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  в административный регламент «Предоставление информации об объектах недвижимого имущества, находящихся в муниципальной собственности и предназначенных для сдачи в аренду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услуги»  подпункт 2.14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Внести   в административный регламент «Организация рассмотрения обращений граждан, организаций, организация уведомлений</w:t>
      </w:r>
      <w:r>
        <w:rPr>
          <w:color w:val="FF6600"/>
          <w:szCs w:val="28"/>
        </w:rPr>
        <w:t xml:space="preserve"> </w:t>
      </w:r>
      <w:r>
        <w:rPr>
          <w:szCs w:val="28"/>
        </w:rPr>
        <w:t xml:space="preserve">граждан, организаций о результатах рассмотрения их обращений)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услуги»  подпункт 2.15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</w:rPr>
        <w:t xml:space="preserve">3.Внести   в административный регламент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)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разделе 2 «Стандарт предоставления муниципальной (государственной) услуги»  добавить подпункт 2.14. «Максимальный срок ожидания  в очереди»: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color w:val="000000"/>
          <w:szCs w:val="28"/>
        </w:rPr>
        <w:t>- при подаче запроса о предоставлении  муниципальной (государственной) услуги- 15 минут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4. Опубликовать постановление  в бюллетене «Веребьинский вестник» разместить на официальном сайте поселения  в сети  Интернет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0:4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3-19T11:14:00Z</cp:lastPrinted>
  <dcterms:modified xsi:type="dcterms:W3CDTF">2014-10-08T09:30:00Z</dcterms:modified>
  <cp:revision>4</cp:revision>
  <dc:subject/>
  <dc:title/>
</cp:coreProperties>
</file>