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29.12.2014 №  127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</w:t>
              <w:softHyphen/>
              <w:t>стративных регламентов по исполнению муници</w:t>
              <w:softHyphen/>
              <w:t>пальных функций</w:t>
            </w:r>
          </w:p>
        </w:tc>
      </w:tr>
    </w:tbl>
    <w:p>
      <w:pPr>
        <w:pStyle w:val="Style7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</w:t>
      </w:r>
      <w:r>
        <w:rPr>
          <w:szCs w:val="28"/>
        </w:rPr>
        <w:t>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sz w:val="24"/>
        </w:rPr>
        <w:t xml:space="preserve"> </w:t>
      </w:r>
      <w:r>
        <w:rPr>
          <w:szCs w:val="28"/>
        </w:rPr>
        <w:t>Утвердить прилагаемый административный  регламент  по исполнению муниципальной функции  «Хранение, комплектование (формирование), учет и использование архивных документов и архивных фон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Style7"/>
        <w:widowControl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 администрации                                    Т.В. Тимофеева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248" w:firstLine="708"/>
        <w:rPr/>
      </w:pPr>
      <w:r>
        <w:rPr>
          <w:szCs w:val="28"/>
        </w:rPr>
        <w:t xml:space="preserve">  </w:t>
      </w: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>Веребьинского  сельского поселения</w:t>
      </w:r>
    </w:p>
    <w:p>
      <w:pPr>
        <w:pStyle w:val="Style61"/>
        <w:widowControl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29.12.2014 № 127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Style w:val="Bt1br"/>
          <w:b/>
          <w:b/>
          <w:szCs w:val="28"/>
        </w:rPr>
      </w:pPr>
      <w:r>
        <w:rPr>
          <w:rStyle w:val="Bt1br"/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Bt1br"/>
          <w:b/>
          <w:szCs w:val="28"/>
        </w:rPr>
        <w:t>по исполнению муниципальной функции “</w:t>
      </w:r>
      <w:r>
        <w:rPr>
          <w:b/>
          <w:szCs w:val="28"/>
        </w:rPr>
        <w:t xml:space="preserve">Хранение, комплектование (формирование), учет и использование архивных </w:t>
      </w:r>
    </w:p>
    <w:p>
      <w:pPr>
        <w:pStyle w:val="Normal"/>
        <w:jc w:val="center"/>
        <w:rPr>
          <w:rStyle w:val="Bt1br"/>
          <w:b/>
          <w:b/>
          <w:szCs w:val="28"/>
        </w:rPr>
      </w:pPr>
      <w:r>
        <w:rPr>
          <w:b/>
          <w:szCs w:val="28"/>
        </w:rPr>
        <w:t>документов и архивных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фондов</w:t>
      </w:r>
      <w:r>
        <w:rPr>
          <w:rStyle w:val="Bt1br"/>
          <w:b/>
          <w:szCs w:val="28"/>
        </w:rPr>
        <w:t xml:space="preserve">” </w:t>
      </w:r>
    </w:p>
    <w:p>
      <w:pPr>
        <w:pStyle w:val="Normal"/>
        <w:rPr>
          <w:rStyle w:val="Bt1br"/>
          <w:b/>
          <w:b/>
          <w:szCs w:val="28"/>
        </w:rPr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 </w:t>
      </w:r>
      <w:r>
        <w:rPr>
          <w:sz w:val="26"/>
          <w:szCs w:val="26"/>
        </w:rPr>
        <w:t xml:space="preserve"> </w:t>
      </w:r>
      <w:r>
        <w:rPr>
          <w:szCs w:val="28"/>
        </w:rPr>
        <w:t>Настоящий регламент определяет порядок, сроки и последовательность действий при исполнении муниципальной функции по хранению, комплектованию (формированию), учету и использованию архивных документов и архивных фондов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Термины и определения, применяемые в настоящем административном регламенте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а</w:t>
      </w:r>
      <w:r>
        <w:rPr>
          <w:b/>
          <w:szCs w:val="28"/>
        </w:rPr>
        <w:t>рхивный документ</w:t>
      </w:r>
      <w:r>
        <w:rPr>
          <w:szCs w:val="28"/>
        </w:rPr>
        <w:t xml:space="preserve">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архивный фонд </w:t>
      </w:r>
      <w:r>
        <w:rPr>
          <w:szCs w:val="28"/>
        </w:rPr>
        <w:t>– совокупность архивных документов, исторически или логически связанных между собой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архивный фонд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оссийской Федерации </w:t>
      </w:r>
      <w:r>
        <w:rPr>
          <w:szCs w:val="28"/>
        </w:rPr>
        <w:t xml:space="preserve"> -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оссийской Федерации, относящихся к информационным ресурсам и подлежащих постоянному хран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документ Архивного фонда Российской Федерации </w:t>
      </w:r>
      <w:r>
        <w:rPr>
          <w:szCs w:val="28"/>
        </w:rPr>
        <w:t>– архивный документ, прошедший экспертизу ценности документов, поставленный на государственный учет и подлежащий постоянному хран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документы по личному составу </w:t>
      </w:r>
      <w:r>
        <w:rPr>
          <w:szCs w:val="28"/>
        </w:rPr>
        <w:t>– архивные документы, отражающие трудовые отношения работника с работодателе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экспертиза ценности документов </w:t>
      </w:r>
      <w:r>
        <w:rPr>
          <w:szCs w:val="28"/>
        </w:rPr>
        <w:t>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упорядочение архивных документов </w:t>
      </w:r>
      <w:r>
        <w:rPr>
          <w:szCs w:val="28"/>
        </w:rPr>
        <w:t>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ользователь архивными документами</w:t>
      </w:r>
      <w:r>
        <w:rPr>
          <w:szCs w:val="28"/>
        </w:rPr>
        <w:t xml:space="preserve"> – государственный орган, орган местного самоуправления, физическое или юридическое лицо, обращающиеся на законных основаниях к архивным документам для получения и использования необходимой информ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Cs w:val="28"/>
        </w:rPr>
        <w:t xml:space="preserve">2. Стандарт исполнения муниципальной </w:t>
      </w:r>
      <w:r>
        <w:rPr/>
        <w:t>функци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449"/>
        <w:gridCol w:w="97"/>
        <w:gridCol w:w="2723"/>
        <w:gridCol w:w="139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 для исполнения муниципальной функции</w:t>
            </w:r>
          </w:p>
        </w:tc>
      </w:tr>
      <w:tr>
        <w:trPr>
          <w:trHeight w:val="1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21" w:hanging="0"/>
              <w:rPr/>
            </w:pPr>
            <w:r>
              <w:rPr/>
              <w:t>2.1. Наименование муниципальной функции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.1ч.3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2. Наименование органа, исполняющего муниципальную функцию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еребьинского сельского поселения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едеральный закон от 22.10.2004 №125-ФЗ «Об архивном деле Российской Федерации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3. Описание результата му</w:t>
              <w:softHyphen/>
              <w:t>ниципальной функции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 Комплектование (форми</w:t>
              <w:softHyphen/>
              <w:t>рование) муниципального архива документами органи</w:t>
              <w:softHyphen/>
              <w:t>заций-источников комплек</w:t>
              <w:softHyphen/>
              <w:t xml:space="preserve">тования, ликвидированных организаций и граждан.  </w:t>
            </w:r>
          </w:p>
          <w:p>
            <w:pPr>
              <w:pStyle w:val="Normal"/>
              <w:rPr/>
            </w:pPr>
            <w:r>
              <w:rPr/>
              <w:t>2. Полный комплект учет</w:t>
              <w:softHyphen/>
              <w:t>ных документов архива</w:t>
            </w:r>
          </w:p>
          <w:p>
            <w:pPr>
              <w:pStyle w:val="Normal"/>
              <w:rPr/>
            </w:pPr>
            <w:r>
              <w:rPr/>
              <w:t>3. Создание и совершенст</w:t>
              <w:softHyphen/>
              <w:t>вование системы научно-справочного аппарата (НСА) архива (опись дел, документов, картотека)</w:t>
            </w:r>
          </w:p>
          <w:p>
            <w:pPr>
              <w:pStyle w:val="Normal"/>
              <w:rPr/>
            </w:pPr>
            <w:r>
              <w:rPr/>
              <w:t>4. Сохранность архивных документов</w:t>
            </w:r>
          </w:p>
          <w:p>
            <w:pPr>
              <w:pStyle w:val="Normal"/>
              <w:rPr/>
            </w:pPr>
            <w:r>
              <w:rPr/>
              <w:t>5. Выявление документов Архивного фонда Россий</w:t>
              <w:softHyphen/>
              <w:t>ской Федерации, находя</w:t>
              <w:softHyphen/>
              <w:t>щихся в неудовлетвори</w:t>
              <w:softHyphen/>
              <w:t>тельном состоянии, неис</w:t>
              <w:softHyphen/>
              <w:t xml:space="preserve">правимо поврежденных и снятие с учета неисправимо поврежденных архивных документов </w:t>
            </w:r>
          </w:p>
          <w:p>
            <w:pPr>
              <w:pStyle w:val="Normal"/>
              <w:rPr/>
            </w:pPr>
            <w:r>
              <w:rPr/>
              <w:t>6. Доступ пользователей к архивным докуме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.1 ч.3 ст.4 Федерального закона от 22.10.2004 №125-ФЗ «Об архивном деле Российской Федерации»;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”,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утвержденные приказом Министерства культуры и массовых коммуникаций Российской Федерации от 18 января 2007 №19 с изменениями, утвержденными приказом Министерства культуры Российской Федерации от 16 февраля 2009 №68, зарегистрированным в Министерстве юстиции Российской Федерации 05.05.2009, регистрационный номер 13893) (далее – Правила организации хранения, комплектования, учета и использования  документов Архивного фонда Российской Федерации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4. Исчерпывающий перечень документов, необходимых для исполнения муниципальной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 и от физических лиц-источников комплектования архива документами лич</w:t>
              <w:softHyphen/>
              <w:t>ного происхождения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rPr/>
            </w:pPr>
            <w:r>
              <w:rPr/>
              <w:t>- опись дел постоянного хранения, утвержденная ЭПМК (экспертно-прове</w:t>
              <w:softHyphen/>
              <w:t>рочной методической ко</w:t>
              <w:softHyphen/>
              <w:t>миссией) комитета культуры Новгородской области;</w:t>
            </w:r>
          </w:p>
          <w:p>
            <w:pPr>
              <w:pStyle w:val="Normal"/>
              <w:rPr/>
            </w:pPr>
            <w:r>
              <w:rPr/>
              <w:t>- историческая справка (при первом приеме документов);</w:t>
            </w:r>
          </w:p>
          <w:p>
            <w:pPr>
              <w:pStyle w:val="Normal"/>
              <w:rPr/>
            </w:pPr>
            <w:r>
              <w:rPr/>
              <w:t>- договор (для организаций негосударственных форм собственности и физических лиц);</w:t>
            </w:r>
          </w:p>
          <w:p>
            <w:pPr>
              <w:pStyle w:val="Normal"/>
              <w:rPr/>
            </w:pPr>
            <w:r>
              <w:rPr/>
              <w:t>- заявление о приеме доку</w:t>
              <w:softHyphen/>
              <w:t>ментов в архив (от физиче</w:t>
              <w:softHyphen/>
              <w:t>ских лиц).</w:t>
            </w:r>
          </w:p>
          <w:p>
            <w:pPr>
              <w:pStyle w:val="Normal"/>
              <w:rPr/>
            </w:pPr>
            <w:r>
              <w:rPr/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при наличии сле</w:t>
              <w:softHyphen/>
              <w:t>дующих документов:</w:t>
            </w:r>
          </w:p>
          <w:p>
            <w:pPr>
              <w:pStyle w:val="Normal"/>
              <w:rPr/>
            </w:pPr>
            <w:r>
              <w:rPr/>
              <w:t>- документ, подтверждаю</w:t>
              <w:softHyphen/>
              <w:t>щий ликвидацию или бан</w:t>
              <w:softHyphen/>
              <w:t>кротство организации;</w:t>
            </w:r>
          </w:p>
          <w:p>
            <w:pPr>
              <w:pStyle w:val="Normal"/>
              <w:rPr/>
            </w:pPr>
            <w:r>
              <w:rPr/>
              <w:t>- опись дел по личному со</w:t>
              <w:softHyphen/>
              <w:t>ставу, согласованная ЭПМК комитета культуры Новго</w:t>
              <w:softHyphen/>
              <w:t>род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2.5. Срок исполнения муниципальной функции 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/>
              <w:t>1. Прием документов на по</w:t>
              <w:softHyphen/>
              <w:t>стоянное хранение от орга</w:t>
              <w:softHyphen/>
              <w:t>низаций-источников ком</w:t>
              <w:softHyphen/>
              <w:t>плектования архивного от</w:t>
              <w:softHyphen/>
              <w:t>дела, а также от физических лиц-источников комплекто</w:t>
              <w:softHyphen/>
              <w:t>вания архива документами личного происхождения осуществляется в течение 1 (одного) дня согласно гра</w:t>
              <w:softHyphen/>
              <w:t>фику передачи дел постоян</w:t>
              <w:softHyphen/>
              <w:t>ного хранения в архивный отдел, утвержденному Рас</w:t>
              <w:softHyphen/>
              <w:t>поряжением Администра</w:t>
              <w:softHyphen/>
              <w:t>ции Маловишерского муни</w:t>
              <w:softHyphen/>
              <w:t>ципального район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/>
              <w:t>2. Прием документов по личному составу от органи</w:t>
              <w:softHyphen/>
              <w:t>заций, ликвидированных без правопреемника или объяв</w:t>
              <w:softHyphen/>
              <w:t>ленных банкротами, осуще</w:t>
              <w:softHyphen/>
              <w:t>ствляется в течение 1 (од</w:t>
              <w:softHyphen/>
              <w:t>ного) дня.</w:t>
            </w:r>
          </w:p>
          <w:p>
            <w:pPr>
              <w:pStyle w:val="Normal"/>
              <w:rPr/>
            </w:pPr>
            <w:r>
              <w:rPr/>
              <w:t>3. Комплекс мероприятий по созданию нормативных ус</w:t>
              <w:softHyphen/>
              <w:t>ловий, соблюдению норма</w:t>
              <w:softHyphen/>
              <w:t>тивных режимов и надле</w:t>
              <w:softHyphen/>
              <w:t>жащей организации хране</w:t>
              <w:softHyphen/>
              <w:t>ния архивных документов, исключающих их хищение и утрату и обеспечивающих поддержание их в нормаль</w:t>
              <w:softHyphen/>
              <w:t>ном физическом состоянии, осуществляется системати</w:t>
              <w:softHyphen/>
              <w:t>чески. Один раз в год про</w:t>
              <w:softHyphen/>
              <w:t>водится уборка пыли  пы</w:t>
              <w:softHyphen/>
              <w:t>лесосом стеллажей и средств хранения (коробок, папок, упаковок). Один раз в месяц предусматривается санитарный день в целях проведения санитарно-ги</w:t>
              <w:softHyphen/>
              <w:t>гиенических рабо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3. Проверка наличия и со</w:t>
              <w:softHyphen/>
              <w:t>стояния архивных докумен</w:t>
              <w:softHyphen/>
              <w:t>тов проводится в плановом порядке, но не реже 1 раза в 10 лет. В случае стихийных бедствий, массовых пере</w:t>
              <w:softHyphen/>
              <w:t>мещений и других обстоя</w:t>
              <w:softHyphen/>
              <w:t>тельств, в результате кото</w:t>
              <w:softHyphen/>
              <w:t>рых могут быть утрачены или повреждены архивные документы, а также при смене заведующего архив</w:t>
              <w:softHyphen/>
              <w:t>ным отделом проводится внеочередная единовремен</w:t>
              <w:softHyphen/>
              <w:t>ная проверка наличия и со</w:t>
              <w:softHyphen/>
              <w:t>стояния всех документов архива или их отдельных частей (групп).</w:t>
            </w:r>
          </w:p>
          <w:p>
            <w:pPr>
              <w:pStyle w:val="Normal"/>
              <w:rPr/>
            </w:pPr>
            <w:r>
              <w:rPr/>
              <w:t>4. Выдача архивных доку</w:t>
              <w:softHyphen/>
              <w:t>ментов из архивохранилищ производится на срок:</w:t>
            </w:r>
          </w:p>
          <w:p>
            <w:pPr>
              <w:pStyle w:val="Normal"/>
              <w:rPr/>
            </w:pPr>
            <w:r>
              <w:rPr/>
              <w:t>до одного месяца – пользо</w:t>
              <w:softHyphen/>
              <w:t>вателям в читальный зал и работникам архива;</w:t>
            </w:r>
          </w:p>
          <w:p>
            <w:pPr>
              <w:pStyle w:val="Normal"/>
              <w:rPr/>
            </w:pPr>
            <w:r>
              <w:rPr/>
              <w:t>до трех месяцев – фондооб</w:t>
              <w:softHyphen/>
              <w:t>разователям;</w:t>
            </w:r>
          </w:p>
          <w:p>
            <w:pPr>
              <w:pStyle w:val="Normal"/>
              <w:rPr/>
            </w:pPr>
            <w:r>
              <w:rPr/>
              <w:t>до шести месяцев – судеб</w:t>
              <w:softHyphen/>
              <w:t>ным, правоохранительным и иным уполномоченным ор</w:t>
              <w:softHyphen/>
              <w:t>ганам.</w:t>
            </w:r>
          </w:p>
          <w:p>
            <w:pPr>
              <w:pStyle w:val="Normal"/>
              <w:rPr/>
            </w:pPr>
            <w:r>
              <w:rPr/>
              <w:t>5. Ведение основных (обяза</w:t>
              <w:softHyphen/>
              <w:t>тельных) и вспомогательных учетных документов, обяза</w:t>
              <w:softHyphen/>
              <w:t>тельных архивных справоч</w:t>
              <w:softHyphen/>
              <w:t>ников (опись дел, докумен</w:t>
              <w:softHyphen/>
              <w:t>тов, каталог) осуществля</w:t>
              <w:softHyphen/>
              <w:t xml:space="preserve">ется систематически 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авила организации хранения, комплектования, учета и использования документов Архивного фонда Российской Федераци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2.6. Исчерпывающий перечень оснований для приостановления исполнения или отказа в исполнении муниципальной функции 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 Отсутствие упорядочен</w:t>
              <w:softHyphen/>
              <w:t>ности документов, переда</w:t>
              <w:softHyphen/>
              <w:t>ваемых на хран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ичие в представлен</w:t>
              <w:softHyphen/>
              <w:t>ных документах исправле</w:t>
              <w:softHyphen/>
              <w:t>ний, серьезных поврежде</w:t>
              <w:softHyphen/>
              <w:t>ний, не позволяющих одно</w:t>
              <w:softHyphen/>
              <w:t>значно истолковать их со</w:t>
              <w:softHyphen/>
              <w:t>держание</w:t>
            </w:r>
          </w:p>
          <w:p>
            <w:pPr>
              <w:pStyle w:val="Normal"/>
              <w:rPr/>
            </w:pPr>
            <w:r>
              <w:rPr/>
              <w:t>3. Отсутствие документов, предусмотренных п.2.4. на</w:t>
              <w:softHyphen/>
              <w:t>стоящего административ</w:t>
              <w:softHyphen/>
              <w:t>ного регла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Правила организации хранения, комплекто</w:t>
              <w:softHyphen/>
              <w:t>вания, учета и исполь</w:t>
              <w:softHyphen/>
              <w:t>зования документов Архивного фонда Рос</w:t>
              <w:softHyphen/>
              <w:t>сийской Федераци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7. Место расположения ор</w:t>
              <w:softHyphen/>
              <w:t>ганизации, исполняющей му</w:t>
              <w:softHyphen/>
              <w:t xml:space="preserve">ниципальную функ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74271 Новгородская об</w:t>
              <w:softHyphen/>
              <w:t>ласть, д. Веребье,</w:t>
            </w:r>
          </w:p>
          <w:p>
            <w:pPr>
              <w:pStyle w:val="Normal"/>
              <w:rPr/>
            </w:pPr>
            <w:r>
              <w:rPr/>
              <w:t xml:space="preserve">ул.1 Мая, д. 47 </w:t>
            </w:r>
          </w:p>
          <w:p>
            <w:pPr>
              <w:pStyle w:val="Normal"/>
              <w:rPr/>
            </w:pPr>
            <w:r>
              <w:rPr/>
              <w:t xml:space="preserve">Тел. (81660) -35633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Факс (881660)-35619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              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8. Режим работы организа</w:t>
              <w:softHyphen/>
              <w:t>ции, исполняю</w:t>
              <w:softHyphen/>
              <w:t>щей муниципальную функ</w:t>
              <w:softHyphen/>
              <w:t>цию, порядок доступа и обра</w:t>
              <w:softHyphen/>
              <w:t>щений  в организацию, испол</w:t>
              <w:softHyphen/>
              <w:t>няющую муниципальную функцию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Ежедневно, кроме четверга, субботы и воскресенья, с 9-00 до17-00, обед с 13-00 до 14-00.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9. Должностные лица, непо</w:t>
              <w:softHyphen/>
              <w:t>средственно обеспечивающие исполнение муниципальной функции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олжностная инструк</w:t>
              <w:softHyphen/>
              <w:t>ц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 </w:t>
            </w:r>
            <w:r>
              <w:rPr/>
              <w:t>Порядок подачи, регист</w:t>
              <w:softHyphen/>
              <w:t>рации и рассмотрения жалоб на несоблюдение регламента исполнения  муниципальной функции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есоблюдение настоящего регламента исполнения му</w:t>
              <w:softHyphen/>
              <w:t>ниципальной функции об</w:t>
              <w:softHyphen/>
              <w:t>жалуется в соответствии с действующим законодатель</w:t>
              <w:softHyphen/>
              <w:t>ством Российской Федера</w:t>
              <w:softHyphen/>
              <w:t>ции и Новгородской области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едеральный закон от 02.05.2006  № 59-ФЗ «О порядке рассмот</w:t>
              <w:softHyphen/>
              <w:t>рения обращений гра</w:t>
              <w:softHyphen/>
              <w:t>ждан Российской Фе</w:t>
              <w:softHyphen/>
              <w:t>дераци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11. Порядок исправления  возможных недостатков ис</w:t>
              <w:softHyphen/>
              <w:t>полненной муниципальной функции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рядок (включая сроки) исправления недостатков исполненной муниципаль</w:t>
              <w:softHyphen/>
              <w:t>ной функции не отличается от порядка первичного ис</w:t>
              <w:softHyphen/>
              <w:t>полнения муниципальной функции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   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367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12. Порядок контроля за ис</w:t>
              <w:softHyphen/>
              <w:t>полнением муниципальной функции со стороны выше</w:t>
              <w:softHyphen/>
              <w:t xml:space="preserve">стоящих должностных лиц 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/>
              <w:t>онтроль за полнотой и ка</w:t>
              <w:softHyphen/>
              <w:t>чеством исполнения муни</w:t>
              <w:softHyphen/>
              <w:t>ципальной функции осуще</w:t>
              <w:softHyphen/>
              <w:t>ствляется Администрацией Веребьинского сельского поселения</w:t>
            </w:r>
          </w:p>
        </w:tc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ложение об архив</w:t>
              <w:softHyphen/>
              <w:t>е Админист</w:t>
              <w:softHyphen/>
              <w:t>рации Веребьинского сельского поселения, утвержденное Постановлением Ад</w:t>
              <w:softHyphen/>
              <w:t>министрации Веребьинского сельского поселения, от 10.08.2011 №48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функции предста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непосредственно специалистом Администрации </w:t>
      </w:r>
      <w:r>
        <w:rPr/>
        <w:t xml:space="preserve">Веребьинского сельского поселения, </w:t>
      </w:r>
      <w:r>
        <w:rPr>
          <w:szCs w:val="28"/>
        </w:rPr>
        <w:t>при личном обращен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с использованием средств почтовой и телефонной связ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редством размещения на информационных стендах в общедоступных приемных помещениях архивного отдел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сновными требованиями к информированию пользователей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оперативность предоставления информации;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Помещение архива  Администрации </w:t>
      </w:r>
      <w:r>
        <w:rPr/>
        <w:t xml:space="preserve">Веребьинского сельского поселения, </w:t>
      </w:r>
      <w:r>
        <w:rPr>
          <w:szCs w:val="26"/>
        </w:rPr>
        <w:t xml:space="preserve">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 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8"/>
        </w:rPr>
        <w:t xml:space="preserve">Для ожидания приема отводится помещение, оборудованное стульями и столами для возможности оформления документов. В местах ожидания приема на столах  должна быть  писчая бумага и канцелярские принадлежности (пишущие ручки) в количестве, достаточном для оформления документов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>
          <w:szCs w:val="28"/>
        </w:rPr>
        <w:tab/>
        <w:t>3.1. Перечень административных процедур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3.1.1.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Исполнение муниципальной функции включает в себя следующие административные процедур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;</w:t>
      </w:r>
    </w:p>
    <w:p>
      <w:pPr>
        <w:pStyle w:val="Normal"/>
        <w:jc w:val="both"/>
        <w:rPr/>
      </w:pPr>
      <w:r>
        <w:rPr>
          <w:szCs w:val="28"/>
        </w:rPr>
        <w:tab/>
        <w:t>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ем документов по личному составу от ликвидированных негосударственных организаций;</w:t>
      </w:r>
    </w:p>
    <w:p>
      <w:pPr>
        <w:pStyle w:val="Normal"/>
        <w:jc w:val="both"/>
        <w:rPr/>
      </w:pPr>
      <w:r>
        <w:rPr>
          <w:szCs w:val="28"/>
        </w:rPr>
        <w:tab/>
        <w:t>прием документов от граждан;</w:t>
      </w:r>
    </w:p>
    <w:p>
      <w:pPr>
        <w:pStyle w:val="Normal"/>
        <w:jc w:val="both"/>
        <w:rPr/>
      </w:pPr>
      <w:r>
        <w:rPr>
          <w:szCs w:val="28"/>
        </w:rPr>
        <w:tab/>
        <w:t xml:space="preserve">обеспечение сохранности архивных документов (противопожарный, охранный, температурно-влажностный, световой, санитарно-гигиенический режимы хранения архивных документов); </w:t>
      </w:r>
    </w:p>
    <w:p>
      <w:pPr>
        <w:pStyle w:val="Normal"/>
        <w:jc w:val="both"/>
        <w:rPr/>
      </w:pPr>
      <w:r>
        <w:rPr>
          <w:szCs w:val="28"/>
        </w:rPr>
        <w:tab/>
        <w:t>проверка наличия и состояния архивных документов и организация розыска необнаруженных документов;</w:t>
      </w:r>
    </w:p>
    <w:p>
      <w:pPr>
        <w:pStyle w:val="Normal"/>
        <w:jc w:val="both"/>
        <w:rPr/>
      </w:pPr>
      <w:r>
        <w:rPr>
          <w:szCs w:val="28"/>
        </w:rPr>
        <w:tab/>
        <w:t>выдача архивных документов из архивохранилища во временное пользов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инициативное информирование пользователей, подготовка выставок и публикаций архивных документов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1 к настоящему административному регламен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ab/>
        <w:t>3.2. 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</w:t>
      </w:r>
    </w:p>
    <w:p>
      <w:pPr>
        <w:pStyle w:val="Normal"/>
        <w:jc w:val="both"/>
        <w:rPr/>
      </w:pPr>
      <w:r>
        <w:rPr>
          <w:szCs w:val="28"/>
        </w:rPr>
        <w:tab/>
        <w:t>3.2.1.  От источников комплектования архива документы Архивного фонда Российской Федерации принимаются муниципальным архивом по истечении сроков их временного хранения, установленных законодательством Российской Федерации. В исключительных случаях сроки временного хранения документов Архивного фонда Российской Федерации могут быть продлены по просьбе организаций-источников комплектования архива при необходимости практического использования архивных документов или отсутствия у архива возможности для приема указанных документов в срок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2.2. Документы Архивного фонда Российской Федерации принимаются в муниципальный архив по утвержденным ЭПМК (экспертно-проверочной методической комиссией)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2.4. Прием дел производится поединично; особо ценные дела принимаются с их полистной проверкой. На всех экземплярах описи дел, документов делаются отметки о приеме архивных документов в архив. При отсутствии единиц хранения, указанных в описи дел, документов, в ней делается новая итоговая запись. Номера отсутствующих единиц хранения и причины отсутствия оговариваются в акте приема-передачи документов на хранение и в прилагаемой к акту справке. Организация - источник комплектования принимает меры по розыску не поступивших на хранение архивных документов. Утраченные подлинные архивные документов могут быть заменены их коп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2.5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– в организации-источнике комплектования.  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ab/>
        <w:t>3.3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</w:t>
      </w:r>
    </w:p>
    <w:p>
      <w:pPr>
        <w:pStyle w:val="Normal"/>
        <w:jc w:val="both"/>
        <w:rPr/>
      </w:pPr>
      <w:r>
        <w:rPr>
          <w:szCs w:val="28"/>
        </w:rPr>
        <w:tab/>
        <w:t xml:space="preserve">3.3.1. Прием документов Архивного фонда Российской Федерации и других архивных документов, сроки временного хранения которых не истекли, от ликвидированных государственных органов, органов местного самоуправления, государственных и муниципальных организаций осуществляется в соответствии с действующим законодательством и в порядке, установленном п.п.3.2.3-3.2.5 настоящего административного регламен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ab/>
        <w:t>3.4. Прием документов по личному составу от ликвидированных негосударственных организаци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3.4.1. При ликвидации негосударственных организаций образовавшиеся в процессе их деятельности документы Архивного фонда Российской федерации, документы по личному составу, а также архивные документы, сроки временного хранения которых не истекли, поступают в архив в соответствии с законодательством Российской Федерации и на основании договора между ликвидационной комиссией (ликвидатором) и Администрацией Маловишерского муниципального района. При этом ликвидационная комиссия (ликвидатор) организует их упорядочение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4.2. Документы Архивного фонда Российской Федерации принимаются в муниципальный архив по утвержденным ЭПМК комитета культуры Новгородской области описям дел, документов; документы по личному составу – по согласованным ЭПМК комитета культуры Новгородской области описям дел, документов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4.3. При приеме архивных документов проводятся проверка их физического, санитарно-гигиенического, проверка страховых копий на особо ценные документы и уникальные документы, проверка комплектности учетных докум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4.4. Прием архивных документов оформляется актом приема-передачи документов на хранение, составляемым в двух экземплярах. Один экземпляр остается в архиве, другой передается ликвидационной комиссии (ликвидатору).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 3.5. Прием документов от гражд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5.1. Документы от граждан поступают в муниципальный архив и включаются в состав Архивного фонда Российской Федерации по договору дарения, по завещанию, по решению су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5.2. Прием указанных документов в архив осуществляется на основании решения ЭПМК комитета культуры Новгородской области по результатам рассмотрения сдаточной описи и заключения эксперта и оформляется актом приема на хранение документов личного происхо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5.3. При отрицательном решении вопроса о приеме архивом указанных архивных документов, а также возврате по результатам экспертизы ценности их части из числа находившихся в архиве, составляется акт возврата документов в двух экземплярах. Один экземпляр акта остается в архиве, другой вместе с документами (их частью) возвращается собственнику или владельцу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color w:val="000000"/>
          <w:szCs w:val="26"/>
        </w:rPr>
        <w:t xml:space="preserve">        </w:t>
      </w:r>
      <w:r>
        <w:rPr>
          <w:szCs w:val="26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, осуществляет Главой администрации поселения путем проведения проверок соблюдения и исполнения специалистом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4.2. Специалист архива, ответственный за исполнение муниципальной функции, несет персональную ответственность за соблюдение порядка, сроков, полноту и качество исполнение муниципальной функции. Персональная ответственность специалиста закрепляется в его должностной инструкции в соответствии с требованиями законодательства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4.3. Контроль за исполнением муниципальной функции архивом осуществляется Администрацией </w:t>
      </w:r>
      <w:r>
        <w:rPr/>
        <w:t>Веребьинского</w:t>
      </w:r>
      <w:r>
        <w:rPr>
          <w:color w:val="000000"/>
          <w:szCs w:val="26"/>
        </w:rPr>
        <w:t xml:space="preserve"> сельского поселения в лице Главы Администрации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4.4. </w:t>
      </w:r>
      <w:r>
        <w:rPr>
          <w:color w:val="000000"/>
          <w:szCs w:val="26"/>
        </w:rPr>
        <w:t>Контроль за полнотой и качеством исполнения муниципальной функции включает в себя проведение проверок, выявление и устранение нарушений прав пользователей, рассмотрение, принятие решений и подготовку ответов на обращения пользователей, содержащих жалобы на решения, действия (бездействие) работников архивного отдел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4.5. </w:t>
      </w:r>
      <w:r>
        <w:rPr>
          <w:color w:val="000000"/>
          <w:szCs w:val="26"/>
        </w:rPr>
        <w:t>По результатам проведенных проверок, в случае выявления нарушений прав пользова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Cs w:val="26"/>
        </w:rPr>
        <w:t xml:space="preserve">      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5. Досудебный (внесудебный) порядок обжалования решений и действий (бездействия) органа, исполняющего муниципальную функцию, а также должностных лиц или муниципальных служащих 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5.1. </w:t>
      </w:r>
      <w:r>
        <w:rPr>
          <w:bCs/>
          <w:szCs w:val="26"/>
        </w:rPr>
        <w:t>Заявители имеют право обратиться с жалобой лично или направить письменное обращение, жалобу (претензию) (приложение № 2).</w:t>
      </w:r>
      <w:r>
        <w:rPr>
          <w:szCs w:val="26"/>
        </w:rPr>
        <w:t xml:space="preserve"> 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5.2. Жалоба на действие (бездействие) старшего служащего архивного отдела подается заведующему архивным отделом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5.3. Жалоба на действие (бездействие) заведующего архивным отделом, а также принятое заведующим отделом решение по жалобе на действия (бездействие) специалиста  архивного отдела  подается Главе Администрации  Маловишерского муниципального района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>5.4. Письменная жалоба должна быть рассмотрена в течение 30 дней со дня регистрации.</w:t>
      </w:r>
      <w:r>
        <w:rPr>
          <w:bCs/>
          <w:szCs w:val="28"/>
        </w:rPr>
        <w:t xml:space="preserve"> </w:t>
      </w:r>
      <w:r>
        <w:rPr>
          <w:bCs/>
          <w:szCs w:val="26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ведующий архивным отделом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 xml:space="preserve">5.5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). Письменный ответ, содержащий результаты рассмотрения обращения, направляется заявителю.  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 xml:space="preserve">5.7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рхивный отдел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5.10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5.11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5.12. Результатом досудебного (внесудебного) обжалования является ответ пользователю вышестоящего должностного лица. </w:t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5.13. Пользова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Normal"/>
        <w:jc w:val="both"/>
        <w:rPr/>
      </w:pPr>
      <w:r>
        <w:rPr>
          <w:szCs w:val="26"/>
        </w:rPr>
        <w:tab/>
        <w:t>5.14.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</w:t>
      </w:r>
      <w:r>
        <w:rPr>
          <w:bCs/>
          <w:szCs w:val="26"/>
        </w:rPr>
        <w:t>5.15. Заявители вправе обжаловать решения, принятые в ходе исполнения муниципальной функции, действия или бездействие лиц  архивного отдела, в судебном порядке.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5.16. Обжалование решений, принятых в ходе исполнения муниципальной функции, действий или бездействия должностных лиц в судебном порядке производится в суде общей юрисдикции. Гражданин вправе обратиться в суд с заявлением в течение 3-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</w:t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b w:val="false"/>
          <w:sz w:val="28"/>
          <w:szCs w:val="28"/>
        </w:rPr>
        <w:tab/>
        <w:tab/>
        <w:tab/>
        <w:tab/>
        <w:t>Приложение № 1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ок – схема предоставления муниципальной услуги по хранению, комплектовании (формированию), учету и использованию архивных документов и архивных фон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1. Условные обозначения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Cs w:val="28"/>
        </w:rPr>
      </w:pPr>
      <w:r>
        <w:rPr>
          <w:szCs w:val="28"/>
        </w:rPr>
        <w:t>Начало или завершение административной процед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Операция, действие, мероприят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  <w:t>Ситуация выбора, принятие реш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Докумен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360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Приложение_№_4"/>
      <w:bookmarkStart w:id="1" w:name="_Приложение_№_4"/>
      <w:bookmarkEnd w:id="1"/>
    </w:p>
    <w:p>
      <w:pPr>
        <w:pStyle w:val="Heading3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2. Блок-схема административной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1028700"/>
                <wp:effectExtent l="5080" t="5080" r="5715" b="800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87960</wp:posOffset>
                </wp:positionV>
                <wp:extent cx="44577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8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5956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4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pt" to="225pt,2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3675</wp:posOffset>
                </wp:positionV>
                <wp:extent cx="44577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2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5pt" to="234pt,3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4457700" cy="974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7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35pt;width:350.95pt;height:7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34pt,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4457700" cy="579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05pt;width:350.95pt;height:4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234pt,2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4457700" cy="15100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1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5pt;width:350.95pt;height:11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на постоянное хранение в архив от организаций - источников комплектования документов Архивного фонда Российской Федерации по истечении сроков их временного хран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1.3. Блок-схема административной процедуры «Прием документов Архивного фонда Российской Феде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х архивных документов, сроки временного хранения котор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 истекли, от ликвидированных организаций »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10198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1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8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54483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4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4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54483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4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траховых копий на особо ценные документы и уникальные док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4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траховых копий на особо ценные документы и уникальные док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7581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5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5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 архив и новая итоговая запись в случае отсутствия единиц хра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34pt,2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5885</wp:posOffset>
                </wp:positionV>
                <wp:extent cx="4457700" cy="534035"/>
                <wp:effectExtent l="5080" t="5715" r="571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55pt;width:350.95pt;height:4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5pt" to="234pt,2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4457700" cy="12420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4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25pt;width:350.95pt;height:9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Архивного фонда Российской Федерации и других архивных документов, сроки временного хранения которых не истекли, от ликвидирова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4. Блок-схема административной процедуры «Прием документов по личному составу от ликвидированных негосударственных организаци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4457700" cy="571500"/>
                <wp:effectExtent l="5080" t="5080" r="5715" b="1098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7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по личному составу от ликвидированных негосударственных организаций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457700" cy="5194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1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350.95pt;height:4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234pt,2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44577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учет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9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учет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3pt" to="234pt,2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4457700" cy="5149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1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всех экземплярах описи дел, документов делаются отметки о приеме архивных документов в архи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7pt;width:350.95pt;height:4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всех экземплярах описи дел, документов делаются отметки о приеме архивных документов в архи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pt" to="234pt,2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4577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- передачи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- передачи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2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232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2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по личному составу от ликвидированных негосударственных организац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по личному составу от ликвидированных негосударственных организаци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5. Блок-схема административной процедуры «Прием документов от гражда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4457700" cy="4089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08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8pt;width:350.95pt;height:3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ичная проверка представленных документов на предмет соответствия их обязатель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6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ичная проверка представленных документов на предмет соответствия их обязатель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234pt,2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4457700" cy="2476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сдаточной опис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pt;width:350.9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сдаточной опис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34pt,3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44577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даточной описи на рассмотрение ЭПМК комитета культуры Новгород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даточной описи на рассмотрение ЭПМК комитета культуры Новгород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34pt,30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4686300" cy="1943100"/>
                <wp:effectExtent l="12700" t="5715" r="1270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ое или отрицательное решение ЭПМК комитета культуры Новгородской области о приеме документов на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3pt;width:368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ое или отрицательное решение ЭПМК комитета культуры Новгородской области о приеме документов на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0" cy="22860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55pt" to="333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0" cy="30289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35pt,3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А                                                        НЕ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5pt" to="333pt,2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2857500" cy="6045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физического и санитарно-гигиенического состояния принимаемых архивных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45pt;width:224.9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физического и санитарно-гигиенического состояния принимаемых архивных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28575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акта возврата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05pt;width:22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акта возврата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5pt" to="333pt,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26pt,2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28575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акта с документами собственнику или владельц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.65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акта с документами собственнику или владель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857500" cy="6858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сех экземплярах описи дел, документов делаются отметки о приеме архивных документов 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65pt;width:224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сех экземплярах описи дел, документов делаются отметки о приеме архивных документов 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45pt" to="333pt,1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5pt" to="126pt,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2857500" cy="5029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0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65pt;width:224.95pt;height: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8956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акта приема на хранение документов личного происхож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5pt;width:227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акта приема на хранение документов личного происхо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2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28575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ием документов от граждан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22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ием документов от граждан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6. Блок-схема административной процедуры «Обеспечение сохранности архивных документов»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4457700" cy="5232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Обеспечение сохранности архив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Обеспечение сохранности архив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16pt,2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457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охранн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2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охранн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4457700" cy="685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отивопожарного режима, замена или заправка огнетушителей по истечении установленного с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отивопожарного режима, замена или заправка огнетушителей по истечении установленного с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0" cy="2286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16pt,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4457700" cy="69977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99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ветового режима, состояния папок, коробок, связок, замена их при повреждении или изно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4pt;width:350.95pt;height:5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ветового режима, состояния папок, коробок, связок, замена их при повреждении или изно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44577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температурно-влажностного режима (замеры параметров воздуха и регистрация их в журнал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температурно-влажностного режима (замеры параметров воздуха и регистрация их в журнал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18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4457700" cy="1143000"/>
                <wp:effectExtent l="5080" t="508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55pt;width:350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е санитарно-гигиенического режима (уборки пыли  1 раз в год стеллажей и средств хранения, 2 раза в год обследование помещений на наличие плесневых грибов, санитарный день 1 раз в месяц, регулярная влажная уборк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4457700" cy="52324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2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Обеспечение сохранности архив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95pt;width:350.95pt;height:4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Обеспечение сохранности архив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.7. Блок-схема административной процедуры «Проверка наличия и состояния архивных докумен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организация розыска необнаруженных документов »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4457700" cy="77597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6pt;width:350.95pt;height:6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457700" cy="685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8pt;width:35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полноты учетных документов на проверяемые архивные фонды и архивные документы, сверка их сопоставимых показ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44577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очнение порядка нумерации единиц хранения по описи дел, документов (книге учета и описа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7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очнение порядка нумерации единиц хранения по описи дел, документов (книге учета и описан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авильности составления итоговых запис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5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авильности составления итоговых запис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4457700" cy="31813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18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наличия архивных документов с опис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15pt;width:350.9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наличия архивных документов с опис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2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457700" cy="98933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89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85pt;width:350.95pt;height:7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листа проверки наличия и состояния архивных документов, акта проверки наличия и состояния архивных документов, акта о технических ошибках в учетных документах; акта об обнаружении архивных документов, акта о неисправимых повреждениях документов и другие ак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28905</wp:posOffset>
                </wp:positionV>
                <wp:extent cx="44577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карточек учета необнаруженных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1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карточек учета необнаруженных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95pt" to="234pt,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43434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85pt;width:34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есение результатов проверки физического состояния архивных документов в картотеку (книгу) учета физического  состояния архивны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2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43434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чатывание коробок с архив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5pt;width:3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чатывание коробок с архив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4457700" cy="7315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35pt;width:350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Проверка наличия и состояния архивных документов и организация розыска необнаруженных документов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8. Блок-схема административной процедуры «Выдача архивных документов из архивохранилища во временное пользова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1505</wp:posOffset>
                </wp:positionH>
                <wp:positionV relativeFrom="paragraph">
                  <wp:posOffset>12065</wp:posOffset>
                </wp:positionV>
                <wp:extent cx="4457700" cy="5715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Выдача архивных документов из архивохранилища во временное пользован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5pt;margin-top:0.95pt;width:35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Выдача архивных документов из архивохранилища во временное пользовани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448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.05pt" to="222.4pt,2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75565</wp:posOffset>
                </wp:positionV>
                <wp:extent cx="4457700" cy="5715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емка архивных документов и подкладывание карты-замест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.9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емка архивных документов и подкладывание карты-замест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7495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2.2pt" to="218.5pt,3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1505</wp:posOffset>
                </wp:positionH>
                <wp:positionV relativeFrom="paragraph">
                  <wp:posOffset>45720</wp:posOffset>
                </wp:positionV>
                <wp:extent cx="4457700" cy="57594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архивного шифра и заголовков с описью дел,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5pt;margin-top:3.6pt;width:350.95pt;height:4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архивного шифра и заголовков с описью дел,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703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3.3pt" to="228.9pt,2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1505</wp:posOffset>
                </wp:positionH>
                <wp:positionV relativeFrom="paragraph">
                  <wp:posOffset>172085</wp:posOffset>
                </wp:positionV>
                <wp:extent cx="4457700" cy="36703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6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архивных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5pt;margin-top:13.55pt;width:350.95pt;height:2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архивных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0703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0.9pt" to="228.9pt,2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6605</wp:posOffset>
                </wp:positionH>
                <wp:positionV relativeFrom="paragraph">
                  <wp:posOffset>180975</wp:posOffset>
                </wp:positionV>
                <wp:extent cx="44577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выданных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15pt;margin-top:14.25pt;width:35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выданных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07030</wp:posOffset>
                </wp:positionH>
                <wp:positionV relativeFrom="paragraph">
                  <wp:posOffset>200025</wp:posOffset>
                </wp:positionV>
                <wp:extent cx="0" cy="2286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5.75pt" to="228.9pt,33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</wp:posOffset>
                </wp:positionV>
                <wp:extent cx="4457700" cy="64198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4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стная проверка физического состояния возвращаемых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3.9pt;width:350.95pt;height:5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стная проверка физического состояния возвращаемых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07030</wp:posOffset>
                </wp:positionH>
                <wp:positionV relativeFrom="paragraph">
                  <wp:posOffset>195580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5.4pt" to="228.9pt,3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4457700" cy="5715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тка о возвращении архивных документов в книге выдач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45pt;width:35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тка о возвращении архивных документов в книге выдач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07030</wp:posOffset>
                </wp:positionH>
                <wp:positionV relativeFrom="paragraph">
                  <wp:posOffset>173990</wp:posOffset>
                </wp:positionV>
                <wp:extent cx="0" cy="2286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3.7pt" to="228.9pt,31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5830</wp:posOffset>
                </wp:positionH>
                <wp:positionV relativeFrom="paragraph">
                  <wp:posOffset>48895</wp:posOffset>
                </wp:positionV>
                <wp:extent cx="4457700" cy="532130"/>
                <wp:effectExtent l="5080" t="5080" r="5715" b="1117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3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оцедуры «Выдача архивных документов из архивохранилища во временное пользов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3.85pt;width:350.95pt;height:4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оцедуры «Выдача архивных документов из архивохранилища во временное пользовани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72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Наименование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Heading3"/>
        <w:ind w:firstLine="72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Heading3"/>
        <w:ind w:firstLine="720"/>
        <w:jc w:val="left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>
          <w:sz w:val="24"/>
        </w:rPr>
        <w:t>Копия настоящего решения направлена  по адресу</w:t>
      </w:r>
      <w:r>
        <w:rP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_________________   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(должность лица уполномоченного,                      (подпись)                     (инициалы, фамилия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Bt1br">
    <w:name w:val="bt1br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529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1-13T12:56:00Z</cp:lastPrinted>
  <dcterms:modified xsi:type="dcterms:W3CDTF">2015-01-13T09:57:00Z</dcterms:modified>
  <cp:revision>10</cp:revision>
  <dc:subject/>
  <dc:title> </dc:title>
</cp:coreProperties>
</file>