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>АДМИНИСТРАЦИЯ  ВЕРЕБЬ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0.2014г.  № 85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ебь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02.2012 года № 12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Федерального Закона от 27.07.2010 № 210-ФЗ « Об  организации предоставления государственных и муниципальных услуг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Внести   в административный регламент «Оформление  </w:t>
      </w:r>
      <w:bookmarkStart w:id="0" w:name="YANDEX_7"/>
      <w:bookmarkEnd w:id="0"/>
      <w:r>
        <w:rPr>
          <w:rFonts w:cs="Times New Roman" w:ascii="Times New Roman" w:hAnsi="Times New Roman"/>
          <w:sz w:val="28"/>
          <w:szCs w:val="28"/>
        </w:rPr>
        <w:t xml:space="preserve"> архивных  </w:t>
      </w:r>
      <w:bookmarkStart w:id="1" w:name="YANDEX_8"/>
      <w:bookmarkEnd w:id="1"/>
      <w:r>
        <w:rPr>
          <w:rFonts w:cs="Times New Roman" w:ascii="Times New Roman" w:hAnsi="Times New Roman"/>
          <w:sz w:val="28"/>
          <w:szCs w:val="28"/>
        </w:rPr>
        <w:t xml:space="preserve"> справок, выписок, копий </w:t>
      </w:r>
      <w:bookmarkStart w:id="2" w:name="YANDEX_9"/>
      <w:bookmarkEnd w:id="2"/>
      <w:r>
        <w:rPr>
          <w:rFonts w:cs="Times New Roman" w:ascii="Times New Roman" w:hAnsi="Times New Roman"/>
          <w:sz w:val="28"/>
          <w:szCs w:val="28"/>
        </w:rPr>
        <w:t xml:space="preserve"> архивных  документов, копий правовых актов Администрации Веребьинского сельского поселения </w:t>
      </w:r>
      <w:bookmarkStart w:id="3" w:name="YANDEX_10"/>
      <w:bookmarkEnd w:id="3"/>
      <w:r>
        <w:rPr>
          <w:rFonts w:cs="Times New Roman" w:ascii="Times New Roman" w:hAnsi="Times New Roman"/>
          <w:sz w:val="28"/>
          <w:szCs w:val="28"/>
        </w:rPr>
        <w:t xml:space="preserve"> Маловишерского   района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разделе 2 «Стандарт предоставления муниципальной услуги»  подпункт 2.12. «Максимальный срок ожидания  в очеред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ой  (государственной) услуги- 15 мину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(государственной) услуги – 15 минут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Внести   в административный регламент « Выдача  </w:t>
      </w:r>
      <w:bookmarkStart w:id="4" w:name="YANDEX_25"/>
      <w:bookmarkEnd w:id="4"/>
      <w:r>
        <w:rPr>
          <w:szCs w:val="28"/>
        </w:rPr>
        <w:t xml:space="preserve"> разрешения   на  </w:t>
      </w:r>
      <w:bookmarkStart w:id="5" w:name="YANDEX_27"/>
      <w:bookmarkEnd w:id="5"/>
      <w:r>
        <w:rPr>
          <w:szCs w:val="28"/>
        </w:rPr>
        <w:t xml:space="preserve"> проведение  </w:t>
      </w:r>
      <w:bookmarkStart w:id="6" w:name="YANDEX_28"/>
      <w:bookmarkEnd w:id="6"/>
      <w:r>
        <w:rPr>
          <w:szCs w:val="28"/>
        </w:rPr>
        <w:t xml:space="preserve"> земляных   работ 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разделе 2 «Требования к порядку предоставления муниципальной (государственной) услуги»  добавить подпункт 2.7. «Максимальный срок ожидания  в очереди»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ой (государственной) услуги- 15 мину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(государственной) услуги – 15 минут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Внести   в административный регламент «Признание жилых помещений муниципального жилищного фонда непригодными для проживания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разделе 2 «Стандарт предоставления муниципальной услуги» добавить   подпункт 2.11. «Максимальный срок ожидания  в очеред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ой  (государственной) услуги- 15 минут;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(государственной) услуги – 15 минут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Внести   в административный регламент «Владение, пользование и распоряжение имуществом, находящимся в муниципальной собственности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ебь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разделе 2 «Стандарт предоставления муниципальной услуги»  подпункт 2.12. «Максимальный срок ожидания  в очеред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ой  (государственной) услуги- 15 минут;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(государственной) услуги – 15 минут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 Внести   в административный регламент «Размещение муниципального заказа для нужд Веребьинского сельского поселения путем проведения запроса котировок и торгов в форме конкурса, аукциона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разделе 2 «Стандарт предоставления муниципальной услуги»  подпункт 2.12. «Максимальный срок ожидания  в очеред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ой  (государственной) услуги- 15 минут;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(государственной) услуги – 15 минут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Внести   в административный регламент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 Веребьинск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разделе 2 «Стандарт предоставления муниципальной услуги»  подпункт 2.10. «Максимальный срок ожидания  в очеред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ой  (государственной) услуги- 15 минут;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(государственной) услуги – 15 минут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7. Внести   в административный регламент «Информирование населения об ограничениях использования водных объектов общего пользования, расположенных на территории Веребьинского сельского поселения, для личных и бытовых нужд»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разделе 2 «Стандарт предоставления муниципальной услуги»  подпункт 2.10. «Максимальный срок ожидания  в очеред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ой  (государственной) услуги- 15 минут;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(государственной) услуги – 15 минут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Внести   в административный регламент «Передача жилого помещения муниципального жилищного фонда в собственность граждан (приватизация)» по предоставлению муниципальных (государственных) услуг следующие изменения: в  разделе 2 « ТРЕБОВАНИЯ К ПОРЯДКУ ПРЕДОСТАВЛЕНИЯ МУНИЦИПАЛЬНОЙ УСЛУГИ</w:t>
      </w:r>
      <w:r>
        <w:rPr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 2.2. «Сроки предоставления муниципальной услуги» первое предложение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Время ожидания заявителей при подаче/получении документов для получения муниципальной услуги не должно превышать 15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минут</w:t>
      </w:r>
      <w:r>
        <w:rPr>
          <w:rFonts w:eastAsia="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9. Внести   в административный регламент по совершению нотариальных действий по предоставлению муниципальных (государственных) услуг следующие изменения: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 разделе 2 «Стандарт предоставления муниципальной услуги»  подпункт 2.10. «Максимальный срок ожидания  в очеред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</w:rPr>
        <w:t>- при подаче запроса о предоставлении  муниципальной  (государственной) услуги- 15 минут;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и получении результата  предоставления муниципальной (государственной) услуги – 15 минут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0. Опубликовать постановление  в бюллетене «Веребьинский вестник» разместить на официальном сайте поселения  в сети  Интернет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10:5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2-03-19T11:14:00Z</cp:lastPrinted>
  <dcterms:modified xsi:type="dcterms:W3CDTF">2014-10-08T09:21:00Z</dcterms:modified>
  <cp:revision>8</cp:revision>
  <dc:subject/>
  <dc:title/>
</cp:coreProperties>
</file>