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9.07.2013    № 64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</w:rPr>
              <w:t>д. Веребь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</w:t>
        <w:softHyphen/>
        <w:t>ш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у административный регла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8"/>
          <w:szCs w:val="28"/>
        </w:rPr>
        <w:tab/>
        <w:t>1. Признать утратившим силу административный регламент  предоставления муниципальной услуги  "Организация рассмотрения обращений граждан, организаций, организация уведомлений граждан, организаций о результатах рассмотрения их обращений» утвержденный постановлением Администрации Веребьинского сельского поселения  от 28.06.2011 года № 4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Веребьинский вестни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Глава администрации поселения      Т.В. Тимофеева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31:00Z</dcterms:created>
  <dc:creator>Вера</dc:creator>
  <dc:description/>
  <cp:keywords/>
  <dc:language>en-US</dc:language>
  <cp:lastModifiedBy>Вера</cp:lastModifiedBy>
  <cp:lastPrinted>2013-10-10T10:54:00Z</cp:lastPrinted>
  <dcterms:modified xsi:type="dcterms:W3CDTF">2013-10-10T06:54:00Z</dcterms:modified>
  <cp:revision>8</cp:revision>
  <dc:subject/>
  <dc:title> </dc:title>
</cp:coreProperties>
</file>